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я в пункт 51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51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от 28.09.2021 № 261 «О награждении Почетной грамотой Ярославской областной Думы» (Документ – Регион, 2021, 8 октября, № 81) изменение, заменив слово «Николаевича» словом «Ивановича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</w:t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user</cp:lastModifiedBy>
  <cp:lastPrinted>2022-01-20T14:38:00Z</cp:lastPrinted>
  <dcterms:modified xsi:type="dcterms:W3CDTF">2022-02-16T14:19:00Z</dcterms:modified>
  <cp:revision>31</cp:revision>
  <dc:subject/>
  <dc:title/>
</cp:coreProperties>
</file>