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27.03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</w:tr>
    </w:tbl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проекте закона Ярославской области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«О внесении изменений в законы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>Ярославской области «О Губернаторе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Ярославской области» и «О государственных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/>
        <w:t>должностях Яросла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>
          <w:szCs w:val="28"/>
        </w:rPr>
        <w:t xml:space="preserve">Принять в первом чтении проект закона Ярославской области </w:t>
      </w:r>
      <w:r>
        <w:rPr/>
        <w:t>«О внесении изменений в законы Ярославской области «О Губернаторе Ярославской области» и «О государственных должностях Ярославской области»</w:t>
      </w:r>
      <w:r>
        <w:rPr>
          <w:szCs w:val="28"/>
        </w:rPr>
        <w:t>, внесенный депутатами Ярославской областной Думы А.Г. Крутиковым, Н. Г.</w:t>
      </w:r>
      <w:r>
        <w:rPr/>
        <w:t> </w:t>
      </w:r>
      <w:r>
        <w:rPr>
          <w:szCs w:val="28"/>
        </w:rPr>
        <w:t>Балакиревой, В.Н. Тихомировым, А.Ф. Бакировым, А.Н. Шиловым, А.Н. Кучменко, Т.В. Дубровиной, А.К. Антроповым, В.В. Денисовым, Л.Ю. Ушаковой, В.М. Молодки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chernova</cp:lastModifiedBy>
  <cp:lastPrinted>2010-03-10T10:26:00Z</cp:lastPrinted>
  <dcterms:modified xsi:type="dcterms:W3CDTF">2012-04-02T07:44:00Z</dcterms:modified>
  <cp:revision>204</cp:revision>
  <dc:subject/>
  <dc:title>проект</dc:title>
</cp:coreProperties>
</file>