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30.10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0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установлении величин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житочного минимума пенсионер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Ярославской области на 2013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инять в первом чтении проект закона Ярославской области «Об установлении величины прожиточного минимума пенсионера в Ярославской области на 2013 год», внесенный Губернатором Ярославской област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spacing w:lineRule="auto" w:line="240"/>
        <w:ind w:right="-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-86" w:hanging="0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240"/>
        <w:ind w:right="-86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     В.В. Рого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5:02:00Z</dcterms:created>
  <dc:creator>alekseenko</dc:creator>
  <dc:description/>
  <cp:keywords/>
  <dc:language>en-US</dc:language>
  <cp:lastModifiedBy>chernova</cp:lastModifiedBy>
  <cp:lastPrinted>2011-12-12T08:10:00Z</cp:lastPrinted>
  <dcterms:modified xsi:type="dcterms:W3CDTF">2012-11-01T09:10:00Z</dcterms:modified>
  <cp:revision>4</cp:revision>
  <dc:subject/>
  <dc:title>Проект вносит постоянная комиссия </dc:title>
</cp:coreProperties>
</file>