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11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нять в первом чтении проект закона Ярославской области </w:t>
        <w:br/>
        <w:t>«Об областном бюджете на 2020 год и на плановый период 2021 и 2022 годов», внесенный исполняющим обязанности Губернатора Ярославской области Степаненко Д.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Утвердить основные характеристики областного бюджета на 2020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прогнозируемый общий объем доходов областного бюджета в сумме 75 089 488 003 руб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областного бюджета в сумме 75 089 488 003 рубл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Утвердить основные характеристики областного бюджета на 2021 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рогнозируемый общий объем доходов областного бюджета на 2021 год в сумме 78 997 807 084 рубля и на 2022 год в сумме 85 685 288 651 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общий объем расходов областного бюджета на 2021 год в сумме 78 997 807 084 рубля, в том числе условно утвержденные расходы в сумме 6 364 225 360 рублей, и на 2022 год в сумме 85 685 288 651 рубль, в том числе условно утвержденные расходы в сумме 12 701 223 899 рублей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Направить указанный законопроект в комитет Ярославской областной Думы по бюджету, финансам и налоговой политике, ответственный за рассмотрение поправок к законопроекту и подготовку его ко второму чтению.</w:t>
      </w:r>
    </w:p>
    <w:p>
      <w:pPr>
        <w:pStyle w:val="TextBodyIndent"/>
        <w:ind w:firstLine="709"/>
        <w:rPr/>
      </w:pPr>
      <w:r>
        <w:rPr>
          <w:szCs w:val="28"/>
        </w:rPr>
        <w:t xml:space="preserve">5. Установить, что поправки к указанному законопроекту направляются в Ярославскую областную Думу до </w:t>
      </w:r>
      <w:r>
        <w:rPr>
          <w:szCs w:val="28"/>
          <w:lang w:val="en-US"/>
        </w:rPr>
        <w:t>28</w:t>
      </w:r>
      <w:r>
        <w:rPr>
          <w:szCs w:val="28"/>
        </w:rPr>
        <w:t xml:space="preserve"> ноября 201</w:t>
      </w:r>
      <w:r>
        <w:rPr>
          <w:szCs w:val="28"/>
          <w:lang w:val="en-US"/>
        </w:rPr>
        <w:t>9</w:t>
      </w:r>
      <w:r>
        <w:rPr>
          <w:szCs w:val="28"/>
        </w:rPr>
        <w:t xml:space="preserve">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10:00Z</dcterms:created>
  <dc:creator>Белякова Ирина Николаевна</dc:creator>
  <dc:description/>
  <cp:keywords/>
  <dc:language>en-US</dc:language>
  <cp:lastModifiedBy>user</cp:lastModifiedBy>
  <cp:lastPrinted>2019-11-07T14:04:00Z</cp:lastPrinted>
  <dcterms:modified xsi:type="dcterms:W3CDTF">2019-11-18T12:30:00Z</dcterms:modified>
  <cp:revision>6</cp:revision>
  <dc:subject/>
  <dc:title> </dc:title>
</cp:coreProperties>
</file>