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360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НАНСОВО-ЭКОНОМИЧЕСКОЕ ОБОСНОВАНИЕ</w:t>
      </w:r>
    </w:p>
    <w:p>
      <w:pPr>
        <w:pStyle w:val="Normal"/>
        <w:overflowPunct w:val="false"/>
        <w:autoSpaceDE w:val="false"/>
        <w:spacing w:lineRule="auto" w:line="36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роекту федерального закона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О внесении изменений в статью 23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 Федерального закона «О ветеранах»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статью 28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 Федерального закона  «О социальной защите инвалидов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в Российской Федерации»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нятие и реализация федерального закона «О внесении изменений в </w:t>
      </w:r>
      <w:r>
        <w:rPr>
          <w:rFonts w:cs="Times New Roman" w:ascii="Times New Roman" w:hAnsi="Times New Roman"/>
          <w:bCs/>
          <w:sz w:val="28"/>
          <w:szCs w:val="28"/>
        </w:rPr>
        <w:t>статью 23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 Федерального закона «О ветеранах» и статью 28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 Федерального закона «О социальной защите инвалидов в Российской Федерации»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и сохранении сложившегося количества ежегодно получающих меры социальной поддержки граждан потребует дополнительных расходов федерального бюджета для всех регионов. В частности, для Ярославской области расходы федерального бюджета увеличатся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014 год с 27,3 млн. рублей до 54,6 млн. рублей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015 год с 27,3 млн. рублей до 54,6 млн. рублей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016 год с 27,3 млн. рублей до 54,6 млн. рублей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лучае сохранения размера лимитов выделенных на соответствующие цели средств, предусмотренных федеральным бюджетом на 2014 – 2016 годы, и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увеличения расчетной нормы общей площади жилья до 36 кв. метров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личество граждан, которые смогут получить меры социальной поддержки на улучшение жилищных условий, сократится на период 2014 – 2016 годов вдвое (например, для Ярославской области со 150 человек до 75 человек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bCs/>
      <w:sz w:val="26"/>
      <w:szCs w:val="24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bCs/>
      <w:sz w:val="2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5:45:00Z</dcterms:created>
  <dc:creator>Горячев Александр Евгеньевич</dc:creator>
  <dc:description/>
  <dc:language>en-US</dc:language>
  <cp:lastModifiedBy>user</cp:lastModifiedBy>
  <cp:lastPrinted>2014-02-19T11:54:00Z</cp:lastPrinted>
  <dcterms:modified xsi:type="dcterms:W3CDTF">2014-02-25T05:45:00Z</dcterms:modified>
  <cp:revision>2</cp:revision>
  <dc:subject/>
  <dc:title/>
</cp:coreProperties>
</file>