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r>
        <w:rPr>
          <w:color w:val="000000"/>
          <w:sz w:val="28"/>
          <w:szCs w:val="28"/>
        </w:rPr>
        <w:t xml:space="preserve">Приложение 5 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spacing w:before="12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59"/>
        <w:gridCol w:w="1700"/>
        <w:gridCol w:w="963"/>
        <w:gridCol w:w="1984"/>
        <w:gridCol w:w="239"/>
      </w:tblGrid>
      <w:tr>
        <w:trPr>
          <w:tblHeader w:val="true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366 938 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924 5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924 5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173 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46 259 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36 0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162 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158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616 1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16 1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0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219 474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61 153 8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7 768 8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9 486 8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 231 5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53 754 5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690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690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46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67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306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281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140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640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9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9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63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6 455 8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2 329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087 9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2 760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3 1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4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45 667 1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68 150 5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71 659 8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1 976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1 976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5 680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77 0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587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611 2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8 9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94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21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25 0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25 0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8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16 9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 946 6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0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0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94 2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94 2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6 194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788 6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7 5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2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53 5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5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6 819 2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7 599 7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620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605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605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27 8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0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Государственная программа "Формирование современной городской среды муниципальных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8 374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374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374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 098 6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833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852 7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290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73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70 2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44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13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67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49 8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 852 2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437 2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67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82 8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82 8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1 5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20 062 0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3 631 1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932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01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01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245 9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2 360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728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251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475 9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75 9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75 9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84 259 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51 7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55 039 0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31 239 0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 239 0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 239 0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83 313 7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341 209 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810 8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87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4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83 980 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 980 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 946 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792 4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785 4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785 4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90 924 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3 307 0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099 9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99 9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9 9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4 735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4 735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3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692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1 968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52 550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2 550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2 550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45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45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1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70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340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40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40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77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582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82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1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 362 0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38 3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8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8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8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72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182 0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30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30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751 0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0 5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 616 9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4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4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873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79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68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353 0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7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8 321 3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2 450 2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358 5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6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6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95 7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95 7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9 8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9 8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939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939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68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68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68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56 0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азвитие информационных систем, информационно-технологической инфраструктуры и обеспечение информационной безопасност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08 4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08 4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08 4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67 058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73 819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5 443 6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443 6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443 6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7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67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4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4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0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9 738 6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7 497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4 277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 577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 577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8 195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6 181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338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289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707 8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707 8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3 2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3 2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851 699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0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0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639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95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5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5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95 5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589 0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 820 4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551 2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013 3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16 5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5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8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76 544 3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679 761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69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69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69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 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 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 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 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960 1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22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 424 1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 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 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 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 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 598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1 598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640 3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 169 343 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55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4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3 658 3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8 228 1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02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4 5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 628 5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 628 5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56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3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8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627 7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251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15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2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2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109 3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0 4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22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5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8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9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3 4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3 4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76 976 3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5:00Z</dcterms:created>
  <dc:creator>Молчанова Ольга Петровна</dc:creator>
  <dc:description/>
  <cp:keywords/>
  <dc:language>en-US</dc:language>
  <cp:lastModifiedBy>user</cp:lastModifiedBy>
  <dcterms:modified xsi:type="dcterms:W3CDTF">2020-04-13T12:15:00Z</dcterms:modified>
  <cp:revision>5</cp:revision>
  <dc:subject/>
  <dc:title/>
</cp:coreProperties>
</file>