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государственной поддержке садоводов, огородников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чников и их садоводческих, огороднических и дачных</w:t>
        <w:br/>
        <w:t>некоммерческих объединений на территории 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19"/>
        <w:rPr/>
      </w:pPr>
      <w:r>
        <w:rPr>
          <w:szCs w:val="24"/>
        </w:rPr>
        <w:t>18 февраля 2014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Федеральным законом от 15 апреля 1998 года № 66-ФЗ «О садоводческих, огороднических и дачных некоммерческих объединениях граждан», иными федеральными законами и нормативными правовыми актами Российской Федерации, Уставом Ярославской области в целях удовлетворения потребности населения Ярославской области в сельскохозяйственной и плодово-ягодной продукции, выращиваемой на садовых, огородных и дачных участках, а также создания условий для отдыха и оздоровления граждан определяет полномочия органов государственной власти Ярославской области, устанавливает цели, принципы и меры развития садоводства, огородничества и дачного хозяйства, государственной поддержки садоводов, огородников, дачников и их садоводческих, огороднических и дачных некоммерческих объединений на территории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Основные термины и по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термины и понятия, используемые в настоящем Законе, по своему объему и содержанию соответствуют терминам и понятиям, применяемым в Федеральном законе от 15 апреля 1998 года № 66-ФЗ «О садоводческих, огороднических и дачных некоммерческих объединениях граждан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Основные цели и принципы в области развития садоводства, огородничества и дачного хозяйства, государственной поддержки садоводов, огородников, дачников и их садоводческих, огороднических и дачных некоммерческих объедин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сновными целями в области развития садоводства, огородничества и дачного хозяйства, государственной поддержки садоводов, огородников, дачников и их садоводческих, огороднических и дачных некоммерческих объединен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благоприятных условий для развития садоводства, огородничества и дачного хозяй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е содействия садоводческим, огородническим и дачным некоммерческим объединениям в развитии инфраструктур территорий таких объединений, обеспечении транспортной доступности, пожарной и санитарной безопасности, охраны окружающей среды, памятников и объектов природы, истории и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реализации прав граждан в области садоводства, огородничества и дачного хозяй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новными принципами в области развития садоводства, огородничества и дачного хозяйства, государственной поддержки садоводов, огородников, дачников и их садоводческих, огороднических и дачных некоммерческих объединен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ветственность органов государственной власти Ярославской области за обеспечение благоприятных условий для развития садоводства, огородничества и дачного хозяй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участие представителей садоводческих, огороднических и дачных некоммерческих объединений, некоммерческих организаций, выражающих интересы садоводов, огородников, дачников и их садоводческих, огороднических и дачных некоммерческих объединений, в формировании и реализации социально-экономической политики Ярославской области в области развития садоводства, огородничества и дачного хозяйства, государственной поддержки садоводов, огородников, дачников и их садоводческих, огороднических и дачных некоммерческих объединений, а также экспертизе проектов нормативных правовых актов в данной сфе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равного доступа к получению государственной поддержки в соответствии с условиями ее предо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дресность и целевой характер использования средств государствен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безвозмездность и безвозвратность использования средств, направленных на государственную поддерж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2.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е основы государственной поддержки садоводов, огородников, дачников и их садоводческих, огороднических и дачных некоммерческих объединений на территории 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Полномочия Ярославской областной Ду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областная Ду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нимает законы Ярославской области в сфере государственной поддержки садоводов, огородников, дачников и их садоводческих, огороднических и дачных некоммерческих объединений, осуществляет контроль за их исполн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авливает в пределах своих полномочий расходные обязательства Ярославской области по государственной поддержке садоводов, огородников дачников и их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иные полномочи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номочия Губернатора Ярославской области и органов исполнительной власти Яросла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убернатор Ярославской обл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определяет основные направления социально-экономической политики Ярославской области в сфере развития садоводства, огородничества и дачного хозяйства, государственной поддержки садоводов, огородников, дачников и их садоводческих, огороднических и дачных некоммерческих объедин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вносит на рассмотрение Ярославской областной Думы проекты законов Ярославской области в сфере развития садоводства, огородничества и дачного хозяйства, государственной поддержки садоводов, огородников, дачников и их садоводческих, огороднических и дачных некоммерческих объедин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осуществляет иные полномочи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ительство Ярославской обл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обеспечивает реализацию на территории Ярославской области основных направлений социально-экономической политики в сфере развития садоводства, огородничества и дачного хозяйства, государственной поддержки садоводов, огородников, дачников и их садоводческих, огороднических и дачных некоммерческих объединений, оказания содействия и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утверждает государственные и межмуниципальные программы, направленные на развитие садоводства, огородничества и дачного хозяйства, организует их разработку и реализац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организует просветительскую и агитационную работу в целях популяризации ведения садоводства, огородничества и дачного хозяй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осуществляет поддержку муниципальных программ, направленных на развитие садоводства, огородничества и дачного хозяй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содействует деятельности некоммерческих организаций, выражающих интересы садоводов, огородников, дачников и их садоводческих, огороднических и дачных некоммерческих объедин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 определяет уполномоченный орган исполнительной власти Ярославской области в сфере развития садоводства, огородничества и дачного хозяйства, государственной поддержки садоводов, огородников, дачников и их садоводческих, огороднических и дачных некоммерческих объедин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осуществляет иные полномочи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Уполномоченный орган исполнительной власти Ярославской области в сфере развития садоводства, огородничества и дачного хозяйства, государственной поддержки садоводов, огородников, дачников и их садоводческих, огороднических и дачных некоммерческих объединений (далее – уполномоченный орган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разрабатывает проекты законов Ярославской области и иных нормативных правовых актов в сфере развития садоводства, огородничества и дачного хозяйства, государственной поддержки садоводов, огородников, дачников и их садоводческих, огороднических и дачных некоммерческих объедин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разрабатывает и реализует государственные и межмуниципальные программы, направленные на развитие садоводства, огородничества и дачного хозяй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организует проведение научно-исследовательских и опытно-конструкторских работ по проблемам развития садоводства, огородничества и дачного хозяй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осуществляет методическое обеспечение органов местного самоуправления муниципальных образований Ярославской области, садоводческих, огороднических и дачных некоммерческих объедин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содействует органам местного самоуправления в разработке и реализации мер по развитию садоводства, огородничества и дачного хозяйства, поддержки садоводов, огородников, дачников и их садоводческих, огороднических и дачных некоммерческих объединений на территориях муниципальных образований Яросла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водит просветительскую и агитационную работу в целях популяризации ведения садоводства, огородничества и дач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формирует о нормативных правовых актах в сфере развития садоводства, огородничества и дачного хозяйства, государственной поддержки садоводов, огородников, дачников и их садоводческих, огороднических и дачных некоммерческих объединений, а также о предоставленной государственной поддерж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яет иные полномочи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ые органы исполнительной власти Ярославской области в пределах своей компетенции осуществляют государственную поддержку садоводов, огородников, дачников и их садоводческих, огороднических и дачных некоммерческих объединений, а также оказывают содействие 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>Содействие органам местного самоуправления муниципальных образований Ярославской области в поддержке садоводов, огородников, дачников и их садоводческих, огороднических и дачных некоммерческих объедин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й власти Ярославской области осуществляют методическое обеспечение органов местного самоуправления муниципальных образований Ярославской области, содействуют разработке и реализации мер по поддержке садоводов, огородников, дачников и их садоводческих, огороднических и дачных некоммерческих объединений на территориях соответствующих муниципальных образований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3.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ая поддерж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доводов, огородников, дачников и их садоводческих, огороднических и дачных некоммерческих объединений на территории 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Направления государственной поддержки садоводов, огородников, дачников и их садоводческих, огороднических и дачных некоммерческих объединений на территории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садоводов, огородников, дачников и их садоводческих, огороднических и дачных некоммерческих объединений на территории Ярославской области осуществляется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онное обеспечение граждан в сфере организации ведения садоводства, огородничества и дачного хозяйства, а также предоставление им консультационн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действие в землеустройстве и организации территорий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витие инфраструктур территорий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роительство и ремонт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боты по строительству и ремонту линий электропере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действие в обеспечении пожарной и санитарной безопасности на территории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ые направлени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ы государственной поддержки садоводов, огородников, дачников и их садоводческих, огороднических и дачных некоммерческих объединени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ая поддержка садоводов, огородников, дачников и их садоводческих, огороднических и дачных некоммерческих объединений граждан в Ярославской области осуществляется 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ведение в штат уполномоченного органа специалистов по вопросам развития личного подсобного и дачного хозяйства, садоводства и огородни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ение просветительской и агитационной работы в целях популяризации ведения садоводства, огородничества или дач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через систему государственного агротехнического обслуживания услуги по поставке сортовых семян и посадочного материала сельскохозяйственных культур, органических и минеральных удобрений, средств защиты сельскохозяйственных культур от вредителей и болез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змещение в полном объеме осуществляемых за счет целевых взносов затрат на инженерное обеспечение территорий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ление для садоводов, огородников, дачников и их садоводческих, огороднических и дачных некоммерческих объединений нормативов платы (цен, тарифов) за электрическую энергию, воду, газ, телефон, определенных для сельских потреб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частие в формировании фондов взаимного кредитования посредством предоставления средств в размере до пятидесяти процентов общей суммы взн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частие в создании фондов проката посредством предоставления средств в размере пятидесяти процентов общей суммы взносов в фонд прок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едоставление средств на инженерное обеспечение территорий садоводческих, огороднических и дачных некоммерческих объединений до пятидесяти процентов общей суммы смет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едоставление средств на землеустройство и организацию территорий садоводческих, огороднических и дачных некоммерческих объединений, восстановление и повышение плодородия почвы, защиту садовых, огородных и дачных земельных участков от эрозии и загрязнения, соблюдение экологических и санитарных треб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здание условий для оказания скорой и неотложной медицинской помощи на территории садоводческих, огороднических и дачных некоммерческих объединений в период с 1 мая по 30 сентяб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поощрение лиц, участвующих в деятельности садоводческих, огороднических и дачных некоммерческих объединений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6 мая 2010 года № 11-з «О наградах» и иными нормативными правовыми актами Ярославской области о награ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иные формы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ая поддержка садоводов, огородников, дачников и их садоводческих, огороднических и дачных некоммерческих объединений осуществляется путем предоставления субсидий в порядке, установленном Правительством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Содействие садоводам, огородникам, дачникам и их садоводческим, огородническим и дачным некоммерческим объединения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государственной власти содействуют садоводам, огородникам, дачникам и их садоводческим, огородническим и дачным некоммерческим объединениям 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ении работ по строительству и ремонту дорог, линий электропередачи, систем водоснабжения и водоотведения, газоснабжения, связи или по подключению к действующим линиям электропередачи, системам водоснабжения и водоотведения; организации машинно-технических станций, фондов проката, магазинов посредством принятия решений о заключении договоров на выполнение соответствующих работ государственными и муниципальными предприятиями, об организации и о проведении конкурсов программ и инвестиционных проектов развития инфраструктур территорий садоводческих, огороднических и дачных некоммерческих объединений граждан, об осуществлении совместных проектов развития инфраструктур территорий таких объединений, оплаты доли затрат на содержание инфраструктур в случае, если данные инфраструктуры предназначены для обслуживания населения соответствующих территорий или если объекты инженерной инфраструктуры таких объединений приняты в установленном порядке на баланс органов местного самоуправления и организаций; предоставлении помещений ассоциациям (союзам)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и проезда садоводов, огородников, дачников и членов их семей до садовых, огородных и дачных земельных участков и обратно посредством установления соответствующих графиков работы пригородного пассажирского транспорта, организации новых автобусных маршрутов, организации и оборудования остановок, железнодорожных платформ, осуществления контроля за работой пригородного пассажирского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и пожарной и санитарной безопасности, охраны окружающей среды, памятников и объектов природы, истории и культуры в соответствии с действующим законодательством посредством создания комиссий по контролю за выполнением требований законодательства, в состав которых входят представители садоводческих, огороднических или дачных некоммерческих объединений граждан, органов государственной власти и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лизации и переработке выращенной членами садоводческих, огороднических и дачных некоммерческих объединений граждан продукции плодовых, ягодных, овощных и иных сельскохозяйственных культур и картоф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ении государственной регистрации или перерегистрации прав на садовые, огородные или дачные земельные участки, строений и сооружений, расположенных на них, изготовлении межевых планов садовых, огородных и дачных земельных участков в порядке и сроки, которые установлены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йствие органов государственной власти Ярославской области садоводам, огородникам, дачникам и их садоводческим, огородническим и дачным некоммерческим объединениям осуществляется посредством принятия соответствующих решений и заключения договоров на основании их обращений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и условия осуществления государственной поддержки садоводов, огородников, дачников и их садоводческих, огороднических и дачных некоммерческих объединени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существления государственной поддержки садоводов, огородников, дачников и их садоводческих, огороднических и дачных некоммерческих объединений устанавливаются Правительством Яросла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государственной поддержки садоводов, огородников, дачников и их садоводческих, огороднических и дачных некоммерческих объедин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государственной поддержки органами государственной власти Ярославской области садоводов, огородников, дачников и их садоводческих, огороднических и дачных некоммерческих объединений осуществляется за счет средств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С.Н. Ястреб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феврал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-з</w:t>
      </w:r>
    </w:p>
    <w:sectPr>
      <w:headerReference w:type="default" r:id="rId3"/>
      <w:headerReference w:type="first" r:id="rId4"/>
      <w:type w:val="nextPage"/>
      <w:pgSz w:w="11906" w:h="16838"/>
      <w:pgMar w:left="1644" w:right="851" w:gutter="0" w:header="56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  <w:fldChar w:fldCharType="begin"/>
    </w:r>
    <w:r>
      <w:rPr>
        <w:sz w:val="28"/>
        <w:szCs w:val="24"/>
        <w:rFonts w:cs="Times New Roman" w:ascii="Times New Roman" w:hAnsi="Times New Roman"/>
      </w:rPr>
      <w:instrText xml:space="preserve"> PAGE </w:instrText>
    </w:r>
    <w:r>
      <w:rPr>
        <w:sz w:val="28"/>
        <w:szCs w:val="24"/>
        <w:rFonts w:cs="Times New Roman" w:ascii="Times New Roman" w:hAnsi="Times New Roman"/>
      </w:rPr>
      <w:fldChar w:fldCharType="separate"/>
    </w:r>
    <w:r>
      <w:rPr>
        <w:sz w:val="28"/>
        <w:szCs w:val="24"/>
        <w:rFonts w:cs="Times New Roman" w:ascii="Times New Roman" w:hAnsi="Times New Roman"/>
      </w:rPr>
      <w:t>8</w:t>
    </w:r>
    <w:r>
      <w:rPr>
        <w:sz w:val="28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8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19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39515520E14430DD5D784322E628FA00A5830B2337BD4BECA82A6EFC29712FRDq0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10:00Z</dcterms:created>
  <dc:creator>user</dc:creator>
  <dc:description/>
  <cp:keywords/>
  <dc:language>en-US</dc:language>
  <cp:lastModifiedBy>user</cp:lastModifiedBy>
  <cp:lastPrinted>2013-08-16T15:25:00Z</cp:lastPrinted>
  <dcterms:modified xsi:type="dcterms:W3CDTF">2014-02-25T07:33:00Z</dcterms:modified>
  <cp:revision>17</cp:revision>
  <dc:subject/>
  <dc:title/>
</cp:coreProperties>
</file>