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славской областной Ду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3.2011 № 3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ЧЕТНОМ ЗНАКЕ ЯРОСЛАВСКОЙ ОБЛАСТ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ВКЛАД В РАЗВИТИЕ ЯРОСЛАВ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четный знак Ярославской областной Думы «За вклад в развитие Ярославской области» (далее – Почетный знак) является наградой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четным знаком могут быть награждены граждане Российской Федерации, иностранные граждане за высокие достижения в области производства, экономики, науки, техники, культуры, искусства, образования, спорта, охраны окружающей среды, за высокое профессиональное мастерство, благотворительность и иную деятельность, способствующую процветанию Ярослав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Ходатайство о награждении Почетным знаком в Ярославскую областную Думу вносят депутаты Ярославской областной Думы по личной инициативе или на основании заявлений, поступивших от органов государственной власти и местного самоуправления,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Для рассмотрения вопроса о награждении Почетным знаком гражданина Российской Федерации, иностранного гражданина в Ярославскую областную Думу представляются ходатайство о награждении гражданина, характеристика, содержащая его биографические данные, сведения о трудовой деятельности, личном вкладе и социально значимых достижениях в сферах, указанных в пункте 2 настоящего По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Ходатайство о награждении Почетным знаком предварительно рассматривается комитетом, курирующим сферу, в которую награждаемым лицом внесен социально значимый вклад (далее – профильный комитет). Профильный комитет рекомендует (не рекомендует) представить к награждению предложенную кандидатуру. Ходатайство о награждении и решение профильного комитета рассматриваются комитетом Ярославской областной Думы по депутатской деятельности, этике и регламенту. Присутствие депутата, обратившегося с ходатайством, на заседаниях комитетов является обязательны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тет по депутатской деятельности, этике и регламенту с учетом мнения профильного комитета принимает решение о представлении предложенной кандидатуры к награждению либо об отклонении ходатайства. В случае представления предложенной кандидатуры к награждению комитет по депутатской деятельности, этике и регламенту вносит на рассмотрение Ярославской областной Думы проект постановления по данному вопрос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Решение о награждении Почетным знаком принимается в форме постановления Ярославской областной Ду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Повторное награждение Почетным знаком не производи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овторное возбуждение ходатайства о награждении Почетным знаком возможно не ранее чем через год после его откло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Гражданам, награжденным Почетным знаком, выплачивается единовременное денежное поощрение в размере 10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дновременно с Почетным знаком вручается соответствующее удостоверение, подписанное Председателем Ярославской областной Думы и заверенное гербовой печатью Ярославской областной Ду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Почетный знак и удостоверение к нему вручаются лично награжденному в торжественной обстановке Председателем Ярославской областной Думы либо по его поручению одним из заместителей Председателя Ярославской областной Думы или председателем комитета на заседании Ярославской областной Думы или в коллективе организ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Почетный знак носится на правой стороне груди и при наличии государственных наград Российской Федерации и СССР, наград федеральных органов государственной власти, наград Ярославской области располагается после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Оформление документов о награждении, учет и регистрацию награжденных Почетным знаком осуществляет аппарат Ярославской областной Думы.</w:t>
      </w:r>
    </w:p>
    <w:p>
      <w:pPr>
        <w:pStyle w:val="Normal"/>
        <w:tabs>
          <w:tab w:val="clear" w:pos="708"/>
          <w:tab w:val="left" w:pos="17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12:00Z</dcterms:created>
  <dc:creator>Ипатова</dc:creator>
  <dc:description/>
  <cp:keywords/>
  <dc:language>en-US</dc:language>
  <cp:lastModifiedBy> </cp:lastModifiedBy>
  <cp:lastPrinted>2011-03-10T09:38:00Z</cp:lastPrinted>
  <dcterms:modified xsi:type="dcterms:W3CDTF">2011-03-31T09:48:00Z</dcterms:modified>
  <cp:revision>9</cp:revision>
  <dc:subject/>
  <dc:title>Утверждено</dc:title>
</cp:coreProperties>
</file>