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20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360"/>
          <w:tab w:val="left" w:pos="0" w:leader="none"/>
        </w:tabs>
        <w:ind w:left="720" w:hanging="0"/>
        <w:rPr>
          <w:szCs w:val="28"/>
        </w:rPr>
      </w:pPr>
      <w:r>
        <w:rPr>
          <w:szCs w:val="28"/>
        </w:rPr>
        <w:t xml:space="preserve">Заместителю Председателя </w:t>
      </w:r>
    </w:p>
    <w:p>
      <w:pPr>
        <w:pStyle w:val="Heading2"/>
        <w:tabs>
          <w:tab w:val="clear" w:pos="360"/>
          <w:tab w:val="left" w:pos="0" w:leader="none"/>
        </w:tabs>
        <w:ind w:left="720"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Heading2"/>
        <w:tabs>
          <w:tab w:val="clear" w:pos="360"/>
          <w:tab w:val="left" w:pos="0" w:leader="none"/>
        </w:tabs>
        <w:ind w:left="720" w:hanging="0"/>
        <w:rPr>
          <w:szCs w:val="28"/>
        </w:rPr>
      </w:pPr>
      <w:r>
        <w:rPr>
          <w:szCs w:val="28"/>
        </w:rPr>
        <w:t>Н.А. Александрычеву</w:t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обла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2019 год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итическим управлением аппарата Думы подготовлена справочная аналитическая информация об исполнении областного бюджета за 2019 год. Исходные данные для составления указанной информации содержатся в проекте закона Ярославской области «Об исполнении областного бюджета за 2019 год», внесенного в Ярославскую областную Думу Губернатором Ярославской области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>.05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ая информационно-аналитическая записка рекомендуется депутатам Ярославской областной Думы для использования в работе, а также может быть полезна всем интересующимся вопросами региональной бюджетной полит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вод исполнения и общие объе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ход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структура расх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расходы по госпрограмм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межбюджетные трансферты местным бюджет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государственный дол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правочные табл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А.В. Марты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Ушаков М.А., 40-10-3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user</cp:lastModifiedBy>
  <cp:lastPrinted>2019-06-07T15:26:00Z</cp:lastPrinted>
  <dcterms:modified xsi:type="dcterms:W3CDTF">2020-06-15T10:59:00Z</dcterms:modified>
  <cp:revision>64</cp:revision>
  <dc:subject/>
  <dc:title/>
</cp:coreProperties>
</file>