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Д. Константин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правках Губернатор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областного бюджет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справочная аналитическая информация по поправкам Губернатора Ярославской области к проекту закона Ярославской области «Об областном бюджете на 2019 год и на плановый период 2020 и 2021 годов», принятому Думой в первом чт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илагаемый материал представляет собой краткий обзор предложений по изменению основных характеристик областного бюджета на очередной финансовый год и среднесрочную перспективу, доходов и расходов на 2019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ая записка может быть использована депутатами в качестве вспомогательного аналитического материала при рассмотрении на заседаниях комитетов указанного законопроекта во втором чтен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8-12-04T12:23:00Z</dcterms:modified>
  <cp:revision>115</cp:revision>
  <dc:subject/>
  <dc:title/>
</cp:coreProperties>
</file>