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78"/>
      </w:tblGrid>
      <w:tr>
        <w:trPr>
          <w:trHeight w:val="1170" w:hRule="atLeast"/>
          <w:cantSplit w:val="true"/>
        </w:trPr>
        <w:tc>
          <w:tcPr>
            <w:tcW w:w="9578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  <w:p>
            <w:pPr>
              <w:pStyle w:val="Style15"/>
              <w:ind w:left="4395" w:hanging="0"/>
              <w:jc w:val="right"/>
              <w:rPr/>
            </w:pPr>
            <w:r>
              <w:rPr>
                <w:sz w:val="24"/>
                <w:szCs w:val="24"/>
              </w:rPr>
              <w:t xml:space="preserve">к Закону Ярославской области </w:t>
            </w:r>
          </w:p>
          <w:p>
            <w:pPr>
              <w:pStyle w:val="Normal"/>
              <w:spacing w:lineRule="auto" w:line="240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8.12.2010 № 54-з</w:t>
            </w:r>
          </w:p>
          <w:p>
            <w:pPr>
              <w:pStyle w:val="Style15"/>
              <w:ind w:left="43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и источников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я дефицита областного бюджет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4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6"/>
        <w:gridCol w:w="31"/>
        <w:gridCol w:w="7"/>
        <w:gridCol w:w="2962"/>
        <w:gridCol w:w="7"/>
        <w:gridCol w:w="7"/>
        <w:gridCol w:w="6237"/>
        <w:gridCol w:w="540"/>
      </w:tblGrid>
      <w:tr>
        <w:trPr>
          <w:trHeight w:val="424" w:hRule="atLeast"/>
        </w:trPr>
        <w:tc>
          <w:tcPr>
            <w:tcW w:w="99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1 </w:t>
            </w:r>
            <w:r>
              <w:rPr>
                <w:b/>
                <w:szCs w:val="28"/>
              </w:rPr>
              <w:t>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Департамент здравоохранения и фармации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8 02070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  <w:tab/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24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4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autoSpaceDE w:val="true"/>
              <w:spacing w:lineRule="auto" w:line="240" w:before="30" w:after="3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субъектов Российской Федерации на оказание высокотехнологичной медицинской помощи гражданам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97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jc w:val="left"/>
              <w:rPr/>
            </w:pPr>
            <w:r>
              <w:rPr>
                <w:szCs w:val="28"/>
              </w:rPr>
              <w:t>Субсидии бюджетам субъектов Российской Федерации на реализацию мероприятий по финансовому обеспечению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3054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jc w:val="left"/>
              <w:rPr/>
            </w:pPr>
            <w:r>
              <w:rPr>
                <w:szCs w:val="28"/>
              </w:rPr>
              <w:t>Субвенции бюджетам субъектов Российской Федерации на осуществление переданных полномочий Российской Федерации в области охраны здоровья граждан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68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средств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17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лекарственного обеспечения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99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2 </w:t>
            </w:r>
            <w:r>
              <w:rPr>
                <w:b/>
                <w:szCs w:val="28"/>
              </w:rPr>
              <w:t>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Департамент культуры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3071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25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99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b/>
                <w:szCs w:val="28"/>
              </w:rPr>
              <w:t>903 – Департамент образования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2 02 02032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сидии бюджетам субъектов Российской Федерации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037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104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организацию дистанционного обучения инвалидов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3020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 02 03060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9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4 – Департамент информатизации и связи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9927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5 – Департамент агропромышленного комплекса и потребительского рынка Ярославской области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09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12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поддержку элитного семеноводства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14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поддержку производства льна и конопл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17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27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 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7 - 2010 годах на срок до 1 года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29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азвитие консультационной помощ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39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поддержку племенного животноводства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40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 Федерации на возмещение части затрат на уплату  процентов организациям, осуществляющим промышленное рыбоводство, независимо от их организационно-правовых форм по инвестиционным кредитам, полученным в российских кредитных организациях в 2007 - 2010 годах на  приобретение  племенного материала рыб, техники и  оборудования для промышленного рыбоводства на срок до пяти лет, на строительство, реконструкцию и  модернизацию комплексов (ферм) по осуществлению промышленного рыбоводства на срок до восьми лет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51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64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возмещение сельскохозяйственным товаропроизводителям, организациям 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0 годах на срок от 2 до 10 лет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65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0 годах на срок до 8 лет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77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82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компенсацию части затрат на приобретение средств химиз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85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98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экономически значимых региональных программ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927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906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 Департамент финансов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2020 02 0000 120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размещения временно свободных средств бюджетов субъектов Российской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3020 02 0000 120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ы, полученные от предоставления бюджетных кредитов внутри страны за счет средств бюджетов субъектов Российской Федерации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20 02 0000 140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субъектов Российской Федерации)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20 02 0000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выясненные поступления, зачисляемые в бюджеты субъектов Российской Федерации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11000 02 0000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декларационного платежа, уплаченного в период с 1 марта 2007 года и до 1 января 2008 года при упрощенном декларировании доходов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 18 02030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rPr>
                <w:szCs w:val="28"/>
              </w:rPr>
            </w:pPr>
            <w:r>
              <w:rPr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 18 02040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rPr>
                <w:szCs w:val="28"/>
              </w:rPr>
            </w:pPr>
            <w:r>
              <w:rPr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 18 02060 02 0000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бюджетов субъектов Российской Федерации от возврата остатков субсидий и субвенций прошлых лет небюджетными организациям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rPr>
                <w:szCs w:val="28"/>
              </w:rPr>
            </w:pPr>
            <w:r>
              <w:rPr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 19 02000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rPr>
                <w:szCs w:val="28"/>
              </w:rPr>
            </w:pPr>
            <w:r>
              <w:rPr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1 00 00 02 0000 7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государственных ценных бумаг субъекта Российской Федерации, номинальная стоимость которых указана в валюте Российской Федерации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1 00 00 02 0000 8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государственных ценных бумаг субъекта Российской Федерации, номинальная стоимость которых указана в валюте Российской Федерации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2 0000 7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кредитных организаций бюджетом субъекта Российской Федерации в валюте Российской Федерации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2 0000 8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бюджетом субъекта Российской Федерации кредитов от кредитных организаций в валюте Российской Федерации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0 00 02 0000 7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ом субъекта Российской Федерации в валюте Российской Федерации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0 00 02 0000 8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бюджетом субъекта Российской Федерации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3 00 02 0000 17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совая разница по средствам бюджетов субъектов Российской Федерации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4 00 02 0000 8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государственных гарантий субъекта Российской Федерации в валюте Российской Федерации в случае,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6 00 02 0000 7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прочих источников внутреннего финансирования дефицита бюджета субъекта Российской Федерации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6 00 02 0000 8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обязательств за счет прочих источников внутреннего финансирования дефицита бюджета субъекта Российской Федерации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на выравнивание бюджетной обеспеченно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1003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6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05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9052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убъектов Российской Федерации от бюджетов муниципальных районов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 02000 02 0000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субъектов Российской Федерации (в бюджеты субъектов Российской Федерации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8 – Департамент жилищно-коммунального хозяйства и инфраструктуры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 10001 02 0001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9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9 – Департамент труда и социальной поддержки населения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1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3001 02 0000 151 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955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63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9071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в бюджеты субъектов Российской Федерации от бюджета Пенсионного фонда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638" w:hRule="atLeast"/>
        </w:trPr>
        <w:tc>
          <w:tcPr>
            <w:tcW w:w="99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10 – Государственное учреждение Ярославской области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Государственный архив Ярославской области»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11 – Департамент по управлению государственным имуществом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66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082 01 0000 1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1020 02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  <w:u w:val="single"/>
              </w:rPr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</w:tr>
      <w:tr>
        <w:trPr>
          <w:trHeight w:val="1993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4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972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2 02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автономных учреждений субъектов Российской Федерации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5032 02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автономных учреждений субъектов Российской Федерации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2 02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8020 02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редства, получаемые от передачи имущества, находящегося в собственности субъектов Российской Федерации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залог, в доверительное управление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1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90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9042 02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рочие поступления от использования имущества, находящегося в собственности субъектов Российской Федерации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4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2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4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1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3 02 0000 4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реализации иного имущества, находящегося в собственности субъектов Российской Федерации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3 02 0000 44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реализации иного имущества, находящегося в собственности субъектов Российской Федерации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4020 02 0000 420  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нематериальных активов, находящихся в собственности субъектов Российской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6012 04 0000 43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4 06022 02 0000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автономных учреждений субъектов Российской Федерации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1 00 02 0000 63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9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3 – Главное управление МЧС России по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9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4 – Управление внутренних дел по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9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5 – Контрольно-счетная палата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9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16 – Департамент топлива, энергетики и регулирования тарифов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16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2030 02 0000 14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99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7 – Избирательная комиссия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99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8 – Ярославская областная Дума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99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0 – Правительство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20 02 0000 14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5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оздоровление детей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2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существление полномочий по подготовке проведения статистических переписей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3003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государственную регистрацию актов гражданского состояния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3007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01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02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12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9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22 – Департамент государственного регулирования хозяйственной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и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101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2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082 01 0000 1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99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923 – Департамент по делам молодежи, физической культуре и спорту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Cs w:val="28"/>
              </w:rPr>
              <w:t>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923 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8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обеспечение жильем молодых семей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99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 xml:space="preserve">924 </w:t>
            </w:r>
            <w:r>
              <w:rPr>
                <w:b w:val="false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Департамент строительства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9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  <w:lang w:val="en-US"/>
              </w:rPr>
              <w:t>2 02 0</w:t>
            </w: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069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/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«Об обеспечении жильем ветеранов Великой Отечественной войны 1941 - 1945 годов»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9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2 02 0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07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 xml:space="preserve">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венции бюджетам субъектов Российской Федерации на обеспечение жильем отдельных категорий 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29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924 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  <w:lang w:val="en-US"/>
              </w:rPr>
              <w:t>2 03 10001 02 0002</w:t>
            </w:r>
            <w:r>
              <w:rPr>
                <w:szCs w:val="28"/>
              </w:rPr>
              <w:t xml:space="preserve">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99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7 – Департамент дорожного хозяйства и транспорта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71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1 08 07172 01 0000 110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Государственная пошлина за выдачу органом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исполнительной власти субъекта Российской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едерации специального разрешения на движение п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111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сидии бюджетам субъектов Российской Федерации на компенсацию части потерь в доходах организациям железнодорожного транспорта в связи с принятием субъектами  Российской Федерации решений об установлении льгот по тарифам на проезд обучающихся и воспитанников общеобразовательных учреждений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116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</w:rPr>
              <w:t>убсидии бюджетам субъектов Российской Федерации на капитальный ремонт и ремонт автомобильных дорог общего пользования административных центров субъектов Российской Федерации.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99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1 – Государственная жилищная инспекция Ярославской области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99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3 – Департамент государственного заказа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9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4 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партамент государственной службы занятости населени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101 02 0000 15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 xml:space="preserve">Субсидии бюджетам субъектов Российской Федерации на реализацию дополнительных мероприятий, направленных на снижение напряженности на рынке труда субъектов Российской Федерации 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34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/>
            </w:pPr>
            <w:r>
              <w:rPr>
                <w:szCs w:val="28"/>
                <w:lang w:val="en-US"/>
              </w:rPr>
              <w:t xml:space="preserve">2 02 03025 </w:t>
            </w:r>
            <w:r>
              <w:rPr>
                <w:szCs w:val="28"/>
              </w:rPr>
              <w:t xml:space="preserve">02 </w:t>
            </w:r>
            <w:r>
              <w:rPr>
                <w:szCs w:val="28"/>
                <w:lang w:val="en-US"/>
              </w:rPr>
              <w:t xml:space="preserve">0000 151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венции бюджетам субъектов Российской Федерации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99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>936 – Департамент лесного хозяйства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2 04021 02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ата за использование лесов в части, превышающей минимальный размер платы по договору купли-продажи лесных насаждений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2 04022 02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Плата за использование лесов в части, превышающей минимальный размер арендной платы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2 04040 02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лесного фонда Российской Федерации и лесов иных категорий (по обязательствам, возникшим до 1 января 2007 года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2 04060 02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ата по договору купли-продажи лесных насаждений для собственных нужд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70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72 02 0000 14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Денежные взыскания (штрафы) за нарушение лесного законодательства, установленное на лесных участках, находящихся в собственности субъектов Российской Федерации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18 02 0000 151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99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7 – Инспекция государственного строительного надзора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99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8 – Департамент охраны окружающей среды и природопользования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082 01 0000 1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42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052 01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по участкам недр, содержащим месторождения общераспространенных полезных ископаемых, участкам недр местного значения, а также участкам недр местного значения, используемым для целей строительства и эксплуатации подземных сооружений, не связанных с добычей полезных ископаемых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58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102 02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латежи при пользовании недрами по участкам недр, содержащим месторождения общераспространенных полезных ископаемых, или участкам недр местного значения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2 05020 02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ата за пользование водными объектами, находящимися в собственности субъектов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2 02 0000 14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Денежные взыскания (штрафы) за нарушение водного законодательства, установленное на водных объектах, находящихся в собственности субъектов Российской Федерации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2021 02 0000 151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осуществление капитального ремонта гидротехнических сооружений, находящихся в собственности субъектов Российской Федерации, и бесхозяйных гидротехнических сооружений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19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99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Cs w:val="28"/>
              </w:rPr>
              <w:t xml:space="preserve">940 – Департамент по охране и использованию животного мир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40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2 02 03005 02 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венции бюджетам субъектов Российской Федерации на организацию, регулирование и охрану водных биологических ресурсов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06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охрану и использование объектов животного мира, отнесенных к объектам охоты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40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 02 03031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охрану и использование объектов животного мира (за исключением отнесенных к объектам охоты, а также водных биологических ресурсов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40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2 02 03032 02 0000 151 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осуществление полномочий Российской Федерации по контролю, надзору, выдаче лицензий и разрешений в области охраны и использования объектов животного мира, отнесенных к объектам охоты, и среды их обитания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99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Cs w:val="28"/>
              </w:rPr>
              <w:t>941 – Департамент промышленной политики и поддержки предпринимательства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4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5032 02 0000 120</w:t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 за исключением имущества автономных учреждений субъектов Российской Федерации 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4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szCs w:val="28"/>
              </w:rPr>
              <w:t>2 02 02009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9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42 – Представительство Правительства Ярославской области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 Правительстве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9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3 – Департамент экономического развития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9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46 – Департамент информационно-аналитического обеспечения органов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ой власти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99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47 – Государственное учреждение Ярославской области </w:t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Транспортная служба Правительства Ярославской области»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739" w:hRule="atLeast"/>
        </w:trPr>
        <w:tc>
          <w:tcPr>
            <w:tcW w:w="99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ые доходы областного бюджета, администрирование которых может </w:t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уществляться главными администраторами доходов областного бюджета в пределах их компетен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Cel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1 08 07082 01 0000 110</w:t>
            </w:r>
          </w:p>
          <w:p>
            <w:pPr>
              <w:pStyle w:val="Con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032 01 0000 13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сборы за выдачу лицензий органами государственной власти субъектов Российской Федерации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 13 03020 02 0000 13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4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1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/>
            </w:pPr>
            <w:r>
              <w:rPr/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1 14 02023 02 0000 4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Доходы от реализации иного имущества, находящегося в собственности субъектов Российской Федерации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6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/>
            </w:pPr>
            <w:r>
              <w:rPr/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1 14 02023 02 0000 44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Доходы от реализации иного имущества, находящегося в собственности субъектов Российской Федерации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/>
            </w:pPr>
            <w:r>
              <w:rPr/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20 02 0000 14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субъектов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20 02 0000 14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20 02 0000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20 02 0000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 02030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 02040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>
                <w:szCs w:val="28"/>
              </w:rPr>
              <w:t>1 18 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0 02 0000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 и субвенций прошлых лет небюджетными организациям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73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9 02000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Краткий обратный адрес"/>
    <w:basedOn w:val="Normal"/>
    <w:qFormat/>
    <w:pPr>
      <w:widowControl/>
      <w:autoSpaceDE w:val="true"/>
      <w:spacing w:lineRule="auto" w:line="240"/>
      <w:ind w:hanging="0"/>
      <w:jc w:val="left"/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lineRule="auto" w:line="240" w:before="30" w:after="30"/>
      <w:ind w:hanging="0"/>
      <w:jc w:val="left"/>
    </w:pPr>
    <w:rPr>
      <w:rFonts w:ascii="Arial" w:hAnsi="Arial" w:cs="Arial"/>
      <w:color w:val="332E2D"/>
      <w:spacing w:val="2"/>
      <w:sz w:val="24"/>
      <w:szCs w:val="24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Style19">
    <w:name w:val="Тема примечания"/>
    <w:basedOn w:val="Style18"/>
    <w:next w:val="Style18"/>
    <w:qFormat/>
    <w:pPr>
      <w:widowControl/>
      <w:autoSpaceDE w:val="true"/>
      <w:spacing w:lineRule="auto" w:line="240"/>
      <w:ind w:hanging="0"/>
      <w:jc w:val="left"/>
    </w:pPr>
    <w:rPr>
      <w:b/>
      <w:bCs/>
    </w:rPr>
  </w:style>
  <w:style w:type="paragraph" w:styleId="Style20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59:00Z</dcterms:created>
  <dc:creator>Sorokina</dc:creator>
  <dc:description/>
  <cp:keywords/>
  <dc:language>en-US</dc:language>
  <cp:lastModifiedBy> </cp:lastModifiedBy>
  <cp:lastPrinted>2010-12-24T13:40:00Z</cp:lastPrinted>
  <dcterms:modified xsi:type="dcterms:W3CDTF">2010-12-28T13:18:00Z</dcterms:modified>
  <cp:revision>6</cp:revision>
  <dc:subject/>
  <dc:title>Приложение 4 </dc:title>
</cp:coreProperties>
</file>