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338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98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0 № 54-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местных бюджетов -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государственной власти Ярославской обла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38"/>
        <w:gridCol w:w="3022"/>
        <w:gridCol w:w="38"/>
        <w:gridCol w:w="5902"/>
      </w:tblGrid>
      <w:tr>
        <w:trPr>
          <w:trHeight w:val="539" w:hRule="atLeast"/>
        </w:trPr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агропромышленного комплекса и потребительского рынка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140 01 0000 110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32" w:hRule="atLeast"/>
        </w:trPr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тельство 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35" w:hRule="atLeast"/>
        </w:trPr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строительства 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42" w:hRule="atLeast"/>
        </w:trPr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жилищная инспекция Ярославской области</w:t>
            </w:r>
          </w:p>
        </w:tc>
      </w:tr>
      <w:tr>
        <w:trPr>
          <w:trHeight w:val="44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90050 10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ция государственного строительного надзор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храны окружающей среды и природопользова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3 04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 05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 10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2" w:hRule="atLeast"/>
        </w:trPr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по охране и использованию животного мир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59:00Z</dcterms:created>
  <dc:creator>Sorokina</dc:creator>
  <dc:description/>
  <cp:keywords/>
  <dc:language>en-US</dc:language>
  <cp:lastModifiedBy> </cp:lastModifiedBy>
  <cp:lastPrinted>2010-12-24T13:39:00Z</cp:lastPrinted>
  <dcterms:modified xsi:type="dcterms:W3CDTF">2010-12-28T13:18:00Z</dcterms:modified>
  <cp:revision>7</cp:revision>
  <dc:subject/>
  <dc:title>Приложение 4 </dc:title>
</cp:coreProperties>
</file>