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умы «О составах комите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ной Думы шестого созыв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епутата Ярославской областной Думы М.К. Парамон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 ноября, № 95; 2014, 4 июля, № 52; 2015, 10 апреля, № 28; 8 мая, № 36; 2 июня, № 43; 10 июля, № 54; 2016, 6 мая, № 39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</w:t>
      </w:r>
      <w:hyperlink r:id="rId4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>б» включить депутата Ярославской областной Думы Михаила Константиновича Парамонова в состав комитета Ярославской областной Думы по бюджету, налогам и финансам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г» включить депутата Ярославской областной Думы Михаила Константиновича Парамонова в состав комитета Ярославской областной Думы по депутатской деятельности, этике и регламенту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ab/>
        <w:tab/>
        <w:tab/>
        <w:t xml:space="preserve">  </w:t>
      </w:r>
      <w:r>
        <w:rPr>
          <w:sz w:val="28"/>
          <w:szCs w:val="28"/>
        </w:rPr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yperlink" Target="consultantplus://offline/ref=BAC64CFE7404521C5F0AAD3B9C0EF9EB3DE613CCB3129C340211C517D1FAE8A7C8B1F3631D4E14BC93AE6AY4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14:00Z</dcterms:created>
  <dc:creator>Базунова Татьяна Валентиновна</dc:creator>
  <dc:description/>
  <cp:keywords/>
  <dc:language>en-US</dc:language>
  <cp:lastModifiedBy>user</cp:lastModifiedBy>
  <cp:lastPrinted>2015-04-23T10:09:00Z</cp:lastPrinted>
  <dcterms:modified xsi:type="dcterms:W3CDTF">2016-06-06T08:32:00Z</dcterms:modified>
  <cp:revision>28</cp:revision>
  <dc:subject/>
  <dc:title> </dc:title>
</cp:coreProperties>
</file>