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1 № 36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8 № 280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ГРАДНОЙ ЛИС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наименование награды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жность, место работы 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ое наименование организации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исленность работающих в организации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та рождения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сто рождения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разование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заведения, год оконч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циальность в соответствии с диплом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ная степень, ученое звание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ими наградами награжден(а) и даты награждений (государственные награды, награды органов исполнительной власти СССР и Российской Федерации, Губернатора Ярославской области, государственных органов Ярославской области, органов местного самоуправления муниципальных образований Ярославской области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омашний адрес (регистрация по месту жительства) 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щий стаж работы ____________, в том числе: стаж работы в отрасли 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организации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Характеристика с указанием конкретных заслуг представляемого к награжд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я</w:t>
      </w:r>
    </w:p>
    <w:p>
      <w:pPr>
        <w:pStyle w:val="Normal"/>
        <w:autoSpaceDE w:val="false"/>
        <w:spacing w:lineRule="auto" w:line="240" w:before="0" w:after="0"/>
        <w:ind w:right="56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рганиз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  <w:tab/>
        <w:tab/>
        <w:t xml:space="preserve">     ____________________________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 инициал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 20__ г.                                               ____________________________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0:00Z</dcterms:created>
  <dc:creator>Гаврилова Анна Юрьевна</dc:creator>
  <dc:description/>
  <cp:keywords/>
  <dc:language>en-US</dc:language>
  <cp:lastModifiedBy>user</cp:lastModifiedBy>
  <dcterms:modified xsi:type="dcterms:W3CDTF">2018-11-01T06:52:00Z</dcterms:modified>
  <cp:revision>5</cp:revision>
  <dc:subject/>
  <dc:title/>
</cp:coreProperties>
</file>