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14.02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едомственном контроле з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людением трудового законодательства</w:t>
      </w:r>
      <w:r>
        <w:rPr>
          <w:i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ind w:left="0" w:firstLine="748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первом чтении проект закона Ярославской области «О ведомственном контроле за соблюдением трудового законодательства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>, внесенный Губернатором Ярославской област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Направить указанный законопроект в комитет Ярославской областной Думы по социальной политике</w:t>
      </w:r>
      <w:r>
        <w:rPr>
          <w:i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ответственный за рассмотрение поправок к законопроекту и подготовку его ко второму чтени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Установить, что поправки к указанному законопроекту направляются в Ярославскую областную Думу до 1 марта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     В.В. Рого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6:56:00Z</dcterms:created>
  <dc:creator>alekseenko</dc:creator>
  <dc:description/>
  <cp:keywords/>
  <dc:language>en-US</dc:language>
  <cp:lastModifiedBy>chernova</cp:lastModifiedBy>
  <cp:lastPrinted>2012-01-30T11:40:00Z</cp:lastPrinted>
  <dcterms:modified xsi:type="dcterms:W3CDTF">2012-02-20T07:21:00Z</dcterms:modified>
  <cp:revision>5</cp:revision>
  <dc:subject/>
  <dc:title>Проект вносит постоянная комиссия </dc:title>
</cp:coreProperties>
</file>