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и на плановый </w:t>
      </w:r>
    </w:p>
    <w:p>
      <w:pPr>
        <w:pStyle w:val="Heading5"/>
        <w:rPr/>
      </w:pPr>
      <w:r>
        <w:rPr>
          <w:szCs w:val="28"/>
        </w:rPr>
        <w:t>период 2012 и 2013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8 июня 2011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8.12.2010 № 54-з «Об областном бюджете на 2011 год и на плановый период 2012 и 2013 годов» (Документ – Регион, 2010, 29 декабря, № 103-а; 2011, 8 апреля, № 26; 14 июня, № 45) следующие изменения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TextBodyIndent"/>
        <w:ind w:firstLine="709"/>
        <w:rPr/>
      </w:pPr>
      <w:r>
        <w:rPr>
          <w:szCs w:val="28"/>
        </w:rPr>
        <w:t>1. Утвердить основные характеристики областного бюджета на 2011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38 590 908 871 рубль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2) общий объем расходов областного бюджета в сумме 42 937 591 194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4 346 682 323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201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2 год в сумме 38 272 824 000 рублей и на 2013 год в сумме 42 050 379 5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2 год в сумме 38 754 536 900 рублей, в том числе условно утвержденные расходы в сумме 3 632 927 900 рублей, и на 2013 год в сумме 42 050 379 500 рублей, в том числе условно утвержденные расходы в сумме 7 476 994 9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на 2012 год в сумме 481 712 900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9 слова «</w:t>
      </w:r>
      <w:r>
        <w:rPr>
          <w:sz w:val="28"/>
          <w:szCs w:val="28"/>
          <w:shd w:fill="FFFFFF" w:val="clear"/>
        </w:rPr>
        <w:t>1 364 335 333 рублей</w:t>
      </w:r>
      <w:r>
        <w:rPr>
          <w:sz w:val="28"/>
          <w:szCs w:val="28"/>
        </w:rPr>
        <w:t xml:space="preserve">» заменить словами «1 707 034 502 рубля», цифры «1 226 565 308» и «1 232 495 226» заменить соответственно цифрами </w:t>
      </w:r>
      <w:r>
        <w:rPr>
          <w:sz w:val="28"/>
          <w:szCs w:val="28"/>
          <w:shd w:fill="FFFFFF" w:val="clear"/>
        </w:rPr>
        <w:t>«1 286 187 508» и «1 299 374 22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статье 13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части 1 слова «на 2012 год в сумме 2 013 417 000 рублей и на 2013 год в сумме 2 013 417 000 рублей» заменить словами «на 2012 год в сумме 2 024 972 000 рублей и на 2013 год в сумме 2 024 972 000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части 2 слова «на 2012 год равным 1,83 и на 2013 год равным 1,83» заменить словами «на 2012 год равным 1,51 и на 2013 год равным 1,51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4) в части 1 статьи 14 цифры «1 119 476 000» заменить цифрами «497 078 000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5) в статье 15: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а) в части 1 слова «на 2012 год в сумме 230 294 000 рублей и на 2013 год в сумме 230 294 000 рублей» заменить словами «на 2012 год в сумме 231 480 000 рублей и на 2013 год в сумме 231 480 000 рублей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б) в части 2 слова «на 2012 год равным 1,74 и на 2013 год равным 1,74» заменить словами «на 2012 год равным 1,71 и на 2013 год равным 1,71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6) в части 1 статьи 16 цифры «90 402 000» заменить цифрами «98 513 000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7) в части 1 статьи 17 цифры «3 455 192 456», «1 712 916 500» и «1 640 064 500» заменить соответственно цифрами «3 774 856 188», «1 741 676 700» и «1 651 424 700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8) в части 1 статьи 18 слова «9 869 000 200 рублей» заменить словами «10 314 166 722 рубля», цифры «10 036 441 500» и «10 058 369 400» заменить соответственно цифрами «10 475 475 500» и «10 574 228 400»;</w:t>
      </w:r>
    </w:p>
    <w:p>
      <w:pPr>
        <w:pStyle w:val="21"/>
        <w:shd w:fill="FFFFFF" w:val="clear"/>
        <w:ind w:firstLine="709"/>
        <w:jc w:val="both"/>
        <w:rPr/>
      </w:pPr>
      <w:r>
        <w:rPr>
          <w:szCs w:val="28"/>
        </w:rPr>
        <w:t>9) в части 1 статьи 19 цифры «1 455 142 475», «876 614 000» и «876 614 000» заменить соответственно цифрами «1 695 759 575», «789 545 000» и «789 545 000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0) в статье 21:</w:t>
      </w:r>
    </w:p>
    <w:p>
      <w:pPr>
        <w:pStyle w:val="NoSpacing"/>
        <w:ind w:firstLine="709"/>
        <w:jc w:val="both"/>
        <w:rPr/>
      </w:pPr>
      <w:r>
        <w:rPr/>
        <w:t>а) в пункте 2 слова «13 760 408 340 рублей», «13 797 121 240 рублей» и «13 897 121 240 рублей» заменить соответственно словами «14 293 762 924 рубля», «14 330 475 824 рубля» и «14 430 475 824 рубля»;</w:t>
      </w:r>
    </w:p>
    <w:p>
      <w:pPr>
        <w:pStyle w:val="NoSpacing"/>
        <w:ind w:firstLine="709"/>
        <w:jc w:val="both"/>
        <w:rPr/>
      </w:pPr>
      <w:r>
        <w:rPr>
          <w:szCs w:val="28"/>
        </w:rPr>
        <w:t xml:space="preserve">б) </w:t>
      </w:r>
      <w:r>
        <w:rPr/>
        <w:t>в пункте 4 слова «10 077 933 240 рублей» заменить словами «10 611 287 824 рубля», цифры «8 014 228 000» и «7 900 000 000» заменить соответственно цифрами «8 252 948 000» и «8 258 080 000»;</w:t>
      </w:r>
    </w:p>
    <w:p>
      <w:pPr>
        <w:pStyle w:val="2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1) 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дел «Департамент образования Ярославской области» после строки с кодом классификации 2 02 02104 02 0000 151 дополнить строкой сле</w:t>
      </w:r>
      <w:r>
        <w:rPr/>
        <w:t>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5952"/>
      </w:tblGrid>
      <w:tr>
        <w:trPr>
          <w:trHeight w:val="2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2 02 02999 02 0000 15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Прочие субсидии бюджетам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разделе «Департамент агропромышленного комплекса и потребительского рынка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именовании строки с кодом классификации 2 02 02027 02 0000 151 цифры «2007» и «2010» заменить соответственно цифрами «2008» и «2011»;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в наименованиях строк с кодами классификации 2 02 02040 02 0000 151, 2 02 02064 02 0000 151 и 2 02 02065 02 0000 151 цифры «2010» заменить цифрами «201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раздела «Департамент по управлению государственным имуществом Ярославской област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партамент имущественных и земельных отношений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раздел «Правительство Ярославской области» после строки с кодом классификации 2 02 02005 02 0000 151 дополнить строкой следующего со</w:t>
      </w:r>
      <w:r>
        <w:rPr/>
        <w:t>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552"/>
        <w:gridCol w:w="6164"/>
      </w:tblGrid>
      <w:tr>
        <w:trPr>
          <w:trHeight w:val="70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3 02 0000 15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раздел «Департамент по делам молодежи, физической культуре и спорту Ярославской области» после строки с кодом классификации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 0000 151 дополнить строкой сле</w:t>
      </w:r>
      <w:r>
        <w:rPr/>
        <w:t>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23"/>
        <w:gridCol w:w="6164"/>
      </w:tblGrid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раздел «Департамент строительства Ярославской области» после строки «924 – Департамент строительства Ярославской области» допол</w:t>
      </w:r>
      <w:r>
        <w:rPr/>
        <w:t>нить строкой сле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23"/>
        <w:gridCol w:w="6164"/>
      </w:tblGrid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раздел «Департамент лесного хозяйства Ярославской области» после строки с кодом клас</w:t>
      </w:r>
      <w:r>
        <w:rPr/>
        <w:t>сификации 1 16 25072 02 0000 140 дополнить строкой сле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23"/>
        <w:gridCol w:w="6164"/>
      </w:tblGrid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36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24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риобретение специализированной лесопожарной техники и оборудования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раздел «Департамент охраны окружающей среды и природопользования Ярославской области» после строки с кодом классификации 2 02 02021 02 0000 151 дополнить строкой сле</w:t>
      </w:r>
      <w:r>
        <w:rPr/>
        <w:t>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23"/>
        <w:gridCol w:w="6164"/>
      </w:tblGrid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3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в разделе «Департамент по охране и использованию животного мира Ярослав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строки с кодом классификации 2 02 03006 02 0000 151 слова «объектов животного мира, отнесенных к объектам охоты» заменить словами «охотничьих ресурс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именовании строки с кодом классификации 2 02 03031 02 0000 151 слова «отнесенных к объектам охоты, а также» заменить словами «охотничьих ресурсов 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именовании строки с кодом классификации 2 02 03032 02 0000 151 слова «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» заменить словами «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наименование раздела «Департамент промышленной политики и поддержки предпринимательства Ярославской област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партамент промышленной политики Ярослав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) раздел «Департамент экономического развития Ярославской облас</w:t>
      </w:r>
      <w:r>
        <w:rPr/>
        <w:t>ти» после строки «943 – Департамент экономического развития Ярославской области» дополнить строками следующего содержания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23"/>
        <w:gridCol w:w="6164"/>
      </w:tblGrid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4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2 02 0000 120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7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2 0000 151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»;</w:t>
            </w:r>
          </w:p>
        </w:tc>
      </w:tr>
    </w:tbl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4: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 xml:space="preserve">а) в строке с кодом классификации </w:t>
      </w:r>
      <w:r>
        <w:rPr>
          <w:bCs/>
          <w:spacing w:val="-10"/>
          <w:sz w:val="28"/>
          <w:szCs w:val="28"/>
        </w:rPr>
        <w:t>000 1 00 00000 00 0000 000 цифры «</w:t>
      </w:r>
      <w:r>
        <w:rPr>
          <w:spacing w:val="-10"/>
          <w:sz w:val="28"/>
          <w:szCs w:val="28"/>
        </w:rPr>
        <w:t xml:space="preserve">33 660 883 000» и </w:t>
      </w:r>
      <w:r>
        <w:rPr>
          <w:bCs/>
          <w:spacing w:val="-10"/>
          <w:sz w:val="28"/>
          <w:szCs w:val="28"/>
        </w:rPr>
        <w:t>«37 628 655 000»</w:t>
      </w:r>
      <w:r>
        <w:rPr>
          <w:spacing w:val="-10"/>
          <w:sz w:val="28"/>
          <w:szCs w:val="28"/>
        </w:rPr>
        <w:t xml:space="preserve"> заменить </w:t>
      </w:r>
      <w:r>
        <w:rPr>
          <w:bCs/>
          <w:spacing w:val="-10"/>
          <w:sz w:val="28"/>
          <w:szCs w:val="28"/>
        </w:rPr>
        <w:t>соответственно</w:t>
      </w:r>
      <w:r>
        <w:rPr>
          <w:spacing w:val="-10"/>
          <w:sz w:val="28"/>
          <w:szCs w:val="28"/>
        </w:rPr>
        <w:t xml:space="preserve"> цифрами «35 134 777 000»</w:t>
      </w:r>
      <w:r>
        <w:rPr>
          <w:b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и «</w:t>
      </w:r>
      <w:r>
        <w:rPr>
          <w:bCs/>
          <w:spacing w:val="-10"/>
          <w:sz w:val="28"/>
          <w:szCs w:val="28"/>
        </w:rPr>
        <w:t>39 258 385 000»;</w:t>
      </w:r>
    </w:p>
    <w:p>
      <w:pPr>
        <w:pStyle w:val="Normal"/>
        <w:ind w:firstLine="709"/>
        <w:jc w:val="both"/>
        <w:rPr/>
      </w:pPr>
      <w:r>
        <w:rPr>
          <w:bCs/>
          <w:spacing w:val="-10"/>
          <w:sz w:val="28"/>
          <w:szCs w:val="28"/>
        </w:rPr>
        <w:t xml:space="preserve">б) </w:t>
      </w:r>
      <w:r>
        <w:rPr>
          <w:spacing w:val="-10"/>
          <w:sz w:val="28"/>
          <w:szCs w:val="28"/>
        </w:rPr>
        <w:t xml:space="preserve">в строке с кодом классификации </w:t>
      </w:r>
      <w:r>
        <w:rPr>
          <w:bCs/>
          <w:spacing w:val="-10"/>
          <w:sz w:val="28"/>
          <w:szCs w:val="28"/>
        </w:rPr>
        <w:t>000 1 01 00000 00 0000 000</w:t>
      </w:r>
      <w:r>
        <w:rPr>
          <w:b/>
          <w:bCs/>
          <w:spacing w:val="-10"/>
        </w:rPr>
        <w:t xml:space="preserve"> </w:t>
      </w:r>
      <w:r>
        <w:rPr>
          <w:bCs/>
          <w:spacing w:val="-10"/>
          <w:sz w:val="28"/>
          <w:szCs w:val="28"/>
        </w:rPr>
        <w:t>цифры «16 482 560 000»</w:t>
      </w:r>
      <w:r>
        <w:rPr>
          <w:b/>
          <w:bCs/>
          <w:spacing w:val="-10"/>
        </w:rPr>
        <w:t xml:space="preserve"> </w:t>
      </w:r>
      <w:r>
        <w:rPr>
          <w:bCs/>
          <w:spacing w:val="-10"/>
          <w:sz w:val="28"/>
          <w:szCs w:val="28"/>
        </w:rPr>
        <w:t>и</w:t>
      </w:r>
      <w:r>
        <w:rPr>
          <w:b/>
          <w:bCs/>
          <w:spacing w:val="-10"/>
        </w:rPr>
        <w:t xml:space="preserve"> </w:t>
      </w:r>
      <w:r>
        <w:rPr>
          <w:bCs/>
          <w:spacing w:val="-10"/>
          <w:sz w:val="28"/>
          <w:szCs w:val="28"/>
        </w:rPr>
        <w:t>«18 227 750 000» з</w:t>
      </w:r>
      <w:r>
        <w:rPr>
          <w:spacing w:val="-10"/>
          <w:sz w:val="28"/>
          <w:szCs w:val="28"/>
        </w:rPr>
        <w:t xml:space="preserve">аменить </w:t>
      </w:r>
      <w:r>
        <w:rPr>
          <w:bCs/>
          <w:spacing w:val="-10"/>
          <w:sz w:val="28"/>
          <w:szCs w:val="28"/>
        </w:rPr>
        <w:t>соответственно</w:t>
      </w:r>
      <w:r>
        <w:rPr>
          <w:spacing w:val="-10"/>
          <w:sz w:val="28"/>
          <w:szCs w:val="28"/>
        </w:rPr>
        <w:t xml:space="preserve"> цифрами «</w:t>
      </w:r>
      <w:r>
        <w:rPr>
          <w:bCs/>
          <w:spacing w:val="-10"/>
          <w:sz w:val="28"/>
          <w:szCs w:val="28"/>
        </w:rPr>
        <w:t>17 956 454 000» и</w:t>
      </w:r>
      <w:r>
        <w:rPr>
          <w:spacing w:val="-10"/>
          <w:sz w:val="28"/>
          <w:szCs w:val="28"/>
        </w:rPr>
        <w:t xml:space="preserve"> «</w:t>
      </w:r>
      <w:r>
        <w:rPr>
          <w:bCs/>
          <w:spacing w:val="-10"/>
          <w:sz w:val="28"/>
          <w:szCs w:val="28"/>
        </w:rPr>
        <w:t>19 857 480 000»;</w:t>
      </w:r>
    </w:p>
    <w:p>
      <w:pPr>
        <w:pStyle w:val="Normal"/>
        <w:ind w:firstLine="709"/>
        <w:jc w:val="both"/>
        <w:rPr/>
      </w:pPr>
      <w:r>
        <w:rPr>
          <w:bCs/>
          <w:spacing w:val="-10"/>
          <w:sz w:val="28"/>
          <w:szCs w:val="28"/>
        </w:rPr>
        <w:t xml:space="preserve">в) </w:t>
      </w:r>
      <w:r>
        <w:rPr>
          <w:spacing w:val="-10"/>
          <w:sz w:val="28"/>
          <w:szCs w:val="28"/>
        </w:rPr>
        <w:t xml:space="preserve">в строке с кодом классификации 000 1 01 02000 01 0000 110 </w:t>
      </w:r>
      <w:r>
        <w:rPr>
          <w:bCs/>
          <w:spacing w:val="-10"/>
          <w:sz w:val="28"/>
          <w:szCs w:val="28"/>
        </w:rPr>
        <w:t>цифры «7 369 460 000» и «</w:t>
      </w:r>
      <w:r>
        <w:rPr>
          <w:spacing w:val="-10"/>
          <w:sz w:val="28"/>
          <w:szCs w:val="28"/>
        </w:rPr>
        <w:t>8 148 650 000» заменить соответственно цифрами «8 843 354 000 и «9 778 38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pacing w:val="-10"/>
          <w:sz w:val="28"/>
          <w:szCs w:val="28"/>
        </w:rPr>
        <w:t>наименования строк с кодами классификации 000 1 11 05000 00 0000 120, 000 1 11 05032 02 0000 120 и 000 1 14 02000 00 0000 000 после слов «за исключением имущества» дополнить словами «бюджетных и»;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>д) наименования строк с кодами классификации 000 1 11 05022 02 0000 120, 000 1 14 06000 00 0000 430 и 000 1 14 06022 02 0000 430 после слов «за исключением земельных участков» дополнить словами «бюджетных и»;</w:t>
      </w:r>
    </w:p>
    <w:p>
      <w:pPr>
        <w:pStyle w:val="Normal"/>
        <w:ind w:firstLine="708"/>
        <w:jc w:val="both"/>
        <w:rPr/>
      </w:pPr>
      <w:r>
        <w:rPr>
          <w:spacing w:val="-10"/>
          <w:sz w:val="28"/>
          <w:szCs w:val="28"/>
        </w:rPr>
        <w:t>е) в наименовании строки с кодом классификации 000 2 02 03006 02 0000 151 слова «объектов животного мира, отнесенных к объектам охоты» заменить словами «охотничьих ресурсов»;</w:t>
      </w:r>
    </w:p>
    <w:p>
      <w:pPr>
        <w:pStyle w:val="Normal"/>
        <w:ind w:firstLine="708"/>
        <w:jc w:val="both"/>
        <w:rPr/>
      </w:pPr>
      <w:r>
        <w:rPr>
          <w:spacing w:val="-10"/>
          <w:sz w:val="28"/>
          <w:szCs w:val="28"/>
        </w:rPr>
        <w:t>ж) в наименовании строки с кодом классификации 000 2 02 03031 02 0000 151 слова «отнесенных к объектам охоты, а также» заменить словами «охотничьих ресурсов 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в наименовании строки с кодом классификации 000 2 02 03032 02 0000 151 слова «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» заменить словами «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) в строке «Всего доходов» </w:t>
      </w:r>
      <w:r>
        <w:rPr>
          <w:bCs/>
          <w:sz w:val="28"/>
          <w:szCs w:val="28"/>
        </w:rPr>
        <w:t>цифры «36 798 930 000» и</w:t>
      </w:r>
      <w:r>
        <w:rPr>
          <w:bCs/>
        </w:rPr>
        <w:t xml:space="preserve"> </w:t>
      </w:r>
      <w:r>
        <w:rPr>
          <w:bCs/>
          <w:sz w:val="28"/>
          <w:szCs w:val="28"/>
        </w:rPr>
        <w:t>«40 420 649 500»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заменить </w:t>
      </w:r>
      <w:r>
        <w:rPr>
          <w:bCs/>
          <w:sz w:val="28"/>
          <w:szCs w:val="28"/>
        </w:rPr>
        <w:t>соответственно</w:t>
      </w:r>
      <w:r>
        <w:rPr>
          <w:sz w:val="28"/>
          <w:szCs w:val="28"/>
        </w:rPr>
        <w:t xml:space="preserve"> цифрами «</w:t>
      </w:r>
      <w:r>
        <w:rPr>
          <w:bCs/>
          <w:sz w:val="28"/>
          <w:szCs w:val="28"/>
        </w:rPr>
        <w:t>38 272 824 000» и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42 050 379 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иложения 5 - 8, 10, 12, 14 и 16 изложить в редакции приложений 2 - 9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 - 4, 9, 12, 16, 19, 22, 25, 30, 32 - 34, 36, 38, 40, 47 и 51 и вновь вводимые пункты 58 - 66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54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строке «Всего» цифры «3 455 192 456» заменить цифрами «3 774 856 18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0 и 18 и вновь вводимые пункты 38 - 40 изложить в редакции приложения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15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в строке «Всего» цифры «1 712 916 500» и «1 640 0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» заменить соответственно цифрами «1 741 676 700» и «1 651 424 7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 приложении 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, 4 - 6, 8, 11 - 14, 16, 18, 20 - 22, 24 - 27, 30 и 35 изложить в редакции приложения 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9 869 000 200» заменить цифрами «10 314 166 72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8, 20, 22, 25 и 27 изложить в редакции приложения 1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ы 17 и 26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в строке «Всего» цифры «10 036 441 500» и «10 058 369 400» заменить соответственно цифрами «10 475 475 500» и «10 574 228 4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4 и 7 и вновь вводимые пункты 11 - 19 изложить в редакции приложения 1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 455 142 475» заменить цифрами «1 695 759 57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в приложении 2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3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новь вводимый пункт 6 изложить в редакции приложения 15 к 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Всего» цифры «876 614 000» и «876 614 000» заменить соответственно цифрами «789 545 000» и «789 545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приложения 23 - 25 и 27 изложить в редакции приложений 16 - 19 к 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в приложении 2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«Областная целевая программа «Энергосбережение и повышение энергоэффективности в Ярославской области» цифры «91 333 000» заменить цифрами «84 333 000»;</w:t>
      </w:r>
    </w:p>
    <w:p>
      <w:pPr>
        <w:pStyle w:val="Normal"/>
        <w:ind w:firstLine="709"/>
        <w:jc w:val="both"/>
        <w:rPr/>
      </w:pPr>
      <w:r>
        <w:rPr/>
        <w:t>б) дополнить строкой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96"/>
        <w:gridCol w:w="2366"/>
        <w:gridCol w:w="1985"/>
      </w:tblGrid>
      <w:tr>
        <w:trPr>
          <w:trHeight w:val="8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«24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ая программа «Социальная поддержка пожилых граждан в Ярославской области»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70 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020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приложение 29 изложить в редакции приложения 2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 в приложении 3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с кодом классификации 92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епартамент по делам молодежи, физической культуре и спорту Ярославской области» цифры «252 620 860» заменить цифрами «255 301 66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едомственная целевая программа «Поддержка физкультурно-спортивной деятельности в Ярославской области» цифры «247 400 860» заменить цифрами «250 081 66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</w:t>
      </w:r>
      <w:r>
        <w:rPr>
          <w:sz w:val="28"/>
          <w:szCs w:val="28"/>
          <w:shd w:fill="FFFFFF" w:val="clear"/>
        </w:rPr>
        <w:t>2 636 686 203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8"/>
          <w:shd w:fill="FFFFFF" w:val="clear"/>
        </w:rPr>
        <w:t>«2 639 367 003»</w:t>
      </w:r>
      <w:bookmarkStart w:id="0" w:name="_GoBack"/>
      <w:bookmarkEnd w:id="0"/>
      <w:r>
        <w:rPr>
          <w:sz w:val="28"/>
          <w:szCs w:val="28"/>
          <w:shd w:fill="FFFFFF" w:val="clear"/>
        </w:rPr>
        <w:t>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  <w:shd w:fill="FFFFFF" w:val="clear"/>
        </w:rPr>
        <w:t>25) приложения 31 и 32 изложить в редакции приложений 21 и 22</w:t>
      </w:r>
      <w:r>
        <w:rPr>
          <w:sz w:val="28"/>
          <w:szCs w:val="28"/>
        </w:rPr>
        <w:t xml:space="preserve"> к настоящему Закону соответственно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/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30 » июня 2011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14">
    <w:name w:val="Обычный + 14 пт Знак Знак"/>
    <w:basedOn w:val="Style6"/>
    <w:qFormat/>
    <w:rPr>
      <w:rFonts w:cs="Times New Roman"/>
      <w:i/>
      <w:lang w:val="ru-RU" w:bidi="ar-SA"/>
    </w:rPr>
  </w:style>
  <w:style w:type="character" w:styleId="Style7">
    <w:name w:val="Знак примечания"/>
    <w:basedOn w:val="Style6"/>
    <w:qFormat/>
    <w:rPr>
      <w:rFonts w:cs="Times New Roman"/>
      <w:sz w:val="16"/>
      <w:szCs w:val="16"/>
    </w:rPr>
  </w:style>
  <w:style w:type="character" w:styleId="1">
    <w:name w:val=" Знак Знак1"/>
    <w:basedOn w:val="Style6"/>
    <w:qFormat/>
    <w:rPr>
      <w:rFonts w:cs="Times New Roman"/>
      <w:sz w:val="24"/>
      <w:szCs w:val="24"/>
    </w:rPr>
  </w:style>
  <w:style w:type="character" w:styleId="Style8">
    <w:name w:val=" Знак Знак"/>
    <w:basedOn w:val="Style6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15:00Z</dcterms:created>
  <dc:creator>Гужов Максим Владимирович</dc:creator>
  <dc:description/>
  <cp:keywords/>
  <dc:language>en-US</dc:language>
  <cp:lastModifiedBy> </cp:lastModifiedBy>
  <cp:lastPrinted>2011-06-30T10:14:00Z</cp:lastPrinted>
  <dcterms:modified xsi:type="dcterms:W3CDTF">2011-07-01T08:50:00Z</dcterms:modified>
  <cp:revision>5</cp:revision>
  <dc:subject/>
  <dc:title>Проект вносит </dc:title>
</cp:coreProperties>
</file>