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4.04.2016 № 12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дицинского страхования Ярославской област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49"/>
        <w:gridCol w:w="3966"/>
        <w:gridCol w:w="1852"/>
      </w:tblGrid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, всего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215 497 69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 038</w:t>
            </w: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9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949 49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3 02000 00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949 49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949 49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1 13 02999 09 0000 13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949 499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89 19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89 19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89 191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1 214 459 0</w:t>
            </w:r>
            <w:r>
              <w:rPr>
                <w:b/>
                <w:bCs/>
                <w:sz w:val="28"/>
                <w:szCs w:val="28"/>
              </w:rPr>
              <w:t>0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1 234 428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 234 428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72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72 0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0 978 545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0 965 945 5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color w:val="000000"/>
                <w:sz w:val="28"/>
                <w:szCs w:val="28"/>
                <w:lang w:val="en-US"/>
              </w:rPr>
              <w:t>12 600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5999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83 883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95 2 02 05999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183 883 00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- 19 969 49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- 19 969 49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1 093 90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19 060</w:t>
            </w:r>
            <w:r>
              <w:rPr>
                <w:i/>
                <w:sz w:val="28"/>
                <w:szCs w:val="28"/>
                <w:lang w:val="en-US"/>
              </w:rPr>
              <w:t>24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- 1 093 903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 18 875 590</w:t>
            </w:r>
          </w:p>
        </w:tc>
      </w:tr>
      <w:tr>
        <w:trPr>
          <w:trHeight w:val="283" w:hRule="atLeast"/>
        </w:trPr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06080 09 0000 151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- 18 875 59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3:52:00Z</dcterms:created>
  <dc:creator>Peet</dc:creator>
  <dc:description/>
  <cp:keywords/>
  <dc:language>en-US</dc:language>
  <cp:lastModifiedBy>user</cp:lastModifiedBy>
  <cp:lastPrinted>2015-03-03T13:39:00Z</cp:lastPrinted>
  <dcterms:modified xsi:type="dcterms:W3CDTF">2016-04-05T06:47:00Z</dcterms:modified>
  <cp:revision>4</cp:revision>
  <dc:subject/>
  <dc:title/>
</cp:coreProperties>
</file>