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15 № 103-з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 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2016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3"/>
        <w:gridCol w:w="425"/>
        <w:gridCol w:w="566"/>
        <w:gridCol w:w="1706"/>
        <w:gridCol w:w="567"/>
        <w:gridCol w:w="1834"/>
      </w:tblGrid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1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 828 5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93 993 732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93 993 732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73 2 00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93 993 732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73 2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 xml:space="preserve"> 00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65 162 332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73 2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 xml:space="preserve"> 00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27 832 1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73 2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 xml:space="preserve"> 00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999 3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11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 834 768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11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27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 834 768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73 1 00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11 055 834 768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1 00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10 866 843 968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1 00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188 990 8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73 1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027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72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 000 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8:00Z</dcterms:created>
  <dc:creator>Родители</dc:creator>
  <dc:description/>
  <cp:keywords/>
  <dc:language>en-US</dc:language>
  <cp:lastModifiedBy>user</cp:lastModifiedBy>
  <cp:lastPrinted>2013-09-17T16:28:00Z</cp:lastPrinted>
  <dcterms:modified xsi:type="dcterms:W3CDTF">2015-12-18T13:27:00Z</dcterms:modified>
  <cp:revision>5</cp:revision>
  <dc:subject/>
  <dc:title/>
</cp:coreProperties>
</file>