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3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 Законе Ярославской области «О призна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тратившими силу статьи 9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б объектах культурного наслед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(памятниках истории и культуры) народов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на территории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» и пункта 2 статьи 7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в отдельны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в связ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 принятием Федерального закона «О внесе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менений в отдельные законодательные акты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Российской Федерации по вопросам социальн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щиты инвалидов в связи с ратификацие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венции о правах инвалидов»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 Принять Закон Ярославской области «О признании утратившими силу статьи 9 </w:t>
      </w:r>
      <w:r>
        <w:rPr>
          <w:spacing w:val="-4"/>
          <w:sz w:val="28"/>
          <w:szCs w:val="28"/>
        </w:rPr>
        <w:t>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 и пункта 2 статьи 7 Закона Ярославской области «О внесении изменений в отдельные законодательные акты Ярославской области в связи с принятием Федерального закона «О внесе</w:t>
      </w:r>
      <w:r>
        <w:rPr>
          <w:spacing w:val="-2"/>
          <w:sz w:val="28"/>
          <w:szCs w:val="28"/>
        </w:rPr>
        <w:t>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35:00Z</dcterms:created>
  <dc:creator>Базунова Татьяна Валентиновна</dc:creator>
  <dc:description/>
  <cp:keywords/>
  <dc:language>en-US</dc:language>
  <cp:lastModifiedBy>user</cp:lastModifiedBy>
  <cp:lastPrinted>2019-05-24T11:56:00Z</cp:lastPrinted>
  <dcterms:modified xsi:type="dcterms:W3CDTF">2019-05-29T14:16:00Z</dcterms:modified>
  <cp:revision>5</cp:revision>
  <dc:subject/>
  <dc:title/>
</cp:coreProperties>
</file>