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ризнании утратившим силу абзаца втор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 1 статьи 3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транспортном налоге в Ярослав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внесении изменения в статью 2 Зак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налоге на имуществ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й 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признании утратившим силу абзаца второго части 1 статьи 3 Закона Ярославской области «О транспортном налоге в Ярославской области» и внесении изменения в статью 2 Закона Ярославской области «О налоге на имущество организаций в Ярославской области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6:5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6-02T05:57:00Z</dcterms:modified>
  <cp:revision>7</cp:revision>
  <dc:subject/>
  <dc:title> </dc:title>
</cp:coreProperties>
</file>