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widowControl w:val="false"/>
        <w:autoSpaceDE w:val="false"/>
        <w:spacing w:before="12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14"/>
          <w:szCs w:val="28"/>
        </w:rPr>
        <w:t xml:space="preserve"> </w:t>
      </w:r>
      <w:r>
        <w:rPr>
          <w:sz w:val="28"/>
          <w:szCs w:val="28"/>
        </w:rPr>
        <w:t>28.10.2020 № 68-з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"Приложение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>от 20.12.2019 № 80-з</w:t>
      </w:r>
    </w:p>
    <w:p>
      <w:pPr>
        <w:pStyle w:val="Normal"/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омственная структура расходов областного бюджета на 2020 год</w:t>
      </w:r>
    </w:p>
    <w:p>
      <w:pPr>
        <w:pStyle w:val="Normal"/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9970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076"/>
        <w:gridCol w:w="1075"/>
        <w:gridCol w:w="1740"/>
        <w:gridCol w:w="867"/>
        <w:gridCol w:w="1872"/>
        <w:gridCol w:w="340"/>
      </w:tblGrid>
      <w:tr>
        <w:trPr>
          <w:tblHeader w:val="true"/>
        </w:trPr>
        <w:tc>
          <w:tcPr>
            <w:tcW w:w="4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tbl>
            <w:tblPr>
              <w:tblW w:w="314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41"/>
            </w:tblGrid>
            <w:tr>
              <w:trPr/>
              <w:tc>
                <w:tcPr>
                  <w:tcW w:w="314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4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09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7"/>
            </w:tblGrid>
            <w:tr>
              <w:trPr/>
              <w:tc>
                <w:tcPr>
                  <w:tcW w:w="109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лавный распоря-дитель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1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7"/>
            </w:tblGrid>
            <w:tr>
              <w:trPr/>
              <w:tc>
                <w:tcPr>
                  <w:tcW w:w="211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Код целевой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татьи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83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7"/>
            </w:tblGrid>
            <w:tr>
              <w:trPr/>
              <w:tc>
                <w:tcPr>
                  <w:tcW w:w="83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Вид расхо-дов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2020 год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здравоохранения и фармаци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1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 566 558 11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 473 336 68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здравоохранения и фармаци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295 313 16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казания медицинской помощи, включая профилактику заболеваний и формирование здорового образа жизн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54 465 33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полномочий в области лекарственного обеспечения за счет средств федерального бюдже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16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260 6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260 6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рганизационных мероприятий по обеспечению лиц лекарственными препаратами, предназначенными для лечения отдельных видов заболевани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21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3 4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3 4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 за счет средств федерального бюдже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46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 331 1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 331 1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высокочастотных аппаратов для искусственной вентиляции легких для оснащения медицинских организаций за счет средств резервного фонда Правительства Российской Федераци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1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39 9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39 9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оста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у которых выявлена новая коронавирусная инфекция, и лицам из групп риска заражения новой коронавирусной инфекцией за счет средств резервного фонда </w:t>
            </w:r>
            <w:r>
              <w:rPr>
                <w:color w:val="000000"/>
                <w:spacing w:val="-4"/>
                <w:sz w:val="24"/>
                <w:szCs w:val="24"/>
              </w:rPr>
              <w:t>Правительства Российской Федераци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3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 358 62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 358 62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(переоснащение) дополнительно создаваемого или перепрофилируемого коечного фонда медицинских организаций для оказания медицинской помощи больным новой коронавирусной инфекцией за счет средств резервного фонда Правительства Российской Федераци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3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6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6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оставление выплат стимулирующего характера за выполнение особо важных работ медицинским и иным работникам, непосредственно участвующим в оказании медицинской помощи гражданам, у которых выявлена новая коронавирусная инфекция, за счет средств резервного фонда </w:t>
            </w:r>
            <w:r>
              <w:rPr>
                <w:color w:val="000000"/>
                <w:spacing w:val="-4"/>
                <w:sz w:val="24"/>
                <w:szCs w:val="24"/>
              </w:rPr>
              <w:t>Правительства Российской Федераци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3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 924 9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 924 9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сходов, связанных с оплатой отпусков и выплатой компенсации за неиспользованные отпуска медицинским и иным работникам, которым в соответствии с решениями Правительства Российской Федерации в 2020 году предоставлялись выплаты стимулирующего характера за выполнение особо важных работ, особые условия труда и дополнительную нагрузку, в том числе на компенсацию ранее произведенных расходов на указанные цели, за счет средств резервного фонда Правительства Российской Федераци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3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36 4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36 4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0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93 022 20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561 57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37 72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52 948 89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74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формирование здорового образа жизни у населения Российской Федерации, включая сокращение потребления алкоголя и табак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и лекарственных препаратов и медицинского оборуд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244 51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 518 77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6 725 74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паллиативной медицинской помощ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20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566 2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70 8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195 4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едупреждению и борьбе с социально значимыми инфекционными заболевания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20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65 79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65 79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отехнологичные виды медицинской помощ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40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дицинской реабилитации и санаторно-курортного лечения, в том числе дете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2.700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кадровых ресурсов в здравоохранени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3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7 826 99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 521 09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 521 09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2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здравоохран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3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22 5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5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1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здравоохран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здравоохран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Экспертиза и контрольно-надзорные функции в сфере охраны здоровь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2 824 45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у которых выявлена новая коронавирусная инфекция, и лицам из групп риска заражения новой коронавирусной инфекцией за счет средств резервного фонда Правительства Российской Федераци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4.583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 57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 57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4.700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дико-санитарное обеспечение отдельных категорий граждан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5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116 13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5.700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116 13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885 40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530 12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6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ые технологии и управление развитием отрасл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6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18 72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6.702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8 72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8 72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бязательного медицинского страхования граждан Российской Федераци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7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967 969 6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язательное медицинское страхование неработающего насел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7.750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67 969 6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67 969 6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сердечно-сосудистыми заболеваниям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7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7 899 04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сердечно-сосудистой патологие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7.N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7 899 04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орудованием региональных сосудистых центров и первичных сосудистых отделени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519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213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213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филактики развития сердечно-сосудистых заболеваний и сердечно-сосудистых осложнений у пациентов высокого риска, находящихся на диспансерном наблюдени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558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700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и лекарственных препаратов и медицинского оборуд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702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онкологическими заболеваниям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5 820 9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онкологической патологие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N3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5 820 9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снащение сети региональных медицинских организаций, оказывающих помощь больным онкологическими заболевания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519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820 9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820 9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700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Улучшение кадрового обеспечения государственных медицинских организаций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Б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 232 4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стижение полноты укомплектованности медицинских организаций медицинскими работниками посредством предоставления мер социальной поддержк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Б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 232 4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едицинским работникам за счет средств областного бюдже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700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едицинским работникам (врачам, фельдшерам)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R13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75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75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детского здравоохранения, включая создание современной инфраструктуры оказания медицинской помощи детям,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Д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2 130 14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звитие детского здравоохранения, включая создание современной инфраструктуры оказания медицинской помощи детям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Д.N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2 130 14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витию материально-технической базы детских поликлиник и детских поликлинических отделений медицинских организаци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Д.N4.517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130 14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130 14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Д.N4.700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единого цифрового контура в системе здравоохранения Ярославской области на основе единой государственной информационной системы здравоохранения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3 941 03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N7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3 941 03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оспособности регионального сегмента единой государственной информационной системы здравоохранения Ярославской области и развитие его подсисте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И.N7.511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 941 03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554 93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 386 1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 483 40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057 40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017 40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17 40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17 40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6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3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6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акцинации против пневмококковой инфекции граждан старше трудоспособного возраста из групп риска, проживающих в организациях социального обслужи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46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 567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67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развития системы комплексной реабилитации и абилитации инвалидов, в том числе детей-инвалидов, а также ранней помощи в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67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для государственных учреждений Ярославской области, предоставляющих услуги по реабилитации и абилитации инвалидов, в том числе детей-инвалид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R51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67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67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2 146 03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храны здоровь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8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6 1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6 1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657 79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427 01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25 26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2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9 53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1 4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13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сполнение судебных решений по отрасли здравоохран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900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 6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 6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культуры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985 059 00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579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79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развития системы комплексной реабилитации и абилитации инвалидов, в том числе детей-инвалидов, а также ранней помощи в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79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для государственных учреждений Ярославской области, предоставляющих услуги по реабилитации и абилитации инвалидов, в том числе детей-инвалид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R51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79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79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953 189 46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культуры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70 016 73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образования в сфере культур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5 803 21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5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 847 79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 847 79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талантливой молодеж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5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образовательных учреждениях среднего профессионального образования, в сфере культур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6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 лет, лицам из их числа, являющимся воспитанниками образовательных организаций и обучающимся по основным образовательным программам, в сфере культур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культур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 культуры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развития и укрепления материально-технической базы домов культуры в населенных пунктах с числом жителей до 50 тысяч человек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2.R46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реализации права граждан на участие в культурной жизни регион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3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их инициатив и проектов в сфере культур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716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выплату денежных поощрений лучшим сельским учреждениям культуры и лучшим работникам сельских учреждений культур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R519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доступу граждан к культурным ценност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4 544 31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4.715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 544 31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 544 31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ступа граждан к информационно-библиотечным ресурса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5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0 125 02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5.715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2 63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2 63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дключение общедоступных библиотек к сети "Интернет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5.R519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 39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 39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театрально-концертных услуг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6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1 843 74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715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9 002 89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9 002 89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R46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3 80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3 80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ой деятельности и техническое оснащение детских и кукольных театр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R51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ступности культурных услуг и реализации права граждан на свободу творче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7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1 702 35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715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549 35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549 35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культур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717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конкурентной среды и оценка качества оказываемых услуг в сфере культур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8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9 14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независимой оценке качества услуг в сфере культур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8.758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 14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 14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исполнению указов Президента Российской Федерации в части повышения оплаты труда работников муниципальных учреждений в сфере культур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9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работников муниципальных учреждений в сфере культур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9.759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культуры и искусства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3 172 73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 172 73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создание модельных муниципальных библиотек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45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апитальный ремонт учреждений культурно-досугового типа в сельской местно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72 73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72 73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капитального ремонта муниципальных библиотек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745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оведению фестиваля любительских и творческих коллектив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2.766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3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4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 516 54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363 54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27 33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 21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образования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3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135 618 24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042 812 14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образования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650 261 11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государственных услуг и выполнения работ в сфере образ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98 612 75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общеобразовательных организаци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5303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567 18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6 84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20 34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образ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3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11 241 52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325 25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15 02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52 986 20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3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профессиональных образовательных организациях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629 8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629 8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образ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5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8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6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 лет, лицам из их числа, являющимся воспитанниками образовательных организаций и обучающимся по основным образовательным программам, в сфере образ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образ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39 3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39 3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ов в форме субсидий организациям, осуществляющим образовательную деятельность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56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729 48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729 48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благоустройству зданий государствен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R25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48 02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48 02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образовательных организациях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R304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55 13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55 13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ых гарантий прав граждан на образование и социальную поддержку отдельных категорий обучающихс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580 826 74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526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96 6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96 6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5303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193 02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193 02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 733 33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 733 33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 861 05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 861 05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9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654 57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654 57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116 28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116 28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94 247 34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94 247 34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 840 99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 840 99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738 55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738 55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31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R304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 650 92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 650 92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ой поддержки муниципальных образовательных систе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3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5 635 95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039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09 40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09 40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отдельных категорий работников муниципальных учреждений в сфере образ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589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 826 54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 826 54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мероприятий по совершенствованию условий образовательного процесса и мотивации участников образовательного процесс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5 185 67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7039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 325 39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36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 000 39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участия профессиональных образовательных организаций в чемпионатах "Abilympics" и "Молодые профессионалы" движения "WorldSkills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754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учителям, прибывшим (переехавшим) на работу в сельские населенные пункты, либо рабочие поселки, либо поселки городского типа, либо города с населением до 50 тысяч человек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25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получения среднего профессионального образования людьми с ограниченными возможностями здоровья посредством разработки нормативно-методической базы и поддержки инициативных проект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53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65 63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65 63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ачества образования в школах с низкими результатами обучения и в школах, функционирующих в неблагоприятных социальных условиях, путем реализации региональных проектов и распространения их результат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53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13 80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13 80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рнизация технологий и содержания обучения в соответствии с новым федеральным государственным образовательным стандартом посредством разработки концепций модернизации конкретных областей, поддержки региональных программ развития образования и поддержки сетевых методических объединени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539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80 84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80 84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атриотическое воспитание и допризывная подготовка граждан Российской Федерации, проживающих на территории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дальнейшего развития молодежного патриотического движения в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3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3.706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в деятельность субъектов патриотического воспитания современных форм, методов и средств воспитательной рабо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4.706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Образование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9 544 77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8 635 70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169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916 45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916 45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образования для детей с ограниченными возможностями здоровь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18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630 10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630 10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ремонтных работ в помещениях, предназначенных для создания центров образования детей цифрового и гуманитарного профилей "Точка роста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7169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материально-технической базы организаций, осуществляющих образовательную деятельность исключительно по адаптированным основным общеобразовательным программа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718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89 14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89 14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Успех каждого ребенка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965 49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09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45 8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45 8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мобильных технопарков "Кванториум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24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33 96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33 96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49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985 73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95 55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90 18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материально-техническое оснащение мобильного технопарка "Кванториум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724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ддержка семей, имеющих детей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3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8 75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коммерческих организаций в целях оказания психолого-педагогической, методической и консультативной помощи гражданам, имеющим дете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3.6229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75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75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ая образовательная среда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0 304 83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4.521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 325 52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 325 52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центров цифрового образования дете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4.5219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64 89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64 89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материально-технической базы центров цифрового образования дете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4.7219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14 41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14 41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Молодые профессионалы (Повышение конкурентоспособности профессионального образования)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6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1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профессиональных образовательных организаций в целях обеспечения соответствия их материально-технической базы современным требован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6.6162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материально-технической базы центров опережающей профессиональной подготовк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6.772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действие занятости женщин – создание условий дошкольного образования для дете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466 25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действие занятости женщин – создание условий дошкольного образования для детей в возрасте до трех лет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P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466 25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дополнительных мест для детей в возрасте от 1,5 до 3 лет любой направленности в организациях, осуществляющих образовательную деятельность (за исключением государственных, муниципальных), и у индивидуальных предпринимателей, осуществляющих образовательную деятельность по образовательным программам дошкольного образования, в том числе адаптированным, и присмотр и уход за деть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253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66 25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66 25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 545 37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545 37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010 37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10 37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10 37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 437 15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437 15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развития системы комплексной реабилитации и абилитации инвалидов, в том числе детей-инвалидов, а также ранней помощи в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4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для государственных учреждений Ярославской области, предоставляющих услуги по реабилитации и абилитации инвалидов, в том числе детей-инвалид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R51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беспрепятственного доступа инвалидов и других маломобильных групп населения к приоритетным объектам и услугам в приоритетных сферах жизнедеятельности в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5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004 7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в образовательных организациях условий для получения детьми-инвалидами качественного образования и по поддержке учреждений спортивной направленности по адаптивной физической культуре и спорту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5.R02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4 7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4 7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развития инклюзивного образования инвалидов в профессиональных образовательных организациях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7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968 45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базовых профессиональных образовательных организаций, обеспечивающих поддержку региональных систем инклюзивного профессионального образования инвалид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7.R02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68 45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68 45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безопасности дорожного движения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комплекса мер по обеспечению безопасности детей в ходе их участия в дорожном движени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безопасности дорожного движ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2.714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1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рганизационно-правового обеспечения реализации Стратегии государственной национальной политики Российской Федерации на период до 2025 года на территори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вышения квалификации педагогов дошкольных образовательных организаций и общеобразовательных школ в сфере гармонизации межнациональных отношений и предупреждения межнациональных конфликтов в образовательных организациях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46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87 89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87 89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87 89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7 89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7 89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4 585 68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браз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9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99 8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14 76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81 43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оссийской Федерации по контролю качества образования, лицензированию и государственной аккредитации образовательных организаций, надзору и контролю за соблюдением законодательства в области образования за счет средств областного бюдже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652 58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900 11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 27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 19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3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3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информатизации и связ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4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35 939 31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6 26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единого цифрового контура в системе здравоохранения Ярославской области на основе единой государственной информационной системы здравоохранения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 26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N7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 26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оспособности регионального сегмента единой государственной информационной системы здравоохранения Ярославской области и развитие его подсисте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И.N7.511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26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26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Защита населения и территории Ярославской област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 238 83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оздание системы обеспечения вызова экстренных оперативных служб по единому номеру "112" на базе единых дежурно-диспетчерских служб муниципальных образовани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3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238 83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центров обработки вызовов Системы-11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3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238 83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основного центра обработки вызова Системы-11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3.01.714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38 83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38 83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96 8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рганизационно-правового обеспечения реализации Стратегии государственной национальной политики Российской Федерации на период до 2025 года на территори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кол-центра по мониторингу состояния межнациональных отношений и раннего предупреждения этноконфессиональных конфликт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31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18 516 48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нформатизации и связ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4 839 37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онирования мультисервисной информационно-телекоммуникационной сети и корпоративной телефонной се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426 95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хнического обслуживания работы мультисервисной информационно-телекоммуникационной сети органов исполнительной власти, систем кондиционирования и пожаротушения в здании Правительства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1.768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безлимитного круглосуточного доступа органов исполнительной власти Ярославской области к интернету, работы каналов и оборудования связи органов исполнительной власти Ярославской области, доступа учрежденской цифровой автоматической телефонной станции органов исполнительной власти и цифровой автоматической телефонной станции запасного пункта управления к телефонной сети общего польз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1.768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92 51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92 51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5 783 67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провождению работы электронных сервисов ЗАГС для государственной регистрации актов гражданского состояния за счет средств федерального бюдже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593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 98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 98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бюджетного учреждения Ярославской области "Электронный регион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65 50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65 50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бюджетного учреждения Ярославской области "Информационно-аналитический центр "Геоинформационные и навигационные системы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32 01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32 01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автономного учреждения Ярославской области "Многофункциональный центр предоставления государственных и муниципальных услуг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 478 16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 478 16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правовых систем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3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5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правовых систем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3.723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5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5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Системы-11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238 80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Системы-11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4.762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238 80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238 80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5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9 2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5.763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 2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 2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телекоммуникационными услугами организаций социально-культурной сферы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6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491 68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образовательных учреждений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67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343 92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343 92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учреждений здравоохранения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67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47 76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47 76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зопасности информации органов государствен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7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83 55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ответствия безопасности информации органов государственной власти Ярославской области требованиям федерального законодатель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7.768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83 55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83 55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038 10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и развитие цифровой грамотности населения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на территории Ярославской области центров повышения компьютерной грамотности насел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1.7329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формационных систем, информационно-технологической инфраструктуры и обеспечение информационной безопас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494 5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рнизация серверного и сетевого оборудования, развитие системы управления инфраструктурой мультисервисной информационно-телекоммуникационной сети для обеспечения работы информационных систем органов государствен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2.7329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витию информационно-технологической инфраструктуры и обеспечение информационной безопас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2.767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94 5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94 5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рнизация информационной системы "Единая система электронного документооборота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2.7719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Автоматизация приоритетных видов регионального государственного контроля (надзора) в целях внедрения риск-ориентированного подход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3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464 72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автоматизацию приоритетных видов регионального государственного контрол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3.R02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64 72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64 72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8 88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8 88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8 88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Цифровая экономика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639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Кадры для цифровой экономик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D3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22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йствие в обеспечении подготовки высококвалифицированных кадров для цифровой экономик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7.D3.771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2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2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Информационная безопасность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D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854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тойчивой и безопасной информационно-телекоммуникационной инфраструктуры передачи, обработки и хранения данных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7.D4.771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54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854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ое государственное управление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D6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56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звития системы межведомственного электронного взаимодействия на территори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7.D6.500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1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1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цифровых технологий и платформенных решений в сферах государственного управления и оказания государственных услуг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7.D6.771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95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95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9 377 19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227 19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521 79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4 70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агропромышленного комплекса и потребительского рынка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5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108 741 12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51 68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51 68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51 68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1 68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1 68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ельского хозяйства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65 843 73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агропромышленного комплекса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7 966 22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ехническая и технологическая модернизация агропромышленного комплекс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 529 71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1.727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529 71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529 71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животновод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7 348 03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727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R50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321 16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321 16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отдельных подотраслей растениеводства и животновод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R50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 026 86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 026 86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растениевод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3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4 136 11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727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656 29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656 29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борьбе с борщевиком Сосновского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769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51 41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51 41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отдельных подотраслей растениеводства и животновод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R50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728 41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728 41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лых форм хозяйств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5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565 88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5.727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25 21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25 21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5.R50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840 66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840 66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стижение финансовой устойчивости и снижение рисков в агропромышленном комплексе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6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5 639 01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727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5 96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5 96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апитализация Фонда регионального развития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771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R43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523 05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523 05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предприятий агропромышленного комплекса высококвалифицированными специалистами, кадрами массовых профессий и информационно-консультационное обслуживание сельских товаропроизводителе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7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179 19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27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казание услуг по информационно-консультационному обслуживанию в сельской местности, за счет средств областного бюдже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27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89 19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89 19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44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создания и модернизации объектов агропромышленного комплекс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8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3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8.727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прямых понесенных затрат на создание и (или) модернизацию объектов агропромышленного комплекс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8.R47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льновод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9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98 27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9.727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98 27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98 27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лиорация земель сельскохозяйственного назнач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1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57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затрат на развитие мелиорации земель сельскохозяйственного назнач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10.R56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57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57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агропромышленного комплекса и потребительского рынка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966 57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территориальной доступности товаров и услуг для сельского населения путем оказания государственной поддержк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222 1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возмещению части затрат организациям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1.728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22 1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22 1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государственного контроля качества молочного сырья и пищевой продукци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3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136 97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ого учреждения агропромышленного комплекс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3.7289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136 97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136 97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в целях гражданской обороны запасов материальных ресурсов, накапливаемых органами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хранению, освежению, использованию и восполнению резерва материальных ресурсов Правительства Ярославской области для ликвидации чрезвычайных ситуаций межмуниципального и регионального характер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4.7309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сфере рыболовства и водных биологических ресурс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7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рганизации, регулирования и охраны водных биологических ресурс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7.591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поддержки фермеров, сельской кооперации и экспорта продукции агропромышленного комплекса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910 93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системы поддержки фермеров и развития сельской кооперации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I7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910 93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оздание системы поддержки фермеров и развитие сельской коопераци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Б.I7.548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10 93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2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85 93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8 1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1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1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Комплексное развитие сельских территори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8 625 65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сельских территори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8 625 65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769 15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лучшение жилищных условий граждан, проживающих на сельских территориях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1.R57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69 15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69 15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и развитие инженерной инфраструктуры на сельских территориях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760 3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мероприятий по обустройству объектами инженерной инфраструктуры и благоустройству площадок, расположенных на сельских территориях, под компактную жилищную застройку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2.R57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760 3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760 3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 сельских территори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3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096 19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мероприятий по благоустройству сельских территори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3.R57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096 19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096 19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3 201 94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330 96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525 57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5 39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7 98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98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финансов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990 868 19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здание условий для эффективного управления региональными и муниципальными финансами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 872 807 69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финансов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3 351 51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онно-техническое и нормативно-методическое обеспечение бюджетного процесс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940 86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рганизационно-техническому и нормативно-методическому обеспечению бюджетного процесс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1.732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940 86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940 86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еализации функций органов исполнительной власти Ярославской области и государственных учреждений Ярославской области по ведению бюджетного (бухгалтерского) учета и составлению бюджетной (бухгалтерской) отчетно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2 410 65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казенного учрежд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2.752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410 65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183 24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22 40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Выравнивание уровня бюджетной обеспеченности муниципальных образований Ярославской области и обеспечение сбалансированности местных бюджетов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3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66 245 09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финансовых возможностей муниципальных образований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3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66 245 09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муниципальным районам и городским округам Ярославской области на выравнивание бюджетной обеспеченно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36 402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36 402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поселениям Ярославской области на выравнивание бюджетной обеспеченно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5 554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5 554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поддержку мер по обеспечению сбалансированности бюджетов муниципальных образований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 346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 346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32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 943 09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 943 09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Управление государственным долгом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12 659 08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воевременности и полноты исполнения долговых обязательств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05 067 69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ные платежи по государственному долгу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1.730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5 067 69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5 067 69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тимизация структуры государственного долга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591 38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обязательств по выплате агентских комиссий и вознагражд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2.730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91 38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91 38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овышение финансовой грамотности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2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ирование населения о финансовой грамотности и защите прав потребителей финансовых услуг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3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2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нкурса проектов "Бюджет для граждан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2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вышению финансовой грамотности насел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6 040 21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705 91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 090 21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5 7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 3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 3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жилищно-коммунального хозяйства, энергетики и регулирования тарифов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8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927 491 22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Формирование современной городской среды муниципальных образований на территории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6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54 812 21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комфортной городской среды на территории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4 812 21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ормирование комфортной городской среды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F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4 812 21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реализацию проектов создания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F2.542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ормирование современной городской сред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F2.555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 812 21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 812 21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 082 148 21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снабжения и водоотведения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24 093 17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объектов централизованных систем водоснабжения и водоотвед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 362 24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объектов водоснабжения и водоотвед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01.720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362 24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628 71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733 53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здоровление Волг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6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79 730 93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кращению доли загрязненных сточных вод в части строительства (реконструкции, в том числе с элементами реставрации, технического перевооружения) очистных сооружений водопроводно-канализационного хозяй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6.501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79 730 93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79 730 93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жилищно-коммунального хозяйства, энергетики и регулирования тарифов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98 208 62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авной доступности жилищно-коммунальных услуг для населения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53 045 05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выпадающих доходов ресурсоснабжающих организаци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1.733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50 045 05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50 045 05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выпадающих доходов регионального оператора по обращению с твердыми коммунальными отхо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1.766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хранения и целевого использования резерва материальных ресурсов, проведение мониторинга качества предоставляемых жилищно-коммунальных услуг и соблюдение требований законодательства в жилищно-коммунальной сфере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489 87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2.720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488 87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84 67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75 42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8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жилищно-</w:t>
            </w:r>
            <w:r>
              <w:rPr>
                <w:color w:val="000000"/>
                <w:spacing w:val="-4"/>
                <w:sz w:val="24"/>
                <w:szCs w:val="24"/>
              </w:rPr>
              <w:t>коммунального хозяйства и энергетик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2.772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предоставления потребителям Ярославской области коммунальных услуг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426 33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выполнение мероприятий по обеспечению бесперебойного предоставления коммунальных услуг потребителям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4.7559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426 33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426 33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воевременного проведения капитального ремонта общего имущества в многоквартирных домах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5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192 35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Региональному фонду содействия капитальному ремонту многоквартирных домов Ярославской области на осуществление уставной деятельности в целях проведения капитального ремонта общего имущества в многоквартирных домах на территори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5.740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192 35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192 35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уровня обеспеченности коммунальными услугами отдельных категорий граждан, проживающих в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6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65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оказание государственной поддержки отдельным категориям граждан для проведения ремонта жилых помещений и (или) работ, направленных на повышение уровня обеспеченности их коммунальными услуг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6.758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5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5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государственных предприятий в сфере водоснабжения (водоотведения)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8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4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возмещение недополученных доходов, образовавшихся в результате дебиторской задолженности организаций, в отношении которых проводятся процедуры банкрот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8.772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азификация и модернизация жилищно-коммунального хозяйства, промышленных и иных организаций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9 846 41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объектов теплоснабжения (перевод котельных на газовое топливо)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912 05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объектов теплоснабж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1.752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12 05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12 05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Газификация населенных пунктов </w:t>
            </w:r>
            <w:r>
              <w:rPr>
                <w:i/>
                <w:iCs/>
                <w:color w:val="000000"/>
                <w:spacing w:val="-4"/>
                <w:sz w:val="24"/>
                <w:szCs w:val="24"/>
              </w:rPr>
              <w:t>Ярославской области (строительство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ежпоселковых газопроводов и распределительных газовых сетей с вводом их в эксплуатацию)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3 934 36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газификаци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2.752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 934 36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 934 36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(капитальный ремонт) объектов жилищно-коммунального хозяйства, износ которых превышает 60 процент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5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конструкцию (модернизацию) объектов коммунальной инфраструктуры в сферах теплоснабжения, водоснабжения и водоотведения, степень износа которых превышает 60 процент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5.R86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309 09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09 09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09 09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9 09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9 09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8 750 70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 907 03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908 21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 12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7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3 67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 41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 4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 85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труда и социальной поддержки населения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9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 672 859 71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 582 513 28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циальная поддержка населения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613 092 04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публичных обязательств региона, в том числе по переданным полномочиям Российской Федерации, по предоставлению выплат, пособий и компенсаци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705 265 98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на предоставление отдельных мер социальной поддержки граждан, подвергшихся воздействию радиации, за счет средств федерального бюдже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13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47 4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47 4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, за счет средств федерального бюдже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2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200 58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200 58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единовременных пособий и ежемесячных денежных компенсаций гражданам при возникновении поствакцинальных осложнени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4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5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5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5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425 1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425 1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7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78 3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78 3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38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 536 7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 536 7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за счет средств резервного фонда Правительства Российской Федераци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380F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448 5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448 5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я за выслугу лет государственным гражданским служащим субъектов Российской Федераци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744 01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2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902 01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ая доплата к пенсии пенсионерам, получающим минимальную пенсию по старости, и иные региональные доплаты к пенс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8 86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6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 801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 801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3 336 66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3 336 66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материальное обеспечение почетных граждан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9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 79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3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 36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35 976 75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35 976 75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денежные выпла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288 12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288 12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 364 20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 364 20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специализированных учреждений в сфере социальной защиты насел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 835 6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 835 6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ям лицам, внесшим значительный личный вклад в социально-экономическое развитие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26 48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16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4 32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 09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2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 37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социальной поддержки насел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 в части расходов по доставке выплат получател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549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9 73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9 73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 на ребенка в возрасте от трех до семи лет включительно в части расходов по доставке выплат получател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55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лата к пенсии лицам, замещавшим государственные должно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63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8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45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8 54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 на ребенка в возрасте от трех до семи лет включительно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30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1 910 8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1 910 8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 на ребенка в возрасте от трех до семи лет включительно за счет средств резервного фонда Правительства Российской Федерации и средств областного бюдже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302F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4 572 3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4 572 3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46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392 8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392 8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ых услуг населению Ярославской области на основе соблюдения стандартов и норматив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88 519 16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выплат стимулирующего характера за особые условия труда и дополнительную нагрузку работникам стационарных организаций социального обслуживания, стационарных отделений, созданных не в стационарных организациях социального обслуживания, оказывающим социальные услуги гражданам, у которых выявлена новая коронавирусная инфекция, и лицам из групп риска заражения новой коронавирусной инфекцией, за счет резервного фонда Правительства Российской Федераци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583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711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4 92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 20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711 80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98 06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расходов, связанных с оплатой отпусков и выплатой компенсации за неиспользованные отпуска работникам стационарных организаций социального обслуживания, стационарных отделений, созданных не в стационарных организациях социального обслуживания, которым в соответствии с решениями Правительства Российской Федерации в 2020 году предоставлялись выплаты стимулирующего характера за особые условия труда и дополнительную нагрузку, в том числе в целях компенсации ранее произведенных расходов на указанные цели, за счет средств резервного фонда </w:t>
            </w:r>
            <w:r>
              <w:rPr>
                <w:color w:val="000000"/>
                <w:spacing w:val="-4"/>
                <w:sz w:val="24"/>
                <w:szCs w:val="24"/>
              </w:rPr>
              <w:t>Правительства Российской Федераци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583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25 5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 28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77 09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34 12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ые учреждения социального обслуживания для граждан пожилого возраста и инвалид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7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27 979 04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798 11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61 67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 53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2 098 53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18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учреждения в сфере социальной политик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 455 93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 909 54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901 80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603 00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1 57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97 982 69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97 982 69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а в форме субсидий на исполнение государственного социального заказа в сфере предоставления социального обслуживания и предоставление субсидии на возмещение затрат, связанных с предоставлением социальных услуг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55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99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99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циальная защита семей с детьми, инвалидов, ветеранов, граждан и детей, оказавшихся в трудной жизненной ситуаци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3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8 491 52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ддержка Героев Советского Союза, Героев Российской Федерации и полных кавалеров ордена Слав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525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15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по перевозке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594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1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1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7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8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04 06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74 06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89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146 36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146 36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30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18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39 82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социальной поддержки лиц, осуществивших погребение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56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организации безопасных условий трудовой деятельности и охраны труда, развитию социального партнер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4.708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адровое, информационное, научно-методическое и организационное обеспечение отрасли социальной защиты населения и социального обслуживания насел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5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619 36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5.708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619 36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99 36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69 406 24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69 406 24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08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370 14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370 14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по назначению и осуществлению ежемесячной выплаты в связи с рождением (усыновлением) первого ребенк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57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, в части расходов по доставке выплат получател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754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 902 09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902 09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развития системы комплексной реабилитации и абилитации инвалидов, в том числе детей-инвалидов, а также ранней помощи в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182 49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для государственных учреждений Ярославской области, предоставляющих услуги по реабилитации и абилитации инвалидов, в том числе детей-инвалид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R51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82 49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82 49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циальных гарантий инвалид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6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19 6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за счет средств федерального бюдже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6.528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 6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валидов с ограниченными возможностями передвижения специальными средствами и приспособлениями для оборудования и оснащения жилых помещени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6.710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 412 97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412 97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412 97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12 97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12 97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1 5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1 5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1 5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5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5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1 780 09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894 87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144 56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1 44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 22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 22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имущественных и земельных отношений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1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8 770 47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34 073 71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4 073 71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8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4 073 71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712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 059 19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 059 19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R08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014 52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014 52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Координация информатизации </w:t>
            </w:r>
            <w:r>
              <w:rPr>
                <w:i/>
                <w:iCs/>
                <w:color w:val="000000"/>
                <w:spacing w:val="-4"/>
                <w:sz w:val="24"/>
                <w:szCs w:val="24"/>
              </w:rPr>
              <w:t>деятельности органов исполнительно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ельского хозяйства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агропромышленного комплекса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ехническая и технологическая модернизация агропромышленного комплекс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1.727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Управление земельно-имущественным комплексом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4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3 156 31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Управление и распоряжение имуществом и земельными ресурсами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 804 59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качества управления имуществом на территории Ярославской области, в том числе земельными ресурс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528 59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управлению, распоряжению имуществом, находящимся в государственной собственно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38 66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917 72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 93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дастровым работам, землеустройству и приобретению права собственно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9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5 43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34 15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28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единой государственной политики в сфере реклам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66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деятельности в сфере недропольз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66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69 5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69 5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информационной открытости органов государственной власти Ярославской области и органов местного самоуправления в сфере учета и распоряжения имущество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276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работы информационной системы учета и распоряжения имущество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2.766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276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276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мущественных и земельных отношений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2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351 71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2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351 71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государственной кадастровой оценке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2.01.755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465 19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465 19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в сфере рекламной деятельно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2.01.762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886 52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886 52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 890 44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345 57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586 63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8 93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94 87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94 87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нтрольно-счетная палата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5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 447 08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8 447 08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402 40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949 82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9 57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контрольно-счетной палаты субъекта Российской Федерации и его заместител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11 69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11 69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диторы контрольно-счетной палаты субъекта Российской Федераци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9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32 98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32 98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бирательная комиссия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7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1 974 20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1 974 20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501 31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819 19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8 01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избирательной комиссии субъекта Российской Федераци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76 77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76 77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автоматизированная информационная система "Выборы", повышение правовой культуры избирателей и обучение организаторов выбор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7 11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7 11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мероприятий по выплатам членам избирательных комиссий за условия работы, связанные с обеспечением санитарно-эпидемиологической безопасности при подготовке и проведении общероссийского голосования по вопросу одобрения изменений в Конституцию Российской Федерации, за счет средств резервного фонда Правительства Российской Федераци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W0.585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49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49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Ярославская областная Дум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8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9 810 02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9 810 02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 378 60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196 42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42 18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24 94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24 94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(члены) законодательного (представительного) органа государственной власти субъекта Российской Федера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190 13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190 13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5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5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субъекта Российской Федерации и поддержку средств массовой информаци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987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77 84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77 84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авительство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723 998 51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6 104 60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6 104 60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100 65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100 65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00 65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6 906 17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728 76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728 76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крепление материально-технической базы загородных организаций отдыха детей и их оздоровления, находящихся в муниципальной собственно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899 25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899 25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439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786 17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786 17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частичную оплату стоимости путевки в организации отдыха детей и их оздоровл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51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 42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 42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7 77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77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77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8 342 19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816 19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816 19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816 19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816 19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Цифровая экономика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26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ое государственное управление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D6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26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цифровых технологий и платформенных решений в сферах государственного управления и оказания государственных услуг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7.D6.771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26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26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 125 86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ротиводействие коррупции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4 72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илактика коррупции в органах исполнительной власти и органах местного самоуправления муниципальных образований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6 82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валификации государственных гражданских и муниципальных служащих Ярославской области в сфере противодействия коррупци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1.722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 82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 82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антикоррупционного мониторинг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езависимого мониторинга коррупционных проявлений на территории Ярославской области (ежегодные исследования коррупционных проявлений на территории Ярославской области)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2.722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антикоррупционной пропаганды и антикоррупционного просвещ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3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2 9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ечение институтов гражданского общества к деятельности по противодействию коррупции посредством организации и проведения просветительских мероприятий в сфере противодействия коррупци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3.722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9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9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казания бесплатной юридической помощ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3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12 75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казания бесплатной юридической помощи адвокатами Адвокатской палаты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3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12 75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казанию бесплатной юридической помощ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3.01.743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 75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21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6 54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08 38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08 38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8 38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8 38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Местное самоуправление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9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2 76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информационного взаимодействия с органами местного самоуправл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8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2 76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провождение программы для ЭВМ "Система автоматизированного рабочего места муниципального образования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8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2 76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информационного взаимодействия с органами местного самоуправл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8.01.769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 76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 76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576 183 09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Государственной Думы и их помощник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4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69 2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94 9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72 2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Совета Федерации и их помощник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4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87 2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7 2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3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931 21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12 02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79 99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039 2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олномочий Российской Федерации по государственной регистрации актов гражданского состояния за счет средств резервного фонда Правительства Российской Федераци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30F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55 4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55 4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обучающихся по образовательным программам высшего образования в виде именных стипенди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733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шее должностное лицо субъекта Российской Федераци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38 32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38 32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061 65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 857 82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03 82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743 13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743 13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 550 14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 870 19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 381 65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97 00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9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008 67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008 67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47 54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47 54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465 32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236 50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300 99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27 82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бернаторские выплаты специалистам за исключительный личный вклад в решение социальных проблем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ое поощрение в рамках Закона Ярославской области от 6 мая 2010 г. № 11-з "О наградах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управленческих кадров для организаций народного хозяйства Российской Федераци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R06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8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8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по физической культуре, спорту и молодежной политике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3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1 243 96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0 074 52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Реализация государственной молодежной политики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3 799 63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участия молодежных общественных объединений и органов молодежного самоуправления в реализации государственной молодежной политики на территори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68 81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2.706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68 81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68 81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условий для предоставления услуг, выполнения работ в сфере молодежной политик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0 030 82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молодежной политик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06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029 82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029 82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существление деятельности в сфере молодежной политики социальными учреждениями молодеж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06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молодежной политик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339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атриотическое воспитание и допризывная подготовка граждан Российской Федерации, проживающих на территории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070 37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деятельности субъектов патриотического воспитания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1.706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патриотическому воспитанию граждан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1.748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дальнейшего развития молодежного патриотического движения в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3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9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3.706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организационных и информационных мероприяти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5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67 83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5.706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67 83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67 83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, реставрация и реконструкция воинских захоронений и военно-мемориальных объект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6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02 53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благоустройство, реставрацию и реконструкцию воинских захоронений и военно-мемориальных объект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6.764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устройство и восстановление воинских захоронени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6.R299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 53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 53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Образование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204 51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циальная активность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8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204 51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региональных практик поддержки волонтерства по итогам Всероссийского конкурса "Регион добрых дел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541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04 51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04 51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граждан в добровольческую деятельность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молодежи в творческую деятельность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для студенческой молодеж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01 40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01 40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1 40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 40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 40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209 40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09 40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развития системы комплексной реабилитации и абилитации инвалидов, в том числе детей-инвалидов, а также ранней помощи в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45 70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для государственных учреждений Ярославской области, предоставляющих услуги по реабилитации и абилитации инвалидов, в том числе детей-инвалид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R51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45 70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45 70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беспрепятственного доступа инвалидов и других маломобильных групп населения к приоритетным объектам и услугам в приоритетных сферах жизнедеятельности в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5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63 7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в образовательных организациях условий для получения детьми-инвалидами качественного образования и по поддержке учреждений спортивной направленности по адаптивной физической культуре и спорту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5.R02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3 7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3 7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2 181 6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2 181 6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осударственная поддержка молодых семей Ярославской области в приобретении (строительстве) жиль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3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2 181 6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молодых семей Ярославской области в приобретении (строительстве) жилья в части предоставления дополнительной социальной выплаты молодой семье при рождении (усыновлении) ребенк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3.755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молодых семей Ярославской области в приобретении (строительстве) жиль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3.R49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121 6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121 6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физической культуры и спорта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76 059 66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Физическая культура и спорт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2 018 77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массовой физической культуры и спор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543 18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1.719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543 18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7 78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15 40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подготовки спортивного резерва и поддержка спорта высших достижени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9 024 93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2.719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024 93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54 52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170 41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физической культуры и спорта инвалидов, лиц с ограниченными возможностями здоровья, адаптивной физической культуры и адаптивного спор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3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646 78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3.718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646 78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646 78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физической культуры и спор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3 613 86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4.718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 606 86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 606 86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физической культуры и спор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4.719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отрасли физической культуры и спорта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5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19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крепление материально-технической базы муниципальных учреждений физической культуры и спор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5.7509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9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9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реализацию комплекса мероприятий, связанных с эффективным использованием тренировочных площадок после проведения чемпионата мира по футболу 2018 года в Российской Федераци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5.R42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6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6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условий для занятий физической культурой и спортом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040 89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порт – норма жизн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P5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040 89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081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24 82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24 82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081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44 19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44 19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22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71 87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71 87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 547 80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1 35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укреплению гражданского единства, гармонизации межнациональных отношений и этнокультурному многообразию народов России, проживающих на территории Ярославской области, на основе сохранения духовных и нравственных устоев, уважительного отношения к истории, традициям и языкам населения региона и этнических групп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1 35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гражданского единства и гармонизации межнациональных отношени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1.757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 35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 35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816 45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9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9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9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о ориентированным некоммерческим организациям имущественной, информационной, консультационной поддержки, развитие кадрового потенциала социально ориентированных некоммерческих организаци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3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26 45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участия проектов и представителей детских и молодежных общественных объединений региона в межрегиональных и всероссийских программах, конкурсах, фестивалях, акциях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 45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 45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обучающих мероприятий для социально ориентированных некоммерческих организаци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2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регионального этапа Всероссийского конкурса лидеров и руководителей молодежных и детских общественных объединений "Лидер XXI века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2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2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 945 5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321 09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 09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9 40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69 40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строительства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4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021 948 79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27 146 75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материально-технической базы медицинских организаций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27 146 75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медицинских организаций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27 146 75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медицинских организаций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749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 026 33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 026 33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медицинских организаций для оказания специализированной и высокотехнологичной онкологической помощ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R11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 120 42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 120 42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85 696 5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Образование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2 025 1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обязательств по строительству и реконструкции зданий образовательных организаци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зданий образовательных организаций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01.751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0 525 1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инфраструктуры общего образования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52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 325 1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 325 1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инфраструктуры общего образования Ярославской области за счет средств областного бюдже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Д52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2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2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действие занятости женщин – создание условий дошкольного образования для дете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63 671 4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зданий для реализации образовательной программы дошкольного образ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 451 58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дошкольных образовательных организаций за счет средств областного бюдже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01.741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451 58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451 58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действие занятости женщин – создание условий дошкольного образования для детей в возрасте до трех лет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P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83 219 81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создание дополнительных мест путем строительства зданий образовательных организаций для детей в возрасте от 2 месяцев до 3 ле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159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66 90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66 90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зданий образовательных организаций для детей в возрасте от 1,5 до 3 ле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23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 807 29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 807 29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дошкольных образовательных организаций за счет средств областного бюдже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Д159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351 39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351 39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зданий образовательных организаций для детей в возрасте от 1,5 до 3 лет за счет средств областного бюдже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Д23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694 23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694 23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0 833 35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 833 35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3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 833 35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овое обеспечение программ, направленных на обеспечение безопасных и комфортных условий предоставления социальных услуг в сфере социального обслужи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12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833 35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833 35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пожилых граждан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709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444 055 6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1 979 23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еселение граждан из жилищного фонда, признанного непригодным для проживания, и (или) жилищного фонда с высоким уровнем износ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351 98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ереселение граждан из жилищного фонда, признанного непригодным для проживания, и (или) жилищного фонда с высоким уровнем износ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1.712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351 98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351 98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многодетных семе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6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многодетным семьям на улучшение жилищных услови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4.712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градостроительной документации в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9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049 31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описанию границ территориальных зон, установленных правилами землепользования и застройки поселений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9.712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2 31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2 31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актуализации схемы территориального планирования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9.769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47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47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отдельных категорий граждан за счет средств федерального бюджета на территори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254 3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3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28 6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28 6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7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25 7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25 7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осударственная поддержка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442 64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задачи по государственной поддержке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1.712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кредитным организациям и (или) юридическим лицам, аккредитованным по стандартам акционерного общества "Агентство ипотечного жилищного кредитования", затрат, связанных со снижением процентных ставок по ипотечным кредитам (займам), предоставленным гражданам на приобретение жилого помещения (жилого дома)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1.76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42 64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42 64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реабилитированных лиц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3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121 35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лучшение жилищных условий реабилитированных лиц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3.7639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21 35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21 35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обязательств по стимулированию программ развития жилищного строительства муниципальных образований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59 64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троительство социальных объектов в рамках мероприятий по стимулированию программ развития жилищного строитель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4.764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59 64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59 64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адресная программа по переселению граждан из аварийного жилищного фонда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2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6 867 6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2.F3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6 867 6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2.F3.6748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 682 01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 682 01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2.F3.6748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185 58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185 58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строительства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651 04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полнение работ в качестве технического заказчика при строительстве, реконструкции объектов социальной сферы собственно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434 96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казенного учрежд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1.713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434 96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67 86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40 83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26 26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правление материальными запасами, созданными в целях гражданской оборон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6 08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2.713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 08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 08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Жилье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4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8 691 51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Жилье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4.F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8 691 51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имулированию программ развития жилищного строитель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4.F1.502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 691 51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 46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 231 51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Восстановление прав участников строительства проблемных жилых домо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3 866 19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восстановлению прав участников строительства проблемных жилых домов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5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3 866 19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в виде имущественного взноса в имущество публично-правовой компании "Фонд защиты прав граждан – участников долевого строительства" на финансирование мероприятий по восстановлению прав участников строитель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5.01.768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866 19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866 19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9 838 68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культуры и искусства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 838 68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 838 68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и модернизацию учреждений культурно-досугового типа в сельской местности, включая строительство и реконструкц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48 68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48 68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новации региональных и муниципальных учреждений отрасли культур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7649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9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9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физической культуры и спорта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8 063 75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условий для занятий физической культурой и спортом в Ярославской области"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8 063 75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порт – норма жизн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P5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8 063 75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озданию и модернизации объектов спортивной инфраструктуры муниципальной собственности для занятий физической культурой и спорто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139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63 75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63 75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1 571 56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снабжения и водоотведения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 571 56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объектов централизованных систем водоснабжения и водоотвед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1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объектов водоснабжения и водоотвед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01.720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Чистая вода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5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 471 56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(модернизации) объектов питьевого водоснабж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5.524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471 56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471 56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4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4 102 60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634 60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035 64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 33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62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транспорта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840 979 85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31 67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1 67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1 67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 67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 67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дорожного хозяйства и транспорта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819 267 80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Транспортное обслуживание населения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9 267 80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ых услуг отдельным категориям граждан при проезде в транспорте общего польз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5 666 82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омпенсацию организациям железнодорожного транспорта потерь в доходах, возникающих в результате установления льготы по тарифам на проезд железнодорожным транспортом общего пользования в пригородном сообщении детям в возрасте от 5 до 7 лет, лицам, обучающимся в общеобразовательных организациях, лицам, обучающимся по очной форме обучения в профессиональных образовательных организациях и образовательных организациях высшего образ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47 39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47 39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ранспортным организациям, осуществляющим пассажирские перевозки автомобильным транспортом общего пользования, на возмещение недополученных доходов в связи с предоставлением студентам среднего профессионального и высшего образования социальных услуг по освобождению от оплаты стоимости проезд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943 16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943 16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 3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 3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детей из многодетных семе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4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4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ранспортным организациям, осуществляющим пассажирские перевозки, на возмещение недополученных доходов в связи с предоставлением социальных услуг по освобождению от оплаты стоимости проезда в транспорте общего пользования отдельным категориям граждан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 977 95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 977 95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транспортных услуг по перевозке пассажиров транспортом общего пользования на территори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45 637 77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организациям транспорта общего пользования на возмещение затрат на оказание транспортных услуг населению в межмуниципальном сообщении в связи с государственным регулированием тариф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2.726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6 837 77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6 837 77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егулярных перевозок пассажиров и багажа автомобильным транспортом по регулируемым тарифа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2.768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 8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 8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разработки и реализации мероприятий по мобилизационной готовности в части предупреждения и ликвидации чрезвычайных ситуаций в сфере транспор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3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08 20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3.725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08 20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08 20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нтроль за выполнением регулярных перевозок пассажир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государственному бюджетному учреждению Ярославской области "Яроблтранском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4.725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880 38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574 38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237 24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 11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2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государственного жилищного надзора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4 311 97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9 877 70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государственного жилищного надзора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877 70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сопровождения деятельности департамента государственного жилищного надзора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482 70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департамента, уполномоченного осуществлять региональный государственный жилищный надзор, лицензионный контроль, направленный на защиту жилищных прав граждан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8.01.766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482 70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27 40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55 30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контрольно-надзорной деятельно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9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существлению контрольно-надзорной деятельно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8.02.7709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9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9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6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6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6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6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6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3 928 26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705 81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301 39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 74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7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5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5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16 50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28 50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государственного заказа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3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2 287 29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674 41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74 41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74 41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74 41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74 41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онтрактной системы в сфере закупок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5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0 282 21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государственного заказа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282 21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ое обеспечение государственных и муниципальных закупок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856 24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сопровождение и совершенствование государственной информационной системы "Государственные закупки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1.732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56 24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56 24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блюдение принципа профессионализма заказчиков контрактной системы в сфере закупок для обеспечения государственных нужд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егионального конкурса "Лучший специалист в сфере государственных закупок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2.757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тимизация и совершенствование мероприятий, направленных на обеспечение государственных и муниципальных нужд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3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225 97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3.7619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25 97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04 49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21 47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0 305 66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950 19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579 66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 53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 47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47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государственной службы занятости населения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4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663 536 48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 321 25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действие занятости женщин – создание условий дошкольного образования для дете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321 25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действие занятости женщин – создание условий дошкольного образования для детей в возрасте до трех лет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P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321 25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обучение и повышение квалификации женщин в период отпуска по уходу за ребенком в </w:t>
            </w:r>
            <w:r>
              <w:rPr>
                <w:color w:val="000000"/>
                <w:spacing w:val="-4"/>
                <w:sz w:val="24"/>
                <w:szCs w:val="24"/>
              </w:rPr>
              <w:t>возрасте до трех лет, а также женщин, имеющих детей дошкольного</w:t>
            </w:r>
            <w:r>
              <w:rPr>
                <w:color w:val="000000"/>
                <w:sz w:val="24"/>
                <w:szCs w:val="24"/>
              </w:rPr>
              <w:t xml:space="preserve"> возраста, не состоящих в трудовых отношениях и обратившихся в органы службы занято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46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21 25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80 38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94 77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36 61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09 47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 781 07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781 07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3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781 07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офессионального обучения и дополнительного профессионального образования лиц в возрасте 50-ти лет и старше, а также лиц предпенсионного возрас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29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52 39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03 85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71 93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6 90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99 69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офессионального обучения и дополнительного профессионального образования лиц в возрасте 50-ти лет и старше, а также лиц предпенсионного возраста за счет средств областного бюдже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Д29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28 67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 70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81 97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действие занятости населения Ярославской области"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7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603 126 31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действие занятости населения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90 188 50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занятости насел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6 134 68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дополнительных мероприятий, направленных на снижение напряженности на рынке труда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585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739 29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739 29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ая политика занятости насел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13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 23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 23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и активная политика занятости насел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13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832 87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 933 38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858 64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91 05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49 79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трудоустройства несовершеннолетних граждан на временные рабочие мес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69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24 27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24 27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циальной поддержки безработных граждан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3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37 230 7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безработным гражданам за счет средств федерального бюдже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3.529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084 4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1 22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81 1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9 758 9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043 17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безработным гражданам за счет средств резервного фонда Правительства Российской Федераци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3.5290F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6 146 3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67 77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 178 52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занятости инвалид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5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23 12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действию занятости инвалид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5.713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23 12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23 12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Оказание содействия добровольному переселению в Ярославскую область соотечественников, проживающих за рубежом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3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адаптации и интеграции участников Программы и членов их семей в принимающее сообщество, оказание мер социальной поддержки, предоставление государственных и муниципальных услуг, содействие в жилищном обустройстве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3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дополнительных гарантий и мер социальной поддержки, оказание социальной помощи в жилищном обустройстве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3.02.R08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ддержка занятости и повышение эффективности рынка труда для обеспечения роста производительности труда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6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937 81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ддержка занятости и повышение эффективности рынка труда для обеспечения роста производительности труда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6.L3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937 81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эффективности службы занято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6.L3.529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2 60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2 60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бучение, повышение квалификации работников предприятий в целях поддержки занятости и повышения эффективности рынка труд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6.L3.5569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5 20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5 20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256 29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56 29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56 29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6 29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6 29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9 59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 59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 59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9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9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6 011 95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741 95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72 08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9 37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лесного хозяйства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6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6 513 21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лесного хозяйства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9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8 653 02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лесного хозяйства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2 383 82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храна лесов от пожар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142 08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5129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729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642 08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642 08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ьзование лес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3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858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3.5129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58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58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и федерального государственного лесного надзора (лесной охраны)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1 383 73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5129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3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96 7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203 3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729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8 23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78 47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29 75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лесного хозяй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729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хранение лесо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6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 269 2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хранение лесов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6.GА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 269 2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величение площади лесовосстановл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29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638 7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638 7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учреждений, выполняющих мероприятия по воспроизводству лесов, специализированной лесохозяйственной техникой и оборудованием для проведения комплекса мероприятий по лесовосстановлению и лесоразвед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3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2 6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2 6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специализированных учреждений лесопожарной техникой и оборудованием для проведения комплекса мероприятий по охране лесов от пожар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3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487 9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487 9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7 860 19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лесных отношени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29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181 5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18 5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48 28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01 86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42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 90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 63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27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спекция государственного строительного надзора Ярославской област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7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849 29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 5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5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5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672 05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591 05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84 55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 5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охраны окружающей среды и природопользования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8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6 490 72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храна окружающей среды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17 652 85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Управление охраной окружающей среды и рациональным природопользованием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616 51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ого надзора за соблюдением законодательства в области охраны окружающей среды и природопольз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66 85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1.7179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6 85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6 85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водных отношени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42 8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водных отношений, за счет средств федерального бюдже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2.512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42 8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42 8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зопасных условий при обращении с опасными отходами потребления (ртутьсодержащими отходами, непригодной для дальнейшего использования электронной техникой, комплектующими и расходными материалами)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59 87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4.7179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6 23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6 23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звреживание опасных отходов потребл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4.762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63 63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63 63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Экологическое просвещение, пропаганда и обеспечение населения Ярославской области информацией о состоянии окружающей среды и природопольз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5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8 03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5.7179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 03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 03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органов управления специализированной информацие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6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03 25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6.7179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3 25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3 25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олномочий в сфере управления особо охраняемыми природными территориями и биоразнообразие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7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19 15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7.7179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9 15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 95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88 20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организации, регулирования и охраны животного мир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8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9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8.592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8.597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храны объектов животного мира и среды их обит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9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9.718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лесопарковых зеленых поясов на территори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1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10.7179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государственного экологического мониторинга на территори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1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000 18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11.718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18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18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хозяйственного комплекса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5 038 73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сооружений инженерной защи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238 73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объектов берегоукрепл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4.01.R01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238 73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238 73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ределение границ зон затопления и подтопления на территори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8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пределение границ зон затопления, подтопления на территори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4.04.765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8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8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обращения с отходами, в том числе с твердыми коммунальными отходами, на территории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7 997 60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Чистая страна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G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ликвидацию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6.G1.524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Комплексная система обращения с твердыми коммунальными отходам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G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5 729 3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деятельности по оказанию коммунальной услуги населению по обращению с твердыми коммунальными отхо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6.G2.526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729 3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729 3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71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1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1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60 26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60 26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Автоматизация приоритетных видов регионального государственного контроля (надзора) в целях внедрения риск-ориентированного подход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3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автоматизацию приоритетных видов регионального государственного контрол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3.R02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5 26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 26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 26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7 366 60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7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23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16 01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74 99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365 10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786 57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65 93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6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 5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5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государственной экологической экспертиз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инвестиций и промышленно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1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20 827 28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Экономическое развитие и инновационная экономика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09 744 59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тимулирование инвестиционной деятельности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130 68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инвестиционной привлекательно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20 88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участию в выставочно-конгрессных и имиджевых мероприятиях, конференциях, круглых столах, по изготовлению презентационной продукци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1.02.769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20 88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20 88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роста инновационной деятельности инновационно активных предприятий (организаций) и объектов инновационной инфраструктур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5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909 79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ддержке инновационно активных предприятий и объектов инновационной инфраструктуры, по проведению конференций, конкурсов, круглых столов в сфере инноваци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1.05.769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09 79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09 79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убъектов малого и среднего предпринимательства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4 796 23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финансовой поддержки субъектов малого и среднего предприниматель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859 82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(грантов) субъектам малого и среднего предприниматель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2.7699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59 82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59 82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фраструктуры поддержки субъектов малого и среднего предпринимательства, а также имущественная поддержка субъектов малого и среднего предприниматель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3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4 347 67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организациям инфраструктуры поддержки субъектов малого и среднего предприниматель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3.77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789 62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789 62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подведомственным учреждениям на осуществление капитальных вложений в объекты капитального строительства государственной собственно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3.770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081 85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081 85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казание неотложных мер поддержки субъектам малого и среднего предпринимательства в целях обеспечения устойчивого развития экономики в условиях ухудшения ситуации в связи с распространением новой коронавирусной инфекции за счет средств резервного фонда Правительства Российской Федераци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3.R83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76 2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76 2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сширение доступа субъектов малого и среднего предпринимательства к финансовым ресурсам, в том числе к льготному финансированию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7 740 85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4.552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80 83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80 83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4.5527F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 060 02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 060 02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Акселерация субъектов малого и среднего предпринимательства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5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2 895 18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552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089 91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221 45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 868 46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казание гарантийной и микрофинансовой поддержки субъектам малого и среднего предприниматель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5527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17 4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17 4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скорение развития субъектов малого и среднего предпринимательства, за счет средств областного бюдже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765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587 86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49 84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38 02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пуляризация предпринимательства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8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952 71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8.552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52 71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52 71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нвестиций и промышленно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 817 68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казание государственных услуг (выполнение работ) подведомственными учреждения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субъектов малого и среднего предпринимательства, осуществляемая учреждениями, подведомственными учредител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1.741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выставочно-конгрессных и культурно-массовых мероприятий, проводимых Правительством Ярославской области и иными органами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3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204 75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3.753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204 75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465 24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93 80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промышленности в Ярославской области и повышение ее конкурентоспособно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 719 48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промышленности Ярославской области и повышение ее конкурентоспособно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4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246 18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организации современных производств по выпуску импортозамещающей продукции, модернизации и техническому перевооружению производственных мощностей, повышению энергоэффективности и экологической безопасности предприятий промышленного комплекса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4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758 68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государственной поддержке модернизации, технического и технологического перевооружения, энергоэффективности и экологической безопасности в сфере промышленно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4.01.7219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58 68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358 68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развитию промышленного комплекса Ярославской области в части освоения новых рынков сбы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4.09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487 5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участия в выставочно-конгрессных мероприятиях, конференциях, круглых столах, изготовление печатной продукции, размещение информационных материалов в средствах массовой информаци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4.09.770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87 5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87 5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производительности труда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473 3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Адресная поддержка повышения производительности труда на предприятиях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5.L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473 3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рганизаций инфраструктуры в сфере производительности труд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5.L2.529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473 3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473 3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9 485 80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464 55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069 53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2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3 55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3 55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общественных связей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6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0 303 00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0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мониторинга и оценки развития наркоситуации в регионе с использованием единого банка данных по вопросам, касающимся оборота наркотических средств, психотропных веществ и их прекурсоров, а также противодействия их незаконному обороту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3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бластного социологического исслед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3.03.749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рофилактика правонарушени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комплексного обеспечения общественного порядка и общественной безопасности, общей профилактики правонарушени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системы размещения информации о лицах, пропавших без ве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48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263 28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852 25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укреплению гражданского единства, гармонизации межнациональных отношений и этнокультурному многообразию народов России, проживающих на территории Ярославской области, на основе сохранения духовных и нравственных устоев, уважительного отношения к истории, традициям и языкам населения региона и этнических групп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27 75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и предоставление на конкурсной основе субсидий социально ориентирован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1.R51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27 75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27 75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рганизационно-правового обеспечения реализации Стратегии государственной национальной политики Российской Федерации на период до 2025 года на территори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е общественного мнения и мониторинг сферы межнациональных отношени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46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комплексной информационной и культурно-просветительской кампани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3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5 5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просветительской акции "Большой этнографический диктант" на территори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755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Ярославской области и поддержку средств массовой информаци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987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принципов открытого государственного управл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7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54 36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качества взаимодействия органов исполнительной власти Ярославской области и институтов гражданского обще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7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54 36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работке и внедрению стандартов открытости деятельности органов исполнительной в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7.01.743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54 36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54 36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356 67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ханизмов участия социально ориентированных некоммерческих организаций в реализации государственной политики в социальной сфере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7 89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 89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 89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ежегодного исследования в области мониторинга состояния институтов гражданского общества и межнациональных отношени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650 81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650 81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650 81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о ориентированным некоммерческим организациям имущественной, информационной, консультационной поддержки, развитие кадрового потенциала социально ориентированных некоммерческих организаци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3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7 19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торжественных церемоний награждения победителей конкурсов проектов социально ориентированных некоммерческих организаци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47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 19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 19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развития деятельности социально ориентированных некоммерческих организаций на муниципальном уровне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980 77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4.731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80 77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77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59 23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9 23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9 23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 23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 23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здание условий для эффективного управления региональными и муниципальными финансами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86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овышение финансовой грамотности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86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ирование населения о финансовой грамотности и защите прав потребителей финансовых услуг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3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86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социологических исследований и опросов, определяющих уровень финансовой грамотности насел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вышению финансовой грамотности насел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6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6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7 389 48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707 97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592 99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17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8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738 98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738 98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субъекта Российской Федерации и поддержку средств массовой информаци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987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75 43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75 43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обеспечение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W0.585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422 1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422 1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региональной безопасно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8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7 077 85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 105 2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безопасности дорожного движения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55 4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навыков поведения участников дорожного движения, соблюдение норм и правил дорожного движ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55 4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безопасности дорожного движения и приобретению специального автотранспорта и специальных технических устройст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1.714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5 4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5 4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0 87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профилактики немедицинского потребления наркотик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0 87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антинаркотической пропаганде, профилактике наркомании и правонарушений в сфере незаконного потребления и оборота наркотик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3.01.757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87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87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рофилактика правонарушени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348 92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комплексного обеспечения общественного порядка и общественной безопасности, общей профилактики правонарушени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831 56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федеральному бюджету на осуществление части переданных полномочий по составлению протоколов об административных правонарушениях, посягающих на общественный порядок и общественную безопасность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570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6 29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6 29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населению за добровольную сдачу незаконно хранящегося оружия и боеприпас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469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52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52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перативно-технических и специальных технических средств контроля и связ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 27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 27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и размещение в средствах массовой информации социальных радиороликов и видеороликов, изготовление наглядной агитации по профилактике преступлений и происшествий, привлечению граждан к правоохранительной деятельно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 47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 47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илактика экстремизма и терроризм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17 35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развитию системы видеонаблюдения в наиболее криминогенных местах и местах массового пребывания граждан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7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26 76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26 76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ручных металлодетектор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51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59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59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Защита населения и территории Ярославской област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88 620 66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овышение безопасности жизнедеятельности населения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6 15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териально-технической базы противопожарной службы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5 5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и расходных материалов для оснащения пожарно-спасательных сил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2.755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 5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 5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убсидий добровольным пожарным командам за участие в тушении пожаров и проведении аварийно-спасательных рабо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65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тушению пожаров и проведению аварийно-спасательных рабо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4.714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65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65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Обеспечение безопасности граждан на водных объектах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2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мест массового отдыха населения на водных объектах, направленная на обеспечение безопасности, охраны жизни и здоровья люде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2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обеспечению безопасности граждан на водных объектах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2.02.714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Реализация государственной политики в области гражданской защиты и пожарной безопасно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6 444 51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ротивопожарной и аварийно-спасательной служб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2 503 70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пожарной безопасно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14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 936 60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 936 60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гражданской защиты населения от чрезвычайных ситуаций различного характер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15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521 78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521 78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олнительная выплата к пенсии спасателям аварийно-спасательной службы, аварийно-спасательных формирований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449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предоставления образовательных услуг государственным образовательным бюджетным учреждением дополнительного профессионального образования специалистов Ярославской области "Учебно-методический центр по гражданской обороне и чрезвычайным ситуациям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755 96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предоставления образовательных услуг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2.715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55 96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55 96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хранения запасов имущества гражданской оборон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3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67 99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3.715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67 99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67 99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осполнение запасов имущества гражданской обороны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4.715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ание в постоянной готовности региональной системы оповещения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5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530 04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ддержке в постоянной готовности региональной автоматизированной системы центрального оповещения в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5.723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30 04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30 04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держания государственного казенного учреждения Ярославской области "Безопасный регион"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7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 546 80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7.763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546 80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386 00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59 44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5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региональной системы оповещения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6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и оснащение региональной системы оповещения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6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и установка технических средств системы оповещения, в том числе нового покол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6.02.752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771 56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осударственная поддержка развития российского казачества на территории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1 50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финансовой поддержки казачьим обществам, внесенным в государственный реестр казачьих обществ в Российской Федерации, действующим на территории Ярославской области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5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1 50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ддержке развития российского казаче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5.02.743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 50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 50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9 88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9 88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9 88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 88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 88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7 115 54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1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92 8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92 8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по составлению (изменению и дополнению) списков кандидатов в присяжные заседатели федеральных судов общей юрисдикци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2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720 27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264 63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7 85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78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48 47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9 21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26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спекция административно-технического надзора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9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 139 92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999 26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49 26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Координация информатизации </w:t>
            </w:r>
            <w:r>
              <w:rPr>
                <w:i/>
                <w:iCs/>
                <w:color w:val="000000"/>
                <w:spacing w:val="-4"/>
                <w:sz w:val="24"/>
                <w:szCs w:val="24"/>
              </w:rPr>
              <w:t>деятельности органов исполнительно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49 26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49 26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49 26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Цифровая экономика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5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ое государственное управление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D6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5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цифровых технологий и платформенных решений в сферах государственного управления и оказания государственных услуг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7.D6.771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140 66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596 56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812 22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04 34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5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5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16 59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56 59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туризма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 355 70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2 753 27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туризма и отдыха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753 27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благоприятных условий для развития туризма в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939 73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некоммерческим организациям, осуществляющим деятельность в области туризм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1.762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39 73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39 73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приоритетных конкурентоспособных туристских продукт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3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45 17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ов для поддержки проектов в области внутреннего и въездного туризма в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3.717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5 17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8 85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6 32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маркетинговой стратегии продвижения туристского продукта Ярославской области на внутреннем и международном рынках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568 36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информационно-коммуникационных технологий в сфере туризма, разработка, изготовление и тиражирование презентационной продукции, организация форумов, конференций, круглых столов, выставок, информационных туров и мероприятий, направленных на продвижение туристского продукта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4.717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568 36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568 36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кадрового, аналитического и методического обеспечения управления развитием туристско-рекреационного комплекса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5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вовлечение молодежи в сферу туризма, повышение квалификации специалистов сферы туризма, проведение конкурсов профессионального мастерства и иных мероприятий по совершенствованию научно-методической баз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5.717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24 92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4 92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4 92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 92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 92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277 50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547 50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41 64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85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ветеринари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 729 18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ельского хозяйства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3 543 93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Обеспечение эпизоотического благополучия территории Ярославской области по африканской чуме свиней, бешенству и другим заразным и особо опасным болезням животных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6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99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учреждений Ярославской области для предотвращения возникновения и ликвидации заболеваемости животных африканской чумой свиней, бешенством и другими заразными и особо опасными болезнями животных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6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99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предупреждение заноса и распространения африканской чумы свиней, бешенства и других заразных и особо опасных болезней животных на территори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6.01.729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99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99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ветеринари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 844 93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лабораторных исследований по диагностике болезней животных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267 18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1.729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267 18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267 18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плановых противоэпизоотических мероприяти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 882 03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2.729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882 03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882 03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координация деятельности учреждений, функционально подчиненных департаменту ветеринарии Ярославской области, по обеспечению защиты населения от болезней, общих для человека и животных, предупреждению болезней животных и их лечению в части выполнения публичных обязательств, приобретения расходных материалов, оборудования и проведения капитального ремон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3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3.729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странение негативного воздействия скотомогильников (биотермических ям) на окружающую среду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93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и содержание скотомогильников (биотермических ям)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4.733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93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93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5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900 06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тлов, содержание и возврат животных без владельцев на прежние места их обит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5.744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0 06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0 06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деление и идентификация вируса висна-маеди у овец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6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546 72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по профилактике и ликвидации заболевания овец висна-маеди на территори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6.770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46 72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46 72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 226 24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147 54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193 26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4 27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ппарат Уполномоченного по защите прав предпринимателей в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5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 823 70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 823 70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полномоченных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98 70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129 54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67 16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охраны объектов культурного наследия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7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955 71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934 61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охраны объектов культурного наследия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7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934 61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хранение, популяризация и государственная охрана объектов культурного наследия (памятников истории и культуры) народов Российской Федерации на территори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7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934 61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пуляризации, охране и сохранению объектов культурного наслед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7.01.747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34 61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34 61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8 73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8 73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8 73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 73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 73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7 802 36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тношении объектов культурного наслед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5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14 5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19 24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5 15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727 86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55 86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ппарат Уполномоченного по правам человека в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8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 582 25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 582 25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полномоченных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582 25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 98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81 17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ппарат Уполномоченного по правам ребенка в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9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338 91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 338 91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полномоченных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8 91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199 08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7 83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экономики и стратегического планирования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 648 27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79 87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79 87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Координация информатизации </w:t>
            </w:r>
            <w:r>
              <w:rPr>
                <w:i/>
                <w:iCs/>
                <w:color w:val="000000"/>
                <w:spacing w:val="-4"/>
                <w:sz w:val="24"/>
                <w:szCs w:val="24"/>
              </w:rPr>
              <w:t>деятельности органов исполнительно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79 87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9 87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9 87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 628 39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3 39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918 39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1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2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9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нтрольно-ревизионная инспекция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1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 579 08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7 42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7 42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7 42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 42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 42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 271 66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207 66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899 86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 5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гентство по обеспечению деятельности мировых судей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2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5 681 08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 199 90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99 90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99 90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99 90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99 90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0 9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9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9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9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9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6 450 27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аппаратов суд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 039 8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263 09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757 70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47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47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дорожного хозяйства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3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 056 124 82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оказания первичной медико-санитарной помощ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9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готовка технической документации для устройства вертолетных площадок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9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проектно-сметной документации на строительство вертолетных площадок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9.01.768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7 016 19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туризма и отдыха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016 19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увеличению количества объектов туристской инфраструктуры, росту их потенциала в сфере обслуживания турист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016 19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троительство (реконструкцию) объектов обеспечивающей инфраструктуры, входящих в состав инвестиционных проектов по созданию туристских кластер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2.R38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016 19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016 19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дорожного хозяйства и транспорта в Ярославской области"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 483 899 56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хранность региональных автомобильных дорог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161 891 19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ведение в нормативное состояние автомобильных дорог регионального (межмуниципального) знач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463 916 77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питальному ремонту, ремонту, планово-предупредительному ремонту и содержанию автомобильных дорог общего пользования и искусственных сооружений на них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1.724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63 916 77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63 916 77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рабочих проектов капитального ремонта, ремонта, содержания автомобильных дорог регионального (межмуниципального) значения и сооружений на них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 6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выполнению разработок рабочих проектов капитального ремонта, ремонта, содержания автомобильных дорог и сооружений на них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2.724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6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6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 по обеспечению устойчивого функционирования автомобильных дорог регионального значения и искусственных сооружений на них и создание материально-технических средств для нужд гражданской оборон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3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6 934 49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на паспортизацию, постановку на кадастровый учет автомобильных дорог регионального значения, проектно-изыскательские работы на реализацию планов транспортной безопасности, уплата налогов, сборов, других экономических санкци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24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3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5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ьно-техническое и финансовое обеспечение деятельности государственных учреждений субъекта Российской Федерации, в том числе вопросов оплаты труда работников государственных учреждений субъекта Российской Федераци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24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33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9 90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660 09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дорожного хозяй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47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закупок товаров, работ, услуг для обеспечения функций департамента дорожного хозяйства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72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субсидий бюджетам субъектов Российской Федерации из федерального бюдже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99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51 49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51 49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безопасности дорожного движения на автомобильных дорогах регионального (межмуниципального) знач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9 4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работку рабочих проектов и выполнение работ по повышению безопасности дорожного движения на автомобильных дорогах регионального знач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4.724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9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9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работы системы фотовидеофиксаци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4.724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 5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 5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рожного хозяйства муниципальных районов (городских округов)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5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50 039 92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ирование дорожного хозяй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24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526 07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526 07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держание автомобильных дорог общего пользования местного значения города Ярославля и искусственных сооружений на них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53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413 85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413 85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апитальный ремонт и ремонт дорожных объектов муниципальной собственно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56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1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1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ведение в нормативное состояние автомобильных дорог местного знач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6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приведение в нормативное состояние автомобильных дорог общего пользования местного знач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6.5390F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сети автомобильных дорог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790 33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рабочих проектов на строительство, реконструкцию автомобильных дорог регионального, межмуниципального значения и искусственных сооружений на них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509 4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работку рабочих проектов на строительство, реконструкцию автомобильных дорог регионального знач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1.724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509 4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509 4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автомобильных дорог регионального, межмуниципального значения и искусственных сооружений на них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 090 6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роительство и реконструкцию автомобильных дорог регионального значения и искусственных сооружений на них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2.724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090 6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 6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5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казание финансовой помощи муниципальным образованиям на строительство и реконструкцию автомобильных дорог местного значения, уникальных искусственных дорожных сооружени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3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8 190 33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существление бюджетных инвестиций в объекты капитального строительства и реконструкции дорожного хозяйства муниципальной собственно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3.724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190 33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190 33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Комплексное развитие транспортной инфраструктуры объединенной дорожной сети Ярославской области и городской агломерации "Ярославская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190 218 03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Дорожная сеть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R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068 518 03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комплексное развитие транспортной инфраструктуры городской агломерации "Ярославская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539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комплексное развитие транспортной инфраструктуры городской агломерации "Ярославская" за счет средств резервного фонда Правительства Российской Федераци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5856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риведение в нормативное состояние автомобильных дорог регионального, межмуниципального и местного значения, за счет средств областного бюдже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739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06 518 03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41 1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 418 03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бщесистемные меры развития дорожного хозяйства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R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1 7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внедрению автоматизированных и роботизированных технологий организации дорожного движения и контроля за соблюдением правил дорожного движ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2.5418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мещение автоматических пунктов весогабаритного контроля транспортных средств на автомобильных дорогах регионального и межмуниципального знач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2.7679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Комплексное развитие сельских территори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10 267 97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сельских территори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0 267 97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транспортной инфраструктуры сельских территори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0 267 97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троительству и реконструкции автомобильных дорог общего пользова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4.737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троительству и реконструкции автомобильных дорог общего пользова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4.R37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9 691 97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 359 97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222 00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 431 09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953 092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94 93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1 13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026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региональной политики и взаимодействия с органами местного самоуправления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6 018 04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72 58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2 58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2 58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 58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 583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Местное самоуправление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9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8 764 18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Организация межмуниципального сотрудничества органов местного самоуправления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640 62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жмуниципального сотрудниче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1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1.743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ое и методическое сопровождение межмуниципального сотрудниче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2.743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онное и информационное обеспечение проекта инициативного бюджетир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519 62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4.7437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34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34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4.769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85 628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19 601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6 02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ициативного бюджетирования на территори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6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6 123 55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инициативного бюджетирования на территори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6.01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123 55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инициативного бюджетирования на территории Ярославской области (поддержка местных инициатив)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6.01.753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123 55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123 557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лучших практик инициативного бюджетир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6.02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поддержку инициатив органов ученического самоуправления общеобразовательных организаци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6.02.753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 991 27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по подготовке и проведению Всероссийской переписи насел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469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85 8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85 8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845 47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582 76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 71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регионального развития и внешнеэкономической деятельно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5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627 12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99 3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9 3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9 3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 3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 300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 327 82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327 824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198 219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605</w:t>
            </w:r>
          </w:p>
        </w:tc>
        <w:tc>
          <w:tcPr>
            <w:tcW w:w="3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6 395 108 820</w:t>
            </w:r>
          </w:p>
        </w:tc>
        <w:tc>
          <w:tcPr>
            <w:tcW w:w="3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57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8"/>
                <w:szCs w:val="28"/>
              </w:rPr>
              <w:t>"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04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1:40:00Z</dcterms:created>
  <dc:creator>Колточенко Татьяна Владимировна</dc:creator>
  <dc:description/>
  <cp:keywords/>
  <dc:language>en-US</dc:language>
  <cp:lastModifiedBy>user</cp:lastModifiedBy>
  <cp:lastPrinted>2020-10-15T09:02:00Z</cp:lastPrinted>
  <dcterms:modified xsi:type="dcterms:W3CDTF">2020-10-30T07:26:00Z</dcterms:modified>
  <cp:revision>5</cp:revision>
  <dc:subject/>
  <dc:title/>
</cp:coreProperties>
</file>