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10.2020 № 68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>Приложение 25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государственных внутренних заимствований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Ярославской области на 2020 год 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Перечень государственных внутренних заимствований Ярославской области на 2020 год и на плановый период 2021 и 2022 год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  <w:t>(руб.)</w:t>
      </w:r>
    </w:p>
    <w:tbl>
      <w:tblPr>
        <w:tblW w:w="962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92"/>
        <w:gridCol w:w="2002"/>
        <w:gridCol w:w="1959"/>
        <w:gridCol w:w="1974"/>
      </w:tblGrid>
      <w:tr>
        <w:trPr>
          <w:tblHeader w:val="true"/>
        </w:trPr>
        <w:tc>
          <w:tcPr>
            <w:tcW w:w="3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bookmarkStart w:id="0" w:name="__bookmark_1"/>
            <w:bookmarkEnd w:id="0"/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Вид долгового </w:t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бязательств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Бюджетные креди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других бюджет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ой систе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5 834 10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 834 10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й кредит на пополнение остатков средств на счете бюджет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95 686 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редиты от кредитных организац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90 589 2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5 816 30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25 834 10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17 410 7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16 30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08 000 0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000 000 00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Государственные ценные бумаг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00 000 0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00 000 0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 800 000 00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00 000 0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 000 0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0 000 00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 410 72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7 79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313 097 03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16 30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  <w:tr>
        <w:trPr/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03 686 31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25 834 1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25 834 100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_bookmark_2"/>
      <w:bookmarkEnd w:id="1"/>
      <w:r>
        <w:rPr>
          <w:color w:val="000000"/>
          <w:sz w:val="28"/>
          <w:szCs w:val="28"/>
        </w:rPr>
        <w:t>Предельные сроки погашения долговых обязательств, возникающих при осуществлении государственных внутренних заимствований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 бюджетному кредиту на пополнение остатков средств на счете бюджета – 180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кредитам от кредитных организаций – 3 года;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государственным ценным бумагам Ярославской области – 15 лет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2. Объем средств, предусмотренных 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бюджета*</w:t>
      </w:r>
    </w:p>
    <w:p>
      <w:pPr>
        <w:pStyle w:val="Normal"/>
        <w:jc w:val="right"/>
        <w:rPr>
          <w:vanish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(руб.)</w:t>
      </w:r>
    </w:p>
    <w:tbl>
      <w:tblPr>
        <w:tblW w:w="9578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41"/>
        <w:gridCol w:w="2268"/>
        <w:gridCol w:w="1984"/>
        <w:gridCol w:w="1985"/>
      </w:tblGrid>
      <w:tr>
        <w:trPr>
          <w:tblHeader w:val="true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tbl>
            <w:tblPr>
              <w:tblW w:w="41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4"/>
            </w:tblGrid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1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32 от 15.12.2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 758,54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577 от 20.10.2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 256,94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61 от 18.05.2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 546,66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152 от 05.08.20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9 248 58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3 015 450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22 501 639,80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 810 500,00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48 58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04 950,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691 139,80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2 от 29.12.20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97 47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53 194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0 703 334,47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 859 950,00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 47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3 244,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 384,47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95 от 09.03.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821 43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3 003 792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2 902 601,85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 190 950,00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1 437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2 842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1 651,85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35 от 14.12.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410 66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23 681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3 200 866,44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814 950,00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 669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 731,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 916,44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о соглашению № 01-01-06/06-391 от 25.12.20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86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41 348,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 803 190,95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дол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 157 750,00</w:t>
            </w:r>
          </w:p>
        </w:tc>
      </w:tr>
      <w:tr>
        <w:trPr/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 за рассроч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 83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 598,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 440,95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Объем государственного долга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б.)</w:t>
      </w:r>
    </w:p>
    <w:tbl>
      <w:tblPr>
        <w:tblW w:w="10003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81"/>
        <w:gridCol w:w="1984"/>
        <w:gridCol w:w="1984"/>
        <w:gridCol w:w="1984"/>
        <w:gridCol w:w="1986"/>
        <w:gridCol w:w="284"/>
      </w:tblGrid>
      <w:tr>
        <w:trPr>
          <w:tblHeader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ов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долга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1034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w:bookmarkStart w:id="2" w:name="__bookmark_3"/>
            <w:bookmarkStart w:id="3" w:name="__bookmark_3"/>
            <w:bookmarkEnd w:id="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.01.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рогно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90 584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9 994 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25 811 0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151 645 136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7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800 000 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 000 00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2 575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166 741 8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440 907 739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70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-ства по госу-дарственным гарант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 483 159 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70 6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 592 552 87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22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раткий обратный адрес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55:00Z</dcterms:created>
  <dc:creator>Леонова Анна Владимировна</dc:creator>
  <dc:description/>
  <cp:keywords/>
  <dc:language>en-US</dc:language>
  <cp:lastModifiedBy>user</cp:lastModifiedBy>
  <cp:lastPrinted>2020-10-15T09:11:00Z</cp:lastPrinted>
  <dcterms:modified xsi:type="dcterms:W3CDTF">2020-10-30T07:29:00Z</dcterms:modified>
  <cp:revision>3</cp:revision>
  <dc:subject/>
  <dc:title/>
</cp:coreProperties>
</file>