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полномоченном по защите прав предпринимател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Ярославской области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 Ярославской областной Думой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 мая 201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стоящим Законом учреждается должность Уполномоченного по за</w:t>
        <w:softHyphen/>
        <w:t>щите прав предпринимателей в Ярославской области, определяются его пра</w:t>
        <w:softHyphen/>
        <w:t>вовое положение, основные задачи и компетенция, порядок назначения на должность и освобождения от должности, регулируются иные вопросы, свя</w:t>
        <w:softHyphen/>
        <w:t>занные с осуществлением деятельности Уполномоченного по защите прав предпринимателей в Ярослав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1.</w:t>
      </w:r>
      <w:r>
        <w:rPr>
          <w:rFonts w:cs="Times New Roman" w:ascii="Times New Roman" w:hAnsi="Times New Roman"/>
          <w:sz w:val="28"/>
          <w:szCs w:val="28"/>
        </w:rPr>
        <w:t xml:space="preserve"> Общие полож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татья 1.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равовые основы статуса Уполномоченного по защите прав предпринимателей в Ярославской области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В целях обеспечения гарантии государственной защиты прав и за</w:t>
        <w:softHyphen/>
        <w:t>конных интересов субъектов предпринимательской деятельности, осуществ</w:t>
        <w:softHyphen/>
        <w:t>ляемой на территории Ярославской области (далее – предприниматели), их соблюдения органами государственной власти Ярославской области и госу</w:t>
        <w:softHyphen/>
        <w:t>дарственными органами Ярославской области (далее – органы государствен</w:t>
        <w:softHyphen/>
        <w:t>ной власти), территориальными органами федеральных органов исполни</w:t>
        <w:softHyphen/>
        <w:t>тельной власти в Ярославской области, органами местного самоуправления муниципальных образований Ярославской области (далее – органы местного самоуправления),</w:t>
      </w:r>
      <w:r>
        <w:rPr>
          <w:rFonts w:cs="Times New Roman" w:ascii="Times New Roman" w:hAnsi="Times New Roman"/>
          <w:sz w:val="28"/>
          <w:szCs w:val="28"/>
        </w:rPr>
        <w:t xml:space="preserve"> иными органами, организациями, наделенными федераль</w:t>
        <w:softHyphen/>
        <w:t>ным законом отдельными государственными и иными публичными полно</w:t>
        <w:softHyphen/>
        <w:t>мочиями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и должностными лицами на территории Ярославской области, учреждается должность Уполномоченного по защите прав предпринимателей в Ярославской области (далее – Уполномоченны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Уполномоченный в своей деятельности руководствуется Конститу</w:t>
        <w:softHyphen/>
        <w:t>цией Российской Федерации, федеральными законами и иными норматив</w:t>
        <w:softHyphen/>
        <w:t>ными правовыми актами Российской Федерации, Уставом Ярославской обла</w:t>
        <w:softHyphen/>
        <w:t>сти, настоящим Законом и иными нормативными правовыми актами Яро</w:t>
        <w:softHyphen/>
        <w:t>сла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Деятельность Уполномоченного осуществляется на основе принци</w:t>
        <w:softHyphen/>
        <w:t>пов независимости, справедливости, инициативности, ответственности, кон</w:t>
        <w:softHyphen/>
        <w:t>фиденциальности, гуманности, открытости, объективности и доступ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Уполномоченный при осуществлении своих полномочий независим от каких-либо органов государственной власти, органов местного самоуправ</w:t>
        <w:softHyphen/>
        <w:t>ления и должностных ли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мешательство в деятельность Уполномоченного с целью повлиять на его решение, неисполнение должностными лицами обязанностей, установ</w:t>
        <w:softHyphen/>
        <w:t>ленных настоящим Законом, а равно воспрепятствование деятельности Уполномоченного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Уполномоченный осуществляет сотрудничество и взаимодействие с органами государственной власти, органами местного самоуправления и должностными лицами, ответственными за обеспечение и защиту прав и за</w:t>
        <w:softHyphen/>
        <w:t>конных интересов предпринимателей, Уполномоченным при Президенте Российской Федерации по защите прав предпринимателей, а также уполно</w:t>
        <w:softHyphen/>
        <w:t>моченными по защите прав предпринимателей в субъектах Российской Фе</w:t>
        <w:softHyphen/>
        <w:t>дерации, Уполномоченным по правам человека в Ярославской области, уполномоченными по правам человека в иных субъектах Российской Феде</w:t>
        <w:softHyphen/>
        <w:t>рации, Общественной палатой Ярославской области, полномочными пред</w:t>
        <w:softHyphen/>
        <w:t>ставителями Президента Российской Федерации в федеральных округах, ин</w:t>
        <w:softHyphen/>
        <w:t>вестиционными уполномоченными в федеральных округах, а также иными лиц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 Должность Уполномоченного является государственной должностью Ярослав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течение срока своих полномочий Уполномоченный обязан соблю</w:t>
        <w:softHyphen/>
        <w:t>дать установленные ограничения для лиц, замещающих государственные должности Яросла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татья 2.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сновные задачи Уполномоченног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новными задачами Уполномоченного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содействие соблюдению на территории Ярославской области прав и законных интересов предпринимателей, восстановлению нарушенных прав и законных интересов предпринима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подготовка предложений по совершенствованию механизма защиты прав и законных интересов предпринимателей в Ярославской области, а также по формированию политики Ярославской области в сфере развития предпринимательск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) содействие улучшению инвестиционного климата в Ярославской об</w:t>
        <w:softHyphen/>
        <w:t>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) правовое просвещение предпринимателей по вопросам </w:t>
      </w:r>
      <w:r>
        <w:rPr>
          <w:rFonts w:cs="Times New Roman" w:ascii="Times New Roman" w:hAnsi="Times New Roman"/>
          <w:sz w:val="28"/>
          <w:szCs w:val="28"/>
        </w:rPr>
        <w:t>защит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их </w:t>
      </w:r>
      <w:r>
        <w:rPr>
          <w:rFonts w:cs="Times New Roman" w:ascii="Times New Roman" w:hAnsi="Times New Roman"/>
          <w:sz w:val="28"/>
          <w:szCs w:val="28"/>
        </w:rPr>
        <w:t>прав и законных интере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) взаимодействие с предпринимательским сообществом и развитие межрегионального сотрудничества в области защиты прав и законных инте</w:t>
        <w:softHyphen/>
        <w:t>ресов предпринима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) пропаганда и популяризация предпринимательской деятельности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) информирование населения Ярославской области о состоянии со</w:t>
        <w:softHyphen/>
        <w:t>блюдения и защиты прав и законных интересов предпринимателей на терри</w:t>
        <w:softHyphen/>
        <w:t>тории Ярослав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2.</w:t>
      </w:r>
      <w:r>
        <w:rPr>
          <w:rFonts w:cs="Times New Roman" w:ascii="Times New Roman" w:hAnsi="Times New Roman"/>
          <w:sz w:val="28"/>
          <w:szCs w:val="28"/>
        </w:rPr>
        <w:t xml:space="preserve"> Назначение на должность и освобождение от должности Уполномоченного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sz w:val="28"/>
          <w:szCs w:val="28"/>
        </w:rPr>
        <w:t>Кандидат на должность Уполномоченног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 должность Уполномоченного назначается гражданин Российской Федерации, достигший 30-летнего возраста, имеющий высшее образование, обладающий общественным авторитетом, а также познаниями в области прав и законных интересов предпринимателей, опытом их защи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ндидатуры для назначения на должность Уполномоченного могут быть представлены Губернатором Ярославской области, депутатами Яро</w:t>
        <w:softHyphen/>
        <w:t>славской областной Думы, общественными объединениями предпринимате</w:t>
        <w:softHyphen/>
        <w:t>лей и координационными советами по малому и среднему предприниматель</w:t>
        <w:softHyphen/>
        <w:t>ству в Яросла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ения о кандидатурах на должность Уполномоченного направляются в Ярославскую областную Дум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течение 30 календарных дней до дня окончания срока полномочий Уполномоченног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течение 30 календарных дней со дня досрочного прекращения пол</w:t>
        <w:softHyphen/>
        <w:t>но</w:t>
        <w:softHyphen/>
        <w:t>мочий Уполномоченног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ведомление о начале сбора предложений о кандидатурах на долж</w:t>
        <w:softHyphen/>
        <w:t>ность Уполномоченного размещается на едином портале органов государ</w:t>
        <w:softHyphen/>
        <w:t>ственной власти Ярославской области в информационно-телекоммуникаци</w:t>
        <w:softHyphen/>
        <w:t xml:space="preserve">онной сети Интернет в день начала течения сроков, установленных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бор предложений о кандидатурах на должность Уполномоченного осуществляет комитет Ярославской областной Думы, к ведению которого отнесены вопросы экономической политики, в сроки, установленные ча</w:t>
        <w:softHyphen/>
        <w:t>стью 3 настоящей стать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дения о кандидатурах на должность Уполномоченного, посту</w:t>
        <w:softHyphen/>
        <w:t>пивших в Ярославскую областную Думу, размещаются на едином портале органов государственной власти Ярославской области в информационно-те</w:t>
        <w:softHyphen/>
        <w:t>лекоммуникационной сети Интернет в течение 5 календарных дней со дня истечения сроков, указанных в части 3 настоящей стать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бщественные объединения предпринимателей и координационные советы по малому и среднему предпринимательству в Ярославской области в течение 14 календарных дней со дня размещения на едином портале органов государственной власти Ярославской области в информационно-телекомму</w:t>
        <w:softHyphen/>
        <w:t>никационной сети Интернет сведений, указанных в части 6 настоящей ста</w:t>
        <w:softHyphen/>
        <w:t>тьи, вправе представить в Ярославскую областную Думу мнение о кандида</w:t>
        <w:softHyphen/>
        <w:t>турах на должность Уполномоченног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митет Ярославской областной Думы, к ведению которого отне</w:t>
        <w:softHyphen/>
        <w:t>сены вопросы экономической политики, рассматривает поступившие пред</w:t>
        <w:softHyphen/>
        <w:t>ложения и осуществляет выбор кандидатуры на должность Уполномоченного с учетом мнения предпринимательского сообщества, выраженного в порядке, установленном в части 7 настоящей статьи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нная кандидатура направляется Ярославской областной Думой на согласование Уполномоченному при Президенте Российской Федерации по защите прав предпринимателей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4. </w:t>
      </w:r>
      <w:r>
        <w:rPr>
          <w:rFonts w:cs="Times New Roman" w:ascii="Times New Roman" w:hAnsi="Times New Roman"/>
          <w:b/>
          <w:sz w:val="28"/>
          <w:szCs w:val="28"/>
        </w:rPr>
        <w:t>Назначение на должность Уполномоченног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ение на должность Уполномоченного кандидата, согласованного с Уполномоченным при Президенте Российской Федерации по защите прав предпринимателей, осуществляется указом Губернатора Ярославской обла</w:t>
        <w:softHyphen/>
        <w:t>сти на основании решения Ярославской областной Думы о кандидате на должность Уполномоченного, которое оформляется постановлением Яро</w:t>
        <w:softHyphen/>
        <w:t>славской областной Ду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олномоченный назначается на должность сроком на пять лет. Одно и то же лицо не может быть назначено на должность Уполномоченного более чем на два срока подря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олномоченный вступает в должность со дня принятия решения о его назнач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олномоченному выдается удостоверение по форме, утвержденной Гу</w:t>
        <w:softHyphen/>
        <w:t>бернатором Яросла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татья 5.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рекращение полномочий Уполномоченног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Полномочия Уполномоченного прекращаются по истечении пяти лет со дня его вступления в должно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Уполномоченный досрочно освобождается от должности в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утраты гражданства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вступления в законную силу обвинительного приговора суда в от</w:t>
        <w:softHyphen/>
        <w:t>ношении лица, являющегося Уполномоченны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) нарушения установленных ограничений для лиц, замещающих госу</w:t>
        <w:softHyphen/>
        <w:t>дарственные должности Ярослав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) письменного заявления Уполномоченного о сложении своих полно</w:t>
        <w:softHyphen/>
        <w:t>моч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) иных случаях, установленных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Освобождение от должности Уполномоченного осуществляется ука</w:t>
        <w:softHyphen/>
        <w:t>зом Губернатора Ярославской области при наличии согласия Ярославской областной Ду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Губернатору Ярославской области Уполномоченным при Президенте Российской Федерации по защите прав предпринимателей, Ярославской об</w:t>
        <w:softHyphen/>
        <w:t>ластной Думой может быть направлено представление о досрочном прекра</w:t>
        <w:softHyphen/>
        <w:t>щении полномочий Уполномоченног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Прекращение полномочий по основаниям, указанным в части 2 настоящей статьи, а также в случае внесения представления о досрочном прекращении полномочий Уполномоченного Ярославской областной Думой, осуществляется с согласия Уполномоченного при Президенте Российской Федерации по защите прав предпринимате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3.</w:t>
      </w:r>
      <w:r>
        <w:rPr>
          <w:rFonts w:cs="Times New Roman" w:ascii="Times New Roman" w:hAnsi="Times New Roman"/>
          <w:sz w:val="28"/>
          <w:szCs w:val="28"/>
        </w:rPr>
        <w:t xml:space="preserve"> Деятельность Уполномоченного</w:t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атья 6.</w:t>
      </w: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Компетенция Уполномоченног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полномоченный в целях выполнения возложенных на него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рассматривает жалобы предпринимателей (далее также – заявители) на решения или действия (бездействие) органов государственной власти, территориальных органов федеральных органов исполнительной власти в Ярославской области, органов местного самоуправления, иных органов, ор</w:t>
        <w:softHyphen/>
        <w:t xml:space="preserve">ганизаций, наделенных федеральным законом отдельными </w:t>
      </w:r>
      <w:r>
        <w:rPr>
          <w:rFonts w:cs="Times New Roman" w:ascii="Times New Roman" w:hAnsi="Times New Roman"/>
          <w:sz w:val="28"/>
          <w:szCs w:val="28"/>
        </w:rPr>
        <w:t>государствен</w:t>
        <w:softHyphen/>
        <w:t>ными и иными полномочиями, должностных лиц, нарушающие их права и законные интересы в сфере предпринимательской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зъясняет заявителям способы защиты их прав и законных интере</w:t>
        <w:softHyphen/>
        <w:t>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осуществляет сбор, изучение и анализ информации по вопросам обеспечения и защиты прав и законных интересов предпринимателей на ос</w:t>
        <w:softHyphen/>
        <w:t>новании материалов, представляемых органами государственной власти и органами местного самоуправления, обращений граждан и организаций, со</w:t>
        <w:softHyphen/>
        <w:t>общений средств массовой информ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нформирует общественность Ярославской области о состоянии дел в сфере защиты прав и законных интересов предпринимате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7. </w:t>
      </w:r>
      <w:r>
        <w:rPr>
          <w:rFonts w:cs="Times New Roman" w:ascii="Times New Roman" w:hAnsi="Times New Roman"/>
          <w:b/>
          <w:sz w:val="28"/>
          <w:szCs w:val="28"/>
        </w:rPr>
        <w:t>Права Уполномоченног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целях реализации своих полномочий Уполномоченный имеет прав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прашивать и получать в установленном порядке необходимые све</w:t>
        <w:softHyphen/>
        <w:t>дения, документы, материалы и разъяснения от органов государственной власти, органов местного самоуправления, их должностных лиц по вопросам, связанными с обеспечением защиты прав и законных интересов предприни</w:t>
        <w:softHyphen/>
        <w:t>мате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ращаться в суд с заявлением о признании недействительными не</w:t>
        <w:softHyphen/>
        <w:t>нормативных правовых актов, признании незаконными решений и действий (бездействий) органов государственной власти, органов местного самоуправ</w:t>
        <w:softHyphen/>
        <w:t>ления, иных органов, организаций, наделенных федеральным законом от</w:t>
        <w:softHyphen/>
        <w:t>дельными государственными и иными публичными полномочиями, долж</w:t>
        <w:softHyphen/>
        <w:t>ностных лиц в случае, если оспариваемые ненормативный правовой акт, ре</w:t>
        <w:softHyphen/>
        <w:t>шение и действие (бездействие) не соответствуют закону или иному норма</w:t>
        <w:softHyphen/>
        <w:t>тивному правовому акту и нарушают права и законные интересы предприни</w:t>
        <w:softHyphen/>
        <w:t>мателей в сфере предпринимательской деятельности, незаконно возлагают на них какие-либо обязанности, создают иные препятствия для осуществления предпринимательской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ема по вопросам своей деятельности руководителями и другими должностными лицами органов государственной власти и органов местного самоуправления, организац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беспрепятственно посещать органы государственной власти, органы местного самоуправления, организации по вопросам своей деятельности при предъявлении удостовер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нимать с письменного согласия заявителя участие в выездной проверке, проводимой в отношении заявителя в рамках государственного контроля (надзора) или муниципального контро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ивлекать для осуществления отдельных видов работ экспертов и специалис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направлять жалобы заявителей в уполномоченные органы или долж</w:t>
        <w:softHyphen/>
        <w:t>ностным лицам, к компетенции которых относится разрешение жалобы по существ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информировать правоохранительные органы о фактах нарушения прав и законных интересов предпринимателей на территории Ярослав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направлять Губернатору Ярославской области мотивированные предложения об отмене или приостановлении действия актов органов испол</w:t>
        <w:softHyphen/>
        <w:t>нительной власти Ярослав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направлять в органы государственной власти, органы местного са</w:t>
        <w:softHyphen/>
        <w:t>моуправления мотивированные предложения о принятии нормативных пра</w:t>
        <w:softHyphen/>
        <w:t>вовых актов (внесении изменений или признании их утратившими силу), от</w:t>
        <w:softHyphen/>
        <w:t>носящихся к сфере деятельности Уполномоченног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направлять в органы государственной власти, органы местного са</w:t>
        <w:softHyphen/>
        <w:t>моуправления, их должностным лицам, мотивированные предложения о со</w:t>
        <w:softHyphen/>
        <w:t>вершенствовании деятельности по осуществлению защиты прав и законных интересов предпринимате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участвовать в обсуждении концепций и разработке проектов зако</w:t>
        <w:softHyphen/>
        <w:t>нов и иных нормативных правовых актов Ярославской области, затрагиваю</w:t>
        <w:softHyphen/>
        <w:t>щих вопросы осуществления предпринимательской деятельности на терри</w:t>
        <w:softHyphen/>
        <w:t>тории Ярославской области, давать заключения на ни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3)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частвовать в заседаниях Ярославской областной Думы, ее комите</w:t>
        <w:softHyphen/>
        <w:t>тов и иных рабочих органов, в депутатских слушаниях и иных мероприятиях, организуемых Ярославской областной Думой, заседаниях Правительства Ярославской области, коллегиальных органов, создаваемых органами испол</w:t>
        <w:softHyphen/>
        <w:t xml:space="preserve">нительной власти Ярославской области, заседаниях Общественной палаты Ярославской области и ее рабочих органов по вопросам </w:t>
      </w:r>
      <w:r>
        <w:rPr>
          <w:rFonts w:cs="Times New Roman" w:ascii="Times New Roman" w:hAnsi="Times New Roman"/>
          <w:sz w:val="28"/>
          <w:szCs w:val="28"/>
        </w:rPr>
        <w:t>защиты прав и за</w:t>
        <w:softHyphen/>
        <w:t>конных интересов предпринима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)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ыступать с докладами на заседаниях Ярославской областной Думы, Правительства Ярославской области, Общественной палаты Ярослав</w:t>
        <w:softHyphen/>
        <w:t>ской области по вопросам защиты прав и законных интересов предпринима</w:t>
        <w:softHyphen/>
        <w:t>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организовывать совещания по вопросам защиты прав и законных интересов предпринимателей с участием представителей органов государ</w:t>
        <w:softHyphen/>
        <w:t>ственной власти, органов местного самоуправления, иных органов, организа</w:t>
        <w:softHyphen/>
        <w:t>ц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)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здавать общественные советы при Уполномоченн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17) поддерживать гражданские инициативы в области защиты прав и законных интересов предпринимате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) осуществлять иные действия в рамках своей компетенции в соот</w:t>
        <w:softHyphen/>
        <w:t>ветствии с федеральными законами и настоящим Закон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лучае нарушения прав и законных интересов предпринимателей федеральными органами государственной власти Уполномоченный вправе обратиться в федеральные органы государственной власти и к Уполномочен</w:t>
        <w:softHyphen/>
        <w:t>ному при Президенте Российской Федерации по защите прав предпринима</w:t>
        <w:softHyphen/>
        <w:t>телей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8.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ассмотрение жалоб предпринимател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ссмотрение жалоб предпринимателей осуществляется в порядке, установленном федеральным законодательством для рассмотрения обраще</w:t>
        <w:softHyphen/>
        <w:t>ний граждан Российской Федерации с учетом положений Федерального за</w:t>
        <w:softHyphen/>
        <w:t>кона «Об уполномоченных по защите прав предпринимателей в Российской Федерации» о рассмотрении жалоб уполномоченными по защите прав пред</w:t>
        <w:softHyphen/>
        <w:t xml:space="preserve">принимателей в субъектах Российской Федерации.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осле принятия жалобы к рассмотрению Уполномочен</w:t>
        <w:softHyphen/>
        <w:t>ным будет установлено, что аналогичная жалоба уже рассматривается упол</w:t>
        <w:softHyphen/>
        <w:t>номоченным в другом субъекте Российской Федерации, жалоба оставляется без дальнейшего рассмотрения и возвращается заявителю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9. </w:t>
      </w:r>
      <w:r>
        <w:rPr>
          <w:rFonts w:cs="Times New Roman" w:ascii="Times New Roman" w:hAnsi="Times New Roman"/>
          <w:b/>
          <w:sz w:val="27"/>
          <w:szCs w:val="27"/>
        </w:rPr>
        <w:t>Рассмотрение обращений Уполномоченног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Руководители и иные должностные лица органов государственной вла</w:t>
        <w:softHyphen/>
        <w:t>сти, территориальных органов федеральных органов исполнительной власти в Ярославской области, органов местного самоуправления обязаны обеспечить прием Уполномоченного, а также предоставить запрашиваемые сведения, доку</w:t>
        <w:softHyphen/>
        <w:t>менты и материалы в срок, не превышающий 15 календарных дней со дня полу</w:t>
        <w:softHyphen/>
        <w:t>чения соответствующего запро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вет на обращение Уполномоченного направляется за подписью долж</w:t>
        <w:softHyphen/>
        <w:t>ностного лица, которому оно было непосредственно адресова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2. Заключения и рекомендации Уполномоченного направляются в соот</w:t>
        <w:softHyphen/>
        <w:t>ветствующие органы государственной власти и органы местного самоуправле</w:t>
        <w:softHyphen/>
        <w:t>ния, организации, в компетенцию которых входит разрешение вопросов защиты прав и законных интересов предпринима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Органы государственной власти и органы местного самоуправления, ор</w:t>
        <w:softHyphen/>
        <w:t>ганизации, получившие заключения и рекомендации Уполномоченного, обя</w:t>
        <w:softHyphen/>
        <w:t>заны в течение 14 календарных дней со дня поступления рассмотреть их и уве</w:t>
        <w:softHyphen/>
        <w:t>домить Уполномоченного о принятых мерах в письменной форме. В случае если рекомендации Уполномоченного не выполнены, в ответе должно содержаться обоснование причин их невыполнения. Уполномоченный имеет право прини</w:t>
        <w:softHyphen/>
        <w:t>мать непосредственное участие в рассмотрении и обсуждении поставленных им вопросов. О времени и месте рассмотрения Уполномоченный должен быть из</w:t>
        <w:softHyphen/>
        <w:t>вещен не позднее чем за 3 календарных дня до даты рассмотрения вопроса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0. </w:t>
      </w:r>
      <w:r>
        <w:rPr>
          <w:rFonts w:cs="Times New Roman" w:ascii="Times New Roman" w:hAnsi="Times New Roman"/>
          <w:b/>
          <w:sz w:val="28"/>
          <w:szCs w:val="28"/>
        </w:rPr>
        <w:t>Информирование о деятельности Уполномоченног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Информирование о деятельности Уполномоченного осуществляется путем подготовки, представления и опубликов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ежегодного доклада Уполномоченног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специальных докладов по вопросам соблюдения прав и законных интересов предпринимателей в отдельных сферах социально-экономических отнош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 Ежегодный доклад, включающий сведения </w:t>
      </w:r>
      <w:r>
        <w:rPr>
          <w:rFonts w:cs="Times New Roman" w:ascii="Times New Roman" w:hAnsi="Times New Roman"/>
          <w:sz w:val="28"/>
          <w:szCs w:val="28"/>
        </w:rPr>
        <w:t>о результатах деятельно</w:t>
        <w:softHyphen/>
        <w:t>сти Уполномоченного с оценкой условий осуществления предприниматель</w:t>
        <w:softHyphen/>
        <w:t>ской деятельности в Ярославской области, а также предложения по совер</w:t>
        <w:softHyphen/>
        <w:t>шенствованию правового положения субъектов предпринимательской дея</w:t>
        <w:softHyphen/>
        <w:t>тельност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правляется Уполномоченному при Президенте Российской Фе</w:t>
        <w:softHyphen/>
        <w:t>дерации по защите прав предпринимателей, Губернатору Ярославской обла</w:t>
        <w:softHyphen/>
        <w:t>сти по окончании календарного года, в Ярославскую областную Думу и в Общественную палату Ярославской области не позднее 31 марта года, сле</w:t>
        <w:softHyphen/>
        <w:t>дующего за отчетным. Ежегодный доклад по решению Уполномоченного направляется в иные органы государственной власти и органы местного са</w:t>
        <w:softHyphen/>
        <w:t>моуправления, должностным лиц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жегодный доклад публикуется в средствах массовой информации, размещается на едином портале органов государственной власти Ярослав</w:t>
        <w:softHyphen/>
        <w:t>ской области в информационно-телекоммуникационной сети Интерн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Специальные доклады по вопросам соблюдения прав и законных ин</w:t>
        <w:softHyphen/>
        <w:t>тересов предпринимателей в отдельных сферах социально-экономических отношений направляются Уполномоченному при Президенте Российской Федерации по защите прав предпринимателей, Губернатору Ярославской об</w:t>
        <w:softHyphen/>
        <w:t>ласти, в Ярославскую областную Думу и Общественную палату Ярославской области в случае массового нарушения прав и законных интересов предпри</w:t>
        <w:softHyphen/>
        <w:t>нимателей, а также в иных случаях по инициативе Уполномоченног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По результатам рассмотрения ежегодного доклада о деятельности и специальных докладов Уполномоченного органами государственной власти, органами местного самоуправления и их должностными лицами принима</w:t>
        <w:softHyphen/>
        <w:t>ются меры по устранению нарушений прав и законных интересов предпри</w:t>
        <w:softHyphen/>
        <w:t>нимателей, причин и условий, им способствующи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11.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бщественные советы при Уполномоченном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Для согласования и выработки мер по защите прав и законных инте</w:t>
        <w:softHyphen/>
        <w:t>ресов предпринимателей на общественных началах создаются общественные советы при Уполномоченном. К участию в деятельности общественных сове</w:t>
        <w:softHyphen/>
        <w:t>тов при Уполномоченном могут привлекаться лица, обладающие познаниями в области прав и законных интересов предпринимателей, представители предпринимательского сообщества, общественные организации, представи</w:t>
        <w:softHyphen/>
        <w:t>тели органов государственной власти и органов местного самоуправления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Положения об общественных советах и их составы утверждаются Уполномоченным.</w:t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4.</w:t>
      </w:r>
      <w:r>
        <w:rPr>
          <w:rFonts w:cs="Times New Roman" w:ascii="Times New Roman" w:hAnsi="Times New Roman"/>
          <w:sz w:val="28"/>
          <w:szCs w:val="28"/>
        </w:rPr>
        <w:t xml:space="preserve"> Обеспечение деятельности Уполномоченного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атья 12.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рганизационные основы обеспечения деятельности Уполномоченног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Организационное, информационное, правовое и материально-техни</w:t>
        <w:softHyphen/>
        <w:t>ческое обеспечение деятельности Уполномоченного осуществляется аппара</w:t>
        <w:softHyphen/>
        <w:t>том Уполномоченного в соответствии с Положением об аппарате, утвер</w:t>
        <w:softHyphen/>
        <w:t>жденным Уполномоченны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Аппарат Уполномоченного является государственным органом, об</w:t>
        <w:softHyphen/>
        <w:t>ладает правами юридического лица, имеет расчетный и другие счета, печать и бланки со своим наименованием и с изображением герба Ярославской об</w:t>
        <w:softHyphen/>
        <w:t>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Работники аппарата Уполномоченного являются государственными гражданскими служащими Яросла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аппарате Уполномоченного могут быть предусмотрены должности, не отнесенные к должностям государственной гражданской службы Ярослав</w:t>
        <w:softHyphen/>
        <w:t>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Уполномоченный утверждает структуру аппарата, положение о нем и непосредственно руководит его работой. В пределах сметы расходов Упол</w:t>
        <w:softHyphen/>
        <w:t>номоченный устанавливает численность аппарата и штатное распис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Уполномоченный обеспечивается служебными помещениями, авто</w:t>
        <w:softHyphen/>
        <w:t>мобильным транспортом, средствами связи и оргтехникой. Имущество, не</w:t>
        <w:softHyphen/>
        <w:t>обходимое Уполномоченному и его аппарату для осуществления их деятель</w:t>
        <w:softHyphen/>
        <w:t>ности, находится в их оперативном управлении и является государственной собственностью Ярославской области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 По вопросам, связанным с деятельностью аппарата, Уполномочен</w:t>
        <w:softHyphen/>
        <w:t>ный издает приказы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3. </w:t>
      </w:r>
      <w:r>
        <w:rPr>
          <w:rFonts w:cs="Times New Roman" w:ascii="Times New Roman" w:hAnsi="Times New Roman"/>
          <w:b/>
          <w:sz w:val="28"/>
          <w:szCs w:val="28"/>
        </w:rPr>
        <w:t>Общественные помощники Уполномоченного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Уполномоченный в целях обеспечения реализации предусмотренных настоящим Законом полномочий вправе назначать помощников, работающих на общественных началах (общественные помощники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ложение об общественных помощниках утверждается Уполномоченным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щественными помощниками Уполномоченного не могут быть государственные и муниципальные служащие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щественным помощникам выдается удостоверение по форме, утвержденной Уполномоченным.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щественные помощники оказывают консультативную помощь предпринимателям по вопросам, относящимся к компетенции Уполномоченного.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5. </w:t>
      </w:r>
      <w:r>
        <w:rPr>
          <w:rFonts w:cs="Times New Roman" w:ascii="Times New Roman" w:hAnsi="Times New Roman"/>
          <w:b/>
          <w:sz w:val="28"/>
          <w:szCs w:val="28"/>
        </w:rPr>
        <w:t>Заключительные и переходны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татья 14.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Финансовое и материально-техническое обеспечение ре</w:t>
        <w:softHyphen/>
        <w:t>ализации настоящего Зак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инансовое и материально-техническое обеспечение реализации настоящего Закона осуществляется за счет средств област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15. </w:t>
      </w:r>
      <w:r>
        <w:rPr>
          <w:rFonts w:cs="Times New Roman" w:ascii="Times New Roman" w:hAnsi="Times New Roman"/>
          <w:b/>
          <w:sz w:val="28"/>
          <w:szCs w:val="28"/>
        </w:rPr>
        <w:t>Переходны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При назначении на должность Уполномоченного впервые предло</w:t>
        <w:softHyphen/>
        <w:t>жение о согласованной с Уполномоченным при Президенте Российской Фе</w:t>
        <w:softHyphen/>
        <w:t>дерации по защите прав предпринимателей кандидатуре на должность Упол</w:t>
        <w:softHyphen/>
        <w:t>номоченного вносится в Ярославскую областную Думу Губернатором Яро</w:t>
        <w:softHyphen/>
        <w:t>славской области с учетом мнения предпринимательского сообщества в те</w:t>
        <w:softHyphen/>
        <w:t>чение 10 дней со дня вступления в силу настоящего Закона. При этом поло</w:t>
        <w:softHyphen/>
        <w:t>жения частей 2 – 8 статьи 3 настоящего Закона не применяются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ожения статьи 12 настоящего Закона применяются с 1 октября 2013 года. До указанного срока организационное, информационное, правовое и материально-техническое обеспечение деятельности Уполномоченного осуществляется Правительством Ярославской области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6. </w:t>
      </w:r>
      <w:r>
        <w:rPr>
          <w:rFonts w:cs="Times New Roman" w:ascii="Times New Roman" w:hAnsi="Times New Roman"/>
          <w:b/>
          <w:sz w:val="28"/>
          <w:szCs w:val="28"/>
        </w:rPr>
        <w:t>Вступление в силу настоящего Закон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  <w:tab/>
        <w:tab/>
        <w:tab/>
        <w:tab/>
        <w:tab/>
        <w:tab/>
        <w:tab/>
        <w:t xml:space="preserve">        С.Н. Ястреб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мая 2013 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5-з</w:t>
        <w:b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</w:rPr>
  </w:style>
  <w:style w:type="character" w:styleId="Style18">
    <w:name w:val="Название Знак"/>
    <w:qFormat/>
    <w:rPr>
      <w:rFonts w:ascii="Times New Roman" w:hAnsi="Times New Roman" w:cs="Times New Roman"/>
      <w:b/>
      <w:sz w:val="4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тиль полужирный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Style21">
    <w:name w:val="Название главы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18">
    <w:name w:val="Стиль 18 пт полужирный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7F47E24F8049256C669E8D825C9E7337B0EDD150A98328ADD69D60DD35E51567773B4586B114FB51768DzDSD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23:00Z</dcterms:created>
  <dc:creator>ConsultantPlus</dc:creator>
  <dc:description/>
  <cp:keywords/>
  <dc:language>en-US</dc:language>
  <cp:lastModifiedBy>user</cp:lastModifiedBy>
  <cp:lastPrinted>2012-11-07T13:14:00Z</cp:lastPrinted>
  <dcterms:modified xsi:type="dcterms:W3CDTF">2013-05-29T07:22:00Z</dcterms:modified>
  <cp:revision>36</cp:revision>
  <dc:subject/>
  <dc:title/>
</cp:coreProperties>
</file>