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567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3.07.2019 № 43-з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о дошкольному образованию детей 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8"/>
        <w:gridCol w:w="2361"/>
        <w:gridCol w:w="2018"/>
        <w:gridCol w:w="1843"/>
      </w:tblGrid>
      <w:tr>
        <w:trPr>
          <w:trHeight w:val="53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иод пребывания воспитанника в </w:t>
              <w:br/>
              <w:t>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 пятидневной рабочей неделе </w:t>
              <w:br/>
              <w:t>(часов в сутки)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х городов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малых </w:t>
              <w:br/>
              <w:t xml:space="preserve">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рабочих посел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9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к нормативам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ля разновозрастных (смешанных) групп (дети любых двух возрастов от 2 месяцев до 3 лет; дети любых трех возрастов от 3 до 7 лет) в образовательных организациях с общим количеством дошкольных групп не более дву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оздоровите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-инвалидов, детей-сирот и детей, оставшихся без попечения родителей, детей с туберкулезной интоксик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>
          <w:trHeight w:val="1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кратковременного пребывания с режимом работы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ля детей, получающих дошкольное образование в форме семейного образования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6"/>
          <w:szCs w:val="26"/>
        </w:rPr>
        <w:t>*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ошкольному образованию детей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уппах 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78"/>
        <w:gridCol w:w="5010"/>
        <w:gridCol w:w="19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снования применения в зависимости от периода пребывания воспитанника в организации при пятидневной рабочей неделе (часов в сутк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Размер норматива (руб.)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тяжелыми нарушениями речи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7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6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7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6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1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3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8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2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6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6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3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6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46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82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ля слабовидящих детей, для детей с задержкой психического развития, для детей с легкой умственной отсталостью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11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8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98</w:t>
            </w:r>
          </w:p>
        </w:tc>
      </w:tr>
      <w:tr>
        <w:trPr>
          <w:trHeight w:val="5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38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99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11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12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5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74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ля детей с умеренной, тяжелой или глубокой умственной отсталостью, детей с нарушением опорно-двигательного аппарата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3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7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0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45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99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31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1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88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23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о сложным дефектом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9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72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25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323</w:t>
            </w:r>
          </w:p>
        </w:tc>
      </w:tr>
      <w:tr>
        <w:trPr>
          <w:trHeight w:val="40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15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87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6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94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83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5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27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9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50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3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0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93 9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69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4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3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7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58 8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2:00Z</dcterms:created>
  <dc:creator>Кузнецова Светлана Анатольевна</dc:creator>
  <dc:description/>
  <cp:keywords/>
  <dc:language>en-US</dc:language>
  <cp:lastModifiedBy>user</cp:lastModifiedBy>
  <cp:lastPrinted>2019-05-23T16:32:00Z</cp:lastPrinted>
  <dcterms:modified xsi:type="dcterms:W3CDTF">2019-07-04T07:06:00Z</dcterms:modified>
  <cp:revision>4</cp:revision>
  <dc:subject/>
  <dc:title/>
</cp:coreProperties>
</file>