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 начале процедуры назначения </w:t>
        <w:br/>
        <w:t xml:space="preserve">и о сроках внесения кандидатур </w:t>
        <w:br/>
        <w:t xml:space="preserve">для назначения представителями </w:t>
        <w:br/>
        <w:t xml:space="preserve">общественности в состав </w:t>
        <w:br/>
        <w:t xml:space="preserve">квалификационной коллегии судей </w:t>
        <w:br/>
        <w:t>Ярославской области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На основании части 1 статьи 2 Закона Ярославской области «О порядке назначения представителей общественности в состав квалификационной коллегии судей Ярославской области» Ярославская областная Дум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Начать процедуру назначения представителей общественности в состав квалификационной коллегии судей Яросла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Установить, что предложения о кандидатурах </w:t>
      </w:r>
      <w:r>
        <w:rPr>
          <w:sz w:val="28"/>
        </w:rPr>
        <w:t xml:space="preserve">для назначения </w:t>
      </w:r>
      <w:r>
        <w:rPr>
          <w:sz w:val="28"/>
          <w:szCs w:val="28"/>
        </w:rPr>
        <w:t>представителями общественности в состав квалификационной коллегии судей Ярославской области принимаются в Ярославскую областную Думу в срок до 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нваря 2020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 w:val="28"/>
          <w:szCs w:val="28"/>
        </w:rPr>
        <w:t xml:space="preserve">3. Поручить комитету Ярославской областной Думы по законодательству, вопросам государственной власти и местного самоуправления сформировать общий список кандидатов для назначения представителями общественности к очередному заседанию Ярославской областной Ду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ринятия.</w:t>
      </w:r>
    </w:p>
    <w:p>
      <w:pPr>
        <w:pStyle w:val="3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18:00Z</dcterms:created>
  <dc:creator>USER</dc:creator>
  <dc:description/>
  <cp:keywords/>
  <dc:language>en-US</dc:language>
  <cp:lastModifiedBy>user</cp:lastModifiedBy>
  <cp:lastPrinted>2019-12-04T10:09:00Z</cp:lastPrinted>
  <dcterms:modified xsi:type="dcterms:W3CDTF">2019-12-12T06:09:00Z</dcterms:modified>
  <cp:revision>39</cp:revision>
  <dc:subject/>
  <dc:title>проект</dc:title>
</cp:coreProperties>
</file>