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szCs w:val="28"/>
        </w:rPr>
        <w:t>О внесении изменений в Закон Ярославской области</w:t>
        <w:br/>
        <w:t>«Об описании границ муниципальных образований</w:t>
        <w:br/>
        <w:t>Ярославской област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8"/>
        </w:rPr>
        <w:t>30 сентября 2014 года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bCs/>
          <w:szCs w:val="28"/>
        </w:rPr>
        <w:t>Внести в Закон Ярославской области от 03.12.2007 № 105-з «Об описании границ муниципальных образований Ярославской области» (Губернские вести, 2007, 10 декабря, № 99; 2009, 11 июня, № 51; Документ – Регион, 2010, 22 декабря, № 100-а; 2011, 30 декабря, № 112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 приложение 1 изложить в редакции приложения 1 к настоящему </w:t>
        <w:br/>
        <w:t>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2) приложение 2 изложить в редакции приложения 2 к настоящему</w:t>
        <w:br/>
        <w:t>Закону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3) приложение 3 изложить в редакции приложения 3 к настоящему</w:t>
        <w:br/>
        <w:t>Закону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4) приложение 4 изложить в редакции приложения 4 к настоящему</w:t>
        <w:br/>
        <w:t>Закону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 xml:space="preserve">5) приложение 5 изложить в редакции приложения 5 к настоящему </w:t>
        <w:br/>
        <w:t>Закону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 xml:space="preserve">6) приложение 6 изложить в редакции приложения 6 к настоящему </w:t>
        <w:br/>
        <w:t>Закону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 xml:space="preserve">7) приложение 7 изложить в редакции приложения 7 к настоящему </w:t>
        <w:br/>
        <w:t>Закону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 xml:space="preserve">8) приложение 8 изложить в редакции приложения 8 к настоящему </w:t>
        <w:br/>
        <w:t>Закону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 xml:space="preserve">9) приложение 9 изложить в редакции приложения 9 к настоящему </w:t>
        <w:br/>
        <w:t>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10) приложение 10 изложить в редакции приложения 10 к настоящему 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11) приложение 11 изложить в редакции приложения 11 к настоящему 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12) приложение 12 изложить в редакции приложения 12 к настоящему 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13) приложение 13 изложить в редакции приложения 13 к настоящему 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14) приложение 14 изложить в редакции приложения 14 к настоящему 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15) приложение 15 изложить в редакции приложения 15 к настоящему 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16) приложение 16 изложить в редакции приложения 16 к настоящему 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17) приложение 17 изложить в редакции приложения 17 к настоящему 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18) приложение 18 изложить в редакции приложения 18 к настоящему 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19) приложение 19 изложить в редакции приложения 19 к настоящему Закону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20) приложение 20 изложить в редакции приложения 20 к настоящему Закону.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ормативные правовые акты органов государственной власти Ярославской области и муниципальные правовые акты органов местного самоуправления муниципальных образований Ярославской области подлежат приведению в соответствие с настоящим Законом в течение шести месяцев со дня его вступления в сил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bookmarkStart w:id="0" w:name="sub_332"/>
      <w:bookmarkEnd w:id="0"/>
      <w:r>
        <w:rPr>
          <w:b/>
          <w:szCs w:val="28"/>
        </w:rPr>
        <w:t>Статья 3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332"/>
      <w:bookmarkStart w:id="2" w:name="sub_332"/>
      <w:bookmarkEnd w:id="2"/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_____________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jc w:val="left"/>
      <w:textAlignment w:val="baseline"/>
    </w:pPr>
    <w:rPr>
      <w:rFonts w:eastAsia="Calibri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03:00Z</dcterms:created>
  <dc:creator>morozov1</dc:creator>
  <dc:description/>
  <dc:language>en-US</dc:language>
  <cp:lastModifiedBy>user</cp:lastModifiedBy>
  <cp:lastPrinted>2014-08-20T16:41:00Z</cp:lastPrinted>
  <dcterms:modified xsi:type="dcterms:W3CDTF">2014-10-02T05:03:00Z</dcterms:modified>
  <cp:revision>2</cp:revision>
  <dc:subject/>
  <dc:title>Проект вносит</dc:title>
</cp:coreProperties>
</file>