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Cs w:val="28"/>
        </w:rPr>
      </w:pPr>
      <w:r>
        <w:rPr>
          <w:szCs w:val="28"/>
        </w:rPr>
        <w:t>Приложение 18</w:t>
      </w:r>
    </w:p>
    <w:p>
      <w:pPr>
        <w:pStyle w:val="Normal"/>
        <w:ind w:firstLine="709"/>
        <w:jc w:val="right"/>
        <w:rPr>
          <w:szCs w:val="28"/>
        </w:rPr>
      </w:pPr>
      <w:r>
        <w:rPr>
          <w:szCs w:val="28"/>
        </w:rPr>
        <w:t>к Закону Ярославской области</w:t>
      </w:r>
    </w:p>
    <w:p>
      <w:pPr>
        <w:pStyle w:val="Normal"/>
        <w:ind w:firstLine="709"/>
        <w:jc w:val="right"/>
        <w:rPr>
          <w:szCs w:val="28"/>
        </w:rPr>
      </w:pPr>
      <w:r>
        <w:rPr>
          <w:szCs w:val="28"/>
        </w:rPr>
        <w:t>от 15.10.2014 № 53-з</w:t>
      </w:r>
    </w:p>
    <w:p>
      <w:pPr>
        <w:pStyle w:val="Normal"/>
        <w:ind w:firstLine="709"/>
        <w:jc w:val="right"/>
        <w:rPr>
          <w:szCs w:val="28"/>
        </w:rPr>
      </w:pPr>
      <w:r>
        <w:rPr>
          <w:szCs w:val="28"/>
        </w:rPr>
      </w:r>
    </w:p>
    <w:p>
      <w:pPr>
        <w:pStyle w:val="Normal"/>
        <w:jc w:val="center"/>
        <w:rPr>
          <w:b/>
          <w:b/>
          <w:szCs w:val="28"/>
        </w:rPr>
      </w:pPr>
      <w:r>
        <w:rPr>
          <w:b/>
          <w:szCs w:val="28"/>
        </w:rPr>
        <w:t>Описание границы Тутаевского муниципального района</w:t>
      </w:r>
    </w:p>
    <w:p>
      <w:pPr>
        <w:pStyle w:val="Normal"/>
        <w:jc w:val="center"/>
        <w:rPr>
          <w:b/>
          <w:b/>
          <w:szCs w:val="28"/>
        </w:rPr>
      </w:pPr>
      <w:r>
        <w:rPr>
          <w:b/>
          <w:szCs w:val="28"/>
        </w:rPr>
      </w:r>
    </w:p>
    <w:p>
      <w:pPr>
        <w:pStyle w:val="Normal"/>
        <w:ind w:firstLine="709"/>
        <w:jc w:val="both"/>
        <w:rPr/>
      </w:pPr>
      <w:r>
        <w:rPr>
          <w:szCs w:val="28"/>
        </w:rPr>
        <w:t>За начало границы Тутаевского муниципального района Ярославской области принята точка 024, расположенная на стыке границ Пошехонского, Даниловского и Тутаевского муниципальных районов Ярославской области.</w:t>
      </w:r>
    </w:p>
    <w:p>
      <w:pPr>
        <w:pStyle w:val="Normal"/>
        <w:ind w:firstLine="709"/>
        <w:jc w:val="both"/>
        <w:rPr/>
      </w:pPr>
      <w:r>
        <w:rPr>
          <w:szCs w:val="28"/>
        </w:rPr>
        <w:t xml:space="preserve">Точка 024 расположена в 0,15 км юго-юго-западнее устья реки Мумра, в 1,50 км северо-восточнее деревянного моста, далее граница идет в юго-юго-восточном направлении до точки 024-028.002, расположенной в 0,54 км южнее устья реки Мумра, в 1,42 км восточно-северо-восточнее деревянного моста, далее граница идет в юго-западном направлении на протяжении 0,32 км до точки 024-028.003, расположенной в 0,79 км южнее устья реки Мумра, в 1,15 км восточно-северо-восточнее деревянного моста, далее граница идет в южном направлении на протяжении 0,26 км до точки </w:t>
        <w:br/>
        <w:t>024-028.004, расположенной в 1,05 км южнее устья реки Мумра, в 1,09 км восточнее деревяннного моста, далее граница идет в западно-юго-западном направлении на протяжении 0,13 км до точки 024-028.005, расположенной в 1,12 км юго-юго-западнее устья реки Мумра, в 0,97 км восточнее деревянного моста, далее граница идет в южном направлении, пересекая канал шириной 4 м на протяжении 0,59 км до точки 024-028.006, расположенной в 1,71 км юго-юго-западнее устья реки Мумра, в 1,07 км юго-восточнее деревянного моста</w:t>
      </w:r>
      <w:r>
        <w:rPr>
          <w:i/>
          <w:szCs w:val="28"/>
        </w:rPr>
        <w:t>,</w:t>
      </w:r>
      <w:r>
        <w:rPr>
          <w:szCs w:val="28"/>
        </w:rPr>
        <w:t xml:space="preserve"> далее граница идет в восточном направлении, пересекая канал шириной 4 м, реку Медведка, автодорогу с покрытием, до точки 024-028.014, расположенной в 1,45 км северо-северо-западнее развилки полевых дорог, в 1,29 км северо-северо-восточнее примыкания полевой дороги к автодороге с покрытием, далее граница идет в юго-юго-западном направлении до точки 024-028.016, расположенной в 1,18 км северо-западнее развилки полевых дорог, в 0,90 км северо-северо-восточнее примыкания полевой дороги к автодороге с покрытием, далее граница идет в юго-юго-восточном направлении на протяжении 0,30 км до точки </w:t>
        <w:br/>
        <w:t xml:space="preserve">024-028.017, расположенной в 0,89 км северо-западнее развилки полевых дорог, в 0,74 км северо-восточнее примыкания полевой дороги к автодороге с покрытием, далее граница идет в южном направлении на протяжении 0,17 км до точки 024-028.018, расположенной в 0,80 км западно-северо-западнее развилки полевых дорог, в 0,60 км северо-восточнее примыкания полевой дороги к автодороге с покрытием, далее граница идет в юго-юго-западном направлении, пересекая автодорогу с покрытием, до точки 024-028.024, расположенной в 1,21 км западно-юго-западнее развилки полевых дорог, в 0,43 км южнее примыкания полевой дороги к автодороге с покрытием, далее граница идет в южном направлении до точки 024-028.030, расположенной в 0,51 км западно-юго-западнее развилки автодорог с покрытием, в 0,56 км восточно-северо-восточнее развилки полевой и проселочных дорог, далее граница идет в юго-восточном направлении, пересекая полевую дорогу, до точки 024-028.033, расположенной в 0,38 км западно-северо-западнее пересечения полевой дороги и канала шириной 4 м, в 0,97 км восточно-юго-восточнее развилки полевой и проселочной дорог, далее граница идет в юго-западном направлении на протяжении 0,49 км до точки 024-028.034, расположенной в 0,78 км западно-юго-западнее пересечения полевой дороги и канала шириной 4 м, в 0,71 км юго-восточнее развилки полевой и проселочной дорог, далее граница идет в южном направлении до точки </w:t>
        <w:br/>
        <w:t xml:space="preserve">024-028.037, расположенной в 1,02 км юго-западнее пересечения полевой дороги и канала шириной 4 м, в 1,20 км юго-юго-восточнее развилки полевой и проселочной дорог, далее граница идет в юго-западном направлении до точки 024-028.041, расположенной в 1,23 км восточно-юго-восточнее пересечения просек, разделяющих лесные кварталы 21, 25 и 26, в 1,25 км восточно-северо-восточнее пересечения лесной дороги и просеки, разделяющей лесные кварталы 25 и 26, далее граница идет в южном направлении, пересекая автодорогу с покрытием, до точки 024-028.042, расположенной в 1,16 км восточнее пересечения лесной дороги и просеки, разделяющей лесные кварталы 25 и 26, в 1,30 км восточно-юго-восточнее пересечения просек, разделяющих лесные кварталы 21, 25 и 26, далее граница идет в юго-восточном направлении, пересекая полевую дорогу, до точки 024-028.045, расположенной в 0,81 км северо-северо-восточнее пересечения лесной дороги и просеки, разделяющей лесные кварталы 39 и 40, в 1,12 км восточнее пересечения просек, разделяющих  лесные кварталы 26, 38 и 39, далее граница идет в восточно-северо-восточном направлении, пересекая просеку, на протяжении 0,39 км до точки 024-028.047, расположенной в 2,19 км восточнее пересечения просек, разделяющих  лесные кварталы 26, 38 и 39, в 1,61 км северо-восточнее пересечения лесной дороги и просеки, разделяющей лесные кварталы 39 и 40, далее граница идет в северо-северо-восточном направлении до точки 024-028.051, расположенной в 2,72 км восточно-северо-восточнее пересечения просек, разделяющих 26, 38 и 39 лесные кварталы, в 2,32 км северо-восточнее пересечения лесной дороги и просеки, разделяющей лесные кварталы 39 и 40, далее граница идет в восточно-юго-восточном направлении до точки </w:t>
        <w:br/>
        <w:t xml:space="preserve">024-028.053, расположенной в 1,31 км северо-западнее примыкания лесной дороги к проселочной дороге, в 1,53 км северо-северо-западнее середины моста через канал шириной 6 м, далее граница идет в восточном направлении, пересекая проселочную дорогу, до точки 024-028.060, расположенной в 0,80 км севернее примыкания лесной дороги к проселочной дороге, в 1,24 км севернее середины моста через канал шириной 6 м, далее граница идет в восточно-юго-восточном направлении до точки 024-028.062, расположенной в 0,73 км северо-восточнее примыкания лесной дороги к проселочной дороге, в 1,17 км северо-северо-восточнее середины моста через канал шириной 6 м, далее граница идет в восточно-северо-восточном направлении до точки 024-028.064, расположенной в 1,14 км северо-восточнее примыкания лесной дороги к проселочной дороге, в 1,14 км севернее середины моста через канал шириной 5(7) м, далее граница идет в северо-северо-восточном направлении до точки 024-028.066, расположенной в 1,55 км северо-восточнее примыкания лесной дороги к проселочной дороге, в 1,60 км севернее середины моста через канал шириной 5 (7) м, далее граница идет в восточном направлении, пересекая реку Вожерка, до точки 024-028.079, расположенной в 2,51 км восточно-северо-восточнее пересечения реки Вожерка и просеки, разделяющей лесные кварталы 3 и 4, в 1,17 км восточно-северо-восточнее пересечения реки Вожерка и просеки, разделяющей лесные кварталы 4 и 5, далее граница идет в восточном направлении до точки 024-028.082, расположенной в русле ручья, в 0,13 км восточно-юго-восточнее места слияния ручьев, в 0,64 км западнее развилки автодорог с покрытием, далее граница идет в юго-юго-восточном направлении на протяжении 0,10 км до точки 024-028.083, расположенной в 0,24 км юго-восточнее места слияния ручьев, в 0,58 км западнее развилки автодорог с покрытием, далее граница идет в восточно-юго-восточном направлении на протяжении 0,25 км до точки 024-028.084, расположенной в 0,48 км юго-восточнее места слияния ручьев, в 0,39 км западно-юго-западнее развилки автодорог с покрытием, далее граница идет в юго-юго-восточном направлении до точки 024-028.086, расположенной в 0,72 км юго-восточнее места слияния ручьев, в 0,46 км юго-западнее развилки автодорог с покрытием, далее граница идет в восточно-юго-восточном направлении, пересекая автодорогу на протяжении 0,35 км до точки 024-028.087, расположенной в 0,12 км северо-северо-восточнее примыкания лесной дороги к автодороге с покрытием, в 0,49 км южнее развилки автодорог с покрытием, далее граница идет в северо-северо-восточном направлении на протяжении 0,17 км до точки 024-028.088, расположенной в 0,29 км северо-северо-восточнее примыкания лесной дороги к автодороге с покрытием, в 0,37 км юго-юго-восточнее развилки автодорог с покрытием, далее граница идет в восточно-северо-восточном направлении до точки 024-028.090, расположенной в 0,48 км северо-восточнее примыкания лесной дороги к автодороге с покрытием, в 0,44 км юго-восточнее развилки автодорог с покрытием, далее граница идет в южном направлении, пересекая автодорогу, до точки 024-028.108, расположенной в 0,75 км южнее развилки автодорог с покрытием, в 0,56 км севернее примыкания лесной дороги к автодороге с покрытием, далее граница идет в восточно-северо-восточном направлении до точки 024-028.111, расположенной в 0,67 км юго-восточнее развилки автодорог с покрытием, в 0,94 км северо-восточнее примыкания лесной дороги к автодороге с покрытием, далее граница идет в юго-юго-восточном направлении до точки 024-028.114, расположенной в 1,53 км юго-юго-восточнее развилки автодорог с покрытием, в 0,84 км восточнее примыкания лесной дороги к автодороге с покрытием, далее граница идет в западно-юго-западном направлении на протяжении 0,13 км до точки 024-028.115, расположенной в 1,53 км юго-юго-восточнее развилки автодорог с покрытием, в 0,74 км восточнее примыкания лесной дороги к автодороге с покрытием, далее граница идет в юго-юго-восточном направлении на протяжении 0,81 км до точки 024-028.116, расположенной в 2,34 км юго-юго-восточнее развилки автодорог с покрытием, в 1,33 км юго-восточнее примыкания лесной дороги к автодороге с покрытием, далее граница идет в восточно-северо-восточном направлении до точки 024-028.120, расположенной в 2,06 км южнее примыкания канала шириной 1 (5) м к проселочной дороге у деревни Есиплево, в 1,98 км юго-юго-западнее развилки полевой и проселочной дорог, далее граница идет в общем северо-северо-восточном направлении до точки 024-028.124, расположенной в 1,11 км юго-восточнее примыкания канала шириной 1(5) м к проселочной дороге у деревни Есиплево, в 0,69 км южнее развилки полевой и проселочной дорог, далее граница идет в юго-восточном направлении до точки 024-028.129, расположенной в 1,91 км юго-восточнее примыкания канала шириной 1 (5) м к проселочной дороге у деревни Есиплево, в 1,40 км юго-восточнее развилки полевой и проселочной дорог, далее граница идет в юго-юго-западном направлении до точки 024-028.131, расположенной в русле реки Кирехоть, в 1,93 км юго-восточнее примыкания канала шириной 1 (5) м к проселочной дороге у деревни Есиплево, в 1,44 км юго-юго-восточнее развилки полевой и проселочной дорог, далее граница идет в общем восточно-юго-восточном направлении по руслу реки Кирехоть вверх по течению до точки 024-028.132, расположенной в русле реки Кирехоть, в 1,12 км западнее места слияния канала шириной 2 м с каналом шириной 1 м, в 1,10 км западно-северо-западнее места слияния канала шириной 1 м с рекой Кирехоть, далее граница идет в юго-юго-восточном направлении на протяжении 0,28 км до точки 024-028.133, расположенной в 1,01 км западно-юго-западнее места слияния канала шириной 2 м с каналом шириной 1 м, в 0,91 км западнее места слияния канала шириной 1 м с рекой Кирехоть, далее граница идет в южном направлении до точки 024-028.138, расположенной в 1,29 км юго-западнее места слияния канала шириной 2 м с каналом шириной 1 м, в 1,03 км западно-северо-западнее места слияния канала шириной 1 м с рекой Кирехоть, далее граница идет в восточно-юго-восточном направлении до точки 024-028.140, расположенной в 1,05 км юго-юго-западнее места слияния канала шириной 2 м с каналом шириной 1 м, в 0,71 км юго-юго-западнее места слияния канала шириной 1 м с рекой Кирехоть, далее граница идет в восточно-северо-восточном направлении на протяжении 0,33 км до точки 024-028.141, расположенной в 0,88 км южнее места слияния канала шириной 2 м с каналом шириной 1 м, в 0,54 км южнее места слияния канала шириной 1 м с рекой Кирехоть, далее граница идет в южном направлении до точки 024-028.143, расположенной в 0,78 км северо-северо-западнее развилки полевых дорог, в 1,24 км северо-западнее северо-восточного угла загона вблизи деревни Алексеевское, далее граница идет в восточно-северо-восточном направлении, пересекая канал шириной 1 м, до точки 024-028.145, расположенной в русле реки Кирехоть, в 0,96 км северо-северо-восточнее развилки полевых дорог, в 0,98 км северо-северо-западнее северо-восточного угла загона вблизи деревни Алексеевское, далее граница идет в общем юго-восточном направлении по руслу реки Кирехоть вверх по течению на протяжении 5,48 км до точки 024-028.146, расположенной в русле реки Кирехоть, в 1,91 км юго-юго-западнее места примыкания проселочной дороги к полевой дороге, в 1,36 км юго-юго-западнее места пересечения ручья и полевой дороги, далее граница идет в общем юго-юго-восточном направлении по руслу реки Кирехоть вверх по течению на протяжении 0,12 км до точки 024-028.146_4, расположенной в русле реки Кирехоть, в 1,98 км юго-юго-западнее места примыкания проселочной дороги к полевой дороге, в 1,43 км юго-юго-западнее места пересечения ручья и полевой дороги, далее граница идет в южном направлении, пересекая реку Кирехоть, до точки 024-028.149, расположенной в 1,39 км западно-юго-западнее развилки полевых дорог, в 1,12 км западно-северо-западнее брода через реку Кирехоть, далее граница идет в юго-юго-восточном направлении на протяжении 0,86 км до точки 024-028.150, расположенной в 1,50 км юго-западнее развилки полевых дорог, в 0,69 км западно-юго-западнее брода через реку Кирехоть, далее граница идет в западном направлении на протяжении 0,18 км до точки 024-028.151, расположенной в 1,59 км юго-западнее развилки полевых дорог, в 0,85 км западно-юго-западнее брода через реку Кирехоть, далее граница идет в западно-юго-западном направлении до точки 024-028.154, расположенной в 2,41 км юго-западнее развилки полевых дорог, в 1,71 км западно-юго-западнее брода через реку Кирехоть, далее граница идет в юго-юго-западном направлении до точки 024-028.156, расположенной в 0,93 км западно-северо-западнее развилки полевых дорог, в 1,13 км северо-восточнее середины моста через канал шириной 2 м, далее граница идет в юго-юго-восточном направлении до точки 024-028.161, расположенной в 0,75 км западно-юго-западнее развилки полевых дорог, в 1,00 км восточно-северо-восточнее середины моста через канал шириной 2 м, далее граница идет в юго-юго-западном направлении на протяжении 0,16 км до точки 024-028.162, расположенной в 0,88 км западно-юго-западнее развилки полевых дорог, в 0,89 км восточнее середины моста через канал шириной 2 м, далее граница идет в юго-восточном направлении на протяжении 0,30 км до точки 024-028.163, расположенной в 0,83 км юго-западнее развилки полевых дорог, в 1,11 км восточнее середины моста через канал шириной 2 м, далее граница идет в восточном направлении до точки 024-028.165, расположенной в 0,71 км южнее развилки полевых дорог, в 1,51 км восточнее середины моста через канал шириной 2 м, далее граница идет в юго-юго-восточном направлении, пересекая полевую дорогу, на протяжении 0,26 км до точки 024-028.166, расположенной в 0,93 км южнее развилки полевых дорог, в 1,99 км восточно-северо-восточнее примыкания полевой дороги к автодороге с покрытием, далее граница идет в северо-восточном направлении, пересекая ЛЭП, до точки 024-028.168, расположенной в 2,27 км восточнее середины моста через канал шириной 2 м, в 0,69 км восточно-юго-восточнее развилки полевых дорог, далее граница идет в восточном направлении до точки 024-028.171, расположенной в 1,13 км восточно-юго-восточнее развилки полевых дорог, в 2,73 км восточнее середины моста через канал шириной 2 м, далее граница идет в южном направлении до точки 024-028.173, расположенной в 1,48 км южнее развилки полевых дорог, в 2,73 км восточнее середины моста через канал шириной 2 м, далее граница идет в юго-западном направлении, пересекая ЛЭП, до точки 024-028.179, расположенной в 1,64 км юго-юго-восточнее развилки полевых дорог, в 2,37 км восточно-северо-восточнее примыкания полевой дороги к автодороге с покрытием, далее граница идет в западно-северо-западном направлении до точки 024-028.182, расположенной в 1,47 км юго-юго-восточнее развилки полевых дорог, в 2,16 км восточно-северо-восточнее примыкания полевой дороги к автодороге с покрытием, далее граница идет в юго-юго-западном направлении, пересекая проселочную дорогу, до точки 024-028.192, расположенной в 0,99 км восточно-северо-восточнее примыкания полевой дороги к проселочной дороге, в 1,17 км восточно-юго-восточнее середины моста через реку Митька, далее граница идет в общем юго-западном направлении, пересекая реку Митька, до точки 024-028.198, расположенной в 0,54 км восточнее примыкания полевой дороги к проселочной дороге, в 0,95 км юго-восточнее середины моста через реку Митька, далее граница идет в юго-юго-восточном направлении, пересекая реку Митька, на протяжении 0,20 км до точки </w:t>
        <w:br/>
        <w:t xml:space="preserve">024-028.199, расположенной в 0,41 км северо-северо-восточнее середины моста через реку Мордовка, в 0,64 км восточно-юго-восточнее примыкания полевой дороги к проселочной дороге, далее граница идет в общем восточном направлении, пересекая пересыхающий ручей, на протяжении 0,78 км до точки 024-028.204, расположенной в 1,01 км восточно-северо-восточнее середины моста через реку Мордовка, в 0,76 км севернее места впадения ручья в реку Митька, далее граница идет в северо-северо-восточном направлении на протяжении 0,10 км до точки 024-028.205, расположенной в 1,08 км восточно-северо-восточнее середины моста через реку Мордовка, в 0,85 км севернее места впадения ручья в реку Митька, далее граница идет в юго-восточном направлении до точки 024-028.212, расположенной в 0,62 км восточнее места впадения ручья в реку Митька, в 1,60 км восточно-юго-восточнее середины моста через реку Мордовка, далее граница идет в восточном направлении на протяжении 0,34 км до точки </w:t>
        <w:br/>
        <w:t>024-028.213, расположенной в 0,94 км восточнее места впадения ручья в реку Митька, в 1,01 км севернее места впадения ручья в реку Митька, далее граница идет в юго-юго-восточном направлении до точки 024-028.218, расположенной в 0,65 км северо-восточнее места впадения ручья в реку Митька, в 0,90 км северо-северо-западнее развилки полевых дорог, далее граница идет в общем северо-восточном направлении до точки 024-028.224, расположенной в 1,12 км северо-восточнее места впадения ручья в реку Митька, в 1,22 км севернее развилки полевых дорог, далее граница идет в восточном направлении на протяжении 0,31 км до точки 024-028.225, расположенной в 1,27 км северо-северо-восточнее развилки полевых дорог, в 1,27 км северо-северо-западнее середины моста через канал шириной 4 м, далее граница идет в северо-восточном направлении до точки 024-028.230, расположенной в 1,67 км северо-северо-восточнее середины моста через канал шириной 4 м, в 1,93 км северо-восточнее развилки полевых дорог, далее граница идет в юго-восточном направлении до точки 024-028.233, расположенной в 1,46 км северо-северо-восточнее середины моста через канал шириной 4 м, в 1,86 км северо-восточнее развилки полевых дорог, далее граница идет в северо-восточном направлении до точки 024-028.235, расположенной в 1,76 км северо-восточнее середины моста через канал шириной 4 м, в 2,17 км северо-восточнее развилки полевых дорог, далее граница идет в восточно-юго-восточном направлении до точки 024-028.238, расположенной в русле реки Ить, в 1,87 км северо-восточнее середины моста через канал шириной 4 м, в 2,32 км северо-восточнее развилки полевых дорог, далее граница идет в общем юго-юго-восточном направлении по руслу реки Ить вниз по течению до точки 024-028.239, расположенной в русле реки Ить, в 0,98 км юго-восточнее юго-восточного угла загона деревни Зайки, в 1,27 км северо-восточнее развилки просек, разделяющих лесные кварталы 56, 57 и 58, далее граница идет в западно-северо-западном направлении до точки 024-028.241, расположенной в 0,79 км юго-восточнее юго-восточного угла загона деревни Зайки, в 1,20 км северо-восточнее развилки просек, разделяющих лесные кварталы 56, 57 и 58, далее граница идет в южном направлении до точки 024-028.245, расположенной в русле реки Ить, в 0,86 км северо-восточнее развилки просек, разделяющих лесные кварталы 56, 57 и 58, в 1,08 км юго-юго-восточнее юго-восточного угла загона деревни Зайки, далее граница идет в общем южном направлении по руслу реки Ить вниз по течению до точки 024-028.246, расположенной в русле реки Ить, в 0,88 км западно-северо-западнее примыкания полевой дороги к проселочной дороге, в 1,12 км северо-северо-западнее места слияния ручья с рекой Ить, далее граница идет в юго-юго-западном направлении до точки 024-028.249, расположенной в 1,29 км западно-юго-западнее примыкания полевой дороги к проселочной дороге, в 0,76 км западнее места слияния ручья с рекой Ить, далее граница идет в юго-восточном направлении на протяжении 0,11 км до точки 024-028.250, расположенной в 1,26 км юго-западнее примыкания полевой дороги к проселочной дороге, в 0,67 км западнее места слияния ручья с рекой Ить, далее граница идет в западном направлении через точку 024-028.251 до точки 024-028.252, расположенной в 1,70 км западно-юго-западнее примыкания полевой дороги к проселочной дороге, в 1,15 км западнее места слияния ручья с рекой Ить, далее граница идет в общем юго-юго-восточном направлении до точки 024-028.260, расположенной в 0,50 км севернее развилки полевых дорог, в 1,27 км восточно-юго-восточнее пересечения просек, разделяющих лесные кварталы 65, 66, 67 и 68, далее граница идет в восточном направлении до точки 028, расположенной в русле ручья, в 1,81 км южнее места слияния ручья и реки Ить, в 0,97 км юго-западнее развилки полевых дорог.</w:t>
      </w:r>
    </w:p>
    <w:p>
      <w:pPr>
        <w:pStyle w:val="Normal"/>
        <w:ind w:firstLine="709"/>
        <w:jc w:val="both"/>
        <w:rPr/>
      </w:pPr>
      <w:r>
        <w:rPr>
          <w:szCs w:val="28"/>
        </w:rPr>
        <w:t>Участок границы от точки 024 до точки 028 является границей Тутаевского муниципального района Ярославской области с Даниловским муниципальным районом Ярославской области.</w:t>
      </w:r>
    </w:p>
    <w:p>
      <w:pPr>
        <w:pStyle w:val="Normal"/>
        <w:ind w:firstLine="709"/>
        <w:jc w:val="both"/>
        <w:rPr/>
      </w:pPr>
      <w:r>
        <w:rPr>
          <w:szCs w:val="28"/>
        </w:rPr>
        <w:t xml:space="preserve">От точки 028 граница идет в общем юго-восточном направлении по руслу ручья вниз по течению на протяжении 1,25 км до точки 028-031.001, расположенной в русле ручья, в 1,13 км восточнее пересечения лесной дороги и пересыхающего ручья, в 1,04 км восточно-юго-восточнее развилки лесных дорог, далее граница идет в южном направлении до точки </w:t>
        <w:br/>
        <w:t>028-031.005, расположенной в русле реки Митька, в 0,95 км восточнее развилки лесных дорог, в 1,30 км восточно-северо-восточнее развилки лесных дорог, далее граница идет в общем южном направлении по руслу реки Митька вниз по течению до устья реки Ить, и далее по руслу реки Ить вниз по течению на протяжении 3,82 км до точки 028-031.006, расположенной в русле реки Ить, в 1,21 км северо-восточнее примыкания полевой дороги к проселочной дороге, в 0,12 км юго-восточнее брода через реку Ить, далее граница идет в южном направлении до точки 028-031.012, расположенной в 0,90 км восточно-юго-восточнее примыкания полевой дороги к проселочной дороге, в 1,30 км восточно-северо-восточнее брода через реку Ить, далее граница идет в западном направлении на протяжении 0,40 км до точки 028-031.013, расположенной в 0,61 км юго-восточнее примыкания полевой дороги к проселочной дороге, в 0,90 км восточно-северо-восточнее брода через реку Ить, далее граница идет в юго-юго-западном направлении, пересекая проселочную дорогу, до точки 028-031.016, расположенной в 0,86 км юго-юго-восточнее брода через реку Ить, в 1,32 км северо-восточнее развилки полевых дорог, далее граница идет в западном направлении на протяжении 0,14 км до точки 028-031.017, расположенной в 0,78 км юго-юго-восточнее брода через реку Ить, в 1,22 км северо-восточнее развилки полевых дорог, далее граница идет в юго-юго-западном направлении на протяжении 0,38 км до точки 028-031.018, расположенной в 0,87 км северо-восточнее развилки полевых дорог, в 1,06 км южнее брода через реку Ить, далее граница идет в западно-северо-западном направлении на протяжении 0,20 км до точки 028-031.019, расположенной в 0,82 км северо-восточнее развилки полевых дорог, в 0,95 км южнее брода через реку Ить, далее граница идет в южном направлении на протяжении 0,37 км до точки 028-031.020, расположенной в 0,53 км восточно-северо-восточнее развилки полевых дорог, в 1,31 км южнее брода через реку Ить, далее граница идет в северо-западном направлении до точки 028-031.023, расположенной в русле реки Ить, в 0,53 км севернее развилки полевых дорог, в 1,16 км юго-юго-западнее брода через реку Ить, далее граница идет в общем юго-западном направлении по руслу реки Ить вниз по течению</w:t>
      </w:r>
      <w:r>
        <w:rPr/>
        <w:t xml:space="preserve"> </w:t>
      </w:r>
      <w:r>
        <w:rPr>
          <w:szCs w:val="28"/>
        </w:rPr>
        <w:t xml:space="preserve">на протяжении 2,39 км, пересекая проселочную дорогу, до точки 028-031.024, расположенной в устье реки Ить, в 0,56 км севернее развилки полевых дорог, в 0,95 км северо-восточнее брода через реку Ить, далее граница идет в общем восточном направлении по руслу ручья вверх по течению на протяжении 0,55 км до точки 028-031.025, расположенной в русле ручья, в 0,70 км северо-восточнее развилки полевых дорог, в 1,31 км восточно-северо-восточнее брода через реку Ить, далее граница идет в юго-восточном направлении до точки 028-031.029, расположенной в 0,97 км восточно-юго-восточнее развилки полевых дорог, в 0,73 км западно-северо-западнее места пересечения лесных просек разделяющих  лесные кварталы 34, 36 и 37, далее граница идет в юго-юго-западном направлении на протяжении 0,42 км до точки 028-031.030, расположенной в 0,92 км юго-восточнее развилки полевых дорог, в 0,85 км западнее места пересечения лесных просек разделяющих  лесные кварталы 34, 36 и 37, далее граница идет в южном направлении до точки 028-031.033, расположенной в 0,22 км северо-северо-восточнее северного угла забора крайнего земельного участка в северо-восточной части деревни Тарантаево, в 1,65 км юго-западнее места пересечения лесных просек разделяющих  лесные кварталы 34, 36 и 37, далее граница идет в северо-западном направлении до точки 028-031.038, расположенной в 0,90 км северо-западнее северного угла забора крайнего земельного участка в северо-восточной части деревни Тарантаево, в 1,76 км западно-юго-западнее места пересечения лесных просек, разделяющих лесные кварталы 34, 36 и 37, далее граница идет в западно-юго-западном направлении до точки 028-031.044, расположенной в русле реки Ить, в 1,47 км юго-юго-восточнее брода через реку Ить, в 1,17 км западно-северо-западнее северного угла забора крайнего земельного участка в северо-восточной части деревни Тарантаево, далее граница идет в общем юго-юго-восточном направлении по руслу реки Ить вниз по течению на протяжении 1,13 км до точки 028-031.045, расположенной в русле реки Ить, в 0,67 км западно-юго-западнее северного угла забора крайнего земельного участка в северо-восточной части деревни Тарантаево, в 0,77 км северо-северо-западнее места впадения канала шириной 2 м в реку Ить, далее граница идет в западно-юго-западном направлении до точки 028-031.048, расположенной в 1,32 км западно-юго-западнее северного угла забора крайнего земельного участка в северо-восточной части деревни Тарантаево, в 1,00 км западно-северо-западнее места впадения канала шириной 2 м в реку Ить, далее граница идет в юго-западном направлении до точки 028-031.052, расположенной в 2,04 км юго-юго-восточнее моста через ручей в деревне Корцово, в 1,7 км западно-юго-западнее места впадения канала шириной 2 м в реку Ить, далее граница идет в северо-западном направлении до точки </w:t>
        <w:br/>
        <w:t xml:space="preserve">028-031.059, расположенной в 1,18 км южнее моста через ручей в деревне Корцово, в 2,4 км западнее места впадения канала шириной 2 м в реку Ить, далее граница идет в западно-юго-западном направлении на протяжении 0,49 км до точки 028-031.060, расположенной в 1,44 км юго-юго-западнее моста через ручей в деревне Корцово, в 2,84 км западнее места впадения канала шириной 2 м в реку Ить, далее граница идет в западном направлении до точки 028-031.062, расположенной в 1,28 км юго-восточнее юго-восточного угла загона у деревни Бегоульцево, в 2,29 км восточно-юго-восточнее развилки проселочных дорог у деревни Есипово, далее граница идет в западно-юго-западном направлении до точки 028-031.064, расположенной в 1,15 км юго-юго-восточнее юго-восточного угла загона у деревни Бегоульцево, в 1,91 км юго-восточнее развилки проселочных дорог у деревни Есипово, далее граница идет в западно-северо-западном направлении до точки 028-031.066, расположенной в 0,89 км южнее юго-восточного угла загона у деревни Бегоульцево, в 1,38 км юго-восточнее развилки проселочных дорог у деревни Есипово, далее граница идет в юго-западном направлении до точки 028-031.070, расположенной в 1,67 км юго-юго-западнее юго-восточного угла загона у деревни Бегоульцево, в 1,63 км юго-юго-восточнее развилки проселочных дорог у деревни Есипово, далее граница идет в западном направлении, пересекая автодорогу, на протяжении 0,39 км до точки 028-031.072, расположенной в 1,20 км восточно-юго-восточнее развилки полевых дорог, в 1,81 км восточно-северо-восточнее пересечения полевой дороги и ручья, далее граница идет в северо-западном направлении до точки 028-031.076, расположенной в 0,72 км восточнее развилки полевых дорог, в 1,88 км северо-восточнее пересечения полевой дороги и ручья, далее граница идет в западно-юго-западном направлении до точки 028-031.078, расположенной в 0,25 км восточно-юго-восточнее развилки полевых дорог, в 1,49 км северо-северо-восточнее пересечения полевой дороги и ручья, далее граница идет в восточно-юго-восточном направлении на протяжении 0,15 км до точки 028-031.079, расположенной в 0,39 км восточно-юго-восточнее развилки полевых дорог, в 1,48 км северо-восточнее пересечения полевой дороги и ручья, далее граница идет в юго-западном направлении до точки 028-031.086, расположенной в 1,10 км юго-юго-западнее развилки полевых дорог, в 0,39 км северо-восточнее пересечения полевой дороги и ручья, далее граница идет в западно-северо-западном направлении на протяжении 0,10 км до точки 028-031.087, расположенной в 1,09 км юго-западнее развилки полевых дорог, в 0,38 км северо-северо-восточнее пересечения полевой дороги и ручья, далее граница идет в северо-восточном направлении на протяжении 0,11 км до точки </w:t>
        <w:br/>
        <w:t xml:space="preserve">028-031.088, расположенной в 0,98 км юго-юго-западнее развилки полевых дорог, в 0,50 км северо-северо-восточнее пересечения полевой дороги и ручья, далее граница идет в северо-северо-западном направлении на протяжении 0,15 км до точки 028-031.089, расположенной в 0,86 км юго-юго-западнее развилки полевых дорог, в 0,62 км северо-северо-восточнее пересечения полевой дороги и ручья, далее граница идет в западном направлении, пересекая проселочную дорогу, до точки 028-031.093, расположенной в 1,18 км юго-западнее развилки полевых дорог, в 0,68 км северо-северо-западнее пересечения полевой дороги и ручья, далее граница идет в южном направлении до точки 028-031.097, расположенной в русле ручья, в 0,72 км восточнее брода через реку Щетка, в 0,40 км западнее места пересечения полевой дороги и ручья, далее граница идет в общем южном направлении по руслу ручья вниз по течению, пересекая автодорогу Ярославль ‒Тутаев, до впадения в реку Щетка, далее по руслу реки Щетка вниз по течению на протяжении 3,55 км до точки 028-031.098, расположенной в устье реки Щетка, в 0,96 км восточно-юго-восточнее юго-восточного угла загона у деревни Филинское, в 1,10 км восточно-юго-восточнее развилки полевых дорог, далее граница идет в южном направлении до середины реки Волга на протяжении 0,31 км до точки </w:t>
        <w:br/>
        <w:t>028-031.100, расположенной в русле реки Волга, в 1,14 км юго-восточнее юго-восточного угла загона у деревни Филинское, в 1,27 км юго-восточнее развилки полевых дорог, далее граница идет в общем западно-юго-западном направлении по реке Волга вверх по течению на протяжении 3,39 км до точки 028-031.101, расположенной в русле реки Волга, в 1,0 км восточно-северо-восточнее юго-восточного угла кладбища деревни Брянцево, в 1,79 км северо-восточнее развилки проселочных дорог.</w:t>
      </w:r>
    </w:p>
    <w:p>
      <w:pPr>
        <w:pStyle w:val="Normal"/>
        <w:ind w:firstLine="709"/>
        <w:jc w:val="both"/>
        <w:rPr/>
      </w:pPr>
      <w:r>
        <w:rPr>
          <w:szCs w:val="28"/>
        </w:rPr>
        <w:t xml:space="preserve">Точка 028-031.101 ‒ точка примыкания границ Левобережного сельского поселения Тутаевского муниципального района Ярославской области и Константиновского сельского поселения Тутаевского муниципального района Ярославской области. </w:t>
      </w:r>
    </w:p>
    <w:p>
      <w:pPr>
        <w:pStyle w:val="Normal"/>
        <w:ind w:firstLine="709"/>
        <w:jc w:val="both"/>
        <w:rPr/>
      </w:pPr>
      <w:r>
        <w:rPr>
          <w:szCs w:val="28"/>
        </w:rPr>
        <w:t>От точки 028-031.101 граница идет в общем южном направлении до точки 028-031.107, расположенной в 0,98 км восточнее юго-восточного угла кладбища деревни Брянцево, в 1,55 км северо-восточнее развилки проселочных дорог, далее граница идет в восточном направлении до точки 028-031.108, расположенной в русле ручья, в 1,19 км восточнее юго-восточного угла кладбища деревни Брянцево, в 1,68 км северо-восточнее развилки проселочных дорог, далее граница идет в общем юго-юго-западном направлении по руслу ручья вверх по течению на протяжении 0,47 км до точки 028-031.109, расположенной в русле ручья, в 1,20 км восточно-северо-восточнее развилки проселочных дорог, в 1,22 км юго-восточнее юго-восточного угла кладбища деревни Брянцево, далее граница идет в юго-юго-западном направлении до точки 028-031.112, расположенной в 1,02 км восточнее развилки проселочных дорог, в 1,42 км юго-восточнее юго-восточного угла кладбища деревни Брянцево, далее граница идет в общем западном направлении до точки 028-031.115, расположенной в 0,48 км восточнее развилки проселочных дорог, в 1,09 км юго-юго-восточнее юго-восточного угла кладбища деревни Брянцево, далее граница идет в юго-западном направлении, пересекая автодорогу Ярославль ‒ Рыбинск, до точки 028-031.117, расположенной в 0,34 км юго-юго-восточнее развилки проселочных дорог, в 1,34 км южнее юго-восточного угла кладбища деревни Брянцево, далее граница идет в южном направлении, пересекая ручей, до точки 028-031.122, расположенной в 1,06 км южнее развилки проселочных дорог, в 0,50 км западно-юго-западнее места пересечения ручья с проселочной дорогой в деревне Некрасово, далее граница идет в юго-западном направлении на протяжении 0,28 км до точки 028-031.123, расположенной в 1,28 км юго-юго-западнее развилки проселочных дорог, в 0,80 км юго-западнее места пересечения ручья с проселочной дорогой в деревне Некрасово, далее граница идет в западном направлении, пересекая проселочную дорогу, до точки 028-031.128, расположенной в 0,37 км юго-западнее развилки полевых дорог, в 1,79 км северо-северо-западнее угла поворота канала шириной 8 м, далее граница идет в южном направлении на протяжении 0,33 км до точки 028-031.129, расположенной в 0,67 км юго-юго-западнее развилки полевых дорог, в 1,55 км северо-северо-западнее угла поворота канала шириной 8 м, далее граница идет в юго-юго-восточном направлении до точки 028-031.131, расположенной в 0,86 км юго-юго-западнее развилки полевых дорог, в 1,34 км северо-западнее угла поворота канала шириной 8 м.</w:t>
      </w:r>
    </w:p>
    <w:p>
      <w:pPr>
        <w:pStyle w:val="Normal"/>
        <w:ind w:firstLine="709"/>
        <w:jc w:val="both"/>
        <w:rPr/>
      </w:pPr>
      <w:r>
        <w:rPr>
          <w:szCs w:val="28"/>
        </w:rPr>
        <w:t xml:space="preserve">Точка 028-031.131 ‒ точка примыкания границ Константиновского сельского поселения Тутаевского муниципального района Ярославской области и Чебаковского сельского поселения Тутаевского муниципального района Ярославской области. </w:t>
      </w:r>
    </w:p>
    <w:p>
      <w:pPr>
        <w:pStyle w:val="Normal"/>
        <w:ind w:firstLine="709"/>
        <w:jc w:val="both"/>
        <w:rPr/>
      </w:pPr>
      <w:r>
        <w:rPr>
          <w:szCs w:val="28"/>
        </w:rPr>
        <w:t xml:space="preserve">От точки 028-031.131 граница идет в южном направлении, пересекая полевую дорогу, до точки 028-031.134, расположенной в 0,66 км восточно-юго-восточнее брода через ручей у деревни Кобылино, в 0,75 км западно-юго-западнее угла поворота канала шириной 8 м, далее граница идет в юго-восточном направлении на протяжении 0,19 км до точки 028-031.135, расположенной в 0,66 км западно-юго-западнее угла поворота канала шириной 8 м, в 0,85 км восточно-юго-восточнее брода через ручей у деревни Кобылино, далее граница идет в юго-западном направлении до точки 028-031.262, расположенной в русле реки Березняк, в 0,85 км юго-восточнее брода через ручей у деревни Кобылино, 1,10 км юго-западнее угла поворота канала шириной 8 м, далее граница идет в юго-западном направлении, пересекая железную дорогу, до точки 028-031.143, расположенной в 2,40 км восточно-юго-восточнее развилки полевой дороги и просеки, разделяющей  лесные кварталы 84 и 85, в 0,88 км западно-северо-западнее моста через ручей, далее граница идет в западно-северо-западном направлении вдоль полосы отвода железной дороги, оставляя ее на территории Чебаковского сельского поселения Тутаевского муниципального района Ярославской области, до точки 028-031.146, расположенной в 0,64 км юго-восточнее развилки полевой дороги и просеки, разделяющей  лесные кварталы 84 и 85, в 0,97 км восточно-северо-восточнее развилки полевых дорог, далее граница идет в юго-западном направлении до точки 028-031.148, расположенной в 0,72 км юго-юго-восточнее развилки полевой дороги и просеки, разделяющей  лесные кварталы 84 и 85, в 0,77 км восточно-северо-восточнее развилки полевых дорог, далее граница идет в южном направлении до точки 028-031.153, расположенной в 1,86 км южнее развилки полевой дороги и просеки, разделяющей лесные кварталы 84 и 85, в 1,17 км юго-юго-восточнее развилки полевых дорог, далее граница идет в юго-западном направлении до точки 028-031.159, расположенной в 0,97 км южнее развилки полевой и проселочной дорог, в 1,53 км юго-юго-восточнее развилки полевых дорог, далее граница идет в северо-западном направлении до точки 028-031.161, расположенной в 0,90 км юго-юго-западнее развилки полевой и проселочной дорог, в 1,41 км юго-юго-восточнее развилки полевых дорог, далее граница идет в общем юго-западном направлении до точки 028-031.164, расположенной в 1,17 км юго-юго-западнее развилки полевой и проселочной дорог, в 1,59 км южнее развилки полевых дорог, далее граница идет в юго-юго-восточном направлении на протяжении 0,30 км до точки 028-031.165, расположенной в 1,40 км юго-юго-западнее развилки полевой и проселочной дорог, в 1,87 км южнее развилки полевых дорог, далее граница идет в западном направлении до точки 028-031.167, расположенной в 1,68 км юго-юго-западнее развилки полевой и проселочной дорог, в 2,00 км южнее развилки полевых дорог, далее граница идет в северо-северо-западном направлении на протяжении 0,13 км до точки 028-031.168, расположенной в 1,64 км юго-восточнее развилки проселочных дорог у деревни Константиново, в 1,89 км восточно-юго-восточнее развилки проселочных дорог у деревни Белешино, далее граница идет в общем западном направлении до точки 028-031.175, расположенной в 0,74 км восточнее северо-восточного угла загона у деревни Белешино, в 0,79 км юго-восточнее развилки проселочных дорог у деревни Белешино, далее граница идет в юго-западном направлении до точки 028-031.178, расположенной в 0,56 км юго-восточнее северо-восточного угла загона у деревни Белешино, в 1,01 км юго-юго-восточнее развилки проселочных дорог у деревни Белешино, далее граница идет в юго-восточном направлении до точки 028-031.180, расположенной в 1,40 км восточно-юго-восточнее примыкания проселочной дороги к автодороге с покрытием, в 0,92 км юго-юго-восточнее северо-восточного угла загона у деревни Белешино, далее граница идет в западном направлении на протяжении 0,27 км до точки 028-031.181, расположенной в 1,14 км восточно-юго-восточнее примыкания проселочной дороги к автодороге с покрытием, в 0,84 км южнее северо-восточного угла загона у деревни Белешино, далее граница идет в юго-юго-западном направлении на протяжении 0,15 км до точки 028-031.182, расположенной в 1,11 км восточно-юго-восточнее примыкания проселочной дороги к автодороге с покрытием, в 0,96 км южнее северо-восточного угла загона у деревни Белешино, далее граница идет в юго-восточном направлении до точки </w:t>
        <w:br/>
        <w:t xml:space="preserve">028-031.185, расположенной в 1,05 км восточнее развилки полевой и проселочной дорог у деревни Богатырево, в 1,88 км восточно-юго-восточнее примыкания проселочной дороги к автодороге с покрытием, далее граница идет в юго-юго-восточном направлении на протяжении 0,21 км до точки </w:t>
        <w:br/>
        <w:t xml:space="preserve">028-031.187, расположенной в 1,24 км восточно-юго-восточнее развилки полевой и проселочной дорог у деревни Богатырево, в 1,80 км восточнее развилки полевой и проселочной дорог, далее граница идет в юго-западном направлении до точки 028-031.190, расположенной в 1,33 км юго-восточнее развилки полевой и проселочной дорог у деревни Богатырево, в 1,70 км восточно-юго-восточнее развилки полевой и проселочной дорог, далее граница идет в западном направлении на протяжении 0,15 км до точки </w:t>
        <w:br/>
        <w:t xml:space="preserve">028-031.191, расположенной в 1,22 км юго-восточнее развилки полевой и проселочной дорог у деревни Богатырево, в 1,56 км восточно-юго-восточнее развилки полевой и проселочной дорог, далее граница идет в южном направлении на протяжении 0,37 км до точки 028-031.192, расположенной в 1,66 км восточно-юго-восточнее развилки полевой и проселочной дорог, в 2,16 км восточно-юго-восточнее развилки проселочной и полевой дорог, далее граница идет в западно-северо-западном направлении до точки </w:t>
        <w:br/>
        <w:t xml:space="preserve">028-031.194, расположенной в 1,41 км юго-восточнее развилки полевой и проселочной дорог, в 1,90 км восточно-юго-восточнее развилки проселочной и полевой дорог, далее граница идет в общем западном направлении, пересекая проселочную дорогу, до точки 028-031.198, расположенной в 0,84 км юго-юго-восточнее развилки полевой и проселочной дорог, в 1,15 км восточно-юго-восточнее развилки проселочной и полевой дорог, далее граница идет в юго-западном направлении до точки 028-031.202, расположенной в 1,38 км южнее развилки полевой и проселочной дорог, в 1,20 км юго-юго-восточнее развилки проселочной и полевой дорог, далее граница идет в южном направлении на протяжении 0,14 км до точки </w:t>
        <w:br/>
        <w:t xml:space="preserve">028-031.203, расположенной в 1,51 км южнее развилки полевой и проселочной дорог, в 1,32 км юго-юго-восточнее развилки проселочной и полевой дорог, далее граница идет в западно-юго-западном направлении до точки 028-031.205, расположенной в 0,51 км западнее места пересечения ЛЭП с автодорогой с покрытием, в 1,32 км восточно-северо-восточнее развилки автодорог с покрытием, далее граница идет в западном направлении на протяжении 0,21 км до точки 028-031.206, расположенной в 0,72 км западнее места пересечения ЛЭП с автодорогой с покрытием, в 1,15 км северо-восточнее развилки автодорог с покрытием, далее граница идет в юго-восточном направлении до точки 028-031.208, расположенной в 0,42 км западно-юго-западнее места пересечения ЛЭП с автодорогой с покрытием, в 1,35 км восточно-северо-восточнее развилки автодорог с покрытием, далее граница идет в юго-западном направлении, пересекая автодорогу, до точки 028-031.210, расположенной в 0,61 км юго-западнее места пересечения ЛЭП с автодорогой с покрытием, в 1,18 км восточно-северо-восточнее развилки автодорог с покрытием, далее граница идет в западном направлении по полосе отвода автодороги, оставляя ее на территории Чебаковского сельского поселения Тутаевского муниципального района Ярославской области, до точки 028-031.212, расположенной на южной стороне автодороги, в 0,68 км восточно-северо-восточнее развилки автодорог с покрытием, в 1,66 км северо-западнее места впадения ручья в реку Глухариха, далее граница идет в юго-юго-восточном направлении до точки 028-031.214, расположенной в 0,99 км юго-восточнее развилки автодорог с покрытием, в 1,04 км западно-северо-западнее места впадения ручья в реку Глухариха, далее граница идет в западном направлении, пересекая ручей, до точки 028-031.216, расположенной в 0,69 км юго-юго-восточнее развилки автодорог с покрытием, в 1,43 км западно-северо-западнее места впадения ручья в реку Глухариха, далее граница идет в южном направлении до точки 028-031.218, расположенной в 0,77 км юго-юго-восточнее развилки автодорог с покрытием, в 1,39 км западно-северо-западнее места впадения ручья в реку Глухариха, далее граница идет в юго-юго-западном направлении до точки 028-031.221, расположенной в 0,93 км юго-юго-восточнее развилки автодорог с покрытием, в 1,41 км западнее места впадения ручья в реку Глухариха, далее граница идет в юго-восточном направлении до точки 028-031.224, расположенной в 1,34 км юго-юго-восточнее развилки автодорог с покрытием, в 1,14 км западнее места впадения ручья в реку Глухариха, далее граница идет в южном направлении до точки 028-031.227, расположенной в русле реки Колба, в 1,40 км западно-юго-западнее места впадения ручья в реку Глухариха, в 1,95 км юго-юго-восточнее развилки автодорог с покрытием, далее граница идет в западном направлении, пересекая реку Колба, на протяжении 0,16 км до точки </w:t>
        <w:br/>
        <w:t xml:space="preserve">028-031.231, расположенной в 2,03 км западно-юго-западнее места впадения ручья в реку Глухариха, в 1,80 км южнее развилки автодорог с покрытием, далее граница идет в северо-западном направлении, пересекая реку Колба, до точки 028-031.233, расположенной в русле реки Колба, в 2,38 км западно-юго-западнее места впадения ручья в реку Глухариха, в 1,68 км юго-юго-западнее развилки автодорог с покрытием, далее граница идет в общем западном направлении по руслу реки Колба вверх по течению, пересекая автодорогу с покрытием, на протяжении 2,34 км до точки 028-031.234, расположенной в русле реки Колба, в 0,80 км западнее места пересечения полевой дороги с автодорогой с покрытием, в 1,43 км юго-юго-восточнее подхода канала шириной 2 м к автодороге с покрытием, далее граница идет в западно-юго-западном направлении до точки 028-031.237, расположенной в 1,44 км южнее подхода канала шириной 2 м к автодороге с покрытием, в 1,81 км западнее места пересечения полевой дороги с автодорогой с покрытием, далее граница идет в северо-северо-западном направлении на протяжении 0,49 км до точки 028-031.238, расположенной в 0,98 км южнее развилки автодорог с покрытием, в 1,06 км юго-юго-западнее подхода канала шириной 2 м к автодороге с покрытием, далее граница идет в западном направлении на протяжении 0,24 км до точки 028-031.239, расположенной в 0,99 км южнее развилки автодорог с покрытием, в 1,18 км юго-западнее подхода канала шириной 2 м к автодороге с покрытием, далее граница идет в западно-юго-западном направлении, пересекая просеку, до точки </w:t>
        <w:br/>
        <w:t xml:space="preserve">028-031.244, расположенной в 1,58 км юго-юго-восточнее примыкания проселочной дороги к автодороге с покрытием, в 1,86 км юго-восточнее примыкания лесной дороги к автодороге с покрытием, далее граница идет в общем западно-северо-западном направлении до точки 028-031.247, расположенной в 0,85 км юго-юго-восточнее примыкания проселочной дороги к автодороге с покрытием, в 1,07 км юго-юго-восточнее примыкания лесной дороги к автодороге с покрытием, далее граница идет в южном направлении, пересекая проселочную дорогу, на протяжении 0,60 км до точки 028-031.248, расположенной на полевой дороге, в 1,44 км южнее примыкания проселочной дороги к автодороге с покрытием, в 1,61 км юго-юго-восточнее примыкания лесной дороги к автодороге с покрытием, далее граница идет в западном направлении по полевой дороге до точки </w:t>
        <w:br/>
        <w:t>028-031.252, расположенной на полевой дороге, в 1,52 км юго-юго-западнее примыкания проселочной дороги к автодороге с покрытием, в 1,53 км южнее примыкания лесной дороги к автодороге с покрытием, далее граница идет в северном направлении до точки 028-031.255, расположенной в 1,00 км южнее примыкания лесной дороги к автодороге с покрытием, в 1,02 км юго-западнее примыкания проселочной дороги к автодороге с покрытием, далее граница идет в северо-западном направлении, пересекая полевую дорогу, до точки 028-031.257, расположенной в 0,91 км юго-юго-западнее примыкания лесной дороги к автодороге с покрытием, в 1,04 км юго-западнее примыкания проселочной дороги к автодороге с покрытием, далее граница идет в юго-западном направлении до точки 028-031.259, расположенной в 1,30 км юго-юго-западнее примыкания лесной дороги к автодороге с покрытием, в 1,44 км юго-западнее примыкания проселочной дороги к автодороге с покрытием, далее граница идет в северном направлении до точки 028-031.261, расположенной в 1,16 км юго-западнее примыкания лесной дороги к автодороге с покрытием, в 1,37 км западно-юго-западнее примыкания проселочной дороги к автодороге с покрытием, далее граница идет в западно-северо-западном направлении на протяжении 0,32 км до точки 031, расположенной в 1,32 км западно-юго-западнее примыкания лесной дороги к автодороге с покрытием, в 1,58 км западно-юго-западнее примыкания проселочной дороги к автодороге с покрытием.</w:t>
      </w:r>
    </w:p>
    <w:p>
      <w:pPr>
        <w:pStyle w:val="Normal"/>
        <w:ind w:firstLine="709"/>
        <w:jc w:val="both"/>
        <w:rPr/>
      </w:pPr>
      <w:r>
        <w:rPr>
          <w:szCs w:val="28"/>
        </w:rPr>
        <w:t>Участок границы от точки 028 до точки 031 является границей Тутаевского муниципального района Ярославской области с Ярославским муниципальным районом Ярославской области.</w:t>
      </w:r>
    </w:p>
    <w:p>
      <w:pPr>
        <w:pStyle w:val="Normal"/>
        <w:ind w:firstLine="709"/>
        <w:jc w:val="both"/>
        <w:rPr/>
      </w:pPr>
      <w:r>
        <w:rPr>
          <w:szCs w:val="28"/>
        </w:rPr>
        <w:t xml:space="preserve">От точки 031 граница идет в северном направлении до точки </w:t>
        <w:br/>
        <w:t xml:space="preserve">026-031.190, расположенной в 1,45 км западнее примыкания проселочной дороги к автодороге с покрытием, в 1,10 км западнее примыкания лесной дороги к автодороге с покрытием, далее граница идет в северо-северо-западном направлении до точки 026-031.188, расположенной в 1,59 км западно-юго-западнее развилки проселочных дорог у бывшего населенного пункта деревня Поточелово, в 1,19 км западно-северо-западнее примыкания лесной дороги к автодороге с покрытием, далее граница идет в общем восточном направлении вдоль автодороги до точки 026-031.185, расположенной на южной стороне полосы отвода автодороги с покрытием, в 0,63 км западно-северо-западнее примыкания лесной дороги к автодороге с покрытием, в 0,99 км западно-северо-западнее примыкания проселочной дороги к автодороге с покрытием, далее граница идет в северном направлении, пересекая автодорогу, до точки 026-031.179, расположенной в 1,01 км северо-западнее примыкания лесной дороги к автодороге с покрытием, в 1,06 км западнее пересечения проселочных дорог, далее граница идет в общем северо-восточном направлении до точки 026-031.174, расположенной в 0,74 км северо-западнее пересечения проселочных дорог, в 1,14 км севернее примыкания лесной дороги к автодороге с покрытием, далее граница идет в восточном направлении до точки 026-031.172, расположенной в 0,49 км севернее пересечения проселочных дорог, в 1,14 км северо-северо-восточнее примыкания лесной дороги к автодороге с покрытием, далее граница идет в восточно-северо-восточном направлении до точки </w:t>
        <w:br/>
        <w:t xml:space="preserve">026-031.169, расположенной в 1,36 км северо-северо-восточнее примыкания лесной дороги к автодороге с покрытием, в 0,65 км северо-северо-восточнее пересечения проселочных дорог, далее граница идет в восточно-юго-восточном направлении до точки 026-031.165, расположенной в 1,08 км западнее развилки проселочных дорог, в 1,31 км юго-восточнее примыкания полевой дороги к проселочной дороге, далее граница идет в северо-северо-восточном направлении до точки 026-031.160, расположенной в 1,20 км восточнее примыкания полевой дороги к проселочной дороге, в 1,08 км западно-северо-западнее развилки проселочных дорог, далее граница идет в восточно-юго-восточном направлении до точки 026-031.159, расположенной в 0,95 км западно-северо-западнее развилки проселочных дорог, в 1,00 км северо-западнее развилки проселочных дорог, далее граница идет в северо-восточном направлении до точки 026-031.157, расположенной в 0,85 км западно-северо-западнее развилки проселочных дорог, в 1,02 км северо-северо-западнее развилки проселочных дорог, далее граница идет в северном направлении до точки 026-031.155, расположенной в 1,35 км северо-северо-западнее развилки проселочных дорог, в 1,03 км северо-западнее развилки проселочных дорог, далее граница идет в северо-восточном направлении до точки 026-031.153, расположенной в 1,01 км западно-юго-западнее пересечения 109, 114 и 113 просек лесных кварталов, в 0,57 км восточнее угла поворота канала шириной 2 м, далее граница идет в северо-северо-западном направлении до точки 026-031.151, расположенной в 1,40 км западно-северо-западнее пересечения 109, 114 и 113 просек лесных кварталов, в 0,88 км северо-северо-восточнее угла поворота канала шириной 2 м, далее граница идет в западно-северо-западном направлении на протяжении 0,78 км до точки 026-031.150, расположенной в 2,16 км западно-северо-западнее пересечения 109, 114 и 113 просек лесных кварталов, в 1,11 км северо-северо-западнее угла поворота канала шириной 2 м, далее граница идет в юго-юго-западном направлении до точки 026-031.147, расположенной в 0,26 км западно-северо-западнее пересечения канала шириной 2 м и лесной дороги, в 1,70 км восточно-юго-восточнее развилки лесных дорог, далее граница идет в западном направлении до точки </w:t>
        <w:br/>
        <w:t xml:space="preserve">026-031.145, расположенной в 0,70 км западнее пересечения канала шириной 2 м и лесной дороги, в 1,35 км юго-восточнее развилки лесных дорог, далее граница идет в общем северном направлении до точки 026-031.142, расположенной в 0,98 км северо-западнее пересечения канала шириной 2 м и лесной дороги, в 1,21 км восточнее развилки лесных дорог, далее граница идет в восточно-северо-восточном направлении на протяжении 0,16 км до точки 026-031.141, расположенной в 0,95 км северо-северо-западнее пересечения канала шириной 2 м и лесной дороги, в 1,37 км восточнее развилки лесных дорог, далее граница идет в северном направлении до точки 026-031.135, расположенной в 1,19 км западно-северо-западнее пересечения канала шириной 2 м и полевой дороги, в 1,86 км северо-восточнее развилки полевых дорог, далее граница идет в восточно-северо-восточном направлении на протяжении 0,47 км до точки 026-031.134, расположенной в 1,48 км западно-юго-западнее брода через реку Печегда у деревни Крюково, в 1,78 км юго-восточнее брода через реку Печегда, далее граница идет в общем северном направлении, пересекая ЛЭП, до точки 026-031.130, расположенной в русле реки Печегда, в 0,73 км юго-восточнее развилки полевых дорог, в 1,59 км восточнее брода через реку Печегда, далее граница идет в общем восточном направлении по руслу реки Печегда вниз по течению на протяжении 1,73 км до точки 026-031.129, расположенной в русле реки Печегда, в 0,38 км северо-западнее брода через реку Печегда, в 1,52 км восточно-юго-восточнее развилки полевых дорог, далее граница идет в северо-восточном направлении до точки 026-031.127, расположенной в 0,46 км севернее брода через реку Печегда, в 1,33 км южнее места пересечения реки Ципинка и просеки, разделяющей лесные кварталы 98 и 99, далее граница идет в северном направлении до точки 026-031.125, расположенной в 0,77 км севернее брода через реку Печегда, в 1,03 км южнее пересечения просеки, разделяющей лесные кварталы 98 и 99, и реки Ципинка, далее граница идет в общем северо-восточном направлении до точки 026-031.119, расположенной в русле реки Ципинка, в 0,61 км юго-восточнее пересечения просеки, разделяющей лесные кварталы 98 и 99, и реки Ципинка, в 1,01 км юго-западнее пересечения просеки, разделяющей лесные кварталы 96 и 100, и просеки, проходящей по лесным кварталам 96 и 100, далее граница идет в общем восточно-юго-восточном направлении по руслу реки Ципинка вниз по течению на протяжении 0,54 км до точки </w:t>
        <w:br/>
        <w:t>026-031.118, расположенной в русле реки Ципинка, в 0,85 км юго-юго-западнее пересечения просеки, разделяющей лесные кварталы 96 и 100, и просеки, проходящей по лесным кварталам 96 и 100, в 1,09 км восточно-юго-восточнее пересечения просеки, разделяющей лесные кварталы 98 и 99, и ручья Ципинка, далее граница идет в северо-северо-восточном направлении на протяжении 0,13 км до точки 026-031.117, расположенной в 0,70 км юго-юго-западнее пересечения просеки, разделяющей лесные кварталы 96 и 100, и просеки, проходящей по лесным кварталам 96 и 100, в 1,06 км восточно-юго-восточнее пересечения просеки, разделяющей лесные кварталы 98 и 99, и ручья Ципинка, далее граница идет в северо-северо-западном направлении на протяжении 0,92 км до точки 026-031.116, расположенной в 0,72 км северо-восточнее пересечения просеки, разделяющей лесные кварталы 98 и 99, и ручья Ципинка, в 0,80 км западно-северо-западнее пересечения просеки, разделяющей лесные кварталы 96 и 100, и просеки, проходящей по лесным кварталам 96 и 100, далее граница идет в юго-западном направлении на протяжении 0,13 км до точки 026-031.115, расположенной в 0,59 км северо-восточнее пересечения просеки, разделяющей лесные кварталы 98 и 99, и ручья Ципинка, в 0,88 км западнее пересечения просеки, разделяющей лесные кварталы 96 и 100, и просеки, проходящей по лесным кварталам 96 и 100, далее граница идет в северном направлении, пересекая ручей Талица и проселочную дорогу, до точки 026-031.110, расположенной в 0,91 км юго-западнее развилки проселочных дорог, в 0,88 км юго-западнее примыкания полевой дороги к проселочной дороге.</w:t>
      </w:r>
    </w:p>
    <w:p>
      <w:pPr>
        <w:pStyle w:val="Normal"/>
        <w:ind w:firstLine="709"/>
        <w:jc w:val="both"/>
        <w:rPr/>
      </w:pPr>
      <w:r>
        <w:rPr>
          <w:szCs w:val="28"/>
        </w:rPr>
        <w:t>Точка 026-031.110 ‒ точка примыкания границ Чебаковского и Артемьевского сельских поселений Тутаевского муниципального района Ярославской области.</w:t>
      </w:r>
    </w:p>
    <w:p>
      <w:pPr>
        <w:pStyle w:val="Normal"/>
        <w:ind w:firstLine="709"/>
        <w:jc w:val="both"/>
        <w:rPr/>
      </w:pPr>
      <w:r>
        <w:rPr>
          <w:szCs w:val="28"/>
        </w:rPr>
        <w:t xml:space="preserve">От точки 026-031.110 граница идет в общем северо-западном направлении на протяжении 0,35 км до точки 026-031.109, расположенной в 1,04 км западно-юго-западнее пересечения проселочных дорог, в 0,91 км западно-юго-западнее примыкания полевой дороги к проселочной дороге, далее граница идет в общем северо-западном направлении по руслу ручья Талица вверх по течению на протяжении 1,58 км до точки 026-031.108, расположенной в 0,60 км юго-юго-восточнее места впадения ручья в ручей Талица, в 1,03 км восточно-северо-восточнее угла поворота канала шириной 1 м, далее граница идет в западно-северо-западном направлении на протяжении 0,03 км до точки 026-031.107, расположенной в 0,57 км юго-юго-восточнее места впадения ручья в ручей Талица, в 1,01 км восточно-северо-восточнее угла поворота канала шириной 1 м, далее граница идет в северо-северо-восточном направлении до южной границы отвода железной дороги, на протяжении 0,06 км до точки 026-031.106, расположенной в 0,54 км юго-восточнее места впадения ручья в ручей Талица, в 1,05 км восточно-северо-восточнее угла поворота канала шириной 1 м, далее граница идет в западном направлении сначала 138 м по южной границе полосы отвода железной дороги, оставляя ее на территории Артемьевского сельского поселения Тутаевского муниципального района Ярославской области, до точки </w:t>
        <w:br/>
        <w:t xml:space="preserve">026-031.105, расположенной в 0,42 км юго-юго-восточнее места впадения ручья в ручей Талица, в 0,96 км восточно-северо-восточнее угла поворота канала шириной 1 м, далее граница идет в общем западном направлении до точки 026-031.102, расположенной в 0,39 км южнее места впадения ручья в ручей Талица, в 0,77 км восточно-северо-восточнее угла поворота канала шириной 1 м, далее граница идет 650 м в северо-западном направлении до границы полосы отвода железной дороги, затем идет 1,05 км в западно-северо-западном направлении по южной границе полосы отвода железной дороги, оставляя ее на территории Артемьевского сельского поселения Тутаевского муниципального района Ярославской области, до точки </w:t>
        <w:br/>
        <w:t xml:space="preserve">026-031.092, расположенной на границе данной полосы отвода, в 0,63 км южнее пересечения пересыхающего ручья и лесной дороги, в 1,27 км юго-юго-восточнее пересечения реки Накринка и проселочной дороги, далее граница идет в южном направлении до точки 026-031.090, расположенной в 0,93 км северо-северо-восточнее примыкания канала шириной 2 м к проселочной дороге, в 0,97 км южнее пересечения пересыхающего ручья и лесной дороги, далее граница идет в юго-юго-восточном направлении до точки 026-031.086, расположенной на проселочной дороге, в 0,72 км северо-северо-восточнее примыкания канала шириной 2 м к проселочной дороге, в 2,05 км восточнее развилки проселочных дорог, далее граница идет в западном направлении до точки 026-031.084, расположенной в 0,56 км севернее примыкания канала шириной 2 м к проселочной дороге, в 1,25 км восточно-северо-восточнее развилки полевой и проселочной дорог, далее граница идет в западно-северо-западном направлении до точки 026-031.081, расположенной в 0,88 км северо-северо-восточнее развилки проселочной и полевой дорог, в 1,08 км северо-западнее примыкания канала шириной 2 м к проселочной дороге, далее граница идет в северо-северо-западном направлении до точки 026-031.078, расположенной в 0,78 км юго-западнее пересечения реки Накринка и проселочной дороги, в 1,11 км северо-восточнее пересечения полевой и проселочной дорог, далее граница идет в западно-северо-западном направлении по южной границе отвода железной дороги, оставляя ее на территории Артемьевского сельского поселения Тутаевского муниципального района Ярославской области, до точки </w:t>
        <w:br/>
        <w:t xml:space="preserve">026-031.075, расположенной на южной границе полосы отвода железной дороги, в 1,23 км западно-юго-западнее места пересечения реки Накринка и проселочной дороги, в 0,68 км юго-юго-западнее брода через реку Накринка, далее граница идет в западно-северо-западном направлении, пересекая железную дорогу, до точки 026-031.074, расположенной в 0,32 км севернее пересечения полевых дорог, в 0,68 км юго-западнее брода через реку Накринка, далее граница идет в северо-северо-западном направлении, пересекая полевую дорогу, до точки 026-031.072, расположенной в 0,60 км западно-юго-западнее брода через реку Накринка, в 0,65 км северо-северо-западнее пересечения полевых дорог, далее граница идет в западно-юго-западном направлении, пересекая железную дорогу, до точки 026-031.068, расположенной в 0,80 км западнее развилки полевых дорог, в 0,95 км северо-восточнее пересечения железной и проселочной дорог, далее граница идет в северо-западном направлении до точки 026-031.066, расположенной в 1,14 км юго-западнее развилки полевых дорог, в 1,15 км севернее пересечения железной дороги и проселочной дороги, далее граница идет в западно-юго-западном направлении на протяжении 0,14 км до точки </w:t>
        <w:br/>
        <w:t xml:space="preserve">026-031.065, расположенной в 1,10 км севернее пересечения железной дороги и проселочной дороги, в 1,27 км юго-западнее развилки полевых дорог, далее граница идет в общем западно-северо-западном направлении до точки </w:t>
        <w:br/>
        <w:t xml:space="preserve">026-031.055, расположенной в 2,12 км северо-западнее пересечения железной дороги и проселочной дороги, в 2,67 км западно-юго-западнее развилки полевых дорог, далее граница идет в северо-северо-восточном направлении на протяжении 0,42 км до точки 026-031.054, расположенной в 1,31 км восточнее разветвления каналов шириной 1 м, в 1,31 км восточнее разветвления каналов шириной 1 м, далее граница идет в западно-северо-западном направлении по юго-западной границе отвода железной дороги, оставляя ее на территории Артемьевского сельского поселения Тутаевского муниципального района Ярославской области, до точки 026-031.045, расположенной на юго-западной границе полосы отвода железной дороги в 1,53 км западно-юго-западнее места пересечения просек, разделяющих лесные кварталы 72, 78 и 79, в 0,80 км северо-северо-западнее разветвления каналов шириной 1 м, далее граница идет в северо-восточном направлении, пересекая железную дорогу, до точки 026-031.042, расположенной в 0,22 км юго-западнее развилки просек, разделяющих лесные кварталы 71, 72 и 78, в 0,83 км восточнее примыкания лесной дороги к железной дороге, далее граница идет в северо-западном направлении до точки 026-031.038, расположенной в 0,80 км юго-юго-западнее пересечения просек, разделяющих лесные кварталы 39, 40, 70 и 71, в 0,87 км северо-северо-восточнее примыкания лесной дороги к железной дороге, далее граница идет в общем западно-юго-западном направлении до точки 026-031.032, расположенной в 0,65 км восточнее подхода полевой дороги к каналу шириной 1 м, в 0,87 км восточнее развилки полевых дорог, далее граница идет в северо-западном направлении по северной границе отвода железной дороги, оставляя ее на территории Большесельского муниципального района Ярославской области, до точки 026-031.026, расположенной в 0,11 км восточнее пересечения железной дороги и канала шириной 1 м, в 0,24 км севернее развилки полевых дорог, далее граница идет в общем северо-западном направлении до точки 026-031.024, расположенной в 0,53 км северо-северо-западнее пересечения железной дороги и канала шириной 1 м, в 1,01 км северо-северо-западнее развилки полевых дорог, далее граница идет в северо-восточном направлении до точки 026-031.020, расположенной в 1,71 км восточнее развилки проселочной и полевой дорог, в 1,58 км западнее пересечения просек, разделяющих лесные кварталы 35, 36, 39 и 40, далее граница идет в северном направлении, пересекая пересыхающий ручей, до точки 026-031.017, расположенной в 1,87 км восточнее развилки проселочной и полевой дорог, в 1,44 км западно-северо-западнее пересечения просек, разделяющих лесные кварталы 35, 36, 39 и 40, далее граница идет в северо-западном направлении до точки 026-031.013, расположенной в 1,72 км северо-восточнее развилки проселочной и полевой дорог, в 2,37 км западно-северо-западнее пересечения просек, разделяющих лесные кварталы 35, 36, 39 и 40, далее граница идет в западном направлении до точки </w:t>
        <w:br/>
        <w:t>026-031.010, расположенной в 2,13 км восточнее места пересечения просек, разделяющих лесные кварталы 115, 92, 91 и 11, в 0,91 км юго-юго-западнее места пересечения каналов шириной 3 м, далее граница идет в северном направлении на протяжении 0,43 км до точки 026-031.009, расположенной в 2,20 км восточнее места пересечения просек, разделяющих лесные кварталы 115, 92, 91 и 11, в 0,49 км юго-юго-западнее места пересечения каналов шириной 3 м, далее граница идет в западно-северо-западном направлении на протяжении 0,25 км до точки 026-031.008, расположенной в 2,00 км восточнее места пересечения просек, разделяющих лесные кварталы 115, 92, 91 и 11, в 0,50 км юго-западнее места пересечения каналов шириной 3 м, далее граница идет в западно-юго-западном направлении на протяжении 0,24 км до точки 026-031.007, расположенной в 1,75 км восточнее места пересечения просек, разделяющих лесные кварталы 115, 92, 91 и 11, в 0,75 км западно-юго-западнее места пересечения каналов шириной 3 м, далее граница идет в северо-западном направлении на протяжении 0,30 км до точки 026-031.006, расположенной в 1,57 км восточно-северо-восточнее места пересечения просек, разделяющих лесные кварталы 115, 92, 91 и 11, в 0,89 км западно-юго-западнее места пересечения каналов шириной 3 м, далее граница идет в северо-северо-восточном направлении на протяжении 0,38 км до точки 026-031.005, расположенной в 1,86 км восточно-северо-восточнее места пересечения просек, разделяющих лесные кварталы 115, 92, 91 и 11, в 0,69 км западнее места пересечения каналов шириной 3 м, далее граница идет в западно-северо-западном направлении до точки 026, расположенной в 1,23 км западно-юго-западнее северо-западного угла загона деревни Юдаково, в 1,97 км западно-юго-западнее середины моста через канал шириной 3 м.</w:t>
      </w:r>
    </w:p>
    <w:p>
      <w:pPr>
        <w:pStyle w:val="Normal"/>
        <w:ind w:firstLine="709"/>
        <w:jc w:val="both"/>
        <w:rPr/>
      </w:pPr>
      <w:r>
        <w:rPr>
          <w:szCs w:val="28"/>
        </w:rPr>
        <w:t xml:space="preserve">Участок границы от точки 031 до точки 026 является границей Тутаевского муниципального района Ярославской области с Большесельским муниципальным районом Ярославской области. </w:t>
      </w:r>
    </w:p>
    <w:p>
      <w:pPr>
        <w:pStyle w:val="Normal"/>
        <w:ind w:firstLine="709"/>
        <w:jc w:val="both"/>
        <w:rPr/>
      </w:pPr>
      <w:r>
        <w:rPr>
          <w:szCs w:val="28"/>
        </w:rPr>
        <w:t xml:space="preserve">От точки 026 граница идет в северо-северо-восточном направлении, пересекая полевую дорогу и пересыхающий ручей, до точки 026-023.006, расположенной в 1,01 км северо-западнее северо-западного угла загона деревни Юдаково, в 1,68 км западно-северо-западнее середины моста через канал шириной 3 м, далее граница идет в восточном направлении до точки 026-023.012, расположенной в 0,72 км северо-северо-западнее середины моста через канал шириной 3 м, в 0,84 км северо-северо-восточнее северо-западного угла загона деревни Юдаково, далее граница идет в северном направлении на протяжении 0,24 км до точки 026-023.013, расположенной в 0,95 км северо-северо-западнее середины моста через канал шириной 3 м, в 1,03 км северо-северо-восточнее северо-западного угла загона деревни Юдаково, далее граница идет в общем восточном направлении до точки </w:t>
        <w:br/>
        <w:t xml:space="preserve">026-023.018, расположенной в 1,26 км северо-северо-западнее середины моста через канал шириной 3 м, в 1,57 км северо-западнее места примыкания канала шириной 3 м к ручью Пухарка, далее граница идет в юго-юго-восточном направлении до точки 026-023.021, расположенной в 0,73 км северо-северо-западнее середины моста через канал шириной 3 м, в 1,08 км северо-западнее места примыкания канала шириной 3 м к ручью Пухарка, далее граница идет в северо-восточном направлении, пересекая ручей, до точки 026-023.030, расположенной в 1,45 км западнее примыкания полевой дороги к проселочной дороге, в 1,74 км северо-северо-восточнее середины моста через канал шириной 3 м, далее граница идет в северном направлении до точки 026-023.032, расположенной в 1,49 км западнее примыкания полевой дороги к проселочной дороге, в 1,22 км северо-северо-западнее места слияния каналов шириной 3 м, далее граница идет в северо-западном направлении до точки 026-023.034, расположенной в 1,87 км западно-северо-западнее примыкания полевой дороги к проселочной дороге, в 1,64 км северо-северо-западнее места слияния каналов шириной 3 м, далее граница идет в восточно-северо-восточном направлении на протяжении 0,24 км до точки 026-023.035, расположенной в 1,70 км западно-северо-западнее примыкания полевой дороги к проселочной дороге, в 1,66 км северо-северо-западнее места слияния каналов шириной 3 м, далее граница идет в общем северном направлении до точки 026-023.042, расположенной в 0,83 км юго-восточнее слияния каналов шириной 4 м, в 0,50 км восточнее места пересечения проселочной дороги и канала шириной 5,8 м, далее граница идет в общем восточно-северо-восточном направлении до точки 026-023.053, расположенной в 2,18 км восточнее слияния каналов шириной 4 м, в 2,23 км восточно-северо-восточнее места пересечения проселочной дороги и канала шириной 5,8 м, далее граница идет в северо-западном направлении до точки 026-023.056, расположенной в 1,65 км восточно-северо-восточнее слияния каналов шириной 4 м, в 1,94 км северо-восточнее места пересечения проселочной дороги и канала шириной 5,8 м, далее граница идет в общем северо-северо-восточном направлении до точки 026-023.063, расположенной в 2,29 км северо-восточнее слияния каналов шириной 4 м, в 1,81 км восточно-северо-восточнее места примыкания просеки шириной 4 м к лесной дороге, далее граница идет в северо-северо-западном направлении до точки 026-023.067, расположенной в 0,98 км восточно-юго-восточнее места примыкания полевой дороги к проселочной дороге, в 1,06 км юго-восточнее развилки автодорог с покрытием, далее граница идет в восточно-северо-восточном направлении до точки 026-023.071, расположенной на северо-восточной границе полосы отвода автодороги Ярославль – Рыбинск, в 1,63 км восточнее места примыкания полевой дороги к проселочной дороге, в 1,52 км восточно-юго-восточнее развилки автодорог с покрытием, далее граница идет в восточно-юго-восточном направлении по полосе отвода автодороги, оставляя ее на территории Артемьевского сельского поселения Тутаевского муниципального района Ярославской области, до точки </w:t>
        <w:br/>
        <w:t>026-023.079, расположенной на полосе отвода автодороги Ярославль – Рыбинск, в 0,91 км южнее места пересечения ручья Козиха и автодороги с покрытием, в 1,46 км южнее развилки автодорог с покрытием, далее граница идет в северо-восточном направлении до точки 026-023.082, расположенной в 2,74 км западно-юго-западнее развилки полевых дорог у деревни Ратислово, в 0,86 км северо-западнее пересечения автодороги с покрытием и полевой дороги, далее граница идет в северо-восточном направлении до точки 026-023.089, расположенной в русле реки Волга, в 1,56 км западнее развилки полевых дорог у деревни Ратислово, в 1,69 км севернее пересечения автодороги с покрытием и полевой дороги.</w:t>
      </w:r>
    </w:p>
    <w:p>
      <w:pPr>
        <w:pStyle w:val="Normal"/>
        <w:ind w:firstLine="709"/>
        <w:jc w:val="both"/>
        <w:rPr/>
      </w:pPr>
      <w:r>
        <w:rPr>
          <w:szCs w:val="28"/>
        </w:rPr>
        <w:t xml:space="preserve">Точка 026-023.089 – точка примыкания границ Артемьевского сельского поселения Тутаевского муниципального района Ярославской области и Левобережного сельского поселения Тутаевского муниципального района Ярославской области. </w:t>
      </w:r>
    </w:p>
    <w:p>
      <w:pPr>
        <w:pStyle w:val="Normal"/>
        <w:ind w:firstLine="709"/>
        <w:jc w:val="both"/>
        <w:rPr/>
      </w:pPr>
      <w:r>
        <w:rPr>
          <w:szCs w:val="28"/>
        </w:rPr>
        <w:t xml:space="preserve">От точки 026-023.089 граница идет в общем северо-западном направлении по руслу реки Волга вверх по течению на протяжении 2,77 км до точки 026-023.090, расположенной в русле реки Волга, в 0,48 км восточно-юго-восточнее места впадения ручья в реку Волга, в 2,81 км западнее места пересечения полевой дороги и пересыхающего ручья Крутец, далее граница идет в общем северо-восточном направлении на протяжении 0,36 км до точки 026-023.091, расположенной в месте впадения ручья в реку Волга в 2,50 км западнее развилки лесных дорог, в 0,72 км восточнее места впадения ручья в реку Волга, далее граница идет в общем восточно-северо-восточном направлении по руслу ручья вверх по течению на протяжении 0,75 км до точки 026-023.092, расположенной в русле ручья, в 1,79 км западнее развилки лесных дорог, в 1,86 км западнее места пересечения пересыхающего ручья Крутец и полевой дороги, далее граница идет в общем северо-восточном направлении по руслу ручья вверх по течению до точки 026-023.093, расположенной в русле ручья, в 1,22 км западно-северо-западнее развилки лесных дорог, в 1,40 км западно-северо-западнее места пересечения пересыхающего ручья Крутец и полевой дороги, далее граница идет в восточно-северо-восточном направлении до точки 026-023.96, расположенной в 1,03 км западно-северо-западнее развилки лесных дорог, в 1,27 км северо-западнее места пересечения пересыхающего ручья Крутец и полевой дороги, далее граница идет в общем северо-северо-восточном направлении до точки 026-023.100, расположенной в 1,06 км юго-западнее юго-западного угла загона деревни Козлово, в 1,20 км юго-юго-восточнее развилки полевых дорог у деревни Мошково, далее граница идет в северо-западном направлении вдоль проселочной дороги до точки 026-023.104, расположенной на проселочной дороге, в 1,08 км западно-юго-западнее юго-западного угла загона деревни Козлово, в 0,80 км юго-юго-восточнее развилки полевых дорог у деревни Мошково, далее граница идет в северном направлении, пересекая автодорогу Рыбинск – Тутаев, до точки 026-023.110, расположенной в 1,33 км северо-западнее юго-западного угла загона деревни Козлово, в 1,01 км северо-восточнее развилки полевых дорог у деревни Мошково, далее граница идет в восточно-северо-восточном направлении до точки 026-023.113, расположенной в 1,27 км северо-северо-западнее юго-западного угла загона деревни Козлово, в 0,58 км западно-юго-западнее примыкания канала шириной 1 м к каналу шириной 4 м у деревни Кучерово, далее граница идет в северо-северо-западном направлении на протяжении 0,40 км до точки 026-023.114, расположенной в 0,76 км западно-северо-западнее примыкания канала шириной 1 м к каналу шириной 4 м у деревни Кучерово, в 1,00 км западно-юго-западнее развилки проселочных дорог, далее граница идет в восточно-северо-восточном направлении до точки </w:t>
        <w:br/>
        <w:t xml:space="preserve">026-023.116, расположенной в 0,52 км севернее примыкания канала шириной 1 м к каналу шириной 4 м у деревни Кучерово, в 0,21 км юго-западнее развилки проселочных дорог, далее граница идет в западно-северо-западном направлении до точки 026-023.119, расположенной в 0,97 км северо-западнее примыкания канала шириной 1 м к каналу шириной 4 м у деревни Кучерово, в 0,72 км западнее развилки проселочных дорог, далее граница идет в северном направлении до точки 026-023.124, расположенной на полевой дороге, в 1,23 км южнее пересечения просек шириной 4 м, разделяющих лесные кварталы 124, 130 и 131, в 2,09 км западнее пересечения канала шириной 8 м и полевой дороги, далее граница идет в восточно-северо-восточном направлении до точки 026-023.128, расположенной на полевой дороге, в 1,12 км юго-юго-восточнее пересечения просек шириной 4 м, разделяющих лесные кварталы 124, 130 и 131, в 1,52 км западно-северо-западнее пересечения канала шириной 8 м и полевой дороги, далее граница идет в северном направлении на протяжении 0,09 км до точки 026-023.129, расположенной в 1,04 км юго-юго-восточнее пересечения просек шириной 4 м, разделяющих лесные кварталы 124, 130 и 131, в 1,53 км западно-северо-западнее пересечения канала шириной 8 м и полевой дороги, далее граница идет в восточном направлении на протяжении 0,44 км до точки 026-023.130, расположенной в 1,69 км западнее развилки полевых дорог, в 1,10 км западно-северо-западнее пересечения канала шириной 8 м и полевой дороги, далее граница идет в северо-северо-восточном направлении на протяжении 0,20 км до точки 026-023.131, расположенной в 1,70 км западно-северо-западнее развилки полевых дорог, в 1,15 км западно-северо-западнее пересечения канала шириной 8 м и полевой дороги, далее граница идет в восточно-юго-восточном направлении до точки 026-023.133, расположенной в 1,46 км западно-северо-западнее развилки полевых дорог, в 0,92 км северо-западнее пересечения канала шириной 8 м и полевой дороги, далее граница идет в северо-северо-восточном направлении до точки 026-023.137, расположенной в 1,49 км северо-западнее развилки полевых дорог, в 1,43 км восточнее развилки пересечения просек шириной 4 м, разделяющих лесные кварталы 124, 130 и 131, далее граница идет в юго-восточном направлении на протяжении 0,55 км до точки 026-023.138, расположенной в 0,73 км севернее места пересечения канала шириной 8 м и полевой дороги, в 0,94 км северо-западнее развилки полевых дорог, далее граница идет в северо-восточном направлении, пересекая реку Вожа, до точки 026-023.143, расположенной в 0,54 км западнее пересечения просек, разделяющих лесные кварталы 59, 60, 70 и 71, в 2,14 км южнее развилки проселочных дорог, далее граница идет в общем северном направлении до точки 026-023.145, расположенной в 1,01 км юго-западнее середины моста через канал шириной 5 м, в 0,66 км юго-юго-западнее развилки проселочных дорог, далее граница идет в общем западном направлении до точки 026-023.147, расположенной в 1,58 км западно-юго-западнее середины моста через канал шириной 5 м, в 1,08 км западно-юго-западнее развилки проселочных дорог, далее граница идет в общем юго-юго-западном направлении до точки 026-023.151, расположенной в 1,86 км западно-северо-западнее пересечения просек, разделяющих лесные кварталы 59, 60, 70 и 71, в 1,47 км южнее середины моста через реку Колокша, далее граница идет в южном направлении на протяжении 0,20 км до точки </w:t>
        <w:br/>
        <w:t xml:space="preserve">026-023.152, расположенной в 1,77 км западно-северо-западнее пересечения просек, разделяющих лесные кварталы 59, 60, 70 и 71, в 1,66 км южнее середины моста через реку Колокша, далее граница идет в западно-северо-западном направлении, пересекая реку Вожа, до точки 026-023.159, расположенной в 1,61 км юго-юго-восточнее середины моста через канал шириной 1 м, в 1,69 км южнее места впадения канала шириной 2 м в реку Колокша, далее граница идет в северном направлении на протяжении 0,48 км до точки 026-023.160, расположенной в 1,18 км юго-юго-восточнее середины моста через канал шириной 1 м, в 1,23 км южнее места впадения канала шириной 2 м в реку Колокша, далее граница идет в восточно-северо-восточном направлении до точки 026-023.162, расположенной в 1,16 км юго-юго-восточнее места впадения канала шириной 2 м в реку Колокша, в 1,43 км юго-восточнее середины моста через канал шириной 1 м, далее граница идет в северо-северо-западном направлении до точки 026-023.167, расположенной в 0,33 км юго-западнее места впадения канала шириной 2 м в реку Колокша, в 0,55 км восточнее середины моста через канал шириной 1 м, далее граница идет в общем юго-западном направлении до точки 026-023.171, расположенной в 0,49 км южнее середины моста через канал шириной 1 м, в 1,05 км юго-западнее места впадения канала шириной 2 м в реку Колокша, далее граница идет в западно-северо-западном направлении, пересекая канал шириной 1 м, на протяжении 0,26 км до точки 026-023.172, расположенной в 0,45 км юго-юго-западнее середины моста через канал шириной 1 м, в 0,90 км южнее середины моста через реку Колокша, далее граница идет в северо-северо-восточном направлении на протяжении 0,26 км до точки </w:t>
        <w:br/>
        <w:t xml:space="preserve">026-023.173, расположенной в 0,18 км юго-юго-западнее середины моста через канал шириной 1 м, в 0,73 км юго-юго-восточнее середины моста через реку Колокша, далее граница идет в общем западно-северо-западном направлении до точки 026-023.179, расположенной в 0,54 км западно-юго-западнее середины моста через реку Колокша, в 1,00 км западно-северо-западнее середины моста через канал шириной 1 м, далее граница идет в южном направлении до точки 026-023.181, расположенной в 0,68 км юго-западнее середины моста через реку Колокша, в 0,96 км западнее середины моста через канал шириной 1 м, далее граница идет в западно-северо-западном направлении на протяжении 0,54 км до точки 026-023.182, расположенной в 1,10 км западно-юго-западнее середины моста через реку Колокша, в 1,49 км западнее середины моста через канал шириной 1 м, далее граница идет в северо-северо-западном направлении до точки 026-023.186, расположенной в русле реки Колокша, в 1,83 км западно-северо-западнее середины моста через канал шириной 1 м, в 1,28 км западно-северо-западнее середины моста через реку Колокша, далее граница идет в общем северо-восточном направлении по руслу реки Колокша вверх по течению до точки 026-023.187, расположенной в русле реки Колокша, в 0,67 км западнее западного угла загона у деревни Погорелка, в 1,25 км западнее середины моста через канал шириной 5 м, далее граница идет в северо-северо-восточном направлении, пересекая реку Криуша, до точки 026-023.192, расположенной в 1,06 км западно-юго-западнее пересечения лесной дороги и просеки, разделяющей лесные кварталы 77 и 81, в 1,50 км западно-северо-западнее разветвления каналов шириной 5 м, далее граница идет в общем северном направлении вдоль канала шириной 2 м, пересекая просеку, до точки 026-023.199, расположенной в 0,30 км восточно-северо-восточнее подхода реки Криуша к каналу шириной 2 м, в 2,15 км западно-юго-западнее развилки просек, разделяющих лесные кварталы 45, 46 и 63, далее граница идет в общем северо-северо-восточном направлении до точки 026-023.201, расположенной в 0,56 км северо-восточнее подхода реки Криуша к каналу шириной 2 м, в 1,95 км западно-юго-западнее пересечения просек, разделяющих лесные кварталы 45, 46 и 63, далее граница идет в северо-западном направлении до точки 026-023.203, расположенной в 0,75 км севернее подхода реки Криуша к каналу шириной 2 м, в 2,14 км западнее пересечения просек, разделяющих лесные кварталы 45, 46 и 63, далее граница идет в северном направлении на протяжении 0,32 км до точки </w:t>
        <w:br/>
        <w:t>026-023.204, расположенной в 1,07 км севернее подхода реки Криуша к каналу шириной 2 м, в 2,10 км западнее пересечения просек, разделяющих лесные кварталы 45, 46 и 63, далее граница идет в восточном направлении на протяжении 0,40 км до точки 026-023.205, расположенной в 1,16 км северо-северо-восточнее подхода реки Криуша к каналу шириной 2 м, в 1,70 км западнее пересечения просек, разделяющих лесные кварталы 45, 46 и 63, далее граница идет в южном направлении до точки 026-023.207, расположенной в 0,97 км северо-северо-восточнее подхода реки Криуша к каналу шириной 2 м, в 1,72 км западнее пересечения просек, разделяющих лесные кварталы 45, 46 и 63, далее граница идет в восточно-северо-восточном направлении до точки 026-023.209, расположенной в 1,66 км северо-восточнее подхода реки Криуша к каналу шириной 2 м, в 1,03 км западнее пересечения просек, разделяющих лесные кварталы 45, 46 и 63, далее граница идет в северном направлении, пересекая просеку, до точки 026-023.213, расположенной в 0,86 км северо-западнее пересечения лесной дороги и просеки, разделяющей лесные кварталы 34 и 35, в 1,04 км западнее пересечения просек, разделяющих лесные кварталы 27, 34 и 36, далее граница идет в восточном направлении до точки 026-023.215, расположенной в 0,65 км северо-северо-западнее пересечения лесной дороги и просеки, разделяющей лесные кварталы 34 и 35, в 0,69 км западнее пересечения просек, разделяющих лесные кварталы 27, 34 и 36, далее граница идет в общем северном направлении, пересекая ручей, до точки 026-023.222, расположенной в 1,53 км западно-северо-западнее пересечения просек, разделяющих лесные кварталы 23, 27 и 28, в 1,73 км северо-северо-западнее пересечения просек, разделяющих лесные кварталы 27, 34 и 36, далее граница идет в северо-восточном направлении до точки 026-023.226, расположенной в 0,85 км западно-юго-западнее развилки лесных дорог, в 1,64 км западно-юго-западнее пересечения просек, разделяющих лесные кварталы 16, 17 и 23, далее граница идет в общем северном направлении, пересекая автодорогу, до точки 026-023.253, расположенной в 2,02 км западно-северо-западнее пересечения просек, разделяющих лесные кварталы 15, 16 и 17, в 2,18 км северо-западнее пересечения просек, разделяющих лесные кварталы 16, 17 и 23, далее граница идет в восточно-северо-восточном направлении до точки 026-023.259, расположенной в 1,64 км северо-западнее пересечения просек, разделяющих лесные кварталы 15, 16 и 17, в 2,12 км северо-северо-западнее развилки просек, разделяющих лесные кварталы 16, 17 и 23, далее граница идет в северном направлении, пересекая полевую дорогу, до точки 026-023.261, расположенной в 1,28 км западнее середины моста через реку Крокша, в 0,81 км восточно-юго-восточнее брода через реку Змейка, далее граница идет в северо-восточном направлении, пересекая пересыхающий ручей, до точки 023, расположенной в русле реки Ухра, в 3,90 км южнее брода через ручей Вогуй, в 1,08 км севернее деревянного моста через ручей.</w:t>
      </w:r>
    </w:p>
    <w:p>
      <w:pPr>
        <w:pStyle w:val="Normal"/>
        <w:ind w:firstLine="709"/>
        <w:jc w:val="both"/>
        <w:rPr/>
      </w:pPr>
      <w:r>
        <w:rPr>
          <w:szCs w:val="28"/>
        </w:rPr>
        <w:t>Участок границы от точки 026 до точки 023 является границей Тутаевского муниципального района Ярославской области с Рыбинским муниципальным районом Ярославской области.</w:t>
      </w:r>
    </w:p>
    <w:p>
      <w:pPr>
        <w:pStyle w:val="Normal"/>
        <w:ind w:firstLine="709"/>
        <w:jc w:val="both"/>
        <w:rPr/>
      </w:pPr>
      <w:r>
        <w:rPr>
          <w:szCs w:val="28"/>
        </w:rPr>
        <w:t>От точки 023 граница идет в общем восточно-северо-восточном направлении по руслу реки Ухра вверх по течению до точки 024, расположенной в 0,15 км юго-юго-западнее устья реки Мумра, в 1,50 км северо-восточнее деревянного моста.</w:t>
      </w:r>
    </w:p>
    <w:p>
      <w:pPr>
        <w:pStyle w:val="Normal"/>
        <w:ind w:firstLine="709"/>
        <w:jc w:val="both"/>
        <w:rPr/>
      </w:pPr>
      <w:r>
        <w:rPr>
          <w:szCs w:val="28"/>
        </w:rPr>
        <w:t>Участок границы от точки 023 до точки 024 является границей Тутаевского муниципального района Ярославской области с Пошехонским муниципальным районом Ярославской области.</w:t>
      </w:r>
    </w:p>
    <w:p>
      <w:pPr>
        <w:pStyle w:val="Normal"/>
        <w:rPr>
          <w:szCs w:val="28"/>
        </w:rPr>
      </w:pPr>
      <w:r>
        <w:rPr>
          <w:szCs w:val="28"/>
        </w:rPr>
      </w:r>
    </w:p>
    <w:p>
      <w:pPr>
        <w:pStyle w:val="Normal"/>
        <w:jc w:val="center"/>
        <w:rPr>
          <w:b/>
          <w:b/>
          <w:szCs w:val="28"/>
        </w:rPr>
      </w:pPr>
      <w:r>
        <w:rPr>
          <w:b/>
          <w:szCs w:val="28"/>
        </w:rPr>
        <w:t>Описание границы городского поселения Тутаев</w:t>
      </w:r>
    </w:p>
    <w:p>
      <w:pPr>
        <w:pStyle w:val="Normal"/>
        <w:jc w:val="center"/>
        <w:rPr>
          <w:b/>
          <w:b/>
          <w:szCs w:val="28"/>
        </w:rPr>
      </w:pPr>
      <w:r>
        <w:rPr>
          <w:b/>
          <w:szCs w:val="28"/>
        </w:rPr>
      </w:r>
    </w:p>
    <w:p>
      <w:pPr>
        <w:pStyle w:val="Normal"/>
        <w:ind w:firstLine="709"/>
        <w:jc w:val="both"/>
        <w:rPr/>
      </w:pPr>
      <w:r>
        <w:rPr>
          <w:szCs w:val="28"/>
        </w:rPr>
        <w:t>За начало границы городского поселения Тутаев Тутаевского муниципального района Ярославской области принята точка 15.281, расположенная на границе городского поселения Тутаев Тутаевского муниципального района Ярославской области и Левобережного сельского поселения Тутаевского муниципального района Ярославской области.</w:t>
      </w:r>
    </w:p>
    <w:p>
      <w:pPr>
        <w:pStyle w:val="Normal"/>
        <w:ind w:firstLine="709"/>
        <w:jc w:val="both"/>
        <w:rPr/>
      </w:pPr>
      <w:r>
        <w:rPr>
          <w:szCs w:val="28"/>
        </w:rPr>
        <w:t>Точка 15.281 расположена в 0,99 км северо-западнее развилки автодорог с покрытием, в 0,77 км восточно-юго-восточнее середины моста через канал шириной 5 м, далее граница идет в юго-восточном направлении через точки 15.483, 15.482, пересекая автодорогу с покрытием, до точки 15.481, расположенной в 2,65 км юго-юго-западнее пересечения канала шириной 2(6) м и автодороги с покрытием, в 0,03 км восточнее развилки автодорог с покрытием, далее граница идет в северо-восточном направлении по полосе отвода автодороги с покрытием через точку 15.480 до точки 15.479, расположенной в 2,29 км юго-юго-западнее пересечения канала шириной 2 (6) м и автодороги с покрытием, в 0,42 км северо-восточнее развилки автодорог с покрытием, далее граница идет в юго-восточном направлении до точки 15.575, расположенной на проселочной дороге, в 0,52 км восточно-северо-восточнее развилки автодорог с покрытием, в 2,36 км юго-юго-западнее пересечения канала шириной 2 (6) м и автодороги с покрытием, далее граница идет в юго-юго-восточном направлении до точки 15.578, расположенной в 0,90 км восточно-юго-восточнее развилки автодорог с покрытием, в 1,07 км северо-северо-восточнее юго-восточного угла кладбища города Тутаева, далее граница идет в восточно-северо-восточном направлении на протяжении 0,11 км до точки 15.579, расположенной в 0,95 км восточно-юго-восточнее развилки автодорог с покрытием, в 1,16 км северо-северо-восточнее юго-восточного угла кладбища города Тутаева, далее граница идет в общем юго-восточном направлении, пересекая полевую дорогу, до точки 15.582, расположенной в 0,91 км северо-восточнее развилки автодорог с покрытием, в 1,30 км восточно-северо-восточнее юго-восточного угла кладбища города Тутаева, далее граница идет в юго-юго-западном направлении на протяжении 0,33 км до точки 15.583, расположенной в русле ручья Серебряный, в 0,60 км северо-восточнее развилки автодорог с покрытием, в 1,12 км восточнее юго-восточного угла кладбища города Тутаева, далее граница идет в общем юго-западном направлении по руслу ручья Серебряный вниз по течению, пересекая ручей и автодорогу, на протяжении 1,93 км до точки 15.584, расположенной в устье ручья Серебряный, в 0,62 км северо-восточнее середины моста через ручей Серебряный, в 1,05 км юго-западнее развилки автодорог с покрытием, далее граница идет в общем юго-восточном направлении по руслу ручья вверх по течению на протяжении 0,15 км до точки 15.585, расположенной в русле ручья, в 0,68 км восточно-северо-восточнее середины моста через ручей Серебряный, в 1,03 км юго-западнее развилки автодорог с покрытием, далее граница идет в юго-восточном направлении до точки 15.588, расположенной в 0,94 км восточнее середины моста через ручей Серебряный, в 1,16 км юго-юго-западнее развилки автодорог с покрытием, далее граница идет в северо-восточном направлении на протяжении 0,12 км до точки 15.589, расположенной в 1,03 км восточнее середины моста через ручей Серебряный, в 1,06 км юго-юго-западнее развилки автодорог с покрытием, далее граница идет в общем юго-восточном направлении 15.590 до точки 15.591, расположенной в 1,18 км восточнее середины моста через ручей Серебряный, в 1,21 км южнее развилки автодорог с покрытием, далее граница идет в юго-западном направлении до точки 15.597, расположенной на береговой линии реки Волга в 0,85 км юго-юго-восточнее середины моста через ручей Серебряный, в 1,58 км восточно-северо-восточнее угла поворота канала шириной 2 м, далее граница идет в западно-юго-западном направлении до середины реки Волга на протяжении 0,31 км до точки 15.598, расположенной в русле реки Волга, в 0,83 км южнее середины моста через ручей Серебряный, в 1,27 км восточно-северо-восточнее угла поворота канала шириной 2 м.</w:t>
      </w:r>
    </w:p>
    <w:p>
      <w:pPr>
        <w:pStyle w:val="Normal"/>
        <w:ind w:firstLine="709"/>
        <w:jc w:val="both"/>
        <w:rPr/>
      </w:pPr>
      <w:r>
        <w:rPr>
          <w:szCs w:val="28"/>
        </w:rPr>
        <w:t xml:space="preserve">Участок границы от точки 15.281 до точки 15.598 является границей городского поселения Тутаев Тутаевского муниципального района Ярославской области с Левобережным сельским поселением Тутаевского муниципального района Ярославской области. </w:t>
      </w:r>
    </w:p>
    <w:p>
      <w:pPr>
        <w:pStyle w:val="Normal"/>
        <w:ind w:firstLine="709"/>
        <w:jc w:val="both"/>
        <w:rPr/>
      </w:pPr>
      <w:r>
        <w:rPr>
          <w:szCs w:val="28"/>
        </w:rPr>
        <w:t>От точки 15.598 граница идет в западно-юго-западном направлении на протяжении 0,34 км до точки 15.599, расположенной на береговой линии реки Волга, в месте впадения в нее ручья, в 0,94 км восточно-северо-восточнее угла поворота канала шириной 2 м, в 0,94 км юго-юго-западнее середины моста через ручей Серебряный, далее граница идет в общем юго-западном направлении по руслу ручья вверх по течению на протяжении 0,82 км до точки 15.600, расположенной в 0,17 км восточнее угла поворота канала шириной 2 м, в 0,44 км юго-юго-восточнее развилки автодорог с покрытием, далее граница идет в юго-западном направлении, пересекая автодорогу, на протяжении 0,07 км до точки 15.601, расположенной в 0,13 км восточно-юго-восточнее угла поворота канала шириной 2 м, в 0,44 км юго-юго-восточнее развилки автодорог с покрытием, далее граница идет в общем юго-юго-восточном направлении по полосе отвода автодороги на протяжении 1,51 км до точки 15.602, расположенной в русле ручья Ковать, в 0,04 км западно-юго-западнее середины моста через ручей Ковать, в 0,65 км северо-северо-восточнее северо-восточного угла пруда, далее граница идет в общем юго-западном направлении по руслу ручья Ковать вверх по течению на протяжении 0,27 км до точки 15.603, расположенной в русле ручья Ковать, в 0,30 км юго-западнее середины моста через ручей Ковать, в 0,48 км северо-северо-восточнее северо-восточного угла пруда, далее граница идет в общем северо-северо-западном направлении на расстоянии 0,53 м вдоль полосы отвода железной дороги до точки 15.607, расположенной в 0,35 км юго-юго-восточнее развилки железных дорог, в 0,67 км юго-юго-восточнее угла поворота канала шириной 2 м, далее граница идет в западном направлении, пересекая железную дорогу, до точки 15.609, расположенной в 0,42 км северо-восточнее места примыкания полевой дороги к автодороге с покрытием, в 0,57 км северо-западнее середины моста через ручей Ковать, далее граница идет в западно-юго-западном направлении на протяжении 0,47 км до точки 15.610, расположенной в 0,27 км северо-западнее места примыкания полевой дороги к автодороге с покрытием, в 0,55 км юго-западнее развилки железных дорог, далее граница идет в юго-юго-восточном направлении параллельно ЛЭП, в 30 м западнее ее, до точки 15.612, расположенной в 0,27 км западно-юго-западнее северо-восточного угла пруда, в 0,82 км юго-юго-восточнее места примыкания полевой дороги к автодороге с покрытием, далее граница идет в западном направлении на протяжении 0,90 км до точки 15.613, расположенной в 1,07 км юго-западнее места примыкания полевой дороги к автодороге с покрытием, в 1,13 км западнее северо-восточного угла пруда, далее граница идет в общем северо-западном направлении, пересекая автодорогу с покрытием, а затем идет вдоль газопровода до точки 15.615, расположенной в 0,65 км восточно-юго-восточнее середины моста через пересыхающий ручей, в 0,40 км юго-юго-западнее юго-западного угла забора бывшего населенного пункта деревня Кармыши, далее граница идет в северо-северо-западном направлении вдоль газопровода до точки 15.617, расположенной в 0,20 км западно-юго-западнее брода через ручей, в 1,03 км западно-северо-западнее юго-западного угла забора бывшего населенного пункта деревня Кармыши, далее граница идет в западно-северо-западном направлении, вдоль газопровода, на протяжении 0,31 км до точки 15.496, расположенной в русле реки Рыкуша, в 1,03 км западно-северо-западнее юго-западного угла забора бывшего населенного пункта деревня Кармыши, в 0,46 км западнее брода через ручей.</w:t>
      </w:r>
    </w:p>
    <w:p>
      <w:pPr>
        <w:pStyle w:val="Normal"/>
        <w:ind w:firstLine="709"/>
        <w:jc w:val="both"/>
        <w:rPr/>
      </w:pPr>
      <w:r>
        <w:rPr>
          <w:szCs w:val="28"/>
        </w:rPr>
        <w:t>Участок границы от точки 15.598 до точки 15.496 является границей городского поселения Тутаев Тутаевского муниципального района Ярославской области с Константиновским сельским поселением Тутаевского муниципального района Ярославской области.</w:t>
      </w:r>
    </w:p>
    <w:p>
      <w:pPr>
        <w:pStyle w:val="Normal"/>
        <w:ind w:firstLine="709"/>
        <w:jc w:val="both"/>
        <w:rPr/>
      </w:pPr>
      <w:r>
        <w:rPr>
          <w:szCs w:val="28"/>
        </w:rPr>
        <w:t>От точки 15.496 граница идет в общем северо-северо-восточном направлении по руслу реки Рыкуша вниз по течению на протяжении 4,12 км до точки 15.495, расположенной в русле реки Рыкуша, в 0,29 км юго-восточнее северного угла забора бывшего населенного пункта деревня Кармыши, в 0,71 км восточно-северо-восточнее развилки проселочных дорог, далее граница идет в общем западном направлении, частично проходя по северной окраине деревни Рыково, до точки 15.490, расположенной в 0,73 км западно-юго-западнее северного угла забора бывшего насленного пункта деревня Кармыши, в 0,46 км северо-западнее развилки проселочных дорог, далее граница идет в северо-северо-западном направлении, пересекая проселочную дорогу и ручей, до точки 15.486, расположенной в 0,58 км восточно-северо-восточнее поворотной опоры ЛЭП, в 0,84 км северо-восточнее поворотной опоры ЛЭП, далее граница идет в северо-северо-восточном направлении, пересекая пересыхающий ручей, до точки 15.484, расположенной в 0,90 км северо-восточнее поворотной опоры ЛЭП, в 1,20 км северо-северо-восточнее поворотной опоры ЛЭП, далее граница идет в общем восточном направлении на протяжении 0,71 км до точки 15.309, расположенной в русле реки Волга, в 0,77 км юго-западнее развилки проселочных дорог, в 1,29 км севернее развилки проселочных дорог.</w:t>
      </w:r>
    </w:p>
    <w:p>
      <w:pPr>
        <w:pStyle w:val="Normal"/>
        <w:ind w:firstLine="709"/>
        <w:jc w:val="both"/>
        <w:rPr/>
      </w:pPr>
      <w:r>
        <w:rPr>
          <w:szCs w:val="28"/>
        </w:rPr>
        <w:t xml:space="preserve">Участок границы от точки 15.496 до точки 15.309 является границей городского поселения Тутаев Тутаевского муниципального района Ярославской области с Артемьевским сельским поселением Тутаевского муниципального района Ярославской области. </w:t>
      </w:r>
    </w:p>
    <w:p>
      <w:pPr>
        <w:pStyle w:val="Normal"/>
        <w:ind w:firstLine="709"/>
        <w:jc w:val="both"/>
        <w:rPr/>
      </w:pPr>
      <w:r>
        <w:rPr>
          <w:szCs w:val="28"/>
        </w:rPr>
        <w:t>От точки 15.309 граница идет в восточно-юго-восточном направлении по реке Волга вниз по течению на протяжении 0,73 км до точки 15.308, расположенной в русле реки Волга, в 0,61 км южнее развилки проселочных дорог, в 0,96 км юго-восточнее развилки проселочных дорог, далее граница идет в северо-восточном направлении сначала по реке Волга на протяжении 0,27 км, далее, пересекая проселочную дорогу, до точки 15.306, расположенной в 0,52 км восточнее развилки проселочных дорог, в 1,16 км юго-юго-восточнее разветвления каналов шириной 5 м, далее граница идет в северо-западном направлении по полевой дороге на протяжении 0,31 км до точки 15.305, расположенной на полевой дороге в 0,40 км северо-восточнее развилки проселочных дорог, в 0,86 км юго-юго-восточнее разветвления каналов шириной 5 м, далее граница идет в общем восточно-северо-восточном направлении через точку 15.304 до точки 15.303, расположенной на проселочной дороге, в 0,73 км северо-восточнее развилки проселочных дорог, в 0,88 км юго-восточнее разветвления каналов шириной 5 м, далее граница идет в общем северо-западном направлении по проселочной дороге, далее через мост до точки 15.301, расположенной на мосту, в 0,43 км юго-восточнее разветвления каналов шириной 5 м, в 0,63 км юго-юго-западнее середины моста через канал шириной 5 м, далее граница идет в общем северо-западном направлении по руслу канала, шириной 5 м, на протяжении 0,35 км до точки 15.300, расположенной в русле канала шириной 5 м, в 0,09 км юго-восточнее разветвления каналов шириной 5 м, в 0,64 км западно-юго-западнее середины моста через канал шириной 5 м, далее граница идет в общем восточно-северо-восточном направлении, пересекая автодорогу, затем граница поворачивает и идет в южном направлении по восточной стороне отвода автодороги на протяжении 0,06 км, далее граница поворачивает и идет в восточно-северо-восточном направлении до точки 15.294, расположенной в 0,42 км восточно-юго-восточнее середины моста через канал шириной 5 м, в 0,53 км западно-юго-западнее середины моста через канал шириной 5 м, далее граница идет в юго-юго-восточном направлении, пересекая автодорогу, на протяжении 0,20 км до точки 15.293, расположенной в 0,58 км юго-западнее середины моста через канал шириной 5 м, в 0,59 км юго-восточнее середины моста через канал шириной 5 м, далее граница идет в восточно-северо-восточном направлении до точки 15.292, расположенной в 0,44 км юго-западнее середины моста через канал шириной 5 м, в 0,66 км восточно-юго-восточнее середины моста через канал шириной 5 м, далее граница идет в юго-восточном направлении до точки 15.291, расположенной в русле канала шириной 5 м, в 0,47 км юго-юго-западнее середины моста через канал шириной 5 м, в 0,78 км восточно-юго-восточнее середины моста через канал шириной 5 м, далее граница идет в общем юго-западном направлении по руслу канала шириной 5 м, пересекая проселочную дорогу, на протяжении 0,47 км до точки 15.290, расположенной в русле канала шириной 5 м, в 0,75 км юго-юго-восточнее середины моста через канал шириной 5 м, в 0,91 км юго-западнее середины моста через канал шириной 5 м, далее граница идет в юго-юго-восточном направлении до точки 15.289, расположенной в 0,86 км юго-юго-восточнее середины моста через канал шириной 5 м, в 0,98 км юго-юго-западнее середины моста через канал шириной 5 м, далее граница идет в восточно-северо-восточном направлении на протяжении 0,09 км, затем граница поворачивает и идет в юго-юго-восточном направлении на протяжении 0,08 км до точки 15.287, расположенной в 0,94 км юго-юго-восточнее середины моста через канал шириной 5 м, в 0,96 км юго-юго-западнее середины моста через канал шириной 5 м, далее граница идет в восточно-северо-восточном направлении, до точки 15.285, расположенной в 0,69 км юго-юго-восточнее середины моста через канал шириной 5 м, в 1,23 км западнее развилки автодорог с покрытием, далее граница идет в северо-северо-восточном направлении в 16 м западнее автодороги, оставляя ее на территории городского поселения Тутаев Тутаевского муниципального района Ярославской области, до точки 15.284, расположенной в 0,44 км восточно-юго-восточнее середины моста через канал шириной 5 м, в 1,24 км восточнее середины моста через канал шириной 5 м, далее граница идет в восточно-юго-восточном направлении до точки 15.283, расположенной в 0,66 км восточно-юго-восточнее середины моста через канал шириной 5 м, в 1,05 км западно-северо-западнее развилки автодорог с покрытием, далее граница идет в северо-восточном направлении до точки 15.281, расположенной в 1,22 км севернее развилки автодорог с покрытием, в 1,34 км восточно-северо-восточнее середины моста через канал шириной 5 м.</w:t>
      </w:r>
    </w:p>
    <w:p>
      <w:pPr>
        <w:pStyle w:val="Normal"/>
        <w:ind w:firstLine="709"/>
        <w:jc w:val="both"/>
        <w:rPr/>
      </w:pPr>
      <w:r>
        <w:rPr>
          <w:szCs w:val="28"/>
        </w:rPr>
        <w:t xml:space="preserve">Участок границы от точки 15.309 до точки 15.281 является границей городского поселения Тутаев Тутаевского муниципального района Ярославской области с Левобережным сельским поселением Тутаевского муниципального района Ярославской области. </w:t>
      </w:r>
    </w:p>
    <w:p>
      <w:pPr>
        <w:pStyle w:val="Normal"/>
        <w:rPr>
          <w:szCs w:val="28"/>
        </w:rPr>
      </w:pPr>
      <w:r>
        <w:rPr>
          <w:szCs w:val="28"/>
        </w:rPr>
      </w:r>
    </w:p>
    <w:p>
      <w:pPr>
        <w:pStyle w:val="Normal"/>
        <w:jc w:val="center"/>
        <w:rPr>
          <w:b/>
          <w:b/>
          <w:szCs w:val="28"/>
        </w:rPr>
      </w:pPr>
      <w:r>
        <w:rPr>
          <w:b/>
          <w:szCs w:val="28"/>
        </w:rPr>
        <w:t xml:space="preserve">Описание границы Константиновского сельского поселения </w:t>
      </w:r>
    </w:p>
    <w:p>
      <w:pPr>
        <w:pStyle w:val="Normal"/>
        <w:jc w:val="center"/>
        <w:rPr>
          <w:b/>
          <w:b/>
          <w:szCs w:val="28"/>
        </w:rPr>
      </w:pPr>
      <w:r>
        <w:rPr>
          <w:b/>
          <w:szCs w:val="28"/>
        </w:rPr>
      </w:r>
    </w:p>
    <w:p>
      <w:pPr>
        <w:pStyle w:val="Normal"/>
        <w:ind w:firstLine="709"/>
        <w:jc w:val="both"/>
        <w:rPr/>
      </w:pPr>
      <w:r>
        <w:rPr>
          <w:szCs w:val="28"/>
        </w:rPr>
        <w:t>За начало границы Константиновского сельского поселения Тутаевского муниципального района Ярославской области принята точка 15.496, расположенная на стыке границы городского поселения Тутаев Тутаевского муниципального района Ярославской области и границы между Артемьевским сельским поселением Тутаевского муниципального района Ярославской области и Константиновским сельским поселением Тутаевского муниципального района Ярославской области.</w:t>
      </w:r>
    </w:p>
    <w:p>
      <w:pPr>
        <w:pStyle w:val="Normal"/>
        <w:ind w:firstLine="709"/>
        <w:jc w:val="both"/>
        <w:rPr/>
      </w:pPr>
      <w:r>
        <w:rPr>
          <w:szCs w:val="28"/>
        </w:rPr>
        <w:t>Точка 15.496 расположена в русле реки Рыкуша в 1,03 км западно-северо-западнее юго-западного угла забора, в 0,46 км западнее брода через ручей, далее граница идет в восточно-юго-восточном направлении вдоль газопровода на протяжении 0,31 км до точки 15.617, расположенной в 0,20 км западно-юго-западнее брода через ручей, в 1,03 км западно-северо-западнее юго-западного угла забора бывшего населенного пункта деревня Кармыши, далее граница идет в юго-юго-восточном направлении вдоль газопровода до точки 15.615, расположенной в 0,65 км восточно-юго-восточнее середины моста через пересыхающий ручей, в 0,40 км юго-юго-западнее юго-западного угла забора бывшего населенного пункта деревня Кармыши, далее граница идет в общем юго-восточном направлении сначала вдоль газопровода, а затем, пересекая автодорогу с покрытием, до точки 15.613, расположенной в 1,07 км юго-западнее места примыкания полевой дороги к автодороге с покрытием, в 1,13 км западнее северо-восточного угла пруда, далее граница идет в восточном направлении на протяжении 0,90 км до точки 15.612, расположенной в 0,27 км западно-юго-западнее северо-восточного угла пруда, в 0,82 км юго-юго-восточнее места примыкания полевой дороги к автодороге с покрытием, далее граница идет в северо-северо-западном направлении параллельно ЛЭП, в 30 м западнее ее, до точки 15.610, расположенной в 0,27 км северо-западнее места примыкания полевой дороги к автодороге с покрытием, в 0,55 км юго-западнее развилки железных дорог, далее граница идет в восточно-северо-восточном направлении на протяжении 0,47 км до точки 15.609, расположенной в 0,42 км северо-восточнее места примыкания полевой дороги к автодороге с покрытием, в 0,57 км северо-западнее середины моста через ручей Ковать, далее граница идет в восточном направлении, пересекая железную дорогу, до точки 15.607, расположенной в 0,35 км юго-юго-восточнее развилки железных дорог, в 0,67 км юго-юго-восточнее угла поворота канала шириной 2 м, далее граница идет в общем юго-юго-восточном направлении на расстоянии 0,53 м вдоль полосы отвода железной дороги до точки 15.603, расположенной в русле ручья Ковать, в 0,30 км юго-западнее середины моста через ручей Ковать, в 0,48 км северо-северо-восточнее северо-восточного угла пруда, далее граница идет в общем северо-восточном направлении по руслу ручья Ковать вниз по течению на протяжении 0,27 км до точки 15.602, расположенной в русле ручья Ковать, в 0,04 км западно-юго-западнее середины моста через ручей Ковать, в 0,65 км северо-северо-восточнее северо-восточного угла пруда, далее граница идет в общем северо-северо-западном направлении по полосе отвода автодороги на протяжении 1,51 км до точки 15.601, расположенной в 0,13 км восточно-юго-восточнее угла поворота канала шириной 2 м, в 0,44 км юго-юго-восточнее развилки автодорог с покрытием, далее граница идет в северо-восточном направлении, пересекая автодорогу, на протяжении 0,07 км до точки 15.600, расположенной в 0,17 км восточнее угла поворота канала шириной 2 м, в 0,44 км юго-юго-восточнее развилки автодорог с покрытием, далее граница идет в общем северо-восточном направлении по руслу ручья вниз по течению на протяжении 0,82 км до точки 15.599, расположенной на береговой линии реки Волга, в месте впадения в нее ручья, в 0,94 км восточно-северо-восточнее угла поворота канала шириной 2 м, в 0,94 км юго-юго-западнее середины моста через ручей Серебряный, далее граница идет в восточно-северо-восточном направлении на протяжении 0,34 км до точки 15.598, расположенной в русле реки Волга, в 0,83 км южнее середины моста через ручей Серебряный, в 1,27 км восточно-северо-восточнее угла поворота канала шириной 2 м.</w:t>
      </w:r>
    </w:p>
    <w:p>
      <w:pPr>
        <w:pStyle w:val="Normal"/>
        <w:ind w:firstLine="709"/>
        <w:jc w:val="both"/>
        <w:rPr/>
      </w:pPr>
      <w:r>
        <w:rPr>
          <w:szCs w:val="28"/>
        </w:rPr>
        <w:t>Участок границы от точки 15.496 до точки 15.598 является границей Константиновского сельского поселения Тутаевского муниципального района Ярославской области с городским поселением Тутаев Тутаевского муниципального района Ярославской области.</w:t>
      </w:r>
    </w:p>
    <w:p>
      <w:pPr>
        <w:pStyle w:val="Normal"/>
        <w:ind w:firstLine="709"/>
        <w:jc w:val="both"/>
        <w:rPr/>
      </w:pPr>
      <w:r>
        <w:rPr>
          <w:szCs w:val="28"/>
        </w:rPr>
        <w:t xml:space="preserve">От точки 15.598 граница идет в общем юго-восточном направлении по руслу реки Волга вниз по течению на протяжении 11,19 км до точки </w:t>
        <w:br/>
        <w:t>028-031.101, расположенной в русле реки Волга, в 1,0 км восточно-северо-восточнее юго-восточного угла кладбища деревни Брянцево, в 1,79 км северо-восточнее развилки проселочных дорог.</w:t>
      </w:r>
    </w:p>
    <w:p>
      <w:pPr>
        <w:pStyle w:val="Normal"/>
        <w:ind w:firstLine="709"/>
        <w:jc w:val="both"/>
        <w:rPr/>
      </w:pPr>
      <w:r>
        <w:rPr>
          <w:szCs w:val="28"/>
        </w:rPr>
        <w:t xml:space="preserve">Участок границы от точки 15.598 до точки 028-031.101 является границей Константиновского сельского поселения Тутаевского муниципального района Ярославской области с Левобережным сельским поселением Тутаевского муниципального района Ярославской области. </w:t>
      </w:r>
    </w:p>
    <w:p>
      <w:pPr>
        <w:pStyle w:val="Normal"/>
        <w:ind w:firstLine="709"/>
        <w:jc w:val="both"/>
        <w:rPr/>
      </w:pPr>
      <w:r>
        <w:rPr>
          <w:szCs w:val="28"/>
        </w:rPr>
        <w:t>От точки 028-031.101 граница идет в общем южном направлении до точки 028-031.107, расположенной в 0,98 км восточнее юго-восточного угла кладбища деревни Брянцево, в 1,55 км северо-восточнее развилки проселочных дорог, далее граница идет в восточном направлении до точки 028-031.108, расположенной в русле ручья, в 1,19 км восточнее юго-восточного угла кладбища деревни Брянцево, в 1,68 км северо-восточнее развилки проселочных дорог, далее граница идет в общем юго-юго-западном направлении по руслу ручья вверх по течению на протяжении 0,47 км до точки 028-031.109, расположенной в русле ручья, в 1,20 км восточно-северо-восточнее развилки проселочных дорог, в 1,22 км юго-восточнее юго-восточного угла кладбища деревни Брянцево, далее граница идет в юго-юго-западном направлении до точки 028-031.112, расположенной в 1,02 км восточнее развилки проселочных дорог, в 1,42 км юго-восточнее юго-восточного угла кладбища деревни Брянцево, далее граница идет в общем западном направлении до точки 028-031.115, расположенной в 0,48 км восточнее развилки проселочных дорог, в 1,09 км юго-юго-восточнее юго-восточного угла кладбища деревни Брянцево, далее граница идет в юго-западном направлении, пересекая автодорогу Ярославль – Рыбинск, до точки 028-031.117, расположенной в 0,34 км юго-юго-восточнее развилки проселочных дорог, в 1,34 км южнее юго-восточного угла кладбища деревни Брянцево, далее граница идет в южном направлении, пересекая ручей, до точки 028-031.122, расположенной в 1,06 км южнее развилки проселочных дорог, в 0,50 км западно-юго-западнее места пересечения ручья с проселочной дорогой в деревне Некрасово, далее граница идет в юго-западном направлении на протяжении 0,28 км до точки 028-031.123, расположенной в 1,28 км юго-юго-западнее развилки проселочных дорог, в 0,80 км юго-западнее места пересечения ручья с проселочной дорогой в деревне Некрасово, далее граница идет в западном направлении, пересекая проселочную дорогу, до точки 028-031.128, расположенной в 0,37 км юго-западнее развилки полевых дорог, в 1,79 км северо-северо-западнее угла поворота канала шириной 8 м, далее граница идет в южном направлении на протяжении 0,33 км до точки 028-031.129, расположенной в 0,67 км юго-юго-западнее развилки полевых дорог, в 1,55 км северо-северо-западнее угла поворота канала шириной 8 м, далее граница идет в юго-юго-восточном направлении до точки 028-031.131, расположенной в 0,86 км юго-юго-западнее развилки полевых дорог, в 1,34 км северо-западнее угла поворота канала шириной 8 м.</w:t>
      </w:r>
    </w:p>
    <w:p>
      <w:pPr>
        <w:pStyle w:val="Normal"/>
        <w:ind w:firstLine="709"/>
        <w:jc w:val="both"/>
        <w:rPr>
          <w:szCs w:val="28"/>
        </w:rPr>
      </w:pPr>
      <w:r>
        <w:rPr>
          <w:szCs w:val="28"/>
        </w:rPr>
        <w:t>Участок границы от точки 028-031.101 до точки 028-031.131 совпадает с границей Тутаевского муниципального района Ярославской области.</w:t>
      </w:r>
    </w:p>
    <w:p>
      <w:pPr>
        <w:pStyle w:val="Normal"/>
        <w:ind w:firstLine="709"/>
        <w:jc w:val="both"/>
        <w:rPr/>
      </w:pPr>
      <w:r>
        <w:rPr>
          <w:szCs w:val="28"/>
        </w:rPr>
        <w:t>От точки 028-031.131 граница идет в западно-юго-западном направлении до точки 15.620, расположенной в 0,85 км севернее брода через ручей, в 1,61 км западно-северо-западнее угла поворота канала шириной 8 м, далее граница идет в западном направлении на протяжении 0,48 км до точки 15.621, расположенной в 1,01 км северо-северо-западнее брода через ручей, в 2,05 км западно-северо-западнее угла поворота канала шириной 8 м, далее граница идет в общем северо-западном направлении, пересекая проселочную дорогу, до точки 15.626, расположенной в 0,82 км северо-восточнее развилки проселочных дорог, в 0,90 км восточнее примыкания полевой дороги к проселочной дороге, далее граница идет в общем западно-северо-западном направлении до точки 15.629, расположенной в 0,24 км северо-восточнее примыкания полевой дороги к проселочной дороге, в 0,68 км севернее развилки проселочных дорог, далее граница идет в северо-восточном направлении на протяжении 0,17 км до точки 15.630, расположенной в 0,40 км северо-восточнее примыкания полевой дороги к проселочной дороге, в 0,81 км севернее развилки проселочных дорог, далее граница идет в западном направлении</w:t>
      </w:r>
      <w:r>
        <w:rPr/>
        <w:t xml:space="preserve"> </w:t>
      </w:r>
      <w:r>
        <w:rPr>
          <w:szCs w:val="28"/>
        </w:rPr>
        <w:t>на протяжении 0,52 км, пересекая автодорогу, до точки 15.631, расположенной в 0,38 км северо-западнее примыкания полевой дороги к проселочной дороге, в 0,39 км юго-восточнее северного угла кладбища бывшего населенного пункта деревня Судилово, далее граница идет в северо-северо-восточном направлении до точки 15.635, расположенной в 0,58 км северо-восточнее северного угла кладбища бывшего населенного пункта деревня Судилово, в 0,91 км севернее примыкания полевой дороги к проселочной дороге, далее граница идет в западно-северо-западном направлении до точки 15.639, расположенной в 0,51 км севернее северного угла кладбища бывшего населенного пункта деревня Судилово, в 1,22 км северо-северо-западнее примыкания полевой дороги к проселочной дороге, далее граница идет в юго-западном направлении до точки 15.641, расположенной в 0,39 км северо-западнее северного угла кладбища бывшего населенного пункта деревня Судилово, в 1,15 км северо-западнее примыкания полевой дороги к проселочной дороге, далее граница идет в северо-западном направлении до точки 15.649, расположенной в 1,32 км севернее середины моста через реку Печегда, в 1,57 км северо-западнее северного угла кладбища бывшего населенного пункта деревня Судилово, далее граница идет в юго-западном направлении до точки 15.651, расположенной в 1,14 км севернее середины моста через реку Печегда, в 1,26 км восточнее брода через реку Печегда, далее граница идет в юго-юго-восточном направлении на протяжении 0,13 км до точки 15.652, расположенной в 1,03 км севернее середины моста через реку Печегда, в 1,34 км восточно-юго-восточнее брода через реку Печегда, далее граница идет в юго-западном направлении, пересекая пересыхающий ручей, до точки 15.657, расположенной в 0,67 км северо-северо-западнее середины моста через реку Печегда, в 1,08 км юго-восточнее брода через реку Печегда, далее граница идет в юго-восточном направлении на протяжении 0,09 км до точки 15.658, расположенной в русле пересыхающего ручья, в 0,58 км северо-северо-западнее середины моста через реку Печегда, в 1,17 км юго-восточнее брода через реку Печегда, далее граница идет в юго-западном направлении по руслу пересыхающего ручья на протяжении 0,03 км до точки 15.659, расположенной в русле реки Печегда, в 0,58 км северо-северо-западнее середины моста через реку Печегда, в 1,16 км юго-восточнее брода через реку Печегда, далее граница идет в общем северо-северо-западном направлении по руслу реки Печегда вниз по течению на протяжении 3,67 км до точки 15.660, расположенной в русле реки Печегда, в 0,37 км юго-юго-западнее брода через реку Печегда, в 0,66 км севернее брода через реку Печегда, далее граница идет в общем западно-юго-западном направлении на протяжении 0,23 км до точки 15.661, расположенной в русле ручья Похмельевка, в 0,67 км северо-северо-западнее брода через реку Печегда, в 0,55 км юго-западнее брода через реку Печегда, далее граница идет в северном направлении до точки 15.666, расположенной в 0,59 км юго-юго-западнее развилки полевых дорог, в 0,40 км западно-северо-западнее брода через реку Печегда, далее граница идет в северо-западном направлении, пересекая просеку, до точки 15.669, расположенной в 0,66 км западно-юго-западнее развилки полевых дорог, в 0,92 км северо-западнее брода через реку Печегда, далее граница идет в западном направлении на протяжении 0,37 км до точки 15.670, расположенной в 1,03 км восточно-северо-восточнее места примыкания проселочной дороги к автодороге с покрытием, в 1,02 км восточно-юго-восточнее развилки автодорог с покрытием, далее граница идет в общем юго-юго-западном направлении, пересекая полевую дорогу, до точки 15.674, расположенной в русле пересыхающего ручья, в 0,74 км восточно-юго-восточнее места примыкания проселочной дороги к автодороге с покрытием, в 1,16 км юго-восточнее развилки полевых дорог, далее граница идет в общем западно-юго-западном направлении по руслу ручья Похмельевка вверх по течению на протяжении 0,56 км до точки 15.675, расположенной в русле пересыхающего ручья, в 0,51 км юго-юго-восточнее места примыкания проселочной дороги к автодороге с покрытием, в 1,00 км юго-юго-восточнее развилки полевых дорог.</w:t>
      </w:r>
    </w:p>
    <w:p>
      <w:pPr>
        <w:pStyle w:val="Normal"/>
        <w:ind w:firstLine="709"/>
        <w:jc w:val="both"/>
        <w:rPr/>
      </w:pPr>
      <w:r>
        <w:rPr>
          <w:szCs w:val="28"/>
        </w:rPr>
        <w:t>Участок границы от точки 028-031.131 до точки 15.675 является границей Константиновского сельского поселения Тутаевского муниципального района Ярославской области с Чебаковским сельским поселением Тутаевского муниципального района Ярославской области.</w:t>
      </w:r>
    </w:p>
    <w:p>
      <w:pPr>
        <w:pStyle w:val="Normal"/>
        <w:ind w:firstLine="709"/>
        <w:jc w:val="both"/>
        <w:rPr>
          <w:szCs w:val="28"/>
        </w:rPr>
      </w:pPr>
      <w:r>
        <w:rPr>
          <w:szCs w:val="28"/>
        </w:rPr>
        <w:t>От точки 15.675 граница идет в северо-северо-западном направлении по западной границе отвода железной дороги, оставляя ее на территории Константиновского сельского поселения Тутаевского муниципального района Ярославской области, на протяжении 0,57 км до точки 15.541, расположенной на западной границе отвода железной дороги в 0,14 км северо-восточнее места примыкания проселочной дороги к автодороге с покрытием, в 0,47 км юго-восточнее развилки полевых дорог, далее граница идет в западно-северо-западном направлении на протяжении 0,12 км до точки 15.540, расположенной у восточного края автодороги, в 0,12 км северо-северо-восточнее места примыкания проселочной дороги к автодороге с покрытием, в 0,41 км юго-юго-восточнее развилки полевых дорог, далее граница идет в северо-северо-западном направлении, пересекая автодорогу с покрытием, до точки 15.539, расположенной в 0,30 км севернее места примыкания проселочной дороги к автодороге с покрытием, в 0,50 км юго-юго-западнее развилки автодорог с покрытием, далее граница идет в западном направлении, пересекая проселочную дорогу, до точки 15.536, расположенной в русле ручья Медведка, в 0,45 км западно-юго-западнее развилки полевых дорог, в 0,85 км западно-юго-западнее развилки автодорог с покрытием, далее граница идет в общем северо-западном направлении по руслу ручья Медведка, вниз по течению на протяжении 3,06 км до точки 15.535, расположенной в русле ручья Медведка, в 0,21 км юго-восточнее места примыкания проселочной дороги к автодороге с покрытием, в 1,72 км восточнее развилки проселочных дорог, далее граница идет в западном направлении, пересекая проселочную дорогу, до точки 15.533, расположенной в 1,47 км восточнее развилки проселочных дорог, в 0,26 км юго-западнее примыкания проселочной дороги к автодороге с покрытием, далее граница идет в общем северном направлении, пересекая автодорогу, дважды пересекая ручей Медведка, до точки 15.526, расположенной в 0,93 км северо-северо-западнее места примыкания проселочной дороги к автодороге с покрытием, в 1,54 км восточно-северо-восточнее развилки проселочных дорог, далее граница идет в северо-восточном направлении до точки 15.523, расположенной в 0,62 км западно-юго-западнее середины моста через ручей, в 0,79 км юго-юго-западнее развилки полевых дорог, далее граница идет в общем северо-западном направлении сначала по руслу ручья до его впадения в ручей Медведка, затем по руслу ручья Медведка вниз по течению на протяжении 1,03 км до точки 15.522, расположенной в 0,25 км юго-восточнее брода через ручей Медведка, в 1,09 км западнее развилки полевых дорог, далее граница идет в общем южном направлении до точки 15.519, расположенной в 0,79 км южнее брода через ручей Медведка, в 1,32 км западнее середины моста через ручей, далее граница идет в западно-юго-западном направлении, пересекая проселочную дорогу, до точки 15.517, расположенной в 1,68 км западно-юго-западнее середины моста через ручей, в 1,01 юго-юго-западнее брода через ручей Медведка, далее граница идет в общем западном направлении, пересекая проселочную дорогу, до точки 15.510, расположенной в 1,68 км западно-юго-западнее брода через ручей Медведка, в 0,89 км юго-восточнее места примыкания полевой дороги к проселочной дороге, далее граница идет в общем северо-северо-восточном направлении, пересекая проселочную дорогу, до точки 15.502, расположенной в 0,45 км юго-западнее брода через реку Медведка, в 1,13 км восточно-юго-восточнее пересечения реки Накринка и просеки, разделяющей лесные кварталы 32 и 31, далее граница идет в западно-северо-западном направлении на протяжении 0,14 км до точки 15.500, расположенной в 0,65 км западно-юго-западнее брода через реку Медведка, в 0,84 км юго-восточнее пересечения реки Накринка и просеки, разделяющей лесные кварталы 32 и 31, далее граница идет в северном направлении на протяжении 0,14 км до точки 15.499, расположенной в 0,64 км западнее брода через реку Медведка, в 0,75 км восточно-юго-восточнее пересечения реки Накринка и просеки, разделяющей лесные кварталы 32 и 31, далее граница идет в западном направлении на протяжении 0,24 км до точки 15.498, расположенной в 0,53 км юго-восточнее пересечения реки Накринка и просеки, разделяющей лесные кварталы 32 и 31, в 0,88 км западнее брода через реку Медведка, далее граница идет в восточно-северо-восточном направлении на протяжении 0,02 км до точки 15.497, расположенной в русле реки Накринка, в 0,54 км юго-восточнее пересечения реки Накринка, и просеки, разделяющей лесные кварталы 32 и 31, в 0,86 км западнее брода через реку Медведка, далее граница идет в общем восточно-северо-восточном направлении сначала по руслу реки Накринка вниз по течению, затем по руслу реки Рыкуша вниз по течению на протяжении 9,46 км до точки 15.496.</w:t>
      </w:r>
    </w:p>
    <w:p>
      <w:pPr>
        <w:pStyle w:val="Normal"/>
        <w:ind w:firstLine="709"/>
        <w:jc w:val="both"/>
        <w:rPr/>
      </w:pPr>
      <w:r>
        <w:rPr>
          <w:szCs w:val="28"/>
        </w:rPr>
        <w:t>Участок границы от точки 15.675 до точки 15.496 является границей Константиновского сельского поселения Тутаевского муниципального района Ярославской области с Артемьевским сельским поселением Тутаевского муниципального района Ярославской области.</w:t>
      </w:r>
    </w:p>
    <w:p>
      <w:pPr>
        <w:pStyle w:val="Normal"/>
        <w:ind w:firstLine="709"/>
        <w:jc w:val="both"/>
        <w:rPr>
          <w:szCs w:val="28"/>
        </w:rPr>
      </w:pPr>
      <w:r>
        <w:rPr>
          <w:szCs w:val="28"/>
        </w:rPr>
      </w:r>
    </w:p>
    <w:p>
      <w:pPr>
        <w:pStyle w:val="Normal"/>
        <w:jc w:val="center"/>
        <w:rPr>
          <w:b/>
          <w:b/>
          <w:szCs w:val="28"/>
        </w:rPr>
      </w:pPr>
      <w:r>
        <w:rPr>
          <w:b/>
          <w:szCs w:val="28"/>
        </w:rPr>
        <w:t xml:space="preserve">Описание границы Артемьевского сельского поселения </w:t>
      </w:r>
    </w:p>
    <w:p>
      <w:pPr>
        <w:pStyle w:val="Normal"/>
        <w:jc w:val="center"/>
        <w:rPr>
          <w:b/>
          <w:b/>
          <w:szCs w:val="28"/>
        </w:rPr>
      </w:pPr>
      <w:r>
        <w:rPr>
          <w:b/>
          <w:szCs w:val="28"/>
        </w:rPr>
      </w:r>
    </w:p>
    <w:p>
      <w:pPr>
        <w:pStyle w:val="Normal"/>
        <w:ind w:firstLine="709"/>
        <w:jc w:val="both"/>
        <w:rPr/>
      </w:pPr>
      <w:r>
        <w:rPr>
          <w:szCs w:val="28"/>
        </w:rPr>
        <w:t>За начало границы Артемьевского сельского поселения Тутаевского муниципального района Ярославской области принята точка 026-023.089, расположенная на стыке границы Тутаевского муниципального района Ярославской области и границы между Левобережным сельским поселением Тутаевского муниципального района Ярославской области и Артемьевским сельским поселением Тутаевского муниципального района Ярославской области.</w:t>
      </w:r>
    </w:p>
    <w:p>
      <w:pPr>
        <w:pStyle w:val="Normal"/>
        <w:ind w:firstLine="709"/>
        <w:jc w:val="both"/>
        <w:rPr/>
      </w:pPr>
      <w:r>
        <w:rPr>
          <w:szCs w:val="28"/>
        </w:rPr>
        <w:t>Точка 026-023.089 расположена в русле реки Волга в 1,36 км северо-северо-восточнее середины моста через пересыхающий ручей, в 1,68 км севернее пересечения автодороги с покрытием и полевой дороги, далее граница идет в общем юго-восточном направлении по руслу реки Волга вниз по течению на протяжении 14,60 км до точки 15.309, расположенной в русле реки Волга, в 0,77 км юго-западнее развилки проселочных дорог, в 1,29 км севернее развилки проселочных дорог.</w:t>
      </w:r>
    </w:p>
    <w:p>
      <w:pPr>
        <w:pStyle w:val="Normal"/>
        <w:ind w:firstLine="709"/>
        <w:jc w:val="both"/>
        <w:rPr/>
      </w:pPr>
      <w:r>
        <w:rPr>
          <w:szCs w:val="28"/>
        </w:rPr>
        <w:t>Участок границы от точки 026-023.089 до точки 15.309 является границей Артемьевского сельского поселения Тутаевского муниципального района Ярославской области с Левобережным сельским поселением Тутаевского муниципального района Ярославской области.</w:t>
      </w:r>
    </w:p>
    <w:p>
      <w:pPr>
        <w:pStyle w:val="Normal"/>
        <w:ind w:firstLine="709"/>
        <w:jc w:val="both"/>
        <w:rPr/>
      </w:pPr>
      <w:r>
        <w:rPr>
          <w:szCs w:val="28"/>
        </w:rPr>
        <w:t>От точки 15.309 граница идет в общем западном направлении на протяжении 0,71 км до точки 15.484, расположенной в 0,90 км северо-восточнее поворотной опоры ЛЭП, в 1,20 км северо-северо-восточнее поворотной опоры ЛЭП, далее граница идет в юго-юго-западном направлении, пересекая пересыхающий ручей, до точки 15.486, расположенной в 0,58 км восточно-северо-восточнее поворотной опоры ЛЭП, в 0,84 км северо-восточнее поворотной опоры ЛЭП, далее граница идет в юго-юго-восточном направлении, пересекая проселочную дорогу и ручей, до точки 15.490, расположенной в 0,73 км западно-юго-западнее северного угла забора бывшего населенного пункта деревня Кармыши, в 0,46 км северо-западнее развилки проселочных дорог, далее граница идет в общем восточном направлении, частично проходя по северной окраине деревни Рыково, до точки 15.495, расположенной в русле реки Рыкуша, в 0,29 км юго-восточнее северного угла забора бывшего населенного пункта деревня Кармыши, в 0,71 км восточно-северо-восточнее развилки проселочных дорог, затем граница идет в общем юго-юго-западном направлении по руслу реки Рыкуша вверх по течению на протяжении 4,12 км до точки 15.496, расположенной в русле реки Рыкуша, в 0,44 км северо-северо-западнее примыкания полевой дороги к проселочной дороге, в 0,47 км западнее брода через ручей.</w:t>
      </w:r>
    </w:p>
    <w:p>
      <w:pPr>
        <w:pStyle w:val="Normal"/>
        <w:ind w:firstLine="709"/>
        <w:jc w:val="both"/>
        <w:rPr/>
      </w:pPr>
      <w:r>
        <w:rPr>
          <w:szCs w:val="28"/>
        </w:rPr>
        <w:t>Участок границы от точки 15.309 до точки 15.496 является границей Артемьевского сельского поселения Тутаевского муниципального района Ярославской области с городским поселением Тутаев Тутаевского муниципального района Ярославской области.</w:t>
      </w:r>
    </w:p>
    <w:p>
      <w:pPr>
        <w:pStyle w:val="Normal"/>
        <w:ind w:firstLine="709"/>
        <w:jc w:val="both"/>
        <w:rPr/>
      </w:pPr>
      <w:r>
        <w:rPr>
          <w:szCs w:val="28"/>
        </w:rPr>
        <w:t>От точки 15.496 граница идет в общем западно-юго-западном направлении сначала по руслу реки Рыкуша вверх по течению, затем по руслу реки Накринка вверх по течению на протяжении 9,46 км до точки 15.497, расположенной в русле реки Накринка, в 0,54 км юго-восточнее пересечения реки Накринка и просеки, разделяющей лесные кварталы 32 и 31, в 0,86 км западнее брода через реку Медведка, затем граница идет в западно-юго-западном направлении на протяжении 0,02 км до точки 15.498, расположенной в 0,53 км юго-восточнее пересечения реки Накринка и просеки, разделяющей лесные кварталы 32 и 31, в 0,88 км западнее брода через реку Медведка, далее граница идет в восточном направлении на протяжении 0,24 км до точки 15.499, расположенной в 0,64 км западнее брода через реку Медведка, в 0,75 км восточно-юго-восточнее пересечения реки Накринка и просеки, разделяющей лесные кварталы 32 и 31, далее граница идет в южном направлении на протяжении 0,14 км до точки 15.500, расположенной в 0,65 км западно-юго-западнее брода через реку Медведка, в 0,84 км юго-восточнее пересечения реки Накринка и просеки, разделяющей лесные кварталы 32 и 31, далее граница идет в восточно-юго-восточном направлении до точки 15.502, расположенной в 0,45 км юго-западнее брода через реку Медведка, в 1,13 км восточно-юго-восточнее пересечения реки Накринка и просеки, разделяющей лесные кварталы 32 и 31, затем граница идет в общем юго-юго-западном направлении, пересекая проселочную дорогу, до точки 15.510, расположенной в 1,68 км западно-юго-западнее брода через ручей Медведка, в 0,89 км юго-восточнее места примыкания полевой дороги к проселочной дороге, затем граница идет в общем восточном направлении, пересекая проселочную дорогу, до точки 15.517, расположенной в 1,68 км западно-юго-западнее середины моста через ручей, в 1,01 км юго-юго-западнее брода через ручей Медведка, далее граница идет в восточно-северо-восточном направлении, пересекая проселочную дорогу, до точки 15.519, расположенной в 0,79 км южнее брода через ручей Медведка, в 1,32 км западнее середины моста через ручей, далее граница идет в общем северном направлении до точки 15.522, расположенной в 0,25 км юго-восточнее брода через ручей Медведка, в 1,09 км западнее развилки полевых дорог, далее граница идет в общем юго-восточном направлении сначала по руслу ручья Медведка вверх по течению, затем по руслу ручья без названия, на протяжении 1,03 км до точки 15.523, расположенной в 0,62 км западно-юго-западнее середины моста через ручей, в 0,79 км юго-юго-западнее развилки полевых дорог, затем граница идет в юго-западном направлении до точки 15.526 расположенной в 0,93 км северо-северо-западнее места примыкания проселочной дороги к автодороге с покрытием, в 1,54 км восточно-северо-восточнее развилки проселочных дорог, затем граница идет в общем южном направлении, дважды пересекая ручей Медведка, пересекая автодорогу, до точки 15.533, расположенной в 1,47 км восточнее развилки проселочных дорог, в 0,26 км юго-западнее примыкания проселочной дороги к автодороге с покрытием, далее граница идет в восточном направлении, пересекая проселочную дорогу, до точки 15.535, расположенной в русле ручья Медведка, в 0,21 км юго-восточнее места примыкания проселочной дороги к автодороге с покрытием, в 1,72 км восточнее развилки проселочных дорог, далее граница идет в общем юго-восточном направлении по руслу ручья Медведка вверх по течению на протяжении 3,06 км до точки 15.536, расположенной в русле ручья Медведка, в 0,45 км западно-юго-западнее развилки полевых дорог, в 0,85 км западно-юго-западнее развилки автодорог с покрытием, далее граница идет в общем восточном направлении, пересекая проселочную дорогу, до точки 15.539, расположенной в 0,30 км севернее места примыкания проселочной дороги к автодороге с покрытием, в 0,50 км юго-юго-западнее развилки автодорог с покрытием, далее граница идет в юго-юго-восточном направлении, пересекая автодорогу с покрытием, до точки 15.540, расположенной у восточного края автодороги, в 0,12 км северо-северо-восточнее места примыкания проселочной дороги к автодороге с покрытием, в 0,41 км юго-юго-восточнее развилки полевых дорог, далее граница идет в восточно-юго-восточном направлении на протяжении 0,12 км до точки 15.541, расположенной на западной границе отвода железной дороги в 0,14 км северо-восточнее места примыкания проселочной дороги к автодороге с покрытием, в 0,47 км юго-восточнее развилки полевых дорог, затем граница идет по прямой в юго-юго-восточном направлении по западной границе отвода железной дороги, оставляя ее на территории Константиновского сельского поселения Тутаевского муниципального района Ярославской области, на протяжении 0,57 км до точки 15.675, расположенной в русле пересыхающего ручья, в 0,51 км юго-юго-восточнее места примыкания проселочной дороги к автодороге с покрытием, в 1,00 км юго-юго-восточнее развилки полевых дорог.</w:t>
      </w:r>
    </w:p>
    <w:p>
      <w:pPr>
        <w:pStyle w:val="Normal"/>
        <w:ind w:firstLine="709"/>
        <w:jc w:val="both"/>
        <w:rPr/>
      </w:pPr>
      <w:r>
        <w:rPr>
          <w:szCs w:val="28"/>
        </w:rPr>
        <w:t>Участок границы от точки 15.496 до точки 15.675 является границей Артемьевского сельского поселения Тутаевского муниципального района Ярославской области с Константиновским сельским поселением Тутаевского муниципального района Ярославской области.</w:t>
      </w:r>
    </w:p>
    <w:p>
      <w:pPr>
        <w:pStyle w:val="Normal"/>
        <w:ind w:firstLine="709"/>
        <w:jc w:val="both"/>
        <w:rPr/>
      </w:pPr>
      <w:r>
        <w:rPr>
          <w:szCs w:val="28"/>
        </w:rPr>
        <w:t>От точки 15.675 граница идет по прямой в юго-юго-восточном направлении по западной границе полосы отвода железной дороги, оставляя ее на территории Константиновского сельского поселения Тутаевского муниципального района Ярославской области, пересекая пересыхающий ручей, на протяжении 1,24 км до точки 15.542, расположенной на западной границе отвода железной дороги, в 1,26 км юго-западнее брода через ручей Похмельевка, в 0,82 км северо-северо-восточнее северо-восточного угла загона деревни Кирилловское, далее граница идет в западно-северо-западном направлении на протяжении 0,4 км, пересекая автодорогу, до точки 15.543, расположенной в 0,91 км северо-северо-западнее северо-восточного угла загона деревни Кирилловское, в 1,57 км южнее места примыкания проселочной дороги к автодороге с покрытием, далее граница идет в общем северо-северо-западном направлении на протяжении 0,4 км, затем делает поворот и идет в западно-юго-западном направлении 0,1 км, затем поворачивает и идет на протяжении 0,3 км в южном направлении до точки 15.544, расположенной в 1,03 км северо-северо-западнее северо-восточного угла загона деревни Кирилловское, в 1,52 км южнее места примыкания проселочной дороги к автодороге с покрытием, далее граница идет в общем западно-северо-западном направлении до точки 15.554, расположенной в 1,66 км восточно-северо-восточнее примыкания полевой дороги к проселочной дороге, в 1,56 км северо-восточнее развилки проселочных дорог, далее граница идет в юго-западном направлении на протяжении 0,22 км до точки 15.555, расположенной в 1,46 км восточно-северо-восточнее примыкания полевой дороги к проселочной дороге, в 1,35 км восточно-северо-восточнее развилки проселочных дорог, далее граница идет в общем западно-северо-западном направлении до точки 15.558, расположенной в 1,17 км восточно-северо-восточнее примыкания полевой дороги к проселочной дороге, в 1,12 км северо-восточнее развилки проселочных дорог, затем граница идет в общем юго-юго-западном направлении, пересекая проселочную дорогу, до точки 15.566, расположенной на северной границе полосы отвода железной дороги, в 0,75 км юго-юго-восточнее примыкания полевой дороги к проселочной дороге, в 0,48 км юго-юго-восточнее развилки проселочных дорог, затем граница идет по прямой в западно-северо-западном направлении по северной границе полосы отвода железной дороги, оставляя ее на территории Чебаковского сельского поселения Тутаевского муниципального района Ярославской области, на протяжении 0,17 км до точки 15.567, расположенной на северной границе полосы отвода железной дороги, в 0,61 км юго-юго-восточнее примыкания полевой дороги к проселочной дороге, в 0,39 км южнее развилки проселочных дорог, затем граница идет в юго-западном направлении, пересекая железную дорогу, до точки 15.569, расположенной в 0,73 км южнее примыкания полевой дороги к проселочной дороге, в 0,55 км юго-юго-западнее развилки проселочных дорог, затем граница идет по прямой в западно-северо-западном направлении на протяжении 0,21 км до точки 15.570, расположенной в 0,61 км южнее примыкания полевой дороги к проселочной дороге, в 0,51 км юго-юго-западнее развилки проселочных дорог, далее граница идет в юго-юго-западном направлении до точки 15.572, расположенной в 0,99 км юго-юго-западнее примыкания полевой дороги к проселочной дороге, в 0,90 км юго-юго-западнее развилки проселочных дорог, далее граница идет по прямой в северо-западном направлении на протяжении 0,39 км до точки 026-031.110, расположенной в 0,91 км юго-западнее развилки проселочных дорог, в 0,88 км юго-западнее примыкания полевой дороги к проселочной дороге.</w:t>
      </w:r>
    </w:p>
    <w:p>
      <w:pPr>
        <w:pStyle w:val="Normal"/>
        <w:ind w:firstLine="709"/>
        <w:jc w:val="both"/>
        <w:rPr/>
      </w:pPr>
      <w:r>
        <w:rPr>
          <w:szCs w:val="28"/>
        </w:rPr>
        <w:t>Участок границы от точки 15.675 до точки 026-031.110 является границей Артемьевского сельского поселения Тутаевского муниципального района Ярославской области с Чебаковским сельским поселением Тутаевского муниципального района Ярославской области.</w:t>
      </w:r>
    </w:p>
    <w:p>
      <w:pPr>
        <w:pStyle w:val="Normal"/>
        <w:ind w:firstLine="709"/>
        <w:jc w:val="both"/>
        <w:rPr/>
      </w:pPr>
      <w:r>
        <w:rPr>
          <w:szCs w:val="28"/>
        </w:rPr>
        <w:t xml:space="preserve">От точки 026-031.110 граница идет в общем северо-западном направлении на протяжении 0,35 км до точки 026-031.109, расположенной в 1,04 км западно-юго-западнее пересечения проселочных дорог, в 0,91 км западно-юго-западнее примыкания полевой дороги к проселочной дороге, далее граница идет в общем северо-западном направлении по руслу ручья Талица вверх по течению на протяжении 1,58 км до точки 026-031.108, расположенной в 0,60 км юго-юго-восточнее места впадения ручья в ручей Талица, в 1,03 км восточно-северо-восточнее угла поворота канала шириной 1 м, далее граница идет в западно-северо-западном направлении на протяжении 0,03 км до точки 026-031.107, расположенной в 0,57 км юго-юго-восточнее места впадения ручья в ручей Талица, в 1,01 км восточно-северо-восточнее угла поворота канала шириной 1 м, далее граница идет в северо-северо-восточном направлении до южной границы отвода железной дороги, на протяжении 0,06 км до точки 026-031.106, расположенной в 0,54 км юго-восточнее места впадения ручья в ручей Талица, в 1,05 км восточно-северо-восточнее угла поворота канала шириной 1 м, далее граница идет в западном направлении сначала 138 м по южной границе полосы отвода железной дороги, оставляя ее на территории Артемьевского сельского поселения Тутаевского муниципального района Ярославской области, до точки </w:t>
        <w:br/>
        <w:t xml:space="preserve">026-031.105, расположенной в 0,42 км юго-юго-восточнее места впадения ручья в ручей Талица, в 0,96 км восточно-северо-восточнее угла поворота канала шириной 1 м, далее граница идет в общем западном направлении до точки 026-031.102, расположенной в 0,39 км южнее места впадения ручья в ручей Талица, в 0,77 км восточно-северо-восточнее угла поворота канала шириной 1 м, далее граница идет 650 м в северо-западном направлении до границы полосы отвода железной дороги, затем идет 1.05 км в западно-северо-западном направлении по южной границе полосы отвода железной дороги, оставляя ее на территории Артемьевского сельского поселения Тутаевского муниципального района Ярославской области, до точки </w:t>
        <w:br/>
        <w:t xml:space="preserve">026-031.092, расположенной на границе данной полосы отвода, в 0,63 км южнее пересечения пересыхающего ручья и лесной дороги, в 1,27 км юго-юго-восточнее пересечения реки Накринка и проселочной дороги, далее граница идет в южном направлении до точки 026-031.090, расположенной в 0,93 км северо-северо-восточнее примыкания канала шириной 2 м к проселочной дороге, в 0,97 км южнее пересечения пересыхающего ручья и лесной дороги, далее граница идет в юго-юго-восточном направлении до точки 026-031.086, расположенной на проселочной дороге в 0,72 км северо-северо-восточнее примыкания канала шириной 2 м к проселочной дороге, в 2,05 км восточнее развилки проселочных дорог, далее граница идет в западном направлении до точки 026-031.084, расположенной в 0,56 км севернее примыкания канала шириной 2 м к проселочной дороге, в 1,25 км восточно-северо-восточнее развилки полевой и проселочной дорог, далее граница идет в западно-северо-западном направлении до точки 026-031.081, расположенной в 0,88 км северо-северо-восточнее развилки проселочной и полевой дорог, в 1,08 км северо-западнее примыкания канала шириной 2м к проселочной дороге, далее граница идет в северо-северо-западном направлении до точки 026-031.078, расположенной в 0,78 км юго-западнее пересечения реки Накринка и проселочной дороги, в 1,11 км северо-восточнее пересечения полевой и проселочной дорог, далее граница идет в западно-северо-западном направлении по южной границе отвода железной дороги, оставляя ее на территории Артемьевского сельского поселения Тутаевского муниципального района Ярославской области, до точки </w:t>
        <w:br/>
        <w:t xml:space="preserve">026-031.075, расположенной на южной границе полосы отвода железной дороги, в 1,23 км западно-юго-западнее места пересечения реки Накринка и проселочной дороги, в 0,68 км юго-юго-западнее брода через реку Накринка, далее граница идет в западно-северо-западном направлении, пересекая железную дорогу, до точки 026-031.074, расположенной в 0,32 км севернее пересечения полевых дорог, в 0,68 км юго-западнее брода через реку Накринка, далее граница идет в северо-северо-западном направлении, пересекая полевую дорогу, до точки 026-031.072, расположенной в 0,60 км западно-юго-западнее брода через реку Накринка, в 0,65 км северо-северо-западнее пересечения полевых дорог, далее граница идет в западно-юго-западном направлении, пересекая железную дорогу, до точки 026-031.068, расположенной в 0,80 км западнее развилки полевых дорог, в 0,95 км северо-восточнее пересечения железной дороги и проселочной дороги, далее граница идет в северо-западном направлении до точки 026-031.066, расположенной в 1,14 км юго-западнее развилки полевых дорог, в 1,15 км севернее пересечения железной дороги и проселочной дороги, далее граница идет в западно-юго-западном направлении на протяжении 0,14 км до точки 026-031.065, расположенной в 1,10 км севернее пересечения железной дороги и проселочной дороги, в 1,27 км юго-западнее развилки полевых дорог, далее граница идет в общем западно-северо-западном направлении до точки </w:t>
        <w:br/>
        <w:t xml:space="preserve">026-031.055, расположенной в 2,12 км северо-западнее пересечения железной дороги и проселочной дороги, в 2,67 км западно-юго-западнее развилки полевых дорог, далее граница идет в северо-северо-восточном направлении на протяжении 0,42 км до точки 026-031.054, расположенной в 1,31 км восточнее разветвления каналов шириной 1 м, в 1,31 км восточнее разветвления каналов шириной 1 м, далее граница идет в западно-северо-западном направлении по юго-западной границе отвода железной дороги, оставляя ее на территории Артемьевского сельского поселения Тутаевского муниципального района Ярославской области, до точки 026-031.045, расположенной на юго-западной границе полосы отвода железной дороги, в 1,53 км западно-юго-западнее места пересечения просек, разделяющих лесные кварталы 72, 78 и 79, в 0,80 км северо-северо-западнее разветвления каналов шириной 1 м, далее граница идет в северо-восточном направлении, пересекая железную дорогу до точки 026-031.042, расположенной в 0,22 км юго-западнее развилки просек, разделяющих лесные кварталы 71, 72 и 78, в 0,83 км восточнее примыкания лесной дороги к железной дороге, далее граница идет в северо-западном направлении до точки 026-031.038, расположенной в 0,80 км юго-юго-западнее пересечения просек, разделяющих лесные кварталы 39, 40, 70 и 71, в 0,87 км северо-северо-восточнее примыкания лесной дороги к железной дороге, далее граница идет в общем западно-юго-западном направлении до точки 026-031.032, расположенной в 0,65 км восточнее подхода полевой дороги к каналу шириной 1 м, в 0,87 км восточнее развилки полевых дорог, далее граница идет в северо-западном направлении по северной границе отвода железной дороги, оставляя ее на территории Большесельского муниципального района Ярославской области, до точки 026-031.026, расположенной в 0,11 км восточнее пересечения железной дороги и канала шириной 1 м, в 0,24 км севернее развилки полевых дорог, далее граница идет в общем северо-западном направлении до точки 026-031.024, расположенной в 0,53 км северо-северо-западнее пересечения железной дороги и канала шириной 1 м, в 1,01 км северо-северо-западнее развилки полевых дорог, далее граница идет в северо-восточном направлении до точки 026-031.020, расположенной в 1,71 км восточнее развилки проселочной и полевой дорог, в 1,58 км западнее пересечения просек, разделяющих лесные кварталы 35, 36, 39 и 40, далее граница идет в северном направлении, пересекая пересыхающий ручей, до точки 026-031.017, расположенной в 1,87 км восточнее развилки проселочной и полевой дорог, в 1,44 км западно-северо-западнее пересечения просек, разделяющих лесные кварталы 35, 36, 39 и 40, далее граница идет в северо-западном направлении до точки 026-031.013, расположенной в 1,72 км северо-восточнее развилки проселочной и полевой дорог, в 2,37 км западно-северо-западнее пересечения просек, разделяющих лесные кварталы 35, 36, 39 и 40, далее граница идет в западном направлении до точки </w:t>
        <w:br/>
        <w:t xml:space="preserve">026-031.010, расположенной в 2,13 км восточнее места пересечения просек, разделяющих лесные кварталы 115, 92, 91 и 11, в 0,91 км юго-юго-западнее места пересечения каналов шириной 3 м, далее граница идет в северном направлении на протяжении 0,43 км до точки 026-031.009, расположенной в 2,20 км восточнее места пересечения просек, разделяющих лесные кварталы 115, 92, 91 и 11, в 0,49 км юго-юго-западнее места пересечения каналов шириной 3 м, далее граница идет в западно-северо-западном направлении на протяжении 0,25 км до точки 026-031.008, расположенной в 2,00 км восточнее места пересечения просек, разделяющих лесные кварталы 115, 92, 91 и 11, в 0,50 км юго-западнее места пересечения каналов шириной 3 м, далее граница идет в западно-юго-западном направлении на протяжении 0,24 км до точки 026-031.007, в 1,75 км восточнее места пересечения просек, разделяющих лесные кварталы 115, 92, 91 и 11, в 0,75 км западно-юго-западнее места пересечения каналов шириной 3 м, далее граница идет в северо-западном направлении на протяжении 0,30 км до точки 026-031.006, расположенной в 1,57 км восточно-северо-восточнее места пересечения просек, разделяющих лесные кварталы 115, 92, 91 и 11, в 0,89 км западно-юго-западнее места пересечения каналов шириной 3 м, далее граница идет в северо-северо-восточном направлении на протяжении 0,38 км до точки </w:t>
        <w:br/>
        <w:t>026-031.005, расположенной в 1,86 км восточно-северо-восточнее места пересечения просек, разделяющих лесные кварталы 115, 92, 91 и 11, в 0,69 км западнее места пересечения каналов шириной 3 м, далее граница идет в западно-северо-западном направлении до точки 026, расположенной в 1,23 км западно-юго-западнее северо-западного угла загона деревни Юдаково, в 1,97 км западно-юго-западнее середины моста через канал шириной 3 м.</w:t>
      </w:r>
    </w:p>
    <w:p>
      <w:pPr>
        <w:pStyle w:val="Normal"/>
        <w:ind w:firstLine="709"/>
        <w:jc w:val="both"/>
        <w:rPr/>
      </w:pPr>
      <w:r>
        <w:rPr>
          <w:szCs w:val="28"/>
        </w:rPr>
        <w:t xml:space="preserve">От точки 026 граница идет в северо-северо-восточном направлении, пересекая полевую дорогу и пересыхающий ручей, до точки 026-023.006, расположенной в 1,01 км северо-западнее северо-западного угла загона деревни Юдаково, в 1,68 км западно-северо-западнее середины моста через канал шириной 3 м, далее граница идет в восточном направлении до точки 026-023.012, расположенной в 0,72 км северо-северо-западнее середины моста через канал шириной 3 м, в 0,84 км северо-северо-восточнее северо-западного угла загона деревни Юдаково, далее граница идет в северном направлении на протяжении 0,24 км до точки 026-023.013, расположенной в 0,95 км северо-северо-западнее середины моста через канал шириной 3 м, в 1,03 км северо-северо-восточнее северо-западного угла загона деревни Юдаково, далее граница идет в общем восточном направлении до точки </w:t>
        <w:br/>
        <w:t xml:space="preserve">026-023.018, расположенной в 1,26 км северо-северо-западнее середины моста через канал шириной 3 м, в 1,57 км северо-западнее места примыкания канала шириной 3 м к ручью Пухарка, далее граница идет в юго-юго-восточном направлении до точки 026-023.021, расположенной в 0,73 км северо-северо-западнее середины моста через канал шириной 3 м, в 1,08 км северо-западнее места примыкания канала шириной 3 м к ручью Пухарка, далее граница идет в северо-восточном направлении, пересекая ручей, до точки 026-023.030, расположенной в 1,45 км западнее примыкания полевой дороги к проселочной дороге, в 1,74 км северо-северо-восточнее середины моста через канал шириной 3 м, далее граница идет в северном направлении до точки 026-023.032, расположенной в 1,49 км западнее примыкания полевой дороги к проселочной дороге, в 1,22 км северо-северо-западнее места слияния каналов шириной 3 м, далее граница идет в северо-западном направлении до точки 026-023.034, расположенной в 1,87 км западно-северо-западнее примыкания полевой дороги к проселочной дороге, в 1,64 км северо-северо-западнее места слияния каналов шириной 3 м, далее граница идет в восточно-северо-восточном направлении на протяжении 0,24 км до точки 026-023.035, расположенной в 1,70 км западно-северо-западнее примыкания полевой дороги к проселочной дороге, в 1,66 км северо-северо-западнее места слияния каналов шириной 3 м, далее граница идет в общем северном направлении до точки 026-023.042, расположенной в 0,83 км юго-восточнее слияния каналов шириной 4 м, в 0,50 км восточнее места пересечения проселочной дороги и канала шириной 5,8 м, далее граница идет в общем восточно-северо-восточном направлении до точки 026-023.053, расположенной в 2,18 км восточнее слияния каналов шириной 4 м, в 2,23 км восточно-северо-восточнее места пересечения проселочной дороги и канала шириной 5,8 м, далее граница идет в северо-западном направлении до точки 026-023.056, расположенной в 1,65 км восточно-северо-восточнее слияния каналов шириной 4 м, в 1,94 км северо-восточнее места пересечения проселочной дороги и канала шириной 5,8 м, далее граница идет в общем северо-северо-восточном направлении до точки 026-023.063, расположенной в 2,29 км северо-восточнее слияния каналов шириной 4 м, в 1,81 км восточно-северо-восточнее места примыкания просеки шириной 4 м к лесной дороге, далее граница идет в северо-северо-западном направлении до точки 026-023.067, расположенной в 0,98 км восточно-юго-восточнее места примыкания полевой дороги к проселочной дороге, в 1,06 км юго-восточнее развилки автодорог с покрытием, далее граница идет в восточно-северо-восточном направлении до точки 026-023.071, расположенной на северо-восточной границе полосы отвода автодороги Ярославль – Рыбинск, в 1,63 км восточнее места примыкания полевой дороги к проселочной дороге, в 1,52 км восточно-юго-восточнее развилки автодорог с покрытием, далее граница идет в восточно-юго-восточном направлении по полосе отвода автодороги, оставляя ее на территории Артемьевского сельского поселения Тутаевского муниципального района Ярославской области, до точки </w:t>
        <w:br/>
        <w:t>026-023.079, расположенной на полосе отвода автодороги Ярославль – Рыбинск, в 0,91 км южнее места пересечения ручья Козиха и автодороги с покрытием, в 1,46 км южнее развилки автодорог с покрытием, далее граница идет в северо-восточном направлении до точки 026-023.082, расположенной в 2,74 км западно-юго-западнее развилки полевых дорог у деревни Ратислово, в 0,86 км северо-западнее пересечения автодороги с покрытием и полевой дороги, далее граница идет в северо-восточном направлении до точки 026-023.089.</w:t>
      </w:r>
    </w:p>
    <w:p>
      <w:pPr>
        <w:pStyle w:val="Normal"/>
        <w:ind w:firstLine="709"/>
        <w:jc w:val="both"/>
        <w:rPr>
          <w:szCs w:val="28"/>
        </w:rPr>
      </w:pPr>
      <w:r>
        <w:rPr>
          <w:szCs w:val="28"/>
        </w:rPr>
        <w:t>Участок границы от точки 026-031.110 до точки 026-023.089 совпадает с границей Тутаевского муниципального района Ярославской области.</w:t>
      </w:r>
    </w:p>
    <w:p>
      <w:pPr>
        <w:pStyle w:val="Normal"/>
        <w:rPr>
          <w:szCs w:val="28"/>
        </w:rPr>
      </w:pPr>
      <w:r>
        <w:rPr>
          <w:szCs w:val="28"/>
        </w:rPr>
      </w:r>
    </w:p>
    <w:p>
      <w:pPr>
        <w:pStyle w:val="Normal"/>
        <w:jc w:val="center"/>
        <w:rPr>
          <w:b/>
          <w:b/>
          <w:szCs w:val="28"/>
        </w:rPr>
      </w:pPr>
      <w:r>
        <w:rPr>
          <w:b/>
          <w:szCs w:val="28"/>
        </w:rPr>
        <w:t xml:space="preserve">Описание границы Чебаковского сельского поселения </w:t>
      </w:r>
    </w:p>
    <w:p>
      <w:pPr>
        <w:pStyle w:val="Normal"/>
        <w:jc w:val="center"/>
        <w:rPr>
          <w:b/>
          <w:b/>
          <w:szCs w:val="28"/>
        </w:rPr>
      </w:pPr>
      <w:r>
        <w:rPr>
          <w:b/>
          <w:szCs w:val="28"/>
        </w:rPr>
      </w:r>
    </w:p>
    <w:p>
      <w:pPr>
        <w:pStyle w:val="Normal"/>
        <w:ind w:firstLine="709"/>
        <w:jc w:val="both"/>
        <w:rPr/>
      </w:pPr>
      <w:r>
        <w:rPr>
          <w:szCs w:val="28"/>
        </w:rPr>
        <w:t>За начало границы Чебаковского сельского поселения Тутаевского муниципального района Ярославской области принята точка 026-031.110, расположенная на стыке границы Тутаевского муниципального района Ярославской области и границы между Чебаковским сельским поселением Тутаевского муниципального района Ярославской области и Артемьевским сельским поселением Тутаевского муниципального района Ярославской области.</w:t>
      </w:r>
    </w:p>
    <w:p>
      <w:pPr>
        <w:pStyle w:val="Normal"/>
        <w:ind w:firstLine="709"/>
        <w:jc w:val="both"/>
        <w:rPr/>
      </w:pPr>
      <w:r>
        <w:rPr>
          <w:szCs w:val="28"/>
        </w:rPr>
        <w:t>Точка 026-031.110 расположена в 0,91 км юго-западнее развилки проселочных дорог, в 0,88 км юго-западнее примыкания полевой дороги к проселочной дороге, далее граница идет в юго-восточном направлении на протяжении 0,39 км до точки 15.572, расположенной в 0,99 км юго-юго-западнее примыкания полевой дороги к проселочной дороге, в 0,90 км юго-юго-западнее развилки проселочных дорог, далее граница идет в северо-северо-восточном направлении до точки 15.570, расположенной в 0,61 км южнее примыкания полевой дороги к проселочной дороге, в 0,51 км юго-юго-западнее развилки проселочных дорог, далее граница идет по прямой в восточно-юго-восточном направлении на протяжении 0,21 км до точки 15.569, расположенной в 0,73 км южнее примыкания полевой дороги к проселочной дороге, в 0,55 км юго-юго-западнее развилки проселочных дорог, далее граница идет в северо-восточном направлении, пересекая железную дорогу, до точки 15.567, расположенной на северной границе полосы отвода железной дороги, в 0,61 км юго-юго-восточнее примыкания полевой дороги к проселочной дороге, в 0,39 км южнее развилки проселочных дорог, далее граница идет в восточно-юго-восточном направлении по северной границе полосы отвода железной дороги, оставляя ее на территории Чебаковского сельского поселения Тутаевского муниципального района Ярославской области, на протяжении 0,17 км до точки 15.566, расположенной на северной границе полосы отвода железной дороги, в 0,75 км юго-юго-восточнее примыкания полевой дороги к проселочной дороге, в 0,48 км юго-юго-восточнее развилки проселочных дорог, далее граница идет в общем северо-северо-восточном направлении, пересекая проселочную дорогу, до точки 15.558, расположенной в 1,17 км восточно-северо-восточнее примыкания полевой дороги к проселочной дороге, в 1,12 км северо-восточнее развилки проселочных дорог, далее граница идет в общем восточно-юго-восточном направлении до точки 15.555, расположенной в 1,46 км восточно-северо-восточнее примыкания полевой дороги к проселочной дороге, в 1,35 км восточно-северо-восточнее развилки проселочных дорог, далее граница идет в северо-восточном направлении на протяжении 0,22 км до точки 15.554, расположенной в 1,66 км восточно-северо-восточнее примыкания полевой дороги к проселочной дороге, в 1,56 км северо-восточнее развилки проселочных дорог, далее граница идет в общем восточно-юго-восточном направлении до точки 15.544, расположенной в 1,03 км северо-северо-западнее северо-восточного угла загона деревни Кирилловское, в 1,52 км южнее места примыкания проселочной дороги к автодороге с покрытием, далее граница идет в северном направлении на протяжении 0,3 км, затем поворачивает и идет в восточно-северо-восточном направлении 0,1 км, затем делает поворот и идет на протяжении 0,4 км в общем юго-юго-восточном направлении до точки 15.543, расположенной в 0,91 км северо-северо-западнее северо-восточного угла загона деревни Кирилловское, в 1,57 км южнее места примыкания проселочной дороги к автодороге с покрытием, далее граница идет в восточно-юго-восточном направлении на протяжении 0,4 км, пересекая автодорогу, до точки 15.542, расположенной на западной границе отвода железной дороги в 1,26 км юго-западнее брода через ручей Похмельевка, в 0,82 км северо-северо-восточнее северо-восточного угла загона деревни Кирилловское, далее граница идет в северо-северо-западном направлении по западной границе полосы отвода железной дороги, оставляя ее на территории Константиновского сельского поселения Тутаевского муниципального района Ярославской области, пересекая пересыхающий ручей, на протяжении 1,24 км до точки 15.675, расположенной в русле пересыхающего ручья, в 0,51 км юго-юго-восточнее места примыкания проселочной дороги к автодороге с покрытием, в 1,00 км юго-юго-восточнее развилки полевых дорог.</w:t>
      </w:r>
    </w:p>
    <w:p>
      <w:pPr>
        <w:pStyle w:val="Normal"/>
        <w:ind w:firstLine="709"/>
        <w:jc w:val="both"/>
        <w:rPr/>
      </w:pPr>
      <w:r>
        <w:rPr>
          <w:szCs w:val="28"/>
        </w:rPr>
        <w:t>Участок границы от точки 026-031.110 до точки 15.675 является границей Чебаковского сельского поселения Тутаевского муниципального района Ярославской области с Артемьевским сельским поселением Тутаевского муниципального района Ярославской области.</w:t>
      </w:r>
    </w:p>
    <w:p>
      <w:pPr>
        <w:pStyle w:val="Normal"/>
        <w:ind w:firstLine="709"/>
        <w:jc w:val="both"/>
        <w:rPr/>
      </w:pPr>
      <w:r>
        <w:rPr>
          <w:rFonts w:eastAsia="Times New Roman"/>
          <w:szCs w:val="28"/>
        </w:rPr>
        <w:t xml:space="preserve"> </w:t>
      </w:r>
      <w:r>
        <w:rPr>
          <w:szCs w:val="28"/>
        </w:rPr>
        <w:t>От точки 15.675 граница идет в общем восточно-северо-восточном направлении по руслу ручья Похмельевка вниз по течению на протяжении 0,56 км до точки 15.674, расположенной в русле пересыхающего ручья, в 0,74 км восточно-юго-восточнее места примыкания проселочной дороги к автодороге с покрытием, в 1,16 км юго-восточнее развилки полевых дорог, далее граница идет в общем северо-северо-восточном направлении, пересекая полевую дорогу, до точки 15.670, расположенной в 1,03 км восточно-северо-восточнее места примыкания проселочной дороги к автодороге с покрытием, в 1,02 км восточно-юго-восточнее развилки автодорог с покрытием, далее граница идет в восточном направлении на протяжении 0,37 км до точки 15.669, расположенной в 0,66 км западно-юго-западнее развилки полевых дорог, в 0,92 км северо-западнее брода через реку Печегда, далее граница идет в юго-восточном направлении, пересекая просеку, до точки 15.666, расположенной в 0,59 км юго-юго-западнее развилки полевых дорог, в 0,40 км западно-северо-западнее брода через реку Печегда, далее граница идет в южном направлении до точки 15.661, расположенной в русле ручья Похмельевка, в 0,67 км северо-северо-западнее брода через реку Печегда, в 0,55 км юго-западнее брода через реку Печегда, далее граница идет в общем восточно-северо-восточном направлении на протяжении 0,23 км до точки 15.660, расположенной в русле реки Печегда, в 0,37 км юго-юго-западнее брода через реку Печегда, в 0,66 км севернее брода через реку Печегда, далее граница идет в общем юго-юго-восточном направлении по руслу реки Печегда вверх по течению на протяжении 3,67 км до точки 15.659, расположенной в русле реки Печегда, в 0,58 км северо-северо-западнее середины моста через реку Печегда, в 1,16 км юго-восточнее брода через реку Печегда, далее граница идет в северо-восточном направлении по руслу пересыхающего ручья на протяжении 0,03 км до точки 15.658, расположенной в русле пересыхающего ручья, в 0,58 км северо-северо-западнее середины моста через реку Печегда, в 1,17 км юго-восточнее брода через реку Печегда, далее граница идет в северо-западном направлении на протяжении 0,09 км до точки 15.657, расположенной в 0,67 км северо-северо-западнее середины моста через реку Печегда, в 1,08 км юго-восточнее брода через реку Печегда, далее граница идет в северо-восточном направлении, пересекая пересыхающий ручей, до точки 15.652, расположенной в 1,03 км севернее середины моста через реку Печегда, в 1,34 км восточно-юго-восточнее брода через реку Печегда, далее граница идет в северо-северо-западном направлении на протяжении 0,13 км до точки 15.651, расположенной в 1,14 км севернее середины моста через реку Печегда, в 1,26 км восточнее брода через реку Печегда, далее граница идет в северо-восточном направлении до точки 15.649, расположенной в 1,32 км севернее середины моста через реку Печегда, в 1,57 км северо-западнее северного угла кладбища бывшего населенного пункта деревня Судилово, далее граница идет в юго-восточном направлении до точки 15.641, расположенной в 0,39 км северо-западнее северного угла кладбища бывшего населенного пункта деревня Судилово, в 1,15 км северо-западнее примыкания полевой дороги к проселочной дороге, далее граница идет в северо-восточном направлении до точки 15.639, расположенной в 0,51 км севернее северного угла кладбища бывшего населенного пункта деревня Судилово, в 1,22 км северо-северо-западнее примыкания полевой дороги к проселочной дороге, далее граница идет в восточно-юго-восточном направлении до точки 15.635, расположенной в 0,58 км северо-восточнее северного угла кладбища бывшего населенного пункта деревня Судилово, в 0,91 км севернее примыкания полевой дороги к проселочной дороге, далее граница идет в юго-юго-западном направлении до точки 15.631, расположенной в 0,38 км северо-западнее примыкания полевой дороги к проселочной дороге, в 0,39 км юго-восточнее северного угла кладбища бывшего населенного пункта деревня Судилово, далее граница идет в восточном направлении, пересекая автодорогу, на протяжении 0,52 км до точки 15.630, расположенной в 0,40 км северо-восточнее примыкания полевой дороги к проселочной дороге, в 0,81 км севернее развилки проселочных дорог, далее граница идет в юго-западном направлении на протяжении 0,17 км до точки 15.629, расположенной в 0,24 км северо-восточнее примыкания полевой дороги к проселочной дороге, в 0,68 км севернее развилки проселочных дорог, далее граница идет в общем восточно-юго-восточном направлении до точки 15.626, расположенной в 0,82 км северо-восточнее развилки проселочных дорог, в 0,90 км восточнее примыкания полевой дороги к проселочной дороге, далее граница идет в общем юго-восточном направлении, пересекая проселочную дорогу, до точки 15.621, расположенной в 1,01 км северо-северо-западнее брода через ручей, в 2,05 км западно-северо-западнее угла поворота канала шириной 8 м, далее граница идет в восточном направлении на протяжении 0,48 км до точки 15.620, расположенной в 0,85 км севернее брода через ручей, в 1,61 км западно-северо-западнее угла поворота канала шириной 8 м, далее граница идет в восточно-северо-восточном направлении до точки 028-031.131, расположенной в 0,86 км юго-юго-западнее развилки полевых дорог, в 1,34 км северо-западнее угла поворота канала шириной 8 м.</w:t>
      </w:r>
    </w:p>
    <w:p>
      <w:pPr>
        <w:pStyle w:val="Normal"/>
        <w:ind w:firstLine="709"/>
        <w:jc w:val="both"/>
        <w:rPr/>
      </w:pPr>
      <w:r>
        <w:rPr>
          <w:szCs w:val="28"/>
        </w:rPr>
        <w:t>Участок границы от точки 15.675 до точки 028-031.131 является границей Чебаковского сельского поселения Тутаевского муниципального района Ярославской области с Константиновским сельским поселением Тутаевского муниципального района Ярославской области.</w:t>
      </w:r>
    </w:p>
    <w:p>
      <w:pPr>
        <w:pStyle w:val="Normal"/>
        <w:ind w:firstLine="709"/>
        <w:jc w:val="both"/>
        <w:rPr/>
      </w:pPr>
      <w:r>
        <w:rPr>
          <w:szCs w:val="28"/>
        </w:rPr>
        <w:t xml:space="preserve">От точки 028-031.131 граница идет в южном направлении, пересекая полевую дорогу до точки 028-031.134, расположенной в 0,66 км восточно-юго-восточнее брода через ручей у деревни Кобылино, в 0,75 км западно-юго-западнее угла поворота канала шириной 8 м, далее граница идет в юго-восточном направлении на протяжении 0,19 км до точки 028-031.135, расположенной в 0,66 км западно-юго-западнее угла поворота канала шириной 8 м, в 0,85 км восточно-юго-восточнее брода через ручей у деревни Кобылино, далее граница идет в юго-западном направлении до точки </w:t>
        <w:br/>
        <w:t xml:space="preserve">028-031.262, расположенной в русле реки Березняк, в 0,85 км юго-восточнее брода через ручей у деревни Кобылино, 1,10 км юго-западнее угла поворота канала шириной 8 м, далее граница идет в юго-западном направлении, пересекая железную дорогу, до точки 028-031.143, расположенной в 2,40 км восточно-юго-восточнее развилки полевой дороги и просеки, разделяющей лесные кварталы 84 и 85, в 0,88 км западно-северо-западнее моста через ручей, далее граница идет в западно-северо-западном направлении вдоль полосы отвода железной дороги, оставляя ее на территории Чебаковского сельского поселения Тутаевского муниципального района Ярославской области, до точки 028-031.146, расположенной в 0,64 км юго-восточнее развилки полевой дороги и просеки, разделяющей лесные кварталы 84 и 85, в 0,97 км восточно-северо-восточнее развилки полевых дорог, далее граница идет в юго-западном направлении до точки 028-031.148, расположенной в 0,72 км юго-юго-восточнее развилки полевой дороги и просеки, разделяющей лесные кварталы 84 и 85, в 0,77 км восточно-северо-восточнее развилки полевых дорог, далее граница идет в южном направлении до точки 028-031.153, расположенной в 1,86 км южнее развилки полевой дороги и просеки, разделяющей лесные кварталы84 и 85, в 1,17 км юго-юго-восточнее развилки полевых дорог, далее граница идет в юго-западном направлении до точки 028-031.159, расположенной в 0,97 км южнее развилки полевой и проселочной дорог, в 1,53 км юго-юго-восточнее развилки полевых дорог, далее граница идет в северо-западном направлении до точки 028-031.161, расположенной в 0,90 км юго-юго-западнее развилки полевой и проселочной дорог, в 1,41 км юго-юго-восточнее развилки полевых дорог, далее граница идет в общем юго-западном направлении до точки 028-031.164, расположенной в 1,17 км юго-юго-западнее развилки полевой и проселочной дорог, в 1,59 км южнее развилки полевых дорог, далее граница идет в юго-юго-восточном направлении на протяжении 0,30 км до точки 028-031.165, расположенной в 1,40 км юго-юго-западнее развилки полевой и проселочной дорог, в 1,87 км южнее развилки полевых дорог, далее граница идет в западном направлении до точки 028-031.167, расположенной в 1,68 км юго-юго-западнее развилки полевой и проселочной дорог, в 2,00 км южнее развилки полевых дорог, далее граница идет в северо-северо-западном направлении на протяжении 0,13 км до точки 028-031.168, расположенной в 1,64 км юго-восточнее развилки проселочных дорог у деревни Константиново, в 1,89 км восточно-юго-восточнее развилки проселочных дорог у деревни Белешино, далее граница идет в общем западном направлении до точки 028-031.175, расположенной в 0,74 км восточнее северо-восточного угла загона у деревни Белешино, в 0,79 км юго-восточнее развилки проселочных дорог у деревни Белешино, далее граница идет в юго-западном направлении до точки 028-031.178, расположенной в 0,56 км юго-восточнее северо-восточного угла загона у деревни Белешино, в 1,01 км юго-юго-восточнее развилки проселочных дорог у деревни Белешино, далее граница идет в юго-восточном направлении до точки 028-031.180, расположенной в 1,40 км восточно-юго-восточнее примыкания проселочной дороги к автодороге с покрытием, в 0,92 км юго-юго-восточнее северо-восточного угла загона у деревни Белешино, далее граница идет в западном направлении на протяжении 0,27 км до точки 028-031.181, расположенной в 1,14 км восточно-юго-восточнее примыкания проселочной дороги к автодороге с покрытием, в 0,84 км южнее северо-восточного угла загона у деревни Белешино, далее граница идет в юго-юго-западном направлении на протяжении 0,15 км до точки 028-031.182, расположенной в 1,11 км восточно-юго-восточнее примыкания проселочной дороги к автодороге с покрытием, в 0,96 км южнее северо-восточного угла загона у деревни Белешино, далее граница идет в юго-восточном направлении до точки </w:t>
        <w:br/>
        <w:t xml:space="preserve">028-031.185, расположенной в 1,05 км восточнее развилки полевой и проселочной дорог у деревни Богатырево, в 1,88 км восточно-юго-восточнее примыкания проселочной дороги к автодороге с покрытием, далее граница идет в юго-юго-восточном направлении на протяжении 0,21 км до точки </w:t>
        <w:br/>
        <w:t xml:space="preserve">028-031.187, расположенной в 1,24 км восточно-юго-восточнее развилки полевой и проселочной дорог у деревни Богатырево, в 1,80 км восточнее развилки полевой и проселочной дорог, далее граница идет в юго-западном направлении до точки 028-031.190, расположенной в 1,33 км юго-восточнее развилки полевой и проселочной дорог у деревни Богатырево, в 1,70 км восточно-юго-восточнее развилки полевой и проселочной дорог, далее граница идет в западном направлении на протяжении 0,15 км до точки </w:t>
        <w:br/>
        <w:t xml:space="preserve">028-031.191, расположенной в 1,22 км юго-восточнее развилки полевой и проселочной дорог у деревни Богатырево, в 1,56 км восточно-юго-восточнее развилки полевой и проселочной дорог, далее граница идет в южном направлении на протяжении 0,37 км до точки 028-031.192, расположенной в 1,66 км восточно-юго-восточнее развилки полевой и проселочной дорог, в 2,16 км восточно-юго-восточнее развилки проселочной и полевой дорог, далее граница идет в западно-северо-западном направлении через точку </w:t>
        <w:br/>
        <w:t>028-031.193 до точки 028-031.194, расположенной в 1,41 км юго-восточнее развилки полевой и проселочной дорог, в 1,90 км восточно-юго-восточнее развилки проселочной и полевой дорог, далее граница идет в общем западном направлении, пересекая проселочную дорогу, до точки 028-031.198, расположенной в 0,84 км юго-юго-восточнее развилки полевой и проселочной дорог, в 1,15 км восточно-юго-восточнее развилки проселочной и полевой дорог, далее граница идет в юго-западном направлении до точки 028-031.202, расположенной в 1,38 км южнее развилки полевой и проселочной дорог, в 1,20 км юго-юго-восточнее развилки проселочной и полевой дорог, далее граница идет в южном направлении на протяжении 0,14 км до точки 028-031.203, расположенной в 1,51 км южнее развилки полевой и проселочной дорог, в 1,32 км юго-юго-восточнее развилки проселочной и полевой дорог, далее граница идет в западно-юго-западном направлении до точки 028-031.205, расположенной в 0,51 км западнее места пересечения ЛЭП с автодорогой с покрытием, в 1,32 км восточно-северо-восточнее развилки автодорог с покрытием, далее граница идет в западном направлении на протяжении 0,21 км до точки 028-031.206, расположенной в 0,72 км западнее места пересечения ЛЭП с автодорогой с покрытием, в 1,15 км северо-восточнее развилки автодорог с покрытием, далее граница идет в юго-восточном направлении до точки 028-031.208, расположенной в 0,42 км западно-юго-западнее места пересечения ЛЭП с автодорогой с покрытием, в 1,35 км восточно-северо-восточнее развилки автодорог с покрытием, далее граница идет в юго-западном направлении, пересекая автодорогу, до точки 028-031.210, расположенной в 0,61 км юго-западнее места пересечения ЛЭП с автодорогой с покрытием, в 1,18 км восточно-северо-восточнее развилки автодорог с покрытием, далее граница идет в западном направлении по полосе отвода автодороги, оставляя ее на территории Чебаковского сельского поселения Тутаевского муниципального района Ярославской области, до точки 028-031.212, расположенной на южной стороне автодороги, в 0,68 км восточно-северо-восточнее развилки автодорог с покрытием, в 1,66 км северо-западнее места впадения ручья в реку Глухариха, далее граница идет в юго-юго-восточном направлении до точки 028-031.214, расположенной в 0,99 км юго-восточнее развилки автодорог с покрытием, в 1,04 км западно-северо-западнее места впадения ручья в реку Глухариха, далее граница идет в западном направлении, пересекая ручей, до точки 028-031.216, расположенной в 0,69 км юго-юго-восточнее развилки автодорог с покрытием, в 1,43 км западно-северо-западнее места впадения ручья в реку Глухариха, далее граница идет в южном направлении до точки 028-031.218, расположенной в 0,77 км юго-юго-восточнее развилки автодорог с покрытием, в 1,39 км западно-северо-западнее места впадения ручья в реку Глухариха, далее граница идет в юго-юго-западном направлении до точки 028-031.221, расположенной в 0,93 км юго-юго-восточнее развилки автодорог с покрытием, в 1,41 км западнее места впадения ручья в реку Глухариха, далее граница идет в юго-восточном направлении до точки 028-031.224, расположенной в 1,34 км юго-юго-восточнее развилки автодорог с покрытием, в 1,14 км западнее места впадения ручья в реку Глухариха, далее граница идет в южном направлении до точки 028-031.227, расположенной в русле реки Колба, в 1,40 км западно-юго-западнее места впадения ручья в реку Глухариха, в 1,95 км юго-юго-восточнее развилки автодорог с покрытием, далее граница идет в западном направлении, пересекая реку Колба, на протяжении 0,16 км до точки</w:t>
        <w:br/>
        <w:t xml:space="preserve">028-031.231, расположенной в 2,03 км западно-юго-западнее места впадения ручья в реку Глухариха, в 1,80 км южнее развилки автодорог с покрытием, далее граница идет в северо-западном направлении, пересекая реку Колба, до точки 028-031.233, расположенной в русле реки Колба, в 2,38 км западно-юго-западнее места впадения ручья в реку Глухариха, в 1,68 км юго-юго-западнее развилки автодорог с покрытием, далее граница идет в общем западном направлении по руслу реки Колба вверх по течению, пересекая автодорогу с покрытием, на протяжении 2,34 км до точки 028-031.234, расположенной в русле реки Колба, в 0,80 км западнее места пересечения полевой дороги с автодорогой с покрытием, в 1,43 км юго-юго-восточнее подхода канала шириной 2 м к автодороге с покрытием, далее граница идет в западно-юго-западном направлении до точки 028-031.237, расположенной в 1,44 км южнее подхода канала шириной 2 м к автодороге с покрытием, в 1,81 км западнее места пересечения полевой дороги с автодорогой с покрытием, далее граница идет в северо-северо-западном направлении на протяжении 0,49 км до точки 028-031.238, расположенной в 0,98 км южнее развилки автодорог с покрытием, в 1,06 км юго-юго-западнее подхода канала шириной 2 м к автодороге с покрытием, далее граница идет в западном направлении на протяжении 0,24 км до точки 028-031.239, расположенной в 0,99 км южнее развилки автодорог с покрытием, в 1,18 км юго-западнее подхода канала шириной 2 м к автодороге с покрытием, далее граница идет в западно-юго-западном направлении, пересекая просеку, до точки </w:t>
        <w:br/>
        <w:t xml:space="preserve">028-031.244, расположенной в 1,58 км юго-юго-восточнее примыкания проселочной дороги к автодороге с покрытием, в 1,86 км юго-восточнее примыкания лесной дороги к автодороге с покрытием, далее граница идет в общем западно-северо-западном направлении до точки 028-031.247, расположенной в 0,85 км юго-юго-восточнее примыкания проселочной дороги к автодороге с покрытием, в 1,07 км юго-юго-восточнее примыкания лесной дороги к автодороге с покрытием, далее граница идет в южном направлении, пересекая проселочную дорогу, на протяжении 0,60 км до точки 028-031.248, расположенной на полевой дороге, в 1,44 км южнее примыкания проселочной дороги к автодороге с покрытием, в 1,61 км юго-юго-восточнее примыкания лесной дороги к автодороге с покрытием, далее граница идет в западном направлении по полевой дороге до точки </w:t>
        <w:br/>
        <w:t>028-031.252, расположенной на полевой дороге в 1,52 км юго-юго-западнее примыкания проселочной дороги к автодороге с покрытием, в 1,53 км южнее примыкания лесной дороги к автодороге с покрытием, далее граница идет в северном направлении до точки 028-031.255, расположенной в 1,00 км южнее примыкания лесной дороги к автодороге с покрытием, в 1,02 км юго-западнее примыкания проселочной дороги к автодороге с покрытием, далее граница идет в северо-западном направлении, пересекая полевую дорогу, до точки 028-031.257, расположенной в 0,91 км юго-юго-западнее примыкания лесной дороги к автодороге с покрытием, в 1,04 км юго-западнее примыкания проселочной дороги к автодороге с покрытием, далее граница идет в юго-западном направлении до точки 028-031.259, расположенной в 1,30 км юго-юго-западнее примыкания лесной дороги к автодороге с покрытием, в 1,44 км юго-западнее примыкания проселочной дороги к автодороге с покрытием, далее граница идет в северном направлении до точки 028-031.261, расположенной в 1,16 км юго-западнее примыкания лесной дороги к автодороге с покрытием, в 1,37 км западно-юго-западнее примыкания проселочной дороги к автодороге с покрытием, далее граница идет в западно-северо-западном направлении на протяжении 0,32 км до точки 031, расположенной в 1,32 км западно-юго-западнее примыкания лесной дороги к автодороге с покрытием, в 1,58 км западно-юго-западнее примыкания проселочной дороги к автодороге с покрытием.</w:t>
      </w:r>
    </w:p>
    <w:p>
      <w:pPr>
        <w:pStyle w:val="Normal"/>
        <w:ind w:firstLine="709"/>
        <w:jc w:val="both"/>
        <w:rPr/>
      </w:pPr>
      <w:r>
        <w:rPr>
          <w:szCs w:val="28"/>
        </w:rPr>
        <w:t>Участок границы от точки 028-031.131 до точки 031 совпадает с границей Тутаевского муниципального района Ярославской области.</w:t>
      </w:r>
    </w:p>
    <w:p>
      <w:pPr>
        <w:pStyle w:val="Normal"/>
        <w:ind w:firstLine="709"/>
        <w:jc w:val="both"/>
        <w:rPr/>
      </w:pPr>
      <w:r>
        <w:rPr>
          <w:szCs w:val="28"/>
        </w:rPr>
        <w:t xml:space="preserve">От точки 031 граница идет в северном направлении до точки </w:t>
        <w:br/>
        <w:t xml:space="preserve">026-031.190, расположенной в 1,45 км западнее примыкания проселочной дороги к автодороге с покрытием, в 1,10 км западнее примыкания лесной дороги к автодороге с покрытием, далее граница идет в северо-северо-западном направлении до точки 026-031.188, расположенной в 1,59 км западно-юго-западнее развилки проселочных дорог у бывшего насленного пункта деревня Поточелово, в 1,19 км западно-северо-западнее примыкания лесной дороги к автодороге с покрытием, далее граница идет в общем восточном направлении вдоль автодороги до точки 026-031.185, расположенной на южной стороне полосы отвода автодороги с покрытием, в 0,63 км западно-северо-западнее примыкания лесной дороги к автодороге с покрытием, в 0,99 км западно-северо-западнее примыкания проселочной дороги к автодороге с покрытием, далее граница идет в северном направлении, пересекая автодорогу, до точки 026-031.179, расположенной в 1,01 км северо-западнее примыкания лесной дороги к автодороге с покрытием, в 1,06 км западнее пересечения проселочных дорог, далее граница идет в общем северо-восточном направлении до точки 026-031.174, расположенной в 0,74 км северо-западнее пересечения проселочных дорог, в 1,14 км севернее примыкания лесной дороги к автодороге с покрытием, далее граница идет в восточном направлении до точки 026-031.172, расположенной в 0,49 км севернее пересечения проселочных дорог, в 1,14 км северо-северо-восточнее примыкания лесной дороги к автодороге с покрытием, далее граница идет в восточно-северо-восточном направлении до точки </w:t>
        <w:br/>
        <w:t xml:space="preserve">026-031.169, расположенной в 1,36 км северо-северо-восточнее примыкания лесной дороги к автодороге с покрытием, в 0,65 км северо-северо-восточнее пересечения проселочных дорог, далее граница идет в восточно-юго-восточном направлении до точки 026-031.165, расположенной в 1,08 км западнее развилки проселочных дорог, в 1,31 км юго-восточнее примыкания полевой дороги к проселочной, далее граница идет в северо-северо-восточном направлении до точки 026-031.160, расположенной в 1,20 км восточнее примыкания полевой дороги к проселочной дороге, в 1,08 км западно-северо-западнее развилки проселочных дорог, далее граница идет в восточно-юго-восточном направлении до точки 026-031.159, расположенной в 0,95 км западно-северо-западнее развилки проселочных дорог, в 1,00 км северо-западнее развилки проселочных дорог, далее граница идет в северо-восточном направлении до точки 026-031.157, расположенной в 0,85 км западно-северо-западнее развилки проселочных дорог, в 1,02 км северо-северо-западнее развилки проселочных дорог, далее граница идет в северном направлении до точки 026-031.155, расположенной в 1,35 км северо-северо-западнее развилки проселочных дорог, в 1,03 км северо-западнее развилки проселочных дорог, далее граница идет в северо-восточном направлении до точки 026-031.153, расположенной в 1,01 км западно-юго-западнее пересечения просек лесных кварталов 109, 114 и 113, в 0,57 км восточнее угла поворота канала шириной 2 м, далее граница идет в северо-северо-западном направлении до точки 026-031.151, расположенной в 1,40 км западно-северо-западнее пересечения просек лесных кварталов 109, 114 и 113, в 0,88 км северо-северо-восточнее угла поворота канала шириной 2 м, далее граница идет в западно-северо-западном направлении на протяжении 0,78 км до точки 026-031.150, расположенной в 2,16 км западно-северо-западнее пересечения просек лесных кварталов 109, 114 и 113, в 1,11 км северо-северо-западнее угла поворота канала шириной 2 м, далее граница идет в юго-юго-западном направлении до точки 026-031.147, расположенной в 0,26 км западно-северо-западнее пересечения канала шириной 2 м и лесной дороги, в 1,70 км восточно-юго-восточнее развилки лесных дорог, далее граница идет в западном направлении до точки 026-031.145, расположенной в 0,70 км западнее пересечения канала шириной 2 м и лесной дороги, в 1,35 км юго-восточнее развилки лесных дорог, далее граница идет в общем северном направлении до точки 026-031.142, расположенной в 0,98 км северо-западнее пересечения канала шириной 2 м и лесной дороги, в 1,21 км восточнее развилки лесных дорог, далее граница идет в восточно-северо-восточном направлении на протяжении 0,16 км до точки 026-031.141, расположенной в 0,95 км северо-северо-западнее пересечения канала шириной 2 м и лесной дороги, в 1,37 км восточнее развилки лесных дорог, далее граница идет в северном направлении до точки 026-031.135, расположенной в 1,19 км западно-северо-западнее пересечения канала шириной 2 м и полевой дороги, в 1,86 км северо-восточнее развилки полевых дорог, далее граница идет в восточно-северо-восточном направлении на протяжении 0,47 км до точки 026-031.134, расположенной в 1,48 км западно-юго-западнее брода через реку Печегда у деревни Крюково, в 1,78 км юго-восточнее брода через реку Печегда, далее граница идет в общем северном направлении, пересекая ЛЭП, до точки 026-031.130, расположенной в русле реки Печегда, в 0,73 км юго-восточнее развилки полевых дорог, в 1,59 км восточнее брода через реку Печегда, далее граница идет в общем восточном направлении по руслу реки Печегда вниз по течению на протяжении 1,73 км до точки 026-031.129, расположенной в русле реки Печегда, в 0,38 км северо-западнее брода через реку Печегда, в 1,52 км восточно-юго-восточнее развилки полевых дорог, далее граница идет в северо-восточном направлении до точки 026-031.127, расположенной в 0,46 км севернее брода через реку Печегда, в 1,33 км южнее места пересечения реки Ципинка и просеки, разделяющей 98 и 99 лесные кварталы, далее граница идет в северном направлении до точки 026-031.125, расположенной в 0,77 км севернее брода через реку Печегда, в 1,03 км южнее пересечения просеки, разделяющей лесные кварталы 98 и 99, и реки Ципинка, далее граница идет в общем северо-восточном направлении до точки 026-031.119, расположенной в русле реки Ципинка, в 0,61 км юго-восточнее пересечения просеки, разделяющей лесные кварталы 98 и 99, и реки Ципинка, в 1,01 км юго-западнее пересечения просеки, разделяющей лесные кварталы 96 и 100, и просеки, проходящей по лесным кварталам 96 и 100, далее граница идет в общем восточно-юго-восточном направлении по руслу реки Ципинка, вниз по течению, на протяжении 0,54 км, до точки 026-031.118, расположенной в русле реки Ципинка, в 0,85 км юго-юго-западнее пересечения просеки, разделяющей лесные кварталы 96 и 100, и просеки, проходящей по лесным кварталам 96 и 100, в 1,09 км восточно-юго-восточнее пересечения просеки, разделяющей лесные кварталы 98 и 99, и ручья Ципинка, далее граница идет в северо-северо-восточном направлении на протяжении 0,13 км до точки </w:t>
        <w:br/>
        <w:t>026-031.117, расположенной в 0,70 км юго-юго-западнее пересечения просеки, разделяющей лесные кварталы 96 и 100, и просеки, проходящей по лесным кварталам 96 и 100, в 1,06 км восточно-юго-восточнее пересечения просеки, разделяющей лесные кварталы 98 и 99, и ручья Ципинка, далее граница идет в северо-северо-западном направлении на протяжении 0,92 км до точки 026-031.116, расположенной в 0,72 км северо-восточнее пересечения просеки, разделяющей лесные кварталы 98 и 99, и ручья Ципинка, в 0,80 км западно-северо-западнее пересечения просеки, разделяющей лесные кварталы 96 и 100, и просеки, проходящей по лесным кварталам 96 и 100, далее граница идет в юго-западном направлении на протяжении 0,13 км до точки 026-031.115, расположенной в 0,59 км северо-восточнее пересечения просеки, разделяющей лесные кварталы 98 и 99, и ручья Ципинка, в 0,88 км западнее пересечения просеки, разделяющей лесные кварталы 96 и 100, и просеки, проходящей по лесным кварталам 96 и 100, далее граница идет в северном направлении, пересекая ручей Талица и проселочную дорогу, до точки 026-031.110, расположенной в 0,91 км юго-западнее развилки проселочных дорог, в 0,88 км юго-западнее примыкания полевой дороги к проселочной дороге.</w:t>
      </w:r>
    </w:p>
    <w:p>
      <w:pPr>
        <w:pStyle w:val="Normal"/>
        <w:ind w:firstLine="709"/>
        <w:jc w:val="both"/>
        <w:rPr/>
      </w:pPr>
      <w:r>
        <w:rPr>
          <w:szCs w:val="28"/>
        </w:rPr>
        <w:t>Участок границы от точки 031 до точки 026-031.110 совпадает с границей Тутаевского муниципального района Ярославской области.</w:t>
      </w:r>
    </w:p>
    <w:p>
      <w:pPr>
        <w:pStyle w:val="Normal"/>
        <w:rPr>
          <w:b/>
          <w:b/>
          <w:szCs w:val="28"/>
        </w:rPr>
      </w:pPr>
      <w:r>
        <w:rPr>
          <w:b/>
          <w:szCs w:val="28"/>
        </w:rPr>
      </w:r>
    </w:p>
    <w:p>
      <w:pPr>
        <w:pStyle w:val="Normal"/>
        <w:jc w:val="center"/>
        <w:rPr>
          <w:b/>
          <w:b/>
          <w:szCs w:val="28"/>
        </w:rPr>
      </w:pPr>
      <w:r>
        <w:rPr>
          <w:b/>
          <w:szCs w:val="28"/>
        </w:rPr>
        <w:t xml:space="preserve">Описание границы Левобережного сельского поселения </w:t>
      </w:r>
    </w:p>
    <w:p>
      <w:pPr>
        <w:pStyle w:val="Normal"/>
        <w:jc w:val="center"/>
        <w:rPr>
          <w:b/>
          <w:b/>
          <w:szCs w:val="28"/>
        </w:rPr>
      </w:pPr>
      <w:r>
        <w:rPr>
          <w:b/>
          <w:szCs w:val="28"/>
        </w:rPr>
      </w:r>
    </w:p>
    <w:p>
      <w:pPr>
        <w:pStyle w:val="Normal"/>
        <w:ind w:firstLine="709"/>
        <w:jc w:val="both"/>
        <w:rPr/>
      </w:pPr>
      <w:r>
        <w:rPr>
          <w:szCs w:val="28"/>
        </w:rPr>
        <w:t>За начало границы Левобережного сельского поселения Тутаевского муниципального района Ярославской области принята точка 024, расположенная на стыке границ Пошехонского, Даниловского и Тутаевского муниципальных районов Ярославской области.</w:t>
      </w:r>
    </w:p>
    <w:p>
      <w:pPr>
        <w:pStyle w:val="Normal"/>
        <w:ind w:firstLine="709"/>
        <w:jc w:val="both"/>
        <w:rPr/>
      </w:pPr>
      <w:r>
        <w:rPr>
          <w:szCs w:val="28"/>
        </w:rPr>
        <w:t xml:space="preserve">Точка 024 расположена в 0,15 км юго-юго-западнее устья реки Мумра, в 1,50 км северо-восточнее деревянного моста, далее граница идет в юго-юго-восточном направлении до точки 024-028.002, расположенной в 0,54 км южнее устья реки Мумра, в 1,42 км восточно-северо-восточнее деревянного моста, далее граница идет в юго-западном направлении на протяжении 0,32 км до точки 024-028.003, расположенной в 0,79 км южнее устья реки Мумра, в 1,15 км восточно-северо-восточнее деревянного моста, далее граница идет в южном направлении на протяжении 0,26 км до точки </w:t>
        <w:br/>
        <w:t xml:space="preserve">024-028.004, расположенной в 1,05 км южнее устья реки Мумра, в 1,09 км восточнее деревянного моста, далее граница идет в западно-юго-западном направлении на протяжении 0,13 км до точки 024-028.005, расположенной в 1,12 км юго-юго-западнее устья реки Мумра, в 0,97 км восточнее деревянного моста, далее граница идет в южном направлении, пересекая канал шириной 4 м, на протяжении 0,59 км до точки 024-028.006, расположенной в 1,71 км юго-юго-западнее устья реки Мумра, в 1,07 км юго-восточнее деревянного моста, далее граница идет в восточном направлении, пересекая канал шириной 4 м, реку Медведка, автодорогу с покрытием, до точки 024-028.014, расположенной в 1,45 км северо-северо-западнее развилки полевых дорог, в 1,29 км северо-северо-восточнее примыкания полевой дороги к автодороге с покрытием, далее граница идет в юго-юго-западном направлении до точки 024-028.016, расположенной в 1,18 км северо-западнее развилки полевых дорог, в 0,90 км северо-северо-восточнее примыкания полевой дороги к автодороге с покрытием, далее граница идет в юго-юго-восточном направлении на протяжении 0,30 км до точки </w:t>
        <w:br/>
        <w:t>024-028.017, расположенной в 0,89 км северо-западнее развилки полевых дорог, в 0,74 км северо-восточнее примыкания полевой дороги к автодороге с покрытием, далее граница идет в южном направлении на протяжении 0,17 км до точки 024-028.018, расположенной в 0,80 км западно-северо-западнее развилки полевых дорог, в 0,60 км северо-восточнее примыкания полевой дороги к автодороге с покрытием, далее граница идет в юго-юго-западном направлении, пересекая автодорогу с покрытием, до точки 024-028.024, расположенной в 1,21 км западно-юго-западнее развилки полевых дорог, в 0,43 км южнее примыкания полевой дороги к автодороге с покрытием, далее граница идет в южном направлении до точки 024-028.030, расположенной в 0,51 км западно-юго-западнее развилки автодорог с покрытием, в 0,56 км восточно-северо-восточнее развилки полевой и проселочных дорог, далее граница идет в юго-восточном направлении, пересекая полевую дорогу, до точки 024-028.033, расположенной в 0,38 км западно-северо-западнее пересечения полевой дороги и канала шириной 4 м, в 0,97 км восточно-юго-восточнее развилки полевой и проселочной дорог, далее граница идет в юго-западном направлении на протяжении 0,49 км до точки 024-028.034, расположенной в 0,78 км западно-юго-западнее пересечения полевой дороги и канала шириной 4 м, в 0,71 км юго-восточнее развилки полевой и проселочной дорог, далее граница идет в южном направлении до точки 024-028.037, расположенной в 1,02 км юго-западнее пересечения полевой дороги и канала шириной 4 м, в 1,20 км юго-юго-восточнее развилки полевой и проселочной дорог, далее граница идет в юго-западном направлении до точки 024-028.041, расположенной в 1,23 км восточно-юго-восточнее пересечения просек, разделяющих лесные кварталы 21, 25, 26, в 1,25 км восточно-северо-восточнее пересечения лесной дороги и просеки, разделяющей лесные кварталы 25 и 26, далее граница идет в южном направлении, пересекая автодорогу с покрытием, до точки 024-028.042, расположенной в 1,16 км восточнее пересечения лесной дороги и просеки, разделяющей лесные кварталы 25 и 26, в 1,30 км восточно-юго-восточнее пересечения просек, разделяющих лесные кварталы 21, 25 и 26, далее граница идет в юго-восточном направлении, пересекая полевую дорогу, до точки 024-028.045, расположенной в 0,81 км северо-северо-восточнее пересечения лесной дороги и просеки, разделяющей лесные кварталы 39 и 40, в 1,12 км восточнее пересечения просек, разделяющих лесные кварталы 26, 38 и 39, далее граница идет в восточно-северо-восточном направлении</w:t>
      </w:r>
      <w:r>
        <w:rPr/>
        <w:t xml:space="preserve"> </w:t>
      </w:r>
      <w:r>
        <w:rPr>
          <w:szCs w:val="28"/>
        </w:rPr>
        <w:t xml:space="preserve">на протяжении 0,39 км, пересекая просеку, до точки 024-028.047, расположенной в 2,19 км восточнее пересечения просек, разделяющих лесные кварталы 26, 38 и 39, в 1,61 км северо-восточнее пересечения лесной дороги и просеки, разделяющей лесные кварталы 39 и 40, далее граница идет в северо-северо-восточном направлении до точки 024-028.051, расположенной в 2,72 км восточно-северо-восточнее пересечения просек, разделяющих лесные кварталы 26, 38 и 39, в 2,32 км северо-восточнее пересечения лесной дороги и просеки, разделяющей лесные кварталы 39 и 40, далее граница идет в восточно-юго-восточном направлении до точки </w:t>
        <w:br/>
        <w:t>024-028.053, расположенной в 1,31 км северо-западнее примыкания лесной дороги к проселочной дороге, в 1,53 км северо-северо-западнее середины моста через канал шириной 6 м, далее граница идет в восточном направлении, пересекая проселочную дорогу, до точки 024-028.060, расположенной в 0,80 км севернее примыкания лесной дороги к проселочной дороге, в 1,24 км севернее середины моста через канал шириной 6 м, далее граница идет в восточно-юго-восточном направлении до точки 024-028.062, расположенной в 0,73 км северо-восточнее примыкания лесной дороги к проселочной дороге, в 1,17 км северо-северо-восточнее середины моста через канал шириной 6 м, далее граница идет в восточно-северо-восточном направлении до точки 024-028.064, расположенной в 1,14 км северо-восточнее примыкания лесной дороги к проселочной дороге, в 1,14 км севернее середины моста через канал шириной 5 (7) м, далее граница идет в северо-северо-восточном направлении до точки 024-028.066, расположенной в 1,55 км северо-восточнее примыкания лесной дороги к проселочной дороге, в 1,60 км севернее середины моста через канал шириной 5 (7) м, далее граница идет в восточном направлении, пересекая реку Вожерка, до точки 024-028.079, расположенной в 2,51 км восточно-северо-восточнее пересечения реки Вожерка и просеки, разделяющей лесные кварталы 3 и 4, в 1,17 км восточно-северо-восточнее пересечения реки Вожерка и просеки, разделяющей лесные кварталы 4 и 5, далее граница идет в восточном направлении до точки 024-028.082, расположенной в русле ручья, в 0,13 км восточно-юго-восточнее места слияния ручьев, в 0,64 км западнее развилки автодорог с покрытием, далее граница идет в юго-юго-восточном направлении на протяжении 0,10 км до точки 024-028.083, расположенной в 0,24 км юго-восточнее места слияния ручьев, в 0,58 км западнее развилки автодорог с покрытием, далее граница идет в восточно-юго-восточном направлении на протяжении 0,25 км до точки 024-028.084, расположенной в 0,48 км юго-восточнее места слияния ручьев, в 0,39 км западно-юго-западнее развилки автодорог с покрытием, далее граница идет в юго-юго-восточном направлении до точки 024-028.086, расположенной в 0,7  км юго-восточнее места слияния ручьев, в 0,46 км юго-западнее развилки автодорог с покрытием, далее граница идет в восточно-юго-восточном направлении</w:t>
      </w:r>
      <w:r>
        <w:rPr/>
        <w:t xml:space="preserve"> </w:t>
      </w:r>
      <w:r>
        <w:rPr>
          <w:szCs w:val="28"/>
        </w:rPr>
        <w:t xml:space="preserve">на протяжении 0,35 км, пересекая автодорогу, до точки 024-028.087, расположенной в 0,12 км северо-северо-восточнее примыкания лесной дороги к автодороге с покрытием, в 0,49 км южнее развилки автодорог с покрытием, далее граница идет в северо-северо-восточном направлении на протяжении 0,17 км до точки 024-028.088, расположенной в 0,29 км северо-северо-восточнее примыкания лесной дороги к автодороге с покрытием, в 0,37 км юго-юго-восточнее развилки автодорог с покрытием, далее граница идет в восточно-северо-восточном направлении до точки 024-028.090, расположенной в 0,48 км северо-восточнее примыкания лесной дороги к автодороге с покрытием, в 0,44 км юго-восточнее развилки автодорог с покрытием, далее граница идет в южном направлении, пересекая автодорогу, до точки 024-028.108, расположенной в 0,75 км южнее развилки автодорог с покрытием, в 0.56 км севернее примыкания лесной дороги к автодороге с покрытием, далее граница идет в восточно-северо-восточном направлении до точки 024-028.111, расположенной в 0,67 км юго-восточнее развилки автодорог с покрытием, в 0,94 км северо-восточнее примыкания лесной дороги к автодороге с покрытием, далее граница идет в юго-юго-восточном направлении до точки 024-028.114, расположенной в 1,53 км юго-юго-восточнее развилки автодорог с покрытием, в 0,84 км восточнее примыкания лесной дороги к автодороге с покрытием, далее граница идет в западно-юго-западном направлении на протяжении 0,13 км до точки 024-028.115, расположенной в 1,53 км юго-юго-восточнее развилки автодорог с покрытием, в 0,74 км восточнее примыкания лесной дороги к автодороге с покрытием, далее граница идет в юго-юго-восточном направлении на протяжении 0,81 км до точки 024-028.116, расположенной в 2,34 км юго-юго-восточнее развилки автодорог с покрытием, в 1,33 км юго-восточнее примыкания лесной дороги к автодороге с покрытием, далее граница идет в восточно-северо-восточном направлении до точки 024-028.120, расположенной в 2,06 км южнее примыкания канала шириной 1 (5) м к проселочной дороге у деревни Есиплево, в 1,98 км юго-юго-западнее развилки полевой и проселочной дорог, далее граница идет в общем северо-северо-восточном направлении до точки 024-028.124, расположенной в 1,11 км юго-восточнее примыкания канала шириной 1 (5) м к проселочной дороге у деревни Есиплево, в 0,69 км южнее развилки полевой и проселочной дорог, далее граница идет в юго-восточном направлении до точки 024-028.129, расположенной в 1,91 км юго-восточнее примыкания канала шириной 1 (5) м к проселочной дороге у деревни Есиплево, в 1,40 км юго-восточнее развилки полевой и проселочной дорог, далее граница идет в юго-юго-западном направлении до точки 024-028.131, расположенной в русле реки Кирехоть в 1,93 км юго-восточнее примыкания канала шириной 1 (5) м к проселочной дороге у деревни Есиплево, в 1,44 км юго-юго-восточнее развилки полевой и проселочной дорог, далее граница идет в общем восточно-юго-восточном направлении по руслу реки Кирехоть вверх по течению до точки 024-028.132, расположенной в русле реки Кирехоть, в 1,12 км западнее места слияния канала шириной 2 м с каналом шириной 1 м, в 1,10 км западно-северо-западнее места слияния канала шириной 1 м с рекой Кирехоть, далее граница идет в юго-юго-восточном направлении на протяжении 0,28 км до точки 024-028.133, расположенной в 1,01 км западно-юго-западнее места слияния канала шириной 2 м с каналом шириной 1 м, в 0,91 км западнее места слияния канала шириной 1 м с рекой Кирехоть, далее граница идет в южном направлении до точки 024-028.138, расположенной в 1,29 км юго-западнее места слияния канала шириной 2 м с каналом шириной 1 м, в 1,03 км западно-северо-западнее места слияния канала шириной 1 м с рекой Кирехоть, далее граница идет в восточно-юго-восточном направлении до точки 024-028.140, расположенной в 1,05 км юго-юго-западнее места слияния канала шириной 2 м с каналом шириной 1 м, в 0,71 км юго-юго-западнее места слияния канала шириной 1 м с рекой Кирехоть, далее граница идет в восточно-северо-восточном направлении на протяжении 0,33 км до точки 024-028.141, расположенной в 0,88 км южнее места слияния канала шириной 2 м с каналом шириной 1 м, в 0,54 км южнее места слияния канала шириной 1 м с рекой Кирехоть, далее граница идет в южном направлении до точки 024-028.143, расположенной в 0,78 км северо-северо-западнее развилки полевых дорог, в 1,24 км северо-западнее северо-восточного угла загона вблизи деревни Алексеевское, далее граница идет в восточно-северо-восточном направлении, пересекая канал шириной 1 м, до точки 024-028.145, расположенной в русле реки Кирехоть, в 0,96 км северо-северо-восточнее развилки полевых дорог, в 0,98 км северо-северо-западнее северо-восточного угла загона вблизи деревни Алексеевское, далее граница идет в общем юго-восточном направлении по руслу реки Кирехоть вверх по течению на протяжении 5,48 км до точки 024-028.146, расположенной в русле реки Кирехоть, в 1,91 км юго-юго-западнее места примыкания проселочной дороги к полевой дороге, в 1,36 км юго-юго-западнее места пересечения ручья и полевой дороги, далее граница идет в общем юго-юго-восточном направлении по руслу реки Кирехоть вверх по течению на протяжении 0,12 км до точки 024-028.146_4, расположенной в русле реки Кирехоть, в 1,98 км юго-юго-западнее места примыкания проселочной дороги к полевой дороге, в 1,43 км юго-юго-западнее места пересечения ручья и полевой дороги, далее граница идет в южном направлении, пересекая реку Кирехоть, до точки 024-028.149, расположенной в 1,39 км западно-юго-западнее развилки полевых дорог, в 1,12 км западно-северо-западнее брода через реку Кирехоть, далее граница идет в юго-юго-восточном направлении на протяжении 0,86 км до точки 024-028.150, расположенной в 1,50 км юго-западнее развилки полевых дорог, в 0,69 км западно-юго-западнее брода через реку Кирехоть, далее граница идет в западном направлении на протяжении 0,18 км до точки 024-028.151, расположенной в 1,59 км юго-западнее развилки полевых дорог, в 0,85 км западно-юго-западнее брода через реку Кирехоть, далее граница идет в западно-юго-западном направлении до точки 024-028.154, расположенной в 2,41 км юго-западнее развилки полевых дорог, в 1,71 км западно-юго-западнее брода через реку Кирехоть, далее граница идет в юго-юго-западном направлении до точки 024-028.156, расположенной в 0,93 км западно-северо-западнее развилки полевых дорог, в 1,13 км северо-восточнее середины моста через канал шириной 2 м, далее граница идет в юго-юго-восточном направлении до точки 024-028.161, расположенной в 0,75 км западно-юго-западнее развилки полевых дорог, в 1,00 км восточно-северо-восточнее середины моста через канал шириной 2 м, далее граница идет в юго-юго-западном направлении на протяжении 0,16 км до точки 024-028.162, расположенной в 0,88 км западно-юго-западнее развилки полевых дорог, в 0,89 км восточнее середины моста через канал шириной 2 м, далее граница идет в юго-восточном направлении на протяжении 0,30 км до точки 024-028.163, расположенной в 0,83 км юго-западнее развилки полевых дорог, в 1,11 км восточнее середины моста через канал шириной 2 м, далее граница идет в восточном направлении до точки 024-028.165, расположенной в 0,71 км южнее развилки полевых дорог, в 1,51 км восточнее середины моста через канал шириной 2 м, далее граница идет в юго-юго-восточном направлении, пересекая полевую дорогу, на протяжении 0,26 км до точки 024-028.166, расположенной в 0,93 км южнее развилки полевых дорог, в 1,99 км восточно-северо-восточнее примыкания полевой дороги к автодороге с покрытием, далее граница идет в северо-восточном направлении, пересекая ЛЭП, до точки 024-028.168, расположенной в 2,27 км восточнее середины моста через канал шириной 2 м, в 0,69 км восточно-юго-восточнее развилки полевых дорог, далее граница идет в восточном направлении до точки 024-028.171, расположенной в 1,13 км восточно-юго-восточнее развилки полевых дорог, в 2,73 км восточнее середины моста через канал шириной 2 м, далее граница идет в южном направлении до точки 024-028.173, расположенной в 1,48 км южнее развилки полевых дорог, в 2,73 км восточнее середины моста через канал шириной 2 м, далее граница идет в юго-западном направлении, пересекая ЛЭП, до точки 024-028.179, расположенной в 1,64 км юго-юго-восточнее развилки полевых дорог, в 2,37 км восточно-северо-восточнее примыкания полевой дороги к автодороге с покрытием, далее граница идет в западно-северо-западном направлении до точки 024-028.182, расположенной в 1,47 км юго-юго-восточнее развилки полевых дорог, в 2,16 км восточно-северо-восточнее примыкания полевой дороги к автодороге с покрытием, далее граница идет в юго-юго-западном направлении, пересекая проселочную дорогу, до точки 024-028.192, расположенной в 0,99 км восточно-северо-восточнее примыкания полевой дороги к проселочной дороге, в 1,17 км восточно-юго-восточнее середины моста через реку Митька, далее граница идет в общем юго-западном направлении, пересекая реку Митька, до точки 024-028.198, расположенной в 0,54 км восточнее примыкания полевой дороги к проселочной дороге, в 0,95 км юго-восточнее середины моста через реку Митька, далее граница идет в юго-юго-восточном направлении, пересекая реку Митька, на протяжении 0,20 км до точки </w:t>
        <w:br/>
        <w:t>024-028.199, расположенной в 0,41 км северо-северо-восточнее середины моста через реку Мордовка, в 0,64 км восточно-юго-восточнее примыкания полевой дороги к проселочной дороге, далее граница идет в общем восточном направлении</w:t>
      </w:r>
      <w:r>
        <w:rPr/>
        <w:t xml:space="preserve"> </w:t>
      </w:r>
      <w:r>
        <w:rPr>
          <w:szCs w:val="28"/>
        </w:rPr>
        <w:t xml:space="preserve">на протяжении 0,78 км, пересекая пересыхающий ручей, до точки 024-028.204, расположенной в 1,01 км восточно-северо-восточнее середины моста через реку Мордовка, в 0,76 км севернее места впадения ручья в реку Митька, далее граница идет в северо-северо-восточном направлении на протяжении 0,10 км до точки 024-028.205, расположенной в 1,08 км восточно-северо-восточнее середины моста через реку Мордовка, в 0,85 км севернее места впадения ручья в реку Митька, далее граница идет в юго-восточном направлении до точки 024-028.212, расположенной в 0,62 км восточнее места впадения ручья в реку Митька, в 1,60 км восточно-юго-восточнее середины моста через реку Мордовка, далее граница идет в восточном направлении на протяжении 0,34 км до точки </w:t>
        <w:br/>
        <w:t xml:space="preserve">024-028.213, расположенной в 0,94 км восточнее места впадения ручья в реку Митька, в 1,01 км севернее места впадения ручья в реку Митька, далее граница идет в юго-юго-восточном направлении до точки 024-028.218, расположенной в 0,65 км северо-восточнее места впадения ручья в реку Митька, в 0,90 км северо-северо-западнее развилки полевых дорог, далее граница идет в общем северо-восточном направлении до точки 024-028.224, расположенной в 1,12 км северо-восточнее места впадения ручья в реку Митька, в 1,22 км севернее развилки полевых дорог, далее граница идет в восточном направлении на протяжении 0,31 км до точки 024-028.225, расположенной в 1,27 км северо-северо-восточнее развилки полевых дорог, в 1,27 км северо-северо-западнее середины моста через канал шириной 4 м, далее граница идет в северо-восточном направлении до точки 024-028.230, расположенной в 1,67 км северо-северо-восточнее середины моста через канал шириной 4 м, в 1,93 км северо-восточнее развилки полевых дорог, далее граница идет в юго-восточном направлении до точки 024-028.233, расположенной в 1,46 км северо-северо-восточнее середины моста через канал шириной 4 м, в 1,86 км северо-восточнее развилки полевых дорог, далее граница идет в северо-восточном направлении до точки 024-028.235, расположенной в 1,76 км северо-восточнее середины моста через канал шириной 4 м, в 2,17 км северо-восточнее развилки полевых дорог, далее граница идет в восточно-юго-восточном направлении до точки 024-028.238, расположенной в русле реки Ить, в 1,87 км северо-восточнее середины моста через канал шириной 4 м, в 2,32 км северо-восточнее развилки полевых дорог, далее граница идет в общем юго-юго-восточном направлении по руслу реки Ить, вниз по течению до точки 024-028.239, расположенной в русле реки Ить, в 0,98 км юго-восточнее юго-восточного угла загона деревни Зайки, в 1,27 км северо-восточнее развилки просек, разделяющих лесные кварталы 56, 57 и 58, далее граница идет в западно-северо-западном направлении до точки 024-028.241, расположенной в 0,79 км юго-восточнее юго-восточного угла загона деревни Зайки, в 1,20 км северо-восточнее развилки просек, разделяющих лесные кварталы 56, 57 и 58, далее граница идет в южном направлении до точки 024-028.245, расположенной в русле реки Ить, в 0,86 км северо-восточнее развилки просек, разделяющих лесные кварталы 56, 57 и 58, в 1,08 км юго-юго-восточнее юго-восточного угла загона деревни Зайки, далее граница идет в общем южном направлении по руслу реки Ить, вниз по течению до точки 024-028.246, расположенной в русле реки Ить, в 0,88 км западно-северо-западнее примыкания полевой дороги к проселочной дороге, в 1,12 км северо-северо-западнее места слияния ручья с рекой Ить, далее граница идет в юго-юго-западном направлении до точки 024-028.249, расположенной в 1,29 км западно-юго-западнее примыкания полевой дороги к проселочной дороге, в 0,76 км западнее места слияния ручья с рекой Ить, далее граница идет в юго-восточном направлении на протяжении 0,11 км до точки 024-028.250, расположенной в 1,26 км юго-западнее примыкания полевой дороги к проселочной дороге, в 0,67 км западнее места слияния ручья с рекой Ить, далее граница идет в западном направлении до точки 024-028.252, расположенной в 1,70 км западно-юго-западнее примыкания полевой дороги к проселочной дороге, в 1,15 км западнее места слияния ручья с рекой Ить, далее граница идет в общем юго-юго-восточном направлении до точки </w:t>
        <w:br/>
        <w:t>024-028.260, расположенной в 0,50 км севернее развилки полевых дорог, в 1,27 км восточно-юго-восточнее пересечения просек, разделяющих лесные кварталы 65, 66, 67 и 68, далее граница идет в восточном направлении до точки 028, расположенной в русле ручья, в 1,81 км южнее места слияния ручья и реки Ить, в 0,97 км юго-западнее развилки полевых дорог.</w:t>
      </w:r>
    </w:p>
    <w:p>
      <w:pPr>
        <w:pStyle w:val="Normal"/>
        <w:ind w:firstLine="709"/>
        <w:jc w:val="both"/>
        <w:rPr/>
      </w:pPr>
      <w:r>
        <w:rPr>
          <w:szCs w:val="28"/>
        </w:rPr>
        <w:t xml:space="preserve">От точки 028 граница идет в общем юго-восточном направлении по руслу ручья вниз по течению на протяжении 1,25 км через тридцать шесть точек (028_1 ‒ 028_36) до точки 028-031.001, расположенной в русле ручья, в 1,13 км восточнее пересечения лесной дороги и пересыхающего ручья, в 1,04 км восточно-юго-восточнее развилки лесных дорог, далее граница идет в южном направлении до точки 028-031.005, расположенной в русле реки Митька, в 0,95 км восточнее развилки лесных дорог, в 1,30 км восточно-северо-восточнее развилки лесных дорог, далее граница идет в общем южном направлении по руслу реки Митька вниз по течению до устья реки Ить и далее по руслу реки Ить вниз по течению на протяжении 3,82 км до точки 028-031.006, расположенной в русле реки Ить, в 1,21 км северо-восточнее примыкания полевой дороги к проселочной дороге, в 0,12 км юго-восточнее брода через реку Ить, далее граница идет в южном направлении до точки 028-031.012, расположенной в 0,90 км восточно-юго-восточнее примыкания полевой дороги к проселочной дороге, в 1,30 км восточно-северо-восточнее брода через реку Ить, далее граница идет в западном направлении на протяжении 0,40 км до точки 028-031.013, расположенной в 0,61 км юго-восточнее примыкания полевой дороги к проселочной дороге, в 0,90 км восточно-северо-восточнее брода через реку Ить, далее граница идет в юго-юго-западном направлении, пересекая проселочную дорогу, до точки </w:t>
        <w:br/>
        <w:t>028-031.016, расположенной в 0,86 км юго-юго-восточнее брода через реку Ить, в 1,32 км северо-восточнее развилки полевых дорог, далее граница идет в западном направлении на протяжении 0,14 км до точки 028-031.017, расположенной в 0,78 км юго-юго-восточнее брода через реку Ить, в 1,22 км северо-восточнее развилки полевых дорог, далее граница идет в юго-юго-западном направлении на протяжении 0,38 км до точки 028-031.018, расположенной в 0,87 км северо-восточнее развилки полевых дорог, в 1,06 км южнее брода через реку Ить, далее граница идет в западно-северо-западном направлении на протяжении 0,20 км до точки 028-031.019, расположенной в 0,82 км северо-восточнее развилки полевых дорог, в 0,95 км южнее брода через реку Ить, далее граница идет в южном направлении на протяжении 0,37 км до точки 028-031.020, расположенной в 0,53 км восточно-северо-восточнее развилки полевых дорог, в 1,31 км южнее брода через реку Ить, далее граница идет в северо-западном направлении до точки 028-031.023, расположенной в русле реки Ить, в 0,53 км севернее развилки полевых дорог, в 1,16 км юго-юго-западнее брода через реку Ить, далее граница идет в общем юго-западном направлении по руслу реки Ить вниз по течению</w:t>
      </w:r>
      <w:r>
        <w:rPr/>
        <w:t xml:space="preserve"> </w:t>
      </w:r>
      <w:r>
        <w:rPr>
          <w:szCs w:val="28"/>
        </w:rPr>
        <w:t>на протяжении 2,39 км, пересекая проселочную дорогу, до точки 028-031.024, расположенной в устье реки Ить, в 0,56 км севернее развилки полевых дорог, в 0,95 км северо-восточнее брода через реку Ить, далее граница идет в общем восточном направлении по руслу ручья вверх по течению на протяжении 0,55 км до точки 028-031.025, расположенной в русле ручья, в 0,70 км северо-восточнее развилки полевых дорог, в 1,31 км восточно-северо-восточнее брода через реку Ить, далее граница идет в юго-восточном направлении до точки 028-031.029, расположенной в 0,97 км восточно-юго-восточнее развилки полевых дорог, в 0,73 км западно-северо-западнее места пересечения лесных просек разделяющих лесные кварталы 34, 36 и 37, далее граница идет в юго-юго-западном направлении на протяжении 0,42 км до точки 028-031.030, расположенной в 0,92 км юго-восточнее развилки полевых дорог, в 0,85 км западнее места пересечения лесных просек разделяющих лесные кварталы 34, 36 и 37, далее граница идет в южном направлении до точки 028-031.033, расположенной в 0,22 км северо-северо-восточнее северного угла забора крайнего земельного участка в северо-восточной части деревни Тарантаево, в 1,65 км юго-западнее места пересечения лесных просек разделяющих лесные кварталы 34, 36 и 37, далее граница идет в северо-западном направлении до точки 028-031.038, расположенной в 0,90 км северо-западнее северного угла забора крайнего земельного участка в северо-восточной части деревни Тарантаево, в 1,76 км западно-юго-западнее места пересечения лесных просек разделяющих лесные кварталы 34, 36 и 37, далее граница идет в западно-юго-западном направлении до точки 028-031.044, расположенной в русле реки Ить, в 1,47 км юго-юго-восточнее брода через реку Ить, в 1,17 км западно-северо-западнее северного угла забора крайнего земельного участка в северо-восточной части деревни Тарантаево, далее граница идет в общем юго-юго-восточном направлении по руслу реки Ить вниз по течению, на протяжении 1,13 км до точки 028-031.045, расположенной в русле реки Ить, в 0,67 км западно-юго-западнее северного угла забора крайнего земельного участка в северо-восточной части деревни Тарантаево, в 0,77 км северо-северо-западнее места впадения канала шириной 2 м в реку Ить, далее граница идет в западно-юго-западном направлении до точки 028-031.048, расположенной в 1,32 км западно-юго-западнее северного угла забора крайнего земельного участка в северо-восточной части деревни Тарантаево, в 1,00 км западно-северо-западнее места впадения канала шириной 2 м в реку Ить, далее граница идет в юго-западном направлении до точки 028-031.052, расположенной в 2,04 км юго-юго-восточнее моста через ручей в деревне Корцово, в 1,70 км западно-юго-западнее места впадения канала шириной 2 м в реку Ить, далее граница идет в северо-западном направлении до точки 028-031.059, расположенной в 1,18 км южнее моста через ручей в деревне Корцово, в 2,40 км западнее места впадения канала шириной 2 м в реку Ить, далее граница идет в западно-юго-западном направлении на протяжении 0,49 км до точки 028-031.060, расположенной в 1,44 км юго-юго-западнее моста через ручей в деревне Корцово, в 2,84 км западнее места впадения канала шириной 2 м в реку Ить, далее граница идет в западном направлении до точки 028-031.062, расположенной в 1,28 км юго-восточнее юго-восточного угла загона у деревни Бегоульцево, в 2,29 км восточно-юго-восточнее развилки проселочных дорог у деревни Есипово, далее граница идет в западно-юго-западном направлении до точки 028-031.064, расположенной в 1,15 км юго-юго-восточнее юго-восточного угла загона у деревни Бегоульцево, в 1,91 км юго-восточнее развилки проселочных дорог у деревни Есипово, далее граница идет в западно-северо-западном направлении до точки 028-031.066, расположенной в 0,89 км южнее юго-восточного угла загона у деревни Бегоульцево, в 1,38 км юго-восточнее развилки проселочных дорог у деревни Есипово, далее граница идет в юго-западном направлении до точки 028-031.070, расположенной в 1,67 км юго-юго-западнее юго-восточного угла загона у деревни Бегоульцево, в 1,63 км юго-юго-восточнее развилки проселочных дорог у деревни Есипово, далее граница идет в западном направлении</w:t>
      </w:r>
      <w:r>
        <w:rPr/>
        <w:t xml:space="preserve"> </w:t>
      </w:r>
      <w:r>
        <w:rPr>
          <w:szCs w:val="28"/>
        </w:rPr>
        <w:t xml:space="preserve">на протяжении 0,39 км, пересекая автодорогу, до точки 028-031.072, расположенной в 1,20 км восточно-юго-восточнее развилки полевых дорог, в 1,81 км восточно-северо-восточнее пересечения полевой дороги и ручья, далее граница идет в северо-западном направлении до точки 028-031.076, расположенной в 0,72 км восточнее развилки полевых дорог, в 1,88 км северо-восточнее пересечения полевой дороги и ручья, далее граница идет в западно-юго-западном направлении до точки 028-031.078, расположенной в 0,25 км восточно-юго-восточнее развилки полевых дорог, в 1,49 км северо-северо-восточнее пересечения полевой дороги и ручья, далее граница идет в восточно-юго-восточном направлении на протяжении 0,15 км до точки 028-031.079, расположенной в 0,39 км восточно-юго-восточнее развилки полевых дорог, в 1,48 км северо-восточнее пересечения полевой дороги и ручья, далее граница идет в юго-западном направлении до точки 028-031.086, расположенной в 1,10 км юго-юго-западнее развилки полевых дорог, в 0,39 км северо-восточнее пересечения полевой дороги и ручья, далее граница идет в западно-северо-западном направлении на протяжении 0,10 км до точки 028-031.087, расположенной в 1,09 км юго-западнее развилки полевых дорог, в 0,38 км северо-северо-восточнее пересечения полевой дороги и ручья, далее граница идет в северо-восточном направлении на протяжении 0,11 км через точку 028-031.087_1 до точки 028-031.088, расположенной в 0,98 км юго-юго-западнее развилки полевых дорог, в 0,50 км северо-северо-восточнее пересечения полевой дороги и ручья, далее граница идет в северо-северо-западном направлении на протяжении 0,15 км до точки 028-031.089, расположенной в 0,86 км юго-юго-западнее развилки полевых дорог, в 0,62 км северо-северо-восточнее пересечения полевой дороги и ручья, далее граница идет в западном направлении, пересекая проселочную дорогу, до точки 028-031.093, расположенной в 1,18 км юго-западнее развилки полевых дорог, в 0,68 км северо-северо-западнее пересечения полевой дороги и ручья, далее граница идет в южном направлении до точки 028-031.097, расположенной в русле ручья, в 0,72 км восточнее брода через реку Щетка, в 0,40 км западнее места пересечения полевой дороги и ручья, далее граница идет в общем южном направлении по руслу ручья вниз по течению, пересекая автодорогу Ярославль – Тутаев, до впадения в реку Щетка, далее по руслу реки Щетка вниз по течению на протяжении 3,55 км до точки </w:t>
        <w:br/>
        <w:t>028-031.098, расположенной в устье реки Щетка, в 0,96 км восточно-юго-восточнее юго-восточного угла загона у деревни Филинское, в 1,10 км восточно-юго-восточнее развилки полевых дорог, далее граница идет в южном направлении до середины реки Волга на протяжении 0,31 км до точки 028-031.100, расположенной в русле реки Волга, в 1,14 км юго-восточнее юго-восточного угла загона у деревни Филинское, в 1,27 км юго-восточнее развилки полевых дорог, далее граница идет в общем западно-юго-западном направлении по реке Волга вверх по течению на протяжении 3,39 км до точки 028-031.101, расположенной в русле реки Волга, в 1,0 км восточно-северо-восточнее юго-восточного угла кладбища деревни Брянцево, в 1,79 км северо-восточнее развилки проселочных дорог.</w:t>
      </w:r>
    </w:p>
    <w:p>
      <w:pPr>
        <w:pStyle w:val="Normal"/>
        <w:ind w:firstLine="709"/>
        <w:jc w:val="both"/>
        <w:rPr/>
      </w:pPr>
      <w:r>
        <w:rPr>
          <w:szCs w:val="28"/>
        </w:rPr>
        <w:t>Участок границы от точки 024 до точки 028-031.101 совпадает с границей Тутаевского муниципального района Ярославской области.</w:t>
      </w:r>
    </w:p>
    <w:p>
      <w:pPr>
        <w:pStyle w:val="Normal"/>
        <w:ind w:firstLine="709"/>
        <w:jc w:val="both"/>
        <w:rPr/>
      </w:pPr>
      <w:r>
        <w:rPr>
          <w:szCs w:val="28"/>
        </w:rPr>
        <w:t>От точки 028-031.101 граница идет в общем северо-западном направлении по руслу реки Волга вверх по течению на протяжении 11,19 км до точки 15.598, расположенной в русле реки Волга, в 0,83 км южнее середины моста через ручей Серебряный, в 1,27 км восточно-северо-восточнее угла поворота канала шириной 2 м.</w:t>
      </w:r>
    </w:p>
    <w:p>
      <w:pPr>
        <w:pStyle w:val="Normal"/>
        <w:ind w:firstLine="709"/>
        <w:jc w:val="both"/>
        <w:rPr/>
      </w:pPr>
      <w:r>
        <w:rPr>
          <w:szCs w:val="28"/>
        </w:rPr>
        <w:t>Участок границы от точки 028-031.005 до точки 15.598 является границей Левобережного сельского поселения Тутаевского муниципального района Ярославской области с Константиновским сельским поселением Тутаевского муниципального района Ярославской области.</w:t>
      </w:r>
    </w:p>
    <w:p>
      <w:pPr>
        <w:pStyle w:val="Normal"/>
        <w:ind w:firstLine="709"/>
        <w:jc w:val="both"/>
        <w:rPr/>
      </w:pPr>
      <w:r>
        <w:rPr>
          <w:szCs w:val="28"/>
        </w:rPr>
        <w:t>От точки 15.598 граница идет в восточно-северо-восточном направлении от середины реки Волга на протяжении 0,31 км до точки 15.597, расположенной на береговой линии реки Волга, в 0,85 км юго-юго-восточнее середины моста через ручей Серебряный, в 1,58 км восточно-северо-восточнее угла поворота канала шириной 2 м, далее граница идет в северо-восточном направлении до точки 15.591, расположенной в 1,18 км восточнее середины моста через ручей Серебряный, в 1,21 км южнее развилки автодорог с покрытием, далее граница идет в северо-западном направлении через точку 15.590 до точки 15.589, расположенной в 1,03 км восточнее середины моста через ручей Серебряный, в 1,06 км юго-юго-западнее развилки автодорог с покрытием, далее граница идет в юго-западном направлении на протяжении 0,12 км до точки 15.588, расположенной в 0,94 км восточнее середины моста через ручей Серебряный, в 1,16 км юго-юго-западнее развилки автодорог с покрытием, далее граница идет в северо-западном направлении до точки 15.585, расположенной в русле ручья в 0,68 км восточно-северо-восточнее середины моста через ручей Серебряный, в 1,03 км юго-западнее развилки автодорог с покрытием, далее граница идет в общем северо-западном направлении по руслу ручья вниз по течению на протяжении 0,15 км до точки 15.584, расположенной в устье ручья Серебряный, в 0,62 км северо-восточнее середины моста через ручей Серебряный, в 1,05 км юго-западнее развилки автодорог с покрытием, далее граница идет в общем северо-восточном направлении по руслу ручья Серебряный вверх по течению</w:t>
      </w:r>
      <w:r>
        <w:rPr/>
        <w:t xml:space="preserve"> </w:t>
      </w:r>
      <w:r>
        <w:rPr>
          <w:szCs w:val="28"/>
        </w:rPr>
        <w:t>на протяжении 1,93 км, пересекая автодорогу и ручей, до точки 15.583, расположенной в русле ручья Серебряный, в 0,60 км северо-восточнее развилки автодорог с покрытием, в 1,12 км восточнее юго-восточного угла кладбища города Тутаева, далее граница идет в северо-северо-восточном направлении на протяжении 0,33 км до точки 15.582, расположенной в 0,91 км северо-восточнее развилки автодорог с покрытием, в 1,30 км восточно-северо-восточнее юго-восточного угла кладбища города Тутаева, далее граница идет в общем северо-западном направлении, пересекая полевую дорогу, до точки 15.579, расположенной в 0,95 км восточно-юго-восточнее развилки автодорог с покрытием, в 1,16 км северо-северо-восточнее юго-восточного угла кладбища города Тутаева, далее граница идет в западно-юго-западном направлении на протяжении 0,11 км до точки 15.578, расположенной в 0,90 км восточно-юго-восточнее развилки автодорог с покрытием, в 1,07 км северо-северо-восточнее юго-восточного угла кладбища города Тутаева, далее граница идет в северо-северо-западном направлении до точки 15.575, расположенной на проселочной дороге, в 0,52 км восточно-северо-восточнее развилки автодорог с покрытием, в 2,36 км юго-юго-западнее пересечения канала шириной 2 (6) м и автодороги с покрытием, далее граница идет в северо-северо-восточном направлении до точки 15.479, расположенной в 1,40 км южнее пересечения канала шириной 2 (6) м и автодороги с покрытием, в 1,40 км северо-восточнее развилки автодорог с покрытием, далее граница идет в северо-западном направлении до точки 15.480, расположенной в 1,22 км юго-юго-западнее пересечения канала шириной 2 (6) м и автодороги с покрытием, в 1,47 км северо-восточнее развилки автодорог с покрытием, далее граница идет в юго-западном направлении, пересекая автодорогу с покрытием, до точки 15.481, расположенной в 1,67 км юго-юго-западнее пересечения канала шириной 2(6) м и автодороги с покрытием, в 1,00 км северо-восточнее развилки автодорог с покрытием, далее граница идет в общем западно-северо-западном направлении до точки 15.281, расположенной в 1,22 км северо-северо-западнее развилки автодорог с покрытием, в 1,33 км восточно-северо-восточнее середины моста через канал шириной 5 м, далее граница идет в юго-западном направлении до точки 15.283, расположенной в 0,66 км восточно-юго-восточнее середины моста через канал шириной 5 м, в 1,05 км западно-северо-западнее развилки автодорог с покрытием, далее граница идет в западно-северо-западном направлении до точки 15.284, расположенной в 0,44 км восточно-юго-восточнее середины моста через канал шириной 5 м, в 1,24 км восточнее середины моста через канал шириной 5 м, далее граница идет в юго-юго-западном направлении в 16 м западнее автодороги, оставляя ее на территории городского поселения Тутаев Тутаевского муниципального района Ярославской области до, точки 15.285 расположенной в 0,69 км юго-юго-восточнее середины моста через канал шириной 5 м, в 1,23 км западнее развилки автодорог с покрытием, далее граница идет в западно-юго-западном направлении до точки 15.287, расположенной в 0,94 км юго-юго-восточнее середины моста через канал шириной 5 м, в 0,96 км юго-юго-западнее середины моста через канал шириной 5 м, далее граница идет в северо-северо-западном направлении через точку 15.288 на протяжении 0,08 км, затем граница поворачивает и идет в западно-юго-западном направлении на протяжении 0,09 км до точки 15.289, расположенной в 0,86 км юго-юго-восточнее середины моста через канал шириной 5 м, в 0,98 км юго-юго-западнее середины моста через канал шириной 5 м, далее граница идет в северо-северо-западном направлении до точки 15.290, расположенной в русле канала шириной 5 м, в 0,75 км юго-юго-восточнее середины моста через канал шириной 5 м, в 0,91 км юго-западнее середины моста через канал шириной 5 м, далее граница идет в общем северо-восточном направлении по руслу канала шириной 5 м, пересекая проселочную дорогу, на протяжении 0,47 км до точки 15.291, расположенной в русле канала шириной 5 м, в 0,47 км юго-юго-западнее середины моста через канал шириной 5 м, в 0,78 км восточно-юго-восточнее середины моста через канал шириной 5 м, далее граница идет в северо-западном направлении до точки 15.292</w:t>
      </w:r>
      <w:r>
        <w:rPr>
          <w:i/>
          <w:szCs w:val="28"/>
        </w:rPr>
        <w:t xml:space="preserve">, </w:t>
      </w:r>
      <w:r>
        <w:rPr>
          <w:szCs w:val="28"/>
        </w:rPr>
        <w:t>расположенной в 0,44 км юго-западнее середины моста через канал шириной 5 м, в 0,66 км восточно-юго-восточнее середины моста через канал шириной 5 м, далее граница идет в западно-юго-западном направлении до точки 15.293, расположенной в 0,58 км юго-западнее середины моста через канал шириной 5 м, в 0,59 км юго-восточнее середины моста через канал шириной 5 м, далее граница идет в северо-северо-западном направлении, пересекая автодорогу, на протяжении 0,20 км до точки 15.294, расположенной в 0,42 км восточно-юго-восточнее середины моста через канал шириной 5 м, в 0,53 км западно-юго-западнее середины моста через канал шириной 5 м, далее граница идет в западно-юго-западном направлении, затем граница поворачивает и идет в северном направлении по восточной стороне отвода автодороги на протяжении 0,06 км, далее граница поворачивает, пересекает автодорогу, и идет в общем западно-юго-западном направлении до точки 15.300, расположенной в русле канала шириной 5 м, в 0,09 км юго-восточнее разветвления каналов шириной 5 м, в 0,64 км западно-юго-западнее середины моста через канал шириной 5 м, далее граница идет в общем юго-восточном направлении по руслу канала шириной 5 м на протяжении 0,35 км до точки 15.301, расположенной на мосту, в 0,43 км юго-восточнее разветвления каналов шириной 5 м, в 0,63 км юго-юго-западнее середины моста через канал шириной 5 м, далее граница идет в юго-восточном направлении через мост, далее по проселочной дороге до точки 15.303, расположенной на проселочной дороге, в 0,73 км северо-восточнее развилки проселочных дорог, в 0,88 км юго-восточнее разветвления каналов шириной 5 м, далее граница идет в общем западно-юго-западном направлении до точки 15.305, расположенной на полевой дороге, в 0,40 км северо-восточнее развилки проселочных дорог, в 0,86 км юго-юго-восточнее разветвления каналов шириной 5 м, далее граница идет в юго-восточном направлении по полевой дороге на протяжении 0,31 км до точки 15.306, расположенной в 0,52 км восточнее развилки проселочных дорог, в 1,16 км юго-юго-восточнее разветвления каналов шириной 5 м, далее граница идет в юго-западном направлении, пересекая проселочную дорогу, затем по реке Волга на протяжении 0,27 км до точки 15.308, расположенной в русле реки Волга, в 0,61 км южнее развилки проселочных дорог, в 0,96 км юго-восточнее развилки проселочных дорог, далее граница идет в западно-северо-западном направлении по реке Волга вверх по течению на протяжении 0,73 км до точки 15.309, расположенной в русле реки Волга, в 0,77 км юго-западнее развилки проселочных дорог, в 1,29 км севернее развилки проселочных дорог.</w:t>
      </w:r>
    </w:p>
    <w:p>
      <w:pPr>
        <w:pStyle w:val="Normal"/>
        <w:ind w:firstLine="709"/>
        <w:jc w:val="both"/>
        <w:rPr/>
      </w:pPr>
      <w:r>
        <w:rPr>
          <w:szCs w:val="28"/>
        </w:rPr>
        <w:t>Участок границы от точки 15.598 до точки 15.309 является границей Левобережного сельского поселения Тутаевского муниципального района Ярославской области с городским поселением Тутаев Тутаевского муниципального района Ярославской области.</w:t>
      </w:r>
    </w:p>
    <w:p>
      <w:pPr>
        <w:pStyle w:val="Normal"/>
        <w:ind w:firstLine="709"/>
        <w:jc w:val="both"/>
        <w:rPr>
          <w:szCs w:val="28"/>
        </w:rPr>
      </w:pPr>
      <w:r>
        <w:rPr>
          <w:szCs w:val="28"/>
        </w:rPr>
        <w:t>От точки 15.309 граница идет в общем северо-западном направлении по руслу реки Волга вверх по течению, на протяжении 14,60 км, до точки 026-023.089, расположенной в русле реки Волга, в 1,36 км северо-северо-восточнее середины моста через пересыхающий ручей, в 1,68 км севернее пересечения автодороги с покрытием и полевой дороги.</w:t>
      </w:r>
    </w:p>
    <w:p>
      <w:pPr>
        <w:pStyle w:val="Normal"/>
        <w:ind w:firstLine="709"/>
        <w:jc w:val="both"/>
        <w:rPr/>
      </w:pPr>
      <w:r>
        <w:rPr>
          <w:szCs w:val="28"/>
        </w:rPr>
        <w:t>Участок границы от точки 15.309 до точки 026-023.089 является границей Левобережного сельского поселения Тутаевского муниципального района Ярославской области с Артемьевским сельским поселением Тутаевского муниципального района Ярославской области</w:t>
      </w:r>
    </w:p>
    <w:p>
      <w:pPr>
        <w:pStyle w:val="Normal"/>
        <w:ind w:firstLine="709"/>
        <w:jc w:val="both"/>
        <w:rPr/>
      </w:pPr>
      <w:r>
        <w:rPr>
          <w:szCs w:val="28"/>
        </w:rPr>
        <w:t xml:space="preserve">От точки 026-023.089 граница идет в общем северо-западном направлении по руслу реки Волга вверх по течению на протяжении 2,77 км до точки 026-023.090, расположенной в русле реки Волга, в 0,48 км восточно-юго-восточнее места впадения ручья в реку Волга, в 2,81 км западнее места пересечения полевой дороги и пересыхающего ручья Крутец, далее граница идет в общем северо-восточном направлении на протяжении 0,36 км до точки 026-023.091, расположенной в месте впадения ручья в реку Волга, в 2,50 км западнее развилки лесных дорог, в 0,72 км восточнее места впадения ручья в реку Волга, далее граница идет в общем восточно-северо-восточном направлении по руслу ручья вверх по течению на протяжении 0,75 км до точки 026-023.092, расположенной в русле ручья, в 1,79 км западнее развилки лесных дорог, в 1,86 км западнее места пересечения пересыхающего ручья Крутец и полевой дороги, далее граница идет в общем северо-восточном направлении по руслу ручья вверх по течению до точки 026-023.093, расположенной в русле ручья, в 1,22 км западно-северо-западнее развилки лесных дорог, в 1,40 км западно-северо-западнее места пересечения пересыхающего ручья Крутец и полевой дороги, далее граница идет в восточно-северо-восточном направлении до точки 026-023.96, расположенной в 1,03 км западно-северо-западнее развилки лесных дорог, в 1,27 км северо-западнее места пересечения пересыхающего ручья Крутец и полевой дороги, далее граница идет в общем северо-северо-восточном направлении до точки 026-023.100, расположенной в 1,06 км юго-западнее юго-западного угла загона деревни Козлово, в 1,20 км юго-юго-восточнее развилки полевых дорог у деревни Мошково, далее граница идет в северо-западном направлении вдоль проселочной дороги до точки 026-023.104, расположенной на проселочной дороге в 1,08 км западно-юго-западнее юго-западного угла загона деревни Козлово, в 0,80 км юго-юго-восточнее развилки полевых дорог у деревни Мошково, далее граница идет в северном направлении, пересекая автодорогу Рыбинск-Тутаев, до точки 026-023.110, расположенной в 1,33 км северо-западнее юго-западного угла загона деревни Козлово, в 1,01 км северо-восточнее развилки полевых дорог у деревни Мошково, далее граница идет в восточно-северо-восточном направлении до точки 026-023.113, расположенной в 1,27 км северо-северо-западнее юго-западного угла загона деревни Козлово, в 0,58 км западно-юго-западнее примыкания канала шириной 1 м к каналу шириной 4 м у деревни Кучерово, далее граница идет в северо-северо-западном направлении на протяжении 0,40 км до точки 026-023.114, расположенной в 0,76 км западно-северо-западнее примыкания канала шириной 1 м к каналу шириной 4 м у деревни Кучерово, в 1,00 км западно-юго-западнее развилки проселочных дорог, далее граница идет в восточно-северо-восточном направлении до точки </w:t>
        <w:br/>
        <w:t>026-023.116, расположенной в 0,52 км севернее примыкания канала шириной 1 м к каналу шириной 4 м у деревни Кучерово, в 0,21 км юго-западнее развилки проселочных дорог, далее граница идет в западно-северо-западном направлении до точки 026-023.119, расположенной в 0,97 км северо-западнее примыкания канала шириной 1 м к каналу шириной 4 м у деревни Кучерово, в 0,72 км западнее развилки проселочных дорог, далее граница идет в северном направлении до точки 026-023.124, расположенной на полевой дороге, в 1,23 км южнее пересечения просек шириной 4 м, разделяющих лесные кварталы 124, 130 и 131, в 2,09 км западнее пересечения канала шириной 8 м и полевой дороги, далее граница идет в восточно-северо-восточном направлении до точки 026-023.128, расположенной на полевой дороге в 1,12 км юго-юго-восточнее пересечения просек шириной 4 м, разделяющих лесные кварталы 124, 130 и 131, в 1,52 км западно-северо-западнее пересечения канала шириной 8 м и полевой дороги, далее граница идет в северном направлении на протяжении 0,09 км до точки 026-023.129, расположенной в 1,04 км юго-юго-восточнее пересечения просек шириной 4 м, разделяющих лесные кварталы 124, 130 и 131, в 1,53 км западно-северо-западнее пересечения канала шириной 8 м и полевой дороги, далее граница идет в восточном направлении на протяжении 0,44 км до точки 026-023.130, расположенной в 1,69 км западнее развилки полевых дорог, в 1,10 км западно-северо-западнее пересечения канала шириной 8 м и полевой дороги, далее граница идет в северо-северо-восточном направлении на протяжении 0,20 км до точки 026-023.131, расположенной в 1,70 км западно-северо-западнее развилки полевых дорог, в 1,</w:t>
      </w:r>
      <w:r>
        <w:rPr/>
        <w:t>15 км</w:t>
      </w:r>
      <w:r>
        <w:rPr>
          <w:szCs w:val="28"/>
        </w:rPr>
        <w:t xml:space="preserve"> западно-северо-западнее пересечения канала шириной 8 м и полевой дороги, далее граница идет в восточно-юго-восточном направлении до точки 026-023.133, расположенной в 1,46 км западно-северо-западнее развилки полевых дорог, в 0,92 км северо-западнее пересечения канала шириной 8 м и полевой дороги, далее граница идет в северо-северо-восточном направлении до точки 026-023.137, расположенной в 1,49 км северо-западнее развилки полевых дорог, в 1,43 км восточнее развилки пересечения просек шириной 4 м, разделяющих лесные кварталы 124, 130 и 131, далее граница идет в юго-восточном направлении на протяжении 0,55 км до точки 026-023.138, расположенной в 0,73 км севернее места пересечения канала шириной 8 м и полевой дороги, в 0,94 км северо-западнее развилки полевых дорог, далее граница идет в северо-восточном направлении, пересекая реку Вожа, до точки 026-023.143, расположенной в 0,54 км западнее пересечения просек, разделяющих лесные кварталы 59, 60, 70 и 71, в 2,14 км южнее развилки проселочных дорог, далее граница идет в общем северном направлении до точки 026-023.145, расположенной в 1,01 км юго-западнее середины моста через канал шириной 5 м, в 0,66 км юго-юго-западнее развилки проселочных дорог, далее граница идет в общем западном направлении до точки 026-023.147, расположенной в 1,58 км западно-юго-западнее середины моста через канал шириной 5 м, в 1,08 км западно-юго-западнее развилки проселочных дорог, далее граница идет в общем юго-юго-западном направлении до точки 026-023.151, расположенной в 1,86 км западно-северо-западнее пересечения просек, разделяющих лесные кварталы 59, 60, 70 и 71, в 1,47 км южнее середины моста через реку Колокша, далее граница идет в южном направлении на протяжении 0,20 км до точки </w:t>
        <w:br/>
        <w:t xml:space="preserve">026-023.152, расположенной в 1,77 км западно-северо-западнее пересечения просек, разделяющих лесные кварталы 59, 60, 70 и 71, в 1,66 км южнее середины моста через реку Колокша, далее граница идет в западно-северо-западном направлении, пересекая реку Вожа, до точки 026-023.159, расположенной в 1,6 км юго-юго-восточнее середины моста через канал шириной 1 м, в 1,69 км южнее места впадения канала шириной 2 м в реку Колокша, далее граница идет в северном направлении на протяжении 0,48 км до точки 026-023.160, расположенной в 1,18 км юго-юго-восточнее середины моста через канал шириной 1 м, в 1,23 км южнее места впадения канала шириной 2 м в реку Колокша, далее граница идет в восточно-северо-восточном направлении до точки 026-023.162, расположенной в 1,16 км юго-юго-восточнее места впадения канала шириной 2 м в реку Колокша, в 1,43 км юго-восточнее середины моста через канал шириной 1 м, далее граница идет в северо-северо-западном направлении до точки 026-023.167, расположенной в 0,33 км юго-западнее места впадения канала шириной 2 м в реку Колокша, в 0,55 км восточнее середины моста через канал шириной 1 м, далее граница идет в общем юго-западном направлении до точки 026-023.171, расположенной в 0,49 км южнее середины моста через канал шириной 1 м, в 1,05 км юго-западнее места впадения канала шириной 2 м в реку Колокша, далее граница идет в западно-северо-западном направлении, пересекая канал шириной 1 м, на протяжении 0,26 км до точки 026-023.172, расположенной в 0,45 км юго-юго-западнее середины моста через канал шириной 1 м, в 0,90 км южнее середины моста через реку Колокша, далее граница идет в северо-северо-восточном направлении на протяжении 0,26 км до точки </w:t>
        <w:br/>
        <w:t xml:space="preserve">026-023.173, расположенной в 0,18 км юго-юго-западнее середины моста через канал шириной 1 м, в 0,73 км юго-юго-восточнее середины моста через реку Колокша, далее граница идет в общем западно-северо-западном направлении до точки 026-023.179, расположенной в 0,54 км западно-юго-западнее середины моста через реку Колокша, в 1,00 км западно-северо-западнее середины моста через канал шириной </w:t>
      </w:r>
      <w:r>
        <w:rPr/>
        <w:t>1 м</w:t>
      </w:r>
      <w:r>
        <w:rPr>
          <w:szCs w:val="28"/>
        </w:rPr>
        <w:t xml:space="preserve">, далее граница идет в южном направлении до точки 026-023.181, расположенной в 0,68 км юго-западнее середины моста через реку Колокша, в 0,96 км западнее середины моста через канал шириной 1 м, далее граница идет в западно-северо-западном направлении на протяжении 0,54 км до точки 026-023.182, расположенной в 1,10 км западно-юго-западнее середины моста через реку Колокша, в 1,49 км западнее середины моста через канал шириной 1 м, далее граница идет в северо-северо-западном направлении до точки 026-023.186, расположенной в русле реки Колокша, в 1,83 км западно-северо-западнее середины моста через канал шириной 1 м, в 1,28 км западно-северо-западнее середины моста через реку Колокша, далее граница идет в общем северо-восточном направлении по руслу реки Колокша вверх по течению до точки 026-023.187, расположенной в русле реки Колокша, в 0,67 км западнее западного угла загона у деревни Погорелка, в 1,25 км западнее середины моста через канал шириной 5 м, далее граница идет в северо-северо-восточном направлении, пересекая реку Криуша, до точки 026-023.192, расположенной в 1,06 км западно-юго-западнее пересечения лесной дороги и просеки, разделяющей лесные кварталы 77 и 81, в 1,50 км западно-северо-западнее разветвления каналов шириной 5 м, далее граница идет в общем северном направлении вдоль канала шириной 2 м, пересекая просеку, до точки 026-023.199, расположенной в 0,30 км восточно-северо-восточнее подхода реки Криуша к каналу шириной 2 м, в 2,15 км западно-юго-западнее развилки просек, разделяющих лесные кварталы 45, 46 и 63, далее граница идет в общем северо-северо-восточном направлении до точки 026-023.201, расположенной в 0,56 км северо-восточнее подхода реки Криуша к каналу шириной 2 м, в 1,95 км западно-юго-западнее пересечения просек, разделяющих лесные кварталы 45, 46 и 63, далее граница идет в северо-западном направлении до точки 026-023.203, расположенной в 0,75 км севернее подхода реки Криуша к каналу шириной 2 м, в 2,14 км западнее пересечения просек, разделяющих лесные кварталы 45, 46 и 63, далее граница идет в северном направлении на протяжении 0,32 км до точки </w:t>
        <w:br/>
        <w:t xml:space="preserve">026-023.204, расположенной в 1,07 км севернее подхода реки Криуша к каналу шириной 2 м, в 2,10 км западнее пересечения просек, разделяющих лесные кварталы 45, 46 и 63, далее граница идет в восточном направлении на протяжении 0,40 км до точки 026-023.205, расположенной в 1,16 км северо-северо-восточнее подхода реки Криуша к каналу шириной 2 м, в 1,70 км западнее пересечения просек, разделяющих лесные кварталы 45, 46 и 63, далее граница идет в южном направлении до точки 026-023.207, расположенной в 0,97 км северо-северо-восточнее подхода реки Криуша к каналу шириной 2 м, в 1,72 км западнее пересечения просек, разделяющих лесные кварталы 45, 46 и 63, далее граница идет в восточно-северо-восточном направлении до точки 026-023.209, расположенной в 1,66 км северо-восточнее подхода реки Криуша к каналу шириной 2 м, в 1,03 км западнее пересечения просек, разделяющих лесные кварталы 45, 46 и 63, далее граница идет в северном направлении, пересекая просеку, до точки 026-023.213, расположенной в 0,86 км северо-западнее пересечения лесной дороги и просеки, разделяющей лесные кварталы 34 и 35, в 1,04 км западнее пересечения просек, разделяющих лесные кварталы 27, 34 и 36, далее граница идет в восточном направлении через точку 026-023.214 до точки </w:t>
        <w:br/>
        <w:t xml:space="preserve">026-023.215, расположенной в 0,65 км северо-северо-западнее пересечения лесной дороги и просеки, разделяющей лесные кварталы 34 и 35, в 0,69 км западнее пересечения просек, разделяющих лесные кварталы 27, 34 и 36, далее граница идет в общем северном направлении, пересекая ручей, до точки 026-023.222, расположенной в 1,53 км западно-северо-западнее пересечения просек, разделяющих лесные кварталы 23, 27 и 28, в 1,73 км северо-северо-западнее пересечения просек, разделяющих лесные кварталы 27, 34 и 36, далее граница идет в северо-восточном направлении до точки 026-023.226, расположенной в 0,85 км западно-юго-западнее развилки лесных дорог, в 1,64 км западно-юго-западнее пересечения просек, разделяющих лесные кварталы 16, 17 и 23, далее граница идет в общем северном направлении, пересекая автодорогу, до точки 026-023.253, расположенной в 2,02 км западно-северо-западнее пересечения просек, разделяющих лесные кварталы 15, 16 и 17, в 2,18 км северо-западнее пересечения просек, разделяющих лесные кварталы 16, 17 и 23, далее граница идет в восточно-северо-восточном направлении до точки </w:t>
        <w:br/>
        <w:t xml:space="preserve">026-023.259, расположенной в 1,64 км северо-западнее пересечения просек, разделяющих лесные кварталы 15, 16 и 17, в 2,12 км северо-северо-западнее развилки просек, разделяющих лесные кварталы 16, 17 и 23, далее граница идет в северном направлении, пересекая полевую дорогу, до точки </w:t>
        <w:br/>
        <w:t>026-023.261, расположенной в 1,28 км западнее середины моста через реку Крокша, в 0,81 км восточно-юго-восточнее брода через реку Змейка, далее граница идет в северо-восточном направлении, пересекая пересыхающий ручей, до точки 023, расположенной в русле реки Ухра, в 3,90 км южнее брода через ручей Вогуй, в 1,08 км севернее деревянного моста через ручей.</w:t>
      </w:r>
    </w:p>
    <w:p>
      <w:pPr>
        <w:pStyle w:val="Normal"/>
        <w:ind w:firstLine="709"/>
        <w:jc w:val="both"/>
        <w:rPr/>
      </w:pPr>
      <w:r>
        <w:rPr>
          <w:szCs w:val="28"/>
        </w:rPr>
        <w:t>От точки 023 граница идет в общем восточно-северо-восточном направлении по руслу реки Ухра вверх по течению до точки 024, расположенной в 0,15 км юго-юго-западнее устья реки Мумра, в 1,50 км северо-восточнее деревянного моста.</w:t>
      </w:r>
    </w:p>
    <w:p>
      <w:pPr>
        <w:pStyle w:val="Normal"/>
        <w:ind w:firstLine="709"/>
        <w:jc w:val="both"/>
        <w:rPr/>
      </w:pPr>
      <w:r>
        <w:rPr>
          <w:szCs w:val="28"/>
        </w:rPr>
        <w:t>Участок границы от точки 026-023.089 до точки 024 совпадает с границей Тутаевского муниципального района Ярославской област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lineRule="auto" w:line="240" w:before="36" w:after="120"/>
      <w:ind w:right="240" w:hanging="0"/>
      <w:outlineLvl w:val="0"/>
    </w:pPr>
    <w:rPr>
      <w:rFonts w:ascii="Arial" w:hAnsi="Arial" w:eastAsia="Times New Roman" w:cs="Arial"/>
      <w:b/>
      <w:bCs/>
      <w:spacing w:val="-4"/>
      <w:kern w:val="2"/>
      <w:sz w:val="24"/>
      <w:szCs w:val="24"/>
      <w:lang w:val="en-US"/>
    </w:rPr>
  </w:style>
  <w:style w:type="paragraph" w:styleId="Heading2">
    <w:name w:val="Heading 2"/>
    <w:basedOn w:val="Normal"/>
    <w:next w:val="TextBody"/>
    <w:qFormat/>
    <w:pPr>
      <w:keepNext w:val="true"/>
      <w:numPr>
        <w:ilvl w:val="1"/>
        <w:numId w:val="1"/>
      </w:numPr>
      <w:spacing w:lineRule="auto" w:line="240" w:before="280" w:after="280"/>
      <w:outlineLvl w:val="1"/>
    </w:pPr>
    <w:rPr>
      <w:rFonts w:ascii="Arial" w:hAnsi="Arial" w:eastAsia="Times New Roman" w:cs="Arial"/>
      <w:b/>
      <w:bCs/>
      <w:spacing w:val="-4"/>
      <w:sz w:val="21"/>
      <w:szCs w:val="21"/>
      <w:lang w:val="en-US"/>
    </w:rPr>
  </w:style>
  <w:style w:type="paragraph" w:styleId="Heading3">
    <w:name w:val="Heading 3"/>
    <w:basedOn w:val="Normal"/>
    <w:next w:val="TextBody"/>
    <w:qFormat/>
    <w:pPr>
      <w:keepNext w:val="true"/>
      <w:numPr>
        <w:ilvl w:val="2"/>
        <w:numId w:val="1"/>
      </w:numPr>
      <w:spacing w:lineRule="auto" w:line="240" w:before="280" w:after="280"/>
      <w:outlineLvl w:val="2"/>
    </w:pPr>
    <w:rPr>
      <w:rFonts w:ascii="Arial" w:hAnsi="Arial" w:eastAsia="Times New Roman" w:cs="Arial"/>
      <w:b/>
      <w:bCs/>
      <w:spacing w:val="-4"/>
      <w:sz w:val="20"/>
      <w:lang w:val="en-US"/>
    </w:rPr>
  </w:style>
  <w:style w:type="paragraph" w:styleId="Heading4">
    <w:name w:val="Heading 4"/>
    <w:basedOn w:val="Normal"/>
    <w:next w:val="TextBody"/>
    <w:qFormat/>
    <w:pPr>
      <w:keepNext w:val="true"/>
      <w:numPr>
        <w:ilvl w:val="3"/>
        <w:numId w:val="1"/>
      </w:numPr>
      <w:spacing w:lineRule="auto" w:line="240" w:before="280" w:after="280"/>
      <w:outlineLvl w:val="3"/>
    </w:pPr>
    <w:rPr>
      <w:rFonts w:ascii="Arial" w:hAnsi="Arial" w:eastAsia="Times New Roman" w:cs="Arial"/>
      <w:b/>
      <w:bCs/>
      <w:spacing w:val="-4"/>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spacing w:val="-4"/>
      <w:kern w:val="2"/>
      <w:sz w:val="24"/>
      <w:szCs w:val="24"/>
    </w:rPr>
  </w:style>
  <w:style w:type="character" w:styleId="2">
    <w:name w:val="Заголовок 2 Знак"/>
    <w:qFormat/>
    <w:rPr>
      <w:rFonts w:ascii="Arial" w:hAnsi="Arial" w:eastAsia="Times New Roman" w:cs="Arial"/>
      <w:b/>
      <w:bCs/>
      <w:spacing w:val="-4"/>
      <w:sz w:val="21"/>
      <w:szCs w:val="21"/>
    </w:rPr>
  </w:style>
  <w:style w:type="character" w:styleId="3">
    <w:name w:val="Заголовок 3 Знак"/>
    <w:qFormat/>
    <w:rPr>
      <w:rFonts w:ascii="Arial" w:hAnsi="Arial" w:eastAsia="Times New Roman" w:cs="Arial"/>
      <w:b/>
      <w:bCs/>
      <w:spacing w:val="-4"/>
      <w:sz w:val="20"/>
      <w:szCs w:val="20"/>
    </w:rPr>
  </w:style>
  <w:style w:type="character" w:styleId="4">
    <w:name w:val="Заголовок 4 Знак"/>
    <w:qFormat/>
    <w:rPr>
      <w:rFonts w:ascii="Arial" w:hAnsi="Arial" w:eastAsia="Times New Roman" w:cs="Arial"/>
      <w:b/>
      <w:bCs/>
      <w:spacing w:val="-4"/>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Times New Roman" w:hAnsi="Times New Roman" w:eastAsia="Calibri" w:cs="Times New Roman"/>
      <w:sz w:val="28"/>
      <w:szCs w:val="24"/>
    </w:rPr>
  </w:style>
  <w:style w:type="character" w:styleId="Style13">
    <w:name w:val="Название Знак"/>
    <w:qFormat/>
    <w:rPr>
      <w:rFonts w:ascii="Times New Roman" w:hAnsi="Times New Roman" w:eastAsia="Calibri" w:cs="Times New Roman"/>
      <w:b/>
      <w:bCs/>
      <w:sz w:val="28"/>
      <w:szCs w:val="20"/>
    </w:rPr>
  </w:style>
  <w:style w:type="character" w:styleId="Style14">
    <w:name w:val=" Знак"/>
    <w:qFormat/>
    <w:rPr>
      <w:rFonts w:ascii="Arial" w:hAnsi="Arial" w:cs="Arial"/>
      <w:b/>
      <w:bCs/>
      <w:spacing w:val="-4"/>
      <w:kern w:val="2"/>
      <w:sz w:val="24"/>
      <w:szCs w:val="24"/>
      <w:lang w:val="ru-RU" w:bidi="ar-SA"/>
    </w:rPr>
  </w:style>
  <w:style w:type="character" w:styleId="21">
    <w:name w:val="Основной текст с отступом 2 Знак"/>
    <w:qFormat/>
    <w:rPr>
      <w:rFonts w:ascii="Calibri" w:hAnsi="Calibri" w:eastAsia="Calibri"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Calibri" w:hAnsi="Calibri" w:eastAsia="Times New Roman" w:cs="Times New Roman"/>
    </w:rPr>
  </w:style>
  <w:style w:type="character" w:styleId="31">
    <w:name w:val="Основной текст 3 Знак"/>
    <w:qFormat/>
    <w:rPr>
      <w:rFonts w:ascii="Times New Roman" w:hAnsi="Times New Roman" w:eastAsia="Calibri" w:cs="Times New Roman"/>
      <w:sz w:val="16"/>
      <w:szCs w:val="16"/>
    </w:rPr>
  </w:style>
  <w:style w:type="character" w:styleId="Style17">
    <w:name w:val="Нижний колонтитул Знак"/>
    <w:qFormat/>
    <w:rPr>
      <w:rFonts w:ascii="Times New Roman" w:hAnsi="Times New Roman" w:eastAsia="Calibri" w:cs="Times New Roman"/>
      <w:sz w:val="24"/>
      <w:szCs w:val="24"/>
      <w:lang w:val="en-US"/>
    </w:rPr>
  </w:style>
  <w:style w:type="character" w:styleId="Style18">
    <w:name w:val="Текст примечания Знак"/>
    <w:qFormat/>
    <w:rPr>
      <w:rFonts w:ascii="Times New Roman" w:hAnsi="Times New Roman" w:eastAsia="Calibri" w:cs="Times New Roman"/>
      <w:sz w:val="24"/>
      <w:szCs w:val="24"/>
    </w:rPr>
  </w:style>
  <w:style w:type="character" w:styleId="Style19">
    <w:name w:val="Тема примечания Знак"/>
    <w:qFormat/>
    <w:rPr>
      <w:rFonts w:ascii="Times New Roman" w:hAnsi="Times New Roman" w:eastAsia="Calibri" w:cs="Times New Roman"/>
      <w:b/>
      <w:bCs/>
      <w:sz w:val="24"/>
      <w:szCs w:val="24"/>
    </w:rPr>
  </w:style>
  <w:style w:type="character" w:styleId="Style20">
    <w:name w:val="Текст Знак"/>
    <w:qFormat/>
    <w:rPr>
      <w:rFonts w:ascii="Courier New" w:hAnsi="Courier New" w:eastAsia="Times New Roman" w:cs="Courier New"/>
      <w:sz w:val="20"/>
      <w:szCs w:val="20"/>
    </w:rPr>
  </w:style>
  <w:style w:type="character" w:styleId="LineNumbering">
    <w:name w:val="Line Number"/>
    <w:rPr/>
  </w:style>
  <w:style w:type="character" w:styleId="Heading1Char">
    <w:name w:val="Heading 1 Char"/>
    <w:qFormat/>
    <w:rPr>
      <w:rFonts w:eastAsia="Calibri"/>
      <w:b/>
      <w:bCs/>
      <w:iCs/>
      <w:sz w:val="28"/>
      <w:szCs w:val="28"/>
      <w:lang w:val="en-US" w:bidi="ar-SA"/>
    </w:rPr>
  </w:style>
  <w:style w:type="character" w:styleId="Style21">
    <w:name w:val="Знак примечания"/>
    <w:qFormat/>
    <w:rPr>
      <w:rFonts w:cs="Times New Roman"/>
      <w:sz w:val="16"/>
      <w:szCs w:val="16"/>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overflowPunct w:val="true"/>
      <w:autoSpaceDE w:val="true"/>
      <w:spacing w:lineRule="auto" w:line="276" w:before="0" w:after="120"/>
      <w:textAlignment w:val="auto"/>
    </w:pPr>
    <w:rPr>
      <w:rFonts w:ascii="Calibri" w:hAnsi="Calibri" w:eastAsia="Times New Roman" w:cs="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ind w:firstLine="567"/>
      <w:jc w:val="both"/>
      <w:textAlignment w:val="auto"/>
    </w:pPr>
    <w:rPr>
      <w:szCs w:val="24"/>
      <w:lang w:val="en-US"/>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rFonts w:ascii="Calibri" w:hAnsi="Calibri" w:cs="Calibri"/>
      <w:sz w:val="24"/>
      <w:szCs w:val="24"/>
      <w:lang w:val="en-US"/>
    </w:rPr>
  </w:style>
  <w:style w:type="paragraph" w:styleId="TextBodyIndent">
    <w:name w:val="Body Text Indent"/>
    <w:basedOn w:val="Normal"/>
    <w:pPr>
      <w:overflowPunct w:val="true"/>
      <w:autoSpaceDE w:val="true"/>
      <w:ind w:firstLine="851"/>
      <w:textAlignment w:val="auto"/>
    </w:pPr>
    <w:rPr>
      <w:rFonts w:eastAsia="Times New Roman"/>
      <w:sz w:val="24"/>
      <w:szCs w:val="24"/>
      <w:lang w:val="en-US"/>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23">
    <w:name w:val="Текст примечания"/>
    <w:basedOn w:val="Normal"/>
    <w:qFormat/>
    <w:pPr>
      <w:overflowPunct w:val="true"/>
      <w:autoSpaceDE w:val="true"/>
      <w:textAlignment w:val="auto"/>
    </w:pPr>
    <w:rPr>
      <w:sz w:val="24"/>
      <w:szCs w:val="24"/>
      <w:lang w:val="en-US"/>
    </w:rPr>
  </w:style>
  <w:style w:type="paragraph" w:styleId="Style24">
    <w:name w:val="Тема примечания"/>
    <w:basedOn w:val="Style23"/>
    <w:next w:val="Style23"/>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overflowPunct w:val="true"/>
      <w:autoSpaceDE w:val="true"/>
      <w:textAlignment w:val="auto"/>
    </w:pPr>
    <w:rPr>
      <w:rFonts w:ascii="Courier New" w:hAnsi="Courier New" w:eastAsia="Times New Roman" w:cs="Courier New"/>
      <w:sz w:val="20"/>
      <w:lang w:val="en-US"/>
    </w:rPr>
  </w:style>
  <w:style w:type="paragraph" w:styleId="Style26">
    <w:name w:val="Стиль полужирный По центру"/>
    <w:basedOn w:val="Normal"/>
    <w:qFormat/>
    <w:pPr>
      <w:overflowPunct w:val="true"/>
      <w:autoSpaceDE w:val="true"/>
      <w:jc w:val="center"/>
      <w:textAlignment w:val="auto"/>
    </w:pPr>
    <w:rPr>
      <w:b/>
      <w:bCs/>
    </w:rPr>
  </w:style>
  <w:style w:type="paragraph" w:styleId="Style27">
    <w:name w:val="Название главы"/>
    <w:basedOn w:val="Normal"/>
    <w:qFormat/>
    <w:pPr>
      <w:overflowPunct w:val="true"/>
      <w:autoSpaceDE w:val="true"/>
      <w:jc w:val="center"/>
      <w:textAlignment w:val="auto"/>
    </w:pPr>
    <w:rPr/>
  </w:style>
  <w:style w:type="paragraph" w:styleId="18">
    <w:name w:val="Стиль 18 пт полужирный По центру"/>
    <w:basedOn w:val="Normal"/>
    <w:qFormat/>
    <w:pPr>
      <w:overflowPunct w:val="true"/>
      <w:autoSpaceDE w:val="true"/>
      <w:jc w:val="center"/>
      <w:textAlignment w:val="auto"/>
    </w:pPr>
    <w:rPr>
      <w:b/>
      <w:bCs/>
      <w:sz w:val="36"/>
    </w:rPr>
  </w:style>
  <w:style w:type="paragraph" w:styleId="Style28">
    <w:name w:val="Принят ГД"/>
    <w:basedOn w:val="Normal"/>
    <w:qFormat/>
    <w:pPr>
      <w:overflowPunct w:val="true"/>
      <w:autoSpaceDE w:val="true"/>
      <w:jc w:val="both"/>
      <w:textAlignment w:val="auto"/>
    </w:pPr>
    <w:rPr>
      <w:sz w:val="24"/>
    </w:rPr>
  </w:style>
  <w:style w:type="paragraph" w:styleId="ListParagraph">
    <w:name w:val="List Paragraph"/>
    <w:basedOn w:val="Normal"/>
    <w:qFormat/>
    <w:pPr>
      <w:ind w:left="720" w:hanging="0"/>
    </w:pPr>
    <w:rPr/>
  </w:style>
  <w:style w:type="paragraph" w:styleId="Style29">
    <w:name w:val="Таблицы (моноширинный)"/>
    <w:basedOn w:val="Normal"/>
    <w:next w:val="Normal"/>
    <w:qFormat/>
    <w:pPr>
      <w:overflowPunct w:val="true"/>
      <w:jc w:val="both"/>
      <w:textAlignment w:val="auto"/>
    </w:pPr>
    <w:rPr>
      <w:rFonts w:ascii="Courier New" w:hAnsi="Courier New" w:eastAsia="Times New Roman"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34:00Z</dcterms:created>
  <dc:creator>Бугакова</dc:creator>
  <dc:description/>
  <cp:keywords/>
  <dc:language>en-US</dc:language>
  <cp:lastModifiedBy>user</cp:lastModifiedBy>
  <dcterms:modified xsi:type="dcterms:W3CDTF">2014-10-15T07:47:00Z</dcterms:modified>
  <cp:revision>22</cp:revision>
  <dc:subject/>
  <dc:title/>
</cp:coreProperties>
</file>