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>
          <w:szCs w:val="28"/>
        </w:rPr>
        <w:t>Приложение 1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Некоузского муниципального район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ачало границы Некоузского муниципального района Ярославской области принята точка 015-016.339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015-016.339 расположена в 2,02 км западно-северо-западнее примыкания просеки к каналу шириной 4 м, в 2,33 км северо-северо-западнее слияния каналов шириной 2 м и 4 м, далее граница идет в общем восточном направлении вдоль канала, оставляя его на территории Некоузского муниципального района Ярославской области, до точки 015-016.341, расположенной на канале, в 1,89 км западно-северо-западнее примыкания просеки к каналу шириной 4 м, в 2,30 км северо-северо-западнее слияния каналов шириной 2 м и 4 м, далее граница идет в общем восточном направлении по каналу до точки 015-016.342, расположенной на канале, в 0,93 км северо-северо-западнее примыкания просеки к каналу шириной 4 м, в 2,11 км северо-северо-восточнее слияния каналов шириной 2 м и 4 м, далее граница идет в восточном направлении до точки 015-016.343, расположенной в 0,89 км северо-северо-западнее примыкания просеки к каналу шириной 4 м, в 2,16 км северо-северо-восточнее слияния каналов шириной 2 м и 4 м, далее граница идет в южном направлении до точки 015-016.344, расположенной на канале, в 0,66 км северо-северо-западнее примыкания просеки к каналу шириной 4 м, в 1,94 км северо-северо-восточнее слияния каналов шириной 2 м и 4 м, далее граница идет в общем восточном направлении по каналу до точки 015-016.345, расположенной на канале, в 1,23 км западно-северо-западнее трубы под полевой дорогой, в 0,99 км восточно-юго-восточнее пересечения грунтовой дороги и полевой дороги у деревни Назимино, далее граница идет в юго-юго-восточном направлении, пересекая канал, до точки 015-016.346, расположенной в 1,03 км западнее трубы под полевой дорогой, в 1,28 км юго-восточнее пересечения грунтовой дороги и полевой дороги у деревни Назимино, далее граница идет в восточном направлении, пересекая канал, до точки 015-016.348, расположенной в 0,30 км северо-северо-западнее трубы под полевой дорогой, в 1,97 км восточно-юго-восточнее пересечения грунтовой дороги и полевой дороги у деревни Назимино, далее граница идет в юго-восточном направлении вдоль канала, оставляя его на территории Некоузского муниципального района Ярославской области, пересекая узкоколейную железную дорогу, до точки 015-016.350, расположенной в 2,47 км юго-восточнее трубы под полевой дорогой, в 0,73 км западнее слияния каналов шириной 4 м, далее граница идет в общем восточно-северо-восточном направлении, пересекая каналы и полевую дорогу, до точки 015-016.355, расположенной в 3,38 км восточно-юго-восточнее трубы под полевой дорогой, в 0,73 км северо-восточнее слияния каналов шириной 4 м, далее граница идет в общем северо-западном направлении, пересекая канал и дорогу, до точки 015-016.360, расположенной в 2,32 км восточнее трубы под полевой дорогой, в 1,61 км севернее слияния каналов шириной 4 м, далее граница идет в восточном направлении, пересекая канал, до точки 015-016.361, расположенной в 3,18 км восточнее трубы под полевой дорогой, в 1,62 км северо-северо-восточнее слияния каналов шириной 4 м, далее граница идет в северном направлении, пересекая каналы, до точки 015-016.363, расположенной в 2,74 км северо-северо-восточнее слияния каналов шириной 4 м, в 2,73 км северо-западнее пересечения просек, разделяющих лесные кварталы 16, 17, 20 и 21, далее граница идет в восточном направлении, пересекая каналы, до точки 015-016.364, расположенной в 1,80 км севернее пересечения просек, разделяющих лесные кварталы 16, 17, 20 и 21, в 1,77 км западнее слияния канала шириной 5 м и реки Болотея, далее граница идет в северном направлении до точки 015-016.367, расположенной в русле реки Болотея, в 2,13</w:t>
      </w:r>
      <w:r>
        <w:rPr>
          <w:szCs w:val="28"/>
          <w:lang w:val="en-US"/>
        </w:rPr>
        <w:t> </w:t>
      </w:r>
      <w:r>
        <w:rPr>
          <w:szCs w:val="28"/>
        </w:rPr>
        <w:t>км северо-западнее слияния канала шириной 5 м и реки Болотея, в 2,11</w:t>
      </w:r>
      <w:r>
        <w:rPr>
          <w:szCs w:val="28"/>
          <w:lang w:val="en-US"/>
        </w:rPr>
        <w:t> </w:t>
      </w:r>
      <w:r>
        <w:rPr>
          <w:szCs w:val="28"/>
        </w:rPr>
        <w:t>км западно-северо-западнее пересечения автодороги с покрытием и канала шириной 2</w:t>
      </w:r>
      <w:r>
        <w:rPr>
          <w:szCs w:val="28"/>
          <w:lang w:val="en-US"/>
        </w:rPr>
        <w:t> </w:t>
      </w:r>
      <w:r>
        <w:rPr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015-016.367 – точка примыкания границ Октябрьского и Некоузского сельских поселени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5-016.367 граница идет в общем северо-северо-западном направлении по руслу реки Болотея вверх по течению до точки 015-016.368, расположенной в русле реки Болотея, в 1,89 км юго-юго-западнее пересечения просек, разделяющих лесные кварталы 108, 109, 110 и 111, в 3,18 км южнее слияния канала и реки Болотея, далее граница идет в западном направлении вдоль реки Болотея, оставляя ее на территории Сонковского района Тверской области, до точки 015-016.369, расположенной в 1,90 км юго-юго-западнее пересечения просек, разделяющих лесные кварталы 108, 109, 110 и 111, в 3,17 км южнее слияния канала и реки Болотея, далее граница идет в общем северо-западном направлении вдоль реки Болотея, оставляя ее на территории Сонковского района Тверской области, до точки 015-016.382, расположенной в 1,60 км юго-западнее пересечения просек, разделяющих лесные кварталы 108, 109, 110 и 111, в 2,35 км юго-юго-западнее слияния канала и реки Болотея, далее граница идет в общем северо-восточном направлении вдоль реки Болотея, оставляя ее на территории Сонковского района Тверской области, до точки 015-016.384, расположенной в 1,28 км юго-западнее пересечения просек, разделяющих лесные кварталы 108, 109, 110 и 111, в 2,05 км южнее слияния канала и реки Болотея, далее граница идет в общем северо-северо-восточном направлении вдоль реки Болотея, оставляя ее на территории Сонковского района Тверской области, до точки 015-016.386, расположенной в 0,96 км западно-юго-западнее пересечения просек, разделяющих лесные кварталы 108, 109, 110 и 111, в 1,72 км южнее слияния канала и реки Болотея, далее граница идет в восточном направлении вдоль реки Болотея, оставляя ее на территории Сонковского района Тверской области, до точки 015-016.387, расположенной в 0,84 км западно-юго-западнее пересечения просек, разделяющих лесные кварталы 108, 109, 110 и 111, в 1,73 км южнее слияния канала и реки Болотея, далее граница идет в общем северном направлении вдоль реки Болотея, несколько раз пересекая реку Болотея, оставляя ее в основном на территории Сонковского района Тверской области, до точки 015-016.399, расположенной в 0,35 км восточнее слияния рек Болотея и Еглень, в 2,04 км севернее пересечения просек, разделяющих лесные кварталы 108, 109, 110 и 111, далее граница идет в юго-восточном направлении вдоль реки Болотея, оставляя ее на территории Сонковского района Тверской области, до точки 015-016.400, расположенной в 0,53 км восточно-юго-восточнее слияния рек Болотея и Еглень, в 1,83 км севернее пересечения просек, разделяющих лесные кварталы 108, 109, 110 и 111, далее граница идет в общем восточном направлении до точки 015-016.407, расположенной в 1,55 км западно-юго-западнее трубы под проселочной дорогой, в 1,55 км западно-северо-западнее слияния каналов, далее граница идет в северо-восточном направлении до точки 015-016.408, расположенной в 1,19 км западнее трубы под проселочной дорогой, в 1,44 км северо-западнее слияния каналов, далее граница идет в восточном направлении до точки 015-016.410, расположенной в 0,78 км западно-юго-западнее трубы под проселочной дорогой, в 1,14 км северо-западнее слияния каналов, далее граница идет в общем северо-восточном направлении, пересекая нефтепровод, до точки 015-016.419, расположенной в 0,69 км северо-северо-восточнее трубы под проселочной дорогой, в 0,24 км северо-западнее примыкания лесной дороги к грунтовой дороге с покрытием, далее граница идет в восточно-юго-восточном направлении до точки 015-016.420, расположенной в 0,68 км северо-северо-восточнее трубы под проселочной дорогой, в 0,14 км северо-западнее примыкания лесной дороги к грунтовой дороге с покрытием, далее граница идет в северо-северо-восточном направлении до точки 015-016.421, расположенной в 0,82 км северо-северо-восточнее трубы под проселочной дорогой, в 0,22 км севернее примыкания лесной дороги к грунтовой дороге с покрытием, далее граница идет в общем восточном направлении до точки 015-016.424, расположенной в 1,26 км северо-восточнее трубы под проселочной дорогой, в 0,66 км восточно-северо-восточнее примыкания лесной дороги к грунтовой дороге с покрытием, далее граница идет в северном направлении до точки 015-016.425, расположенной в 0,87 км северо-северо-восточнее примыкания лесной дороги к грунтовой дороге с покрытием, в 0,87 км юго-западнее развилки лесных дорог, далее граница идет в западном направлении, пересекая лесную дорогу, до точки </w:t>
        <w:br/>
        <w:t xml:space="preserve">015-016.426, расположенной в 0,68 км северо-северо-восточнее примыкания лесной дороги к грунтовой дороге с покрытием, в 1,01 км юго-западнее развилки лесных дорог, далее граница идет в северном направлении до точки 015-016.429, расположенной в 0,46 км северо-западнее развилки лесных дорог, в 2,03 км западнее пересечения просек, разделяющих лесные кварталы 60, 61, 67 и 68, далее граница идет в восточном направлении, пересекая лесную дорогу, до точки 015-016.430, расположенной в 0,53 км восточно-северо-восточнее развилки лесных дорог, в 1,16 км западнее пересечения просек, разделяющих лесные кварталы 60, 61, 67 и 68, далее граница идет в северном направлении по лесной просеке между лесным кварталом 54 и лесными кварталами 60 и 67 до точки 015-016.432, расположенной в 1,72 км северо-северо-восточнее развилки лесных дорог, в 1,53 км северо-западнее пересечения просек, разделяющих лесные кварталы 60, 61, 67 и 68, далее граница идет в общем восточном направлении по лесной просеке между лесным кварталом 52 и лесными кварталами 60, 61 и 62, пересекая лесную дорогу, до точки 015-016.436, расположенной в 1,86 км восточно-северо-восточнее пересечения просек, разделяющих лесные кварталы 60, 61, 67 и 68, в 1,93 км северо-западнее пересечения просеки и реки Шимаровка, далее граница идет в юго-юго-восточном направлении до точки 015-016.438, расположенной в 1,85 км восточно-северо-восточнее пересечения просек, разделяющих лесные кварталы 60, 61, 67 и 68, в 1,83 км северо-западнее пересечения просеки и реки Шимаровка, далее граница идет в южном направлении до точки 015-016.439, расположенной в 1,80 км восточнее пересечения просек, разделяющих лесные кварталы 60, 61, 67 и 68, в 1,35 км западно-северо-западнее пересечения просеки и реки Шимаровка, далее граница идет в юго-западном направлении до точки 015-016.440, расположенной в 1,65 км восточнее пересечения просек, разделяющих лесные кварталы 60, 61, 67 и 68, в 1,45 км западнее пересечения просеки и реки Шимаровка, далее граница идет в юго-юго-восточном направлении до точки 015-016.441, расположенной в 1,82 км восточно-юго-восточнее пересечения просек, разделяющих лесные кварталы 60, 61, 67 и 68, в 1,29 км западнее пересечения просеки и реки Шимаровка, далее граница идет в общем восточно-северо-восточном направлении пересекая реку Шимаровка, до точки 015-016.445, расположенной в 0,52 км северо-западнее пересечения просеки и реки Шимаровка, в 2,93 км западно-юго-западнее места впадения ручья в реку Верекса, далее граница идет в общем северном направлении до точки 015-016.448, расположенной в 1,25 км северо-северо-западнее пересечения просеки и реки Шимаровка, в 2,91 км западнее места впадения ручья в реку Верекса, далее граница идет в восточном направлении до точки 015-016.454, расположенной в 0,66 км западно-северо-западнее места впадения ручья в реку Верекса, в 0,99 км юго-западнее брода через реку Верекса, далее граница идет в общем северо-восточном направлении до точки 015-016.459, расположенной в 0,72 км северо-северо-западнее места впадения ручья в реку Верекса, в 0,39 км западно-юго-западнее брода через реку Верекса, далее граница идет в северо-западном направлении до точки 015-016.462, расположенной в 1,08 км северо-северо-западнее места впадения ручья в реку Верекса, в 0,63 км западно-северо-западнее брода через реку Верекса, далее граница идет в общем западном направлении до точки 015-016.466, расположенной в 1,44 км северо-западнее места впадения ручья в реку Верекса, в 1,17 км западно-северо-западнее брода через реку Верекса, далее граница идет в общем северо-северо-восточном направлении до точки 015-016.471, расположенной в 1,26 км северо-западнее брода через реку Верекса, в 1,53 км западно-юго-западнее места впадения ручья в реку Верекса, далее граница идет в общем восточно-северо-восточном направлении, пересекая лесную дорогу, до точки 015-016.473, расположенной в 1,09 км северо-западнее брода через реку Верекса, в 1,20 км западно-юго-западнее места впадения ручья в реку Верекса, далее граница идет в общем восточно-северо-восточном направлении до точки 015-016.476, расположенной в 1,08 км северо-северо-западнее брода через реку Верекса, в 0,86 км юго-западнее места впадения ручья в реку Верекса, далее граница идет в северном направлении до точки 016, расположенной </w:t>
      </w:r>
      <w:r>
        <w:rPr>
          <w:color w:val="000000"/>
          <w:szCs w:val="28"/>
        </w:rPr>
        <w:t>в 1,32 км северо-северо-западнее брода через реку Верекса, в 0,69 км западно-юго-западнее места впадения ручья в реку Верекс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5-016.339 до точки 016 совпадает с границей Ярославской области с Тверской область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6 граница идет в северо-северо-восточном направлении до точки 016-022.001, расположенной в 0,55 км западно-северо-западнее места впадения ручья в реку Верекса, в 1,67 км севернее брода через реку Верекса, далее граница идет в восточно-юго-восточном направлении до точки </w:t>
        <w:br/>
        <w:t xml:space="preserve">016-022.004, расположенной в 0,14 км западно-северо-западнее места впадения ручья в реку Верекса, в 1,60 км севернее брода через реку Верекса, далее граница идет в южном направлении до точки 016-022.006, расположенной в 1,77 км северо-западнее слияния каналов шириной 2 м, в 1,20 км северо-северо-восточнее брода через реку Верекса, далее граница идет в восточно-северо-восточном направлении до точки 016-022.008, расположенной в 1,76 км северо-северо-западнее слияния каналов шириной 2 м, в 1,42 км северо-северо-восточнее брода через реку Верекса, далее граница идет в юго-юго-восточном направлении до точки 016-022.009, расположенной в 1,57 км северо-северо-западнее слияния каналов шириной 2 м, в 1,26 км северо-северо-восточнее брода через реку Верекса, далее граница идет в юго-восточном направлении до точки 016-022.010, расположенной в 1,39 км северо-северо-западнее слияния каналов шириной 2 м, в 1,24 км северо-восточнее брода через реку Верекса, далее граница идет в восточно-северо-восточном направлении до точки 016-022.015, расположенной в 1,40 км севернее слияния каналов шириной 2 м, в 1,84 км северо-восточнее брода через реку Верекса, далее граница идет в юго-юго-восточном направлении до точки 016-022.019, расположенной в 0,74 км севернее слияния каналов шириной 2 м, в 1,61 км восточно-северо-восточнее брода через реку Верекса, далее граница идет в восточном направлении до точки 016-022.020, расположенной в 0,81 км северо-северо-восточнее слияния каналов шириной 2 м, в 1,80 км восточно-северо-восточнее брода через реку Верекса, далее граница идет в юго-юго-восточном направлении до точки 016-022.023, расположенной в 2,48 км западно-юго-западнее моста через ручей каменка у деревни Подберезье, в 2,57 км западно-юго-западнее развилки полевых дорог у деревни Подберезье, далее граница идет в восточно-северо-восточном направлении до точки 016-022.026, расположенной в 1,96 км западно-юго-западнее моста через ручей каменка у деревни Подберезье, в 2,05 км западно-юго-западнее развилки полевых дорог у деревни Подберезье, далее граница идет в общем северо-западном направлении до точки 016-022.030, расположенной в 2,25 км западно-юго-западнее моста через ручей каменка у деревни Подберезье, в 2,31 км западно-юго-западнее развилки полевых дорог у деревни Подберезье, далее граница идет в северном направлении до точки 016-022.032, расположенной в 2,17 км западнее моста через ручей каменка у деревни Подберезье, в 2,22 км западнее развилки полевых дорог у деревни Подберезье, далее граница идет в общем восточно-северо-восточном направлении до точки 016-022.037, расположенной в 1,23 км западнее моста через ручей каменка у деревни Подберезье, в 1,26 км западнее развилки полевых дорог у деревни Подберезье, далее граница идет в северо-северо-восточном направлении до точки 016-022.045, расположенной в 1,56 км северо-северо-западнее моста через ручей каменка у деревни Подберезье, в 1,47 км северо-северо-западнее развилки полевых дорог у деревни Подберезье, далее граница идет в западно-юго-западном направлении до точки 016-022.049, расположенной в 2,18 км западно-северо-западнее моста через ручей каменка у деревни Подберезье, в 2,17 км западно-северо-западнее развилки полевых дорог у деревни Подберезье, далее граница идет в северо-северо-восточном направлении до точки 016-022.057, расположенной в 0,67 км южнее брода через ручей Обуховка, в 1,06 км юго-юго-западнее развилки полевых дорог у деревни Обухово, далее граница идет в общем восточном направлении до точки </w:t>
        <w:br/>
        <w:t xml:space="preserve">016-022.065, расположенной в 1,69 км восточно-юго-восточнее брода через ручей Обуховка, в 1,64 км юго-восточнее развилки полевых дорог у деревни Обухово, далее граница идет в восточно-северо-восточном направлении до точки 016-022.074, расположенной в 1,50 км западно-северо-западнее моста через ручей у деревни Давыдовское, в 0,68 км западно-северо-западнее развилки полевых дорог, далее граница идет в северо-восточном направлении до точки 016-022.077, расположенной в 1,18 км северо-западнее моста через ручей у деревни Давыдовское, в 0,61 км севернее развилки полевых дорог, далее граница идет в общем восточно-юго-восточном направлении до точки 016-022.081, расположенной в 0,55 км севернее моста через ручей у деревни Давыдовское, в 1,31 км северо-северо-западнее брода через ручей Безымянный, далее граница идет в общем восточном направлении до точки 016-022.085, расположенной в 0,93 км юго-юго-восточнее места впадения ручья Обуховка в реку Сить, в 0,95 км севернее брода через реку Сить, далее граница идет в восточно-северо-восточном направлении по руслу ручья вниз по течению до точки 016-022.086, расположенной в русле реки Сить, в 1,02 км юго-восточнее места впадения ручья Обуховка в реку Сить, в 1,03 км северо-северо-восточнее брода через реку Сить, далее граница идет в южном направлении по руслу реку Сить вверх по течению до точки 016-022.087, расположенной в русле реки Сить, в 1,26 км юго-юго-восточнее места впадения ручья Обуховка в реку Сить, в 0,80 км северо-северо-восточнее брода через реку Сить, далее граница идет в общем восточно-юго-восточном направлении до точки 016-022.095, расположенной в 0,97 км юго-юго-восточнее брода через ручей, в 0,98 км северо-северо-восточнее пересечения ручья и полевой дороги у деревни Панкратово, далее граница идет в юго-восточном направлении до точки </w:t>
        <w:br/>
        <w:t>016-022.097, расположенной в 1,98 км северо-северо-западнее развилки лесных дорог, в 0,97 км восточно-северо-восточнее пересечения ручья и полевой дороги у деревни Панкратово, далее граница идет в восточном направлении до точки 016-022.098, расположенной в 1,85 км северо-северо-западнее развилки лесных дорог, в 1,13 км восточно-северо-восточнее пересечения ручья и полевой дороги у деревни Панкратово, далее граница идет в общем восточно-северо-восточном направлении до точки 016-022.101, расположенной в 1,93 км северо-северо-западнее развилки лесных дорог, в 1,50 км восточно-северо-восточнее пересечения ручья и полевой дороги у деревни Панкратово, далее граница идет в восточно-северо-восточном направлении до точки 016-022.103, расположенной в 1,94 км севернее развилки лесных дорог, в 1,92 км восточно-северо-восточнее пересечения ручья и полевой дороги у деревни Панкратово, далее граница идет в юго-юго-восточном направлении до точки 016-022.105, расположенной в 1,72 км севернее развилки лесных дорог, в 1,97 км восточно-северо-восточнее пересечения ручья и полевой дороги у деревни Панкратово, далее граница идет в южном направлении до точки 016-022.106, расположенной в 1,58 км севернее развилки лесных дорог, в 1,92 км восточно-северо-восточнее пересечения ручья и полевой дороги у деревни Панкратово, далее граница идет в общем юго-юго-восточном направлении до точки 016-022.109, расположенной в 1,10 км северо-северо-восточнее развилки лесных дорог, в 2,22 км восточнее пересечения ручья и полевой дороги у деревни Панкратово, далее граница идет в южном направлении до точки 016-022.111, расположенной в 0,86 км северо-северо-восточнее развилки лесных дорог, в 2,28 км восточно-юго-восточнее пересечения ручья и полевой дороги у деревни Панкратово, далее граница идет в восточно-юго-восточном направлении до точки 016-022.114, расположенной в 2,93 км западнее брода через ручей, в 1,08 км северо-западнее развилки лесных дорог, далее граница идет в северо-северо-восточном направлении до точки 016-022.115, расположенной в 2,89 км западнее брода через ручей, в 1,19 км северо-западнее развилки лесных дорог, далее граница идет в общем восточном направлении до точки 016-022.118, расположенной в 1,62 км западнее брода через ручей, в 1,05 км северо-восточнее развилки лесных дорог, далее граница идет в северо-восточном направлении до точки 016-022.119, расположенной в русле реки Корбуха, в 1,46 км западнее брода через ручей, в 1,53 км западно-юго-западнее места впадения ручья в реку Корбуха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016-022.119 – точка примыкания границ Некоузского и Веретейского сельских поселени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6-022.119 граница идет в общем восточно-северо-восточном направлении по руслу реки Корбуха вниз по течению до точки 016-022.120, расположенной в русле реки Корбуха, в 0,84 км западнее места впадения ручья в реку Корбуха, в 0,94 км западно-северо-западнее брода через ручей, далее граница идет в северо-северо-восточном направлении до точки 016-022.121, расположенной в 0,83 км западно-северо-западнее места впадения ручья в реку Корбуха, в 0,97 км северо-западнее брода через ручей, далее граница идет в северо-западном направлении до точки 016-022.123, расположенной в 1,11 км западно-северо-западнее места впадения ручья в реку Корбуха, в 1,28 км северо-западнее брода через ручей, далее граница идет в северо-восточном направлении до точки 016-022.126, расположенной в 1,00 км северо-западнее места впадения ручья в реку Корбуха, в 1,29 км северо-северо-западнее брода через ручей, далее граница идет в северо-северо-западном направлении до точки 016-022.129, расположенной в 1,20 км юго-восточнее пересечения лесной дороги с каналом шириной 6 м, в 1,81 км западно-юго-западнее примыкания лесной дороги к проселочной дороге, далее граница идет в восточно-юго-восточном направлении до точки 016-022.131, расположенной в 1,48 км юго-восточнее пересечения лесной дороги с каналом шириной 6 м, в 1,55 км западно-юго-западнее примыкания лесной дороги к проселочной дороге, далее граница идет в восточно-северо-восточном направлении до точки 016-022.133, расположенной в 1,62 км восточно-юго-восточнее пересечения лесной дороги с каналом шириной 6 м, в 1,15 км западно-юго-западнее примыкания лесной дороги к проселочной дороге, далее граница идет в восточно-юго-восточном направлении до точки 016-022.134, расположенной в 1,90 км восточно-юго-восточнее пересечения лесной дороги с каналом шириной 6 м, в 0,96 км западно-юго-западнее примыкания лесной дороги к проселочной дороге, далее граница идет в северо-северо-восточном направлении до точки 016-022.135, расположенной в 1,90 км восточно-юго-восточнее пересечения лесной дороги с каналом шириной 6 м, в 0,82 км западно-юго-западнее примыкания лесной дороги к проселочной дороге, далее граница идет в общем северо-северо-западном направлении до точки 016-022.137, расположенной в 1,69 км восточно-юго-восточнее пересечения лесной дороги с каналом шириной 6 м, в 0,92 км западнее примыкания лесной дороги к проселочной дороге, далее граница идет в общем северо-западном направлении до точки 016-022.139, расположенной в 1,47 км восточнее пересечения лесной дороги с каналом шириной 6 м, в 1,13 км западно-северо-западнее примыкания лесной дороги к проселочной дороге, далее граница идет в общем западно-северо-западном направлении до точки 016-022.141, расположенной в 1,27 км восточнее пересечения лесной дороги с каналом шириной 6 м, в 1,34 км западно-северо-западнее примыкания лесной дороги к проселочной дороге, далее граница идет в северо-северо-западном направлении до точки 016-022.143, расположенной в русле реки Кудаша, в 1,16 км восточнее пересечения лесной дороги с каналом шириной 6 м, в 1,53 км западно-северо-западнее примыкания лесной дороги к проселочной дороге, далее граница идет в северо-северо-восточном направлении до точки 016-022.145, расположенной в русле реки Кудаша, в 1,21 км восточнее пересечения лесной дороги с каналом шириной 6 м, в 1,54 км западно-северо-западнее примыкания лесной дороги к проселочной дороге, далее граница идет в северо-северо-западном направлении до точки 016-022.146, расположенной в русле реки Кудаша, в 1,20 км восточнее пересечения лесной дороги с каналом шириной 6 м, в 1,56 км западно-северо-западнее примыкания лесной дороги к проселочной дороге, далее граница идет в общем северном направлении по руслу реки Кудаша вверх по течению до точки 016-022.147, расположенной в 2,13 км западнее развилки лесных дорог, в 0,50 км юго-восточнее брода через реку Кудаша у деревни Черный Враг, далее граница идет в юго-восточном направлении до точки 016-022.152, расположенной в 1,61 км западно-юго-западнее развилки лесных дорог, в 1,30 км юго-восточнее брода через реку Кудаша у деревни Черный Враг, далее граница идет в восточно-северо-восточном направлении до точки 016-022.153, расположенной в 1,52 км западно-юго-западнее развилки лесных дорог, в 1,33 км юго-восточнее брода через реку Кудаша у деревни Черный Враг, далее граница идет в северо-северо-западном направлении до точки 016-022.155, расположенной в 1,49 км западно-юго-западнее развилки лесных дорог, в 1,20 км восточно-юго-восточнее брода через реку Кудаша у деревни Черный Враг, далее граница идет в восточно-северо-восточном направлении до точки 016-022.160, расположенной в 0,93 км западнее развилки лесных дорог, в 1,53 км восточно-юго-восточнее брода через реку Кудаша у деревни Черный Враг, далее граница идет в восточном направлении до точки 016-022.161, расположенной в 0,83 км западно-юго-западнее развилки лесных дорог, в 1,63 км восточно-юго-восточнее брода через реку Кудаша у деревни Черный Враг, далее граница идет в северном направлении до точки 016-022.162, расположенной в 0,91 км западно-северо-западнее развилки лесных дорог, в 1,53 км восточнее брода через реку Кудаша у деревни Черный Враг, далее граница идет в западно-северо-западном направлении до точки 016-022.164, расположенной в 1,55 км западно-юго-западнее развилки лесных дорог, в 2,51 км южнее слияния каналов, далее граница идет в общем северо-северо-восточном направлении до точки 016-022.167, расположенной в 1,38 км западнее развилки лесных дорог, в 2,12 км юго-юго-восточнее слияния каналов, далее граница идет в общем северо-восточном направлении до точки 016-022.170, расположенной в 1,09 км западно-северо-западнее развилки лесных дорог, в 1,86 км юго-юго-восточнее слияния каналов, далее граница идет в северо-западном направлении до точки 016-022.173, расположенной в 1,99 км северо-западнее развилки лесных дорог, в 0,96 км юго-юго-восточнее слияния каналов, далее граница идет в западном направлении до точки 016-022.175, расположенной в 2,33 км юго-западнее брода через ручей, в 0,83 км южнее слияния каналов, далее граница идет в северном направлении до точки 016-022.178, расположенной в 1,88 км западно-юго-западнее брода через ручей, в 0,07 км юго-юго-восточнее слияния каналов, далее граница идет в юго-восточном направлении через до точки 016-022.184, расположенной в 1,67 км юго-западнее брода через ручей, в 0,75 км юго-восточнее слияния каналов, далее граница идет в общем северо-восточном направлении до точки 016-022.188, расположенной в 0,99 км юго-западнее брода через ручей, в 0,98 км восточнее слияния каналов, далее граница идет в восточно-юго-восточном направлении до точки 016-022.189, расположенной в 0,87 км юго-юго-западнее брода через ручей, в 2,24 км северо-северо-западнее развилки лесных дорог, далее граница идет в юго-юго-восточном направлении до точки 016-022.190, расположенной в 1,07 км юго-юго-западнее брода через ручей, в 1,92 км северо-северо-западнее развилки лесных дорог, далее граница идет в юго-юго-западном направлении до точки 016-022.191, расположенной в 1,26 км юго-юго-западнее брода через ручей, в 1,77 км северо-северо-западнее развилки лесных дорог, далее граница идет в общем восточном направлении до точки 016-022.193, расположенной в 1,26 км южнее брода через ручей, в 1,66 км севернее развилки лесных дорог, далее граница идет в северо-северо-восточном направлении до точки 016-022.195, расположенной в 0,92 км южнее брода через ручей, в 2,00 км севернее развилки лесных дорог, далее граница идет в северо-северо-западном направлении до точки 016-022.196, расположенной в 0,74 км южнее брода через ручей, в 2,18 км севернее развилки лесных дорог, далее граница идет в общем северо-восточном направлении до точки 016-022.198, расположенной в 0,63 км юго-юго-восточнее брода через ручей, в 2,38 км севернее развилки лесных дорог, далее граница идет в юго-восточном направлении до точки 016-022.199, расположенной в 1,18 км юго-юго-западнее слияния ручьев у деревни Новое, в 2,36 км юго-западнее развилки автодорог с покрытием, далее граница идет в северо-восточном направлении до точки 016-022.200, расположенной в 0,87 км юго-юго-восточнее слияния ручьев у деревни Новое, в 1,86 км юго-юго-западнее развилки автодорог с покрытием, далее граница идет в северном направлении до точки 016-022.202, расположенной в 0,55 км юго-юго-восточнее слияния ручьев у деревни Новое, в 1,63 км юго-западнее развилки автодорог с покрытием, далее граница идет в общем восточно-северо-восточном направлении до точки 016-022.204, расположенной в 0,65 км юго-восточнее слияния ручьев у деревни Новое, в 1,27 км юго-юго-западнее развилки автодорог с покрытием, далее граница идет в общем юго-восточном до точки 016-022.206, расположенной в 1,48 км западнее моста через реку Окулиха у деревни Марьино, в 1,42 км юго-юго-западнее развилки автодорог с покрытием, далее граница идет в восточно-северо-восточном направлении, пересекая ручей, до точки 016-022.207, расположенной в 1,21 км западнее моста через реку Окулиха у деревни Марьино, в 1,28 км южнее развилки автодорог с покрытием, далее граница идет в юго-юго-восточном направлении до точки 016-022.208, расположенной в 1,12 км западнее моста через реку Окулиха у деревни Марьино, в 1,42 км южнее развилки автодорог с покрытием, далее граница идет в восточном направлении до точки 016-022.209, расположенной в 0,83 км западнее моста через реку Окулиха у деревни Марьино, в 1,47 км юго-юго-восточнее развилки автодорог с покрытием, далее граница идет в общем северо-восточном направлении до точки 016-022.221, расположенной в 0,72 км северо-северо-западнее развилки полевых дорог, в 1,43 км северо-северо-западнее слияния каналов шириной </w:t>
      </w:r>
      <w:r>
        <w:rPr>
          <w:color w:val="000000"/>
          <w:szCs w:val="28"/>
        </w:rPr>
        <w:t>4(12) </w:t>
      </w:r>
      <w:r>
        <w:rPr>
          <w:szCs w:val="28"/>
        </w:rPr>
        <w:t xml:space="preserve">м, далее граница идет в восточном направлении до точки 016-022.222, расположенной в 0,66 км северо-северо-восточнее развилки полевых дорог, в 1,23 км севернее слияния каналов шириной 4(12) м, далее граница идет в северо-северо-восточном направлении до точки 016-022.223, расположенной в 0,74 км северо-северо-восточнее развилки полевых дорог, в 1,30 км севернее слияния каналов шириной 4(12) м, далее граница идет в восточном направлении до точки 016-022.224, расположенной в 0,86 км северо-восточнее развилки полевых дорог, в 1,32 км севернее слияния каналов шириной 4(12) м, далее граница идет в северном направлении до точки 016-022.225, расположенной в 1,02 км северо-северо-восточнее развилки полевых дорог, в 1,51 км севернее слияния каналов шириной 4(12) м, далее граница идет в восточном направлении, пересекая проселочную дорогу, до точки 016-022.228, расположенной на старице реки Чеснава, в 1,69 км северо-восточнее развилки полевых дорог, в 1,86 км северо-северо-восточнее слияния каналов шириной 4(12) м, далее граница идет в общем юго-юго-восточном направлении по старице реки Чеснава вверх по течению до точки 016-022.229, расположенной в русле старицы реки Чеснава, в 0,86 км западно-юго-западнее пересечения просек, разделяющих лесные кварталы 39, 40 и 41, в 2,87 км западно-юго-западнее пересечения полевых дорог, далее граница идет в юго-восточном направлении до точки 016-022.234, расположенной в 0,94 км южнее пересечения просек, разделяющих лесные кварталы 39, 40 и 41, в 2,51 км юго-западнее пересечения полевых дорог, далее граница идет в южном направлении до точки 016-022.235, расположенной в 1,34 км южнее пересечения просек, разделяющих лесные кварталы 39, 40 и 41, в 2,78 км юго-западнее пересечения полевых дорог, далее граница идет в восточно-юго-восточном направлении до точки 016-022.236, расположенной в 1,42 км южнее пересечения просек, разделяющих лесные кварталы 39, 40 и 41, в 2,72 км юго-западнее пересечения полевых дорог, далее граница идет в северо-северо-восточном направлении, расположенной в 1,29 км южнее пересечения просек, разделяющих лесные кварталы 39, 40 и 41, в 2,60 км юго-западнее пересечения полевых дорог, далее граница идет в восточно-северо-восточном направлении до точки 016-022.239, расположенной в 1,20 км юго-юго-восточнее пересечения просек, разделяющих лесные кварталы 39, 40 и 41, в 2,28 км юго-западнее пересечения полевых дорог, далее граница идет в общем северо-северо-восточном направлении до точки 016-022.242, расположенной в 0,84 км юго-восточнее пересечения просек, разделяющих лесные кварталы 39, 40 и 41, в 1,78 км юго-западнее пересечения полевых дорог, далее граница идет в восточно-юго-восточном направлении до точки 016-022.243, расположенной в 1,05 км юго-восточнее пересечения просек, разделяющих лесные кварталы 39, 40 и 41, в 1,64 км юго-западнее пересечения полевых дорог, далее граница идет в общем северо-северо-восточном направлении вдоль реки Вая, оставляя ее на территории Некоузского муниципального района Ярославской области, до точки 016-022.245, расположенной в 0,98 км восточно-юго-восточнее пересечения просек, разделяющих лесные кварталы 39, 40 и 41, в 1,29 км юго-западнее пересечения полевых дорог, далее граница идет в северо-западном направлении до точки 016-022.247, расположенной в 2,36 км южнее пересечения просек, разделяющих лесные кварталы 38, 36 и 35, в 1,75 км юго-юго-западнее брода через реку Вая, далее граница идет в северо-северо-восточном направлении до точки 016-022.248, расположенной в 2,01 км южнее пересечения просек, разделяющих лесные кварталы 38, 36 и 35, в 1,40 км юго-юго-западнее брода через реку Вая, далее граница идет в восточно-северо-восточном направлении до точки 016-022.250, расположенной в 1,79 км юго-юго-восточнее пересечения просек, разделяющих лесные кварталы 38, 36 и 35, в 0,97 км юго-юго-западнее брода через реку Вая, далее граница идет в северо-северо-восточном направлении вдоль реки Вая, оставляя ее на территории Некоузского муниципального района Ярославской области до точки 016-022.252, расположенной в 1,49 км юго-юго-восточнее пересечения просек, разделяющих лесные кварталы 38, 36 и 35, в 0,61 км юго-юго-западнее брода через реку Вая, далее граница идет в западном направлении до точки 016-022.253, расположенной в 1,40 км юго-юго-восточнее пересечения просек, разделяющих лесные кварталы 38, 36 и 35, в 0,72 км юго-западнее брода через реку Вая, далее граница идет в северо-северо-восточном направлении до точки 016-022.254, расположенной в 1,14 км юго-юго-восточнее пересечения просек, разделяющих лесные кварталы 38, 36 и 35, в 0,43 км юго-западнее брода через реку Вая, далее граница идет в общем северо-западном направлении до точки 016-022.257, расположенной в 0,88 км южнее пересечения просек, разделяющих лесные кварталы 38, 36 и 35, в 0,59 км западнее брода через реку Вая, далее граница идет в юго-западном направлении до точки 016-022.259, расположенной в 0,99 км южнее пересечения просек, разделяющих лесные кварталы 38, 36 и 35, в 0,76 км западно-юго-западнее брода через реку Вая, далее граница идет в западно-северо-западном направлении до точки 016-022.260, расположенной в 0,92 км юго-юго-западнее пересечения просек, разделяющих лесные кварталы 38, 36 и 35, в 0,93 км западнее брода через реку Вая, далее граница идет в северо-северо-восточном направлении до точки 016-022.262, расположенной в 0,51 км южнее пересечения просек, разделяющих лесные кварталы 38, 36 и 35, в 0,84 км западно-северо-западнее брода через реку Вая, далее граница идет в общем восточном направлении до точки 016-022.265, расположенной в 0,67 км юго-восточнее пересечения просек, разделяющих лесные кварталы 38, 36 и 35, в 0,45 км северо-северо-западнее брода через реку Вая, далее граница идет в восточно-юго-восточном направлении до точки 016-022.267, расположенной в 1,05 км восточно-юго-восточнее пересечения просек, разделяющих лесные кварталы 38, 36 и 35, в 0,32 км северо-восточнее брода через реку Вая, далее граница идет в северо-северо-восточном направлении до точки 016-022.271, расположенной в 2,10 км северо-северо-западнее развилки лесных дорог, в 1,05 км северо-северо-восточнее брода через реку Вая, далее граница идет в юго-восточном направлении до точки 016-022.275, расположенной в 1,25 км северо-северо-западнее развилки лесных дорог, в 1,13 км восточно-северо-восточнее брода через реку Вая, далее граница идет в восточно-северо-восточном направлении до точки 016-022.278, расположенной в 1,47 км севернее развилки лесных дорог, в 1,70 км восточно-северо-восточнее брода через реку Вая, далее граница идет в северо-западном направлении до точки </w:t>
        <w:br/>
        <w:t xml:space="preserve">016-022.279, расположенной в 1,79 км юго-юго-восточнее развилки полевых дорог, в 2,37 км юго-юго-западнее слияния каналов шириной 6 м, далее граница идет в общем северном направлении до точки 016-022.283, расположенной в 1,09 км юго-юго-восточнее развилки полевых дорог, в 1,77 км юго-западнее слияния каналов шириной 6 м, далее граница идет в северо-восточном направлении до точки 016-022.284, расположенной в 1,02 км юго-восточнее развилки полевых дорог, в 1,47 км юго-западнее слияния каналов шириной 6 м, далее граница идет в восточном направлении до точки 016-022.285, расположенной в 1,16 км юго-восточнее развилки полевых дорог, в 1,37 км юго-юго-западнее слияния каналов шириной 6 м, далее граница идет в северном направлении до точки 016-022.289, расположенной в 1,01 км восточнее развилки полевых дорог, в 0,67 км западно-юго-западнее угла поворота канала шириной 6 м, далее граница идет в восточном направлении до точки 016-022.292, расположенной в 1,89 км восточнее развилки полевых дорог, в 0,39 км юго-восточнее угла поворота канала шириной 6 м, далее граница идет в общем юго-восточном направлении до точки 016-022.295, расположенной в 2,31 км севернее развилки полевых дорог, в 1,31 км северо-северо-западнее слияния каналов шириной 6 м, далее граница идет в общем южном направлении до точки </w:t>
        <w:br/>
        <w:t>016-022.298, расположенной в 1,83 км северо-северо-восточнее развилки полевых дорог, в 0,88 км северо-северо-западнее слияния каналов шириной 6 м, далее граница идет в общем юго-юго-восточном направлении до точки 016-022.300, расположенной в 1,34 км северо-северо-восточнее развилки полевых дорог, в 0,38 км северо-западнее слияния каналов шириной 6 м, далее граница идет в юго-юго-западном направлении до точки 016-022.301, расположенной в 1,08 км северо-северо-восточнее развилки полевых дорог, в 0,37 км западнее слияния каналов шириной 6 м, далее граница идет в юго-восточном направлении до точки 016-022.303, расположенной в 1,06 км северо-восточнее развилки полевых дорог, в 0,24 км южнее слияния каналов шириной 6 м, далее граница идет в общем юго-юго-западном направлении до точки 016-022.305, расположенной в 0,60 км восточно-северо-восточнее развилки полевых дорог, в 0,75 км юго-юго-западнее слияния каналов шириной 6 м, далее граница идет в юго-восточном направлении до точки 016-022.306, расположенной в 0,89 км восточнее развилки полевых дорог, в 1,16 км южнее слияния каналов шириной 6 м, далее граница идет в восточно-северо-восточном направлении до точки 016-022.307, расположенной в 2,49 км юго-юго-западнее примыкания полевой дороги к автодороге Углич – Некоуз </w:t>
        <w:noBreakHyphen/>
        <w:t xml:space="preserve"> Брейтово, в 1,36 км западно-юго-западнее угла поворота канала шириной 4 м, далее граница идет в северном направлении до точки </w:t>
        <w:br/>
        <w:t>016-022.308, расположенной в 2,36 км юго-юго-западнее примыкания полевой дороги к автодороге Углич – Некоуз </w:t>
        <w:noBreakHyphen/>
        <w:t> Брейтово, в 1,29 км западно-юго-западнее угла поворота канала шириной 4 м, далее граница идет в общем северо-восточном направлении до точки 016-022.310, расположенной в 1,74 км юго-юго-западнее примыкания полевой дороги к автодороге Углич – Некоуз </w:t>
        <w:noBreakHyphen/>
        <w:t xml:space="preserve"> Брейтово, в 0,71 км западнее угла поворота канала шириной 4 м, далее граница идет в северо-северо-западном направлении до точки </w:t>
        <w:br/>
        <w:t>016-022.311, расположенной в 1,62 км юго-юго-западнее примыкания полевой дороги к автодороге Углич – Некоуз </w:t>
        <w:noBreakHyphen/>
        <w:t> Брейтово, в 0,76 км западнее угла поворота канала шириной 4 м, далее граница идет в северо-восточном направлении до точки 016-022.312, расположенной в 1,45 км юго-юго-западнее примыкания полевой дороги к автодороге Углич-Некоуз-Брейтово, в 0,63 км западно-северо-западнее угла поворота канала шириной 4 м, далее граница идет в северо-северо-восточном направлении до точки 016-022.316, расположенной в 0,63 км юго-западнее примыкания полевой дороги к автодороге Углич – Некоуз </w:t>
        <w:noBreakHyphen/>
        <w:t> Брейтово, в 1,11 км северо-северо-западнее угла поворота канала шириной 4 м, далее граница идет в северо-восточном направлении до точки 016-022.317, расположенной в 0,50 км юго-юго-западнее примыкания полевой дороги к автодороге Углич – Некоуз </w:t>
        <w:noBreakHyphen/>
        <w:t xml:space="preserve"> Брейтово, в 2,28 км юго-восточнее слияния каналов шириной 6 м, далее граница идет в северо-северо-западном направлении до точки </w:t>
        <w:br/>
        <w:t>016-022.320, расположенной в 0,62 км западно-северо-западнее примыкания полевой дороги к автодороге Углич – Некоуз </w:t>
        <w:noBreakHyphen/>
        <w:t> Брейтово, в 1,69 км восточно-юго-восточнее слияния каналов шириной 6 м, далее граница идет в северо-западном направлении до точки 016-022.321, расположенной в 1,07 км северо-западнее примыкания полевой дороги к автодороге Углич – Некоуз </w:t>
        <w:noBreakHyphen/>
        <w:t> Брейтово, в 1,29 км восточно-юго-восточнее слияния каналов шириной 6 м, далее граница идет в северо-восточном направлении до точки 016-022.322, расположенной в 1,07 км северо-северо-западнее примыкания полевой дороги к автодороге Углич – Некоуз </w:t>
        <w:noBreakHyphen/>
        <w:t> Брейтово, в 1,54 км восточнее слияния каналов шириной 6 м, далее граница идет в восточно-северо-восточном направлении до точки 016-022.326, расположенной в 1,28 км западно-юго-западнее примыкания проселочной дороги к автодороге Углич – Некоуз </w:t>
        <w:noBreakHyphen/>
        <w:t> Брейтово, в 2,00 км юго-юго-западнее развилки полевых дорог, далее граница идет в юго-восточном направлении до точки 016-022.328, расположенной в 1,33 км юго-западнее примыкания проселочной дороги к автодороге Углич – Некоуз </w:t>
        <w:noBreakHyphen/>
        <w:t xml:space="preserve"> Брейтово, в 2,16 км юго-юго-западнее развилки полевых дорог, далее граница идет в общем северо-восточном направлении до точки 016-022.331, расположенной в 1,75 км южнее моста через ручей у деревни Дубец, в 1,50 км юго-юго-западнее развилки полевых дорог, далее граница идет в северном направлении, пересекая просеку, до точки </w:t>
        <w:br/>
        <w:t>016-022.333, расположенной в 1,39 км южнее моста через ручей у деревни Дубец, в 1,17 км юго-юго-западнее развилки полевых дорог, далее граница идет в восточно-северо-восточном направлении, пересекая автодорогу Углич – Некоуз </w:t>
        <w:noBreakHyphen/>
        <w:t> Брейтово, до точки 016-022.335, расположенной в 1,37 км юго-юго-восточнее моста через ручей у деревни Дубец, в 0,92 км южнее развилки полевых дорог, далее граница идет в северо-северо-западном направлении по полосе отвода автодороги Углич – Некоуз </w:t>
        <w:noBreakHyphen/>
        <w:t> Брейтово, оставляя ее на территории Брейтовского муниципального района Ярославской области, до точки 016-022.336, расположенной в 1,08 км юго-юго-восточнее моста через ручей у деревни Дубец, в 0,33 км северо-северо-западнее примыкания проселочной дороги к автодороге Углич – Некоуз </w:t>
        <w:noBreakHyphen/>
        <w:t> Брейтово, далее граница идет в восточно-северо-восточном направлении до точки 016-022.338, расположенной в 1,19 км юго-восточнее моста через ручей у деревни Дубец, в 0,50 км северо-северо-восточнее примыкания проселочной дороги к автодороге Углич – Некоуз </w:t>
        <w:noBreakHyphen/>
        <w:t> Брейтово, далее граница идет в юго-юго-восточном направлении до точки 016-022.339, расположенной в 1,26 км юго-восточнее моста через ручей у деревни Дубец, в 0,44 км северо-восточнее примыкания проселочной дороги к автодороге Углич – Некоуз </w:t>
        <w:noBreakHyphen/>
        <w:t> Брейтово, далее граница идет в восточном направлении до точки 016-022.340, расположенной в 1,49 км юго-восточнее моста через ручей у деревни Дубец, в 0,66 км восточно-северо-восточнее примыкания проселочной дороги к автодороге Углич – Некоуз </w:t>
        <w:noBreakHyphen/>
        <w:t> Брейтово, далее граница идет в восточно-северо-восточном направлении до точки 022, расположенной в 0,91 км юго-восточнее развилки полевых дорог, в 1,58 км восточно-юго-восточнее моста через ручей у деревни Дубец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6 до точки 022 является границей Некоузского муниципального района Ярославской области с Брейтовским муниципальным районом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2 граница идет в общем южном направлении до точки </w:t>
        <w:br/>
        <w:t xml:space="preserve">022-025.005, расположенной в 0,86 км восточнее примыкания проселочной дороги к улучшенной грунтовой дороге, в 1,75 км севернее слияния каналов шириной 3 м, далее граница идет в юго-западном направлении до точки </w:t>
        <w:br/>
        <w:t>022-025.007, расположенной в 0,78 км восточно-юго-восточнее примыкания проселочной дороги к улучшенной грунтовой дороге, в 1,64 км севернее слияния каналов шириной 3 м, далее граница идет в общем юго-юго-восточном направлении до точки 022-025.015, расположенной в 1,75 км юго-восточнее примыкания проселочной дороги к улучшенной грунтовой дороге, в 0,76 км северо-восточнее слияния каналов шириной 3 м, далее граница идет в общем южном направлении, пересекая пять каналов, до точки 022-025.026, расположенной в 0,88 км юго-восточнее водокачки в деревне Дуброво, в 2,12 км северо-восточнее места слияния каналов шириной 3(8) м, далее граница идет в восточном направлении по территории Рыбинского водохранилища до точки 022-025.028, расположенной в 2,15 км восточно-юго-восточнее водокачки в деревне Дуброво, в 3,24 км места восточно-северо-восточнее слияния каналов шириной 3(8) м, далее граница идет в южном направлении по территории Рыбинского водохранилища до точки 022-025.031, расположенной в 3,40 км восточно-юго-восточнее развилки автодорог с покрытием в деревне Большое Дьяконово, в 3,71 км восточно-северо-восточнее места впадения ручья в реку Сунога, далее граница идет в восточно-юго-восточном направлении до точки 022-025.032, расположенной в 4,71 км восточнее места впадения ручья в реку Сунога, в 3,97 км северо-северо-восточнее пересечения просек, разделяющих лесные кварталы 20, 21, 22 и 23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очка 022-025.032 – точка примыкания границ Веретейского и Волжского сельских поселений Некоузского муниципального района Ярославской обл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2-025.032 граница идет в восточно-юго-восточном направлении до точки 022-025.035, расположенной в 3,98 км восточно-северо-восточнее деревянного моста через ручей Парашиха, в 2,95 км северо-восточнее развилки проселочных дорог  у деревни Урежи, далее граница идет в общем южном направлении по руслу реки Волга вверх по течению до точки 025, </w:t>
      </w:r>
      <w:r>
        <w:rPr>
          <w:color w:val="000000"/>
          <w:szCs w:val="28"/>
        </w:rPr>
        <w:t>расположенной в русле реки Волга, в 1,96 км восточно-северо-восточнее водонапорной башни в поселке Волга, в 1,16 км восточнее поворотной опоры ЛЭП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асток границы от точки 022 до точки 025 является границей Некоузского муниципального района Ярославской области с Рыбинским муниципальным районом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т точки 025 граница идет в западно-юго-западном направлении до точки 015-025.436, расположенной в устье ручья, в 1,29 км восточно-северо-восточнее водонапорной башни в поселке Волга, в 0,56 км восточно-юго-восточнее поворотной опоры ЛЭП, далее граница идет в северо-северо-западном направлении по береговой линии реки Волга до точки 015-025.435, расположенной на береговой линии реки Волга, в 1,25 км восточно-северо-восточнее водонапорной башни в поселке Волга, в 0,37 км восточнее поворотной опоры ЛЭП, </w:t>
      </w:r>
      <w:r>
        <w:rPr>
          <w:szCs w:val="28"/>
        </w:rPr>
        <w:t>далее граница идет, огибая поселок Заря и оставляя его на территории Приволжского сельского поселения Мышкинского муниципального района Ярославской области, до точки 015-025.426</w:t>
      </w:r>
      <w:r>
        <w:rPr>
          <w:color w:val="000000"/>
          <w:szCs w:val="28"/>
        </w:rPr>
        <w:t xml:space="preserve">, расположенной в русле ручья, в 0,96 км восточно-северо-восточнее водонапорной башни в поселке Волга, в 0,34 км юго-юго-восточнее поворотной опоры ЛЭП, далее граница идет в общем западно-юго-западном направлении по руслу ручья вверх по течению до точки 015-025.425, расположенной в русле ручья, в 0,43 км восточнее водонапорной башни в поселке Волга, в 0,58 км юго-западнее поворотной опоры ЛЭП, далее граница идет в северо-западном направлении, пересекая проселочную дорогу, до точки 015-025.423, расположенной в 0,35 км восточно-северо-восточнее водонапорной башни в поселке Волга, в 0,57 км юго-западнее поворотной опоры ЛЭП, далее граница идет в общем юго-юго-западном направлении, огибая жилые кварталы поселка Волга, оставляя их на территории Некоузского муниципального района Ярославской области, пересекая автодорогу с покрытием, до точки 015-025.410, расположенной в 1,45 км юго-юго-западнее водонапорной башни в поселке Волга, в 2,20 км юго-юго-западнее поворотной опоры ЛЭП, далее граница идет в западно-юго-западном направлении до точки 015-025.408, расположенной в 1,98 км восточнее поворотной опоры ЛЭП, в 0,93 км северо-восточнее пресечения каналов шириной 4 м и 6 м, далее граница идет в общем западно-юго-западном направлении до точки 015-025.405, расположенной в 1,15 км восточно-юго-восточнее поворотной опоры ЛЭП, в 0,42 км северо-северо-западнее пресечения каналов шириной 4 м и 6 м, далее граница идет в северо-западном направлении до точки 015-025.404, расположенной в 0,85 км восточнее поворотной опоры ЛЭП, в 0,81 км северо-северо-западнее пресечения каналов шириной 4 м и 6 м, далее граница идет в общем западном направлении, огибая жилые кварталы поселка Волга, оставляя их на территории Некоузского муниципального района Ярославской области, до точки 015-025.402, расположенной в 0,18 км восточнее поворотной опоры ЛЭП, в 1,32 км северо-западнее пресечения каналов шириной 4 м и 6 м, далее граница идет в северном направлении до точки 015-025.401, расположенной в 0,57 км северо-северо-восточнее поворотной опоры ЛЭП, в 1,65 км северо-западнее пресечения каналов шириной 4 м и 6 м, далее граница идет в западно-юго-западном направлении вдоль полосы отвода железной дороги, оставляя ее на территории Некоузского муниципального района Ярославской области, до точки 015-025.386, расположенной в 1,66 км восточнее моста у деревни Горки, в 1,50 км юго-восточнее примыкания проселочной дороги к автодороге с покрытием, далее граница поворачивает и идет в общем северо-северо-западном направлении, пересекая сначала железную дорогу и далее автодорогу с покрытием, до точки 015-025.384, расположенной в 1,48 км восточно-северо-восточнее моста у деревни Горки, в 0,87 км юго-восточнее примыкания проселочной дороги к автодороге с покрытием, далее граница поворачивает и идет в восточно-северо-восточном направлении до точки </w:t>
        <w:br/>
        <w:t>015-025.383, расположенной в 1,94 км восточно-северо-восточнее моста у деревни Горки, в 1,14 км восточно-юго-восточнее примыкания проселочной дороги к автодороге с покрытием, далее граница идет в общем западно-северо-западном направлении до точки 015-025.371, расположенной в русле реки Сутка, в 1,45 км северо-северо-восточнее моста у деревни Горки, в 0,39 км северо-северо-западнее примыкания проселочной дороги к автодороге с покрытием, далее граница идет в общем юго-юго-западном направлении по руслу реки Сутка вверх по течению, пересекая газопровод, автодорогу с покрытием, железную дорогу, ЛЭП, до точки 015-025.437, расположенной в русле реки Сутка, в месте впадения в нее ручья Безымянный, в 1,05 км западно-северо-западнее поворотной опоры ЛЭП, в 0,13 км южнее брода через ручей Безымянны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чка 015-025.437 – точка примыкания границ Волжского и Некоузского сельских поселений Некоуз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т точки 015-025.437 граница идет в общем южном направлении по руслу реки Сутка вверх по течению до точки 015-025.370, расположенной в русле реки Сутка в 0,21 км западно-юго-западнее развилки проселочных дорог у деревни Новинки, в 1,47 км севернее поворотной опоры ЛЭП, </w:t>
      </w:r>
      <w:r>
        <w:rPr>
          <w:szCs w:val="28"/>
        </w:rPr>
        <w:t>далее граница идет, огибая деревню Артемьево и оставляя ее на территории Приволжского сельского поселения Мышкинского муниципального района Ярославской области, до точки 015-025.357, расположенной в русле реки</w:t>
      </w:r>
      <w:r>
        <w:rPr>
          <w:color w:val="000000"/>
          <w:szCs w:val="28"/>
        </w:rPr>
        <w:t xml:space="preserve"> Сутка, в 0,60 км северо-северо-восточнее поворотной опоры ЛЭП, в 2,10 км севернее моста через реку Сутка между деревнями Гляденки и Речково, далее граница идет в общем южном направлении по руслу реки Сутка вверх по течению до точки 015-025.356, расположенной в русле реки Сутка, в 0,49 км юго-восточнее поворотной опоры ЛЭП, в 1,15 км севернее моста через реку Сутка между деревнями Гляденки и Речково, далее граница идет в общем западно-северо-западном направлении по руслу ручья Чириковский вверх по течению, пересекая проселочную дорогу, до точки 015-025.355, расположенной в русле ручья Чириковский, в 3,14 км восточнее пересечения каналов шириной 2(4) м, в 2,67 км восточно-северо-восточнее моста через реку Малая Теренка у села Ново-Александровское, далее граница идет в общем западном направлении до точки 015-025.348, расположенной в 1,96 км восточно-северо-восточнее пересечения каналов шириной 2(4) м, в 1,94 км северо-северо-восточнее моста через реку Малая Теренка у села Ново-Александровское, далее граница идет в северо-северо-западном направлении до точки 015-025.347, расположенной в 1,96 км восточно-северо-восточнее пересечения каналов шириной 2(4) м, в 2,12 км северо-северо-восточнее моста через реку Малая Теренка у села Ново-Александровское, далее граница идет в западно-юго-западном направлении на протяжении 0,51 км до точки 015-025.346, расположенной в 1,45 км восточно-северо-восточнее пересечения каналов шириной 2(4) м, в 1,70 км северо-северо-восточнее моста через реку Малая Теренка у села Ново-Александровское, далее граница идет в юго-юго-восточном направлении до точки 015-025.344, расположенной в 1,61 км восточнее пересечения каналов шириной 2(4) м, в 1,41 км северо-северо-восточнее моста через реку Малая Теренка у села Ново-Александровское, далее граница идет в западно-юго-западном направлении, пересекая нефтепровод, до точки 015-025.342, расположенной в русле реки Теренка, в 1,24 км восточнее пересечения каналов шириной 2(4) м, в 1,04 км северо-северо-восточнее моста через реку Малая Теренка у села Ново-Александровское, далее граница идет в общем северо-западном направлении по руслу реки Теренка вверх по течению до точки 015-025.341, расположенной в русле реки Теренка, в 1,05 км восточнее пересечения каналов шириной 2(4) м, в 1,15 км севернее моста через реку Малая Теренка у села Ново-Александровское, далее граница идет в западно-юго-западном направлении до точки 015-025.338, расположенной в 0,40 км юго-юго-восточнее пересечения каналов шириной 2(4) м, в 1,05 км северо-западнее моста через реку Малая Теренка у села Ново-Александровское, далее граница идет в общем западно-северо-западном направлении, пересекая ручей, до точки 015-025.332, расположенной в 0,58 км восточно-северо-восточнее опоры ЛЭП, в 1,33 км юго-восточнее слияния каналов шириной 6 м, далее граница идет в общем западно-северо-западном направлении до точки </w:t>
        <w:br/>
        <w:t>015-025.328, расположенной в 0,59 км севернее опоры ЛЭП, в 0,70 км юго-восточнее слияния каналов шириной 6 м, далее граница идет в общем южном направлении до точки 015-025.325, расположенной в 0,23 км северо-западнее опоры ЛЭП, в 1,00 км юго-юго-восточнее слияния каналов шириной 6 м, далее граница идет в общем западно-юго-западном направлении до точки 015-025.320, расположенной в 1,25 км западнее опоры ЛЭП, в 1,30 км юго-юго-западнее слияния каналов шириной 6 м, далее граница идет в общем юго-западном направлении, пересекая ручей, до точки 015-025.318, расположенной в 1,46 км западно-юго-западнее опоры ЛЭП, в 1,60 км юго-юго-западнее слияния каналов шириной 6 м, далее граница идет в западном направлении до точки 015-025.311, расположенной в 2,98 км северо-северо-восточнее примыкания полевой дороги к автодороге с покрытием, в 1,47 км северо-восточнее слияния каналов шириной 2 м, далее граница идет в общем юго-юго-восточном направлении до точки 015-025.306, расположенной в 2,49 км северо-восточнее примыкания полевой дороги к автодороге с покрытием, в 1,24 км восточно-северо-восточнее слияния каналов шириной 2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м, далее граница идет в западно-юго-западном направлении до точки </w:t>
        <w:br/>
        <w:t>015-025.304, расположенной в 2,18 км северо-восточнее примыкания полевой дороги к автодороге с покрытием, в 0,86 км восточно-северо-восточнее слияния каналов шириной 2 м, далее граница идет в общем южном направлении до точки 015-025.297, расположенной в 1,36 км восточно-северо-восточнее примыкания полевой дороги к автодороге с покрытием, в 0,96 км юго-восточнее слияния каналов шириной 2 м, далее граница идет в западном направлении до точки 015-025.294, расположенной в 0,91 км северо-северо-восточнее примыкания полевой дороги к автодороге с покрытием, в 0,68 км южнее слияния каналов шириной 2 м, далее граница идет в южном направлении до точки 015-025.292, расположенной в 0,45 км восточно-северо-восточнее примыкания полевой дороги к автодороге с покрытием, в 1,31 км южнее слияния каналов шириной 2 м, далее граница идет в западно-северо-западном направлении, пересекая автодорогу с покрытием, до точки 015-025.290, расположенной в 0,66 км северо-западнее примыкания полевой дороги к автодороге с покрытием, в 1,49 км юго-западнее слияния каналов шириной 2 м, далее граница идет в северном направлении до точки 015-025.284, расположенной в 2,31 км севернее примыкания полевой дороги к автодороге с покрытием, в 1,24 км северо-западнее слияния каналов шириной 2 м, далее граница идет в общем западно-юго-западном направлении до точки 015-025.276, расположенной в 1,70 км севернее примыкания полевой дороги к каналу шириной 6 м, в 0,79 км западно-северо-западнее угла поворота канала шириной 4 м, далее граница идет в западно-северо-западном направлении до точки 015-025.273, расположенной в 1,94 км северо-северо-западнее примыкания полевой дороги к каналу шириной 6 м, в 1,14 км западно-северо-западнее угла поворота канала шириной 4 м, далее граница идет в общем юго-западном направлении до точки 015-025.270, расположенной в 1,84 км северо-северо-западнее примыкания полевой дороги к каналу шириной 6 м, в 1,40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км западно-северо-западнее угла поворота канала шириной 4 м, далее граница идет в общем юго-юго-восточном направлении до точки 015-025.265, расположенной в 0,74 км северо-западнее примыкания полевой дороги к каналу шириной 6 м, в 1,28 км юго-западнее угла поворота канала шириной 4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м, далее граница идет в юго-западном направлении до точки 015-025.259, расположенной в русле реки Ломиха, в 0,87 км севернее места впадения ручья в реку Ломиха, в 1,39 км восточно-юго-восточнее слияния ручьев у деревни Мирная, далее граница идет по руслу реки Ломиха вверх по течению в общем северо-западном направлении до точки 015-025.258, расположенной в русле реки Ломиха, в 1,02 км севернее места впадения ручья в реку Ломиха, в 1,21 км восточно-юго-восточнее слияния ручьев у деревни Мирная, далее граница поворачивает и идет в общем юго-западном направлении до точки 015-025.251, расположенной в 0,94 км западно-северо-западнее места впадения ручья в реку Ломиха, в 1,05 км юго-юго-восточнее слияния ручьев у деревни Мирная, где граница вновь поворачивает и идет в восточно-юго-восточном направлении до точки 015-025.249, расположенной в русле ручья, в 0,22 км западнее места впадения ручья в реку Ломиха, в 1,73 км юго-восточнее слияния ручьев у деревни Мирная, далее граница идет в общем юго-западном направлении по руслу ручья, впадающего в реку Ломиха, вверх по течению до точки 015-025.246, расположенной в русле ручья, в 0,71 км юго-западнее места впадения ручья в реку Ломиха, в 1,86 км юго-юго-восточнее слияния ручьев у деревни Мирная, далее граница поворачивает и идет в западно-северо-западном направлении до точки </w:t>
        <w:br/>
        <w:t xml:space="preserve">015-025.244, расположенной в 1,47 км западнее места впадения ручья в реку Ломиха, в 1,39 км южнее слияния учьев у деревни Мирная, далее граница идет в общем юго-западном направлении до точки 015-025.230, расположенной в 2,99 км северо-северо-западнее пересечения полевой дороги с каналом шириной 3(13) м, в 2,39 км северо-северо-западнее слияния каналов шириной 6(16) м, далее граница идет в южном направлении до точки 015-025.227, расположенной в 2,39 км северо-северо-западнее пересечения полевой дороги с каналом шириной 3(13) м, в 1,79 км северо-северо-западнее слияния каналов шириной 6(16) м, далее граница поворачивает и идет в восточно-юго-восточном направлении до точки 015-025.224, расположенной в 2,10 км северо-северо-западнее пересечения полевой дороги с каналом шириной 3(13) м, в 1,48 км севернее слияния каналов шириной 6(16) м, далее граница идет в юго-юго-западном направлении до точки 015-025.221, расположенной в 1,51 км северо-северо-западнее пересечения полевой дороги с каналом шириной 3(13) м, в 0,90 км северо-северо-западнее слияния каналов шириной 6(16) м, далее граница идет в общем юго-юго-западном направлении до точки 015-025.217, расположенной в 1,32 км северо-западнее пересечения полевой дороги с каналом шириной 3(13) м, в 0,77 км западно-северо-западнее слияния каналов шириной 6(16) м, далее граница поворачивает и идет в общем юго-юго-восточном направлении до точки </w:t>
        <w:br/>
        <w:t xml:space="preserve">015-025.207, расположенной в 0,28 км севернее слияния каналов шириной 6 м, в 1,54 км восточно-северо-восточнее пересечения канала шириной 5 м с полевой дорогой, далее граница идет в юго-юго-западном направлении до точки 015-025.201, расположенной в 2,20 км северо-северо-восточнее моста через реку Катка у деревни Щербинино, в 1,08 км восточнее пересечения канала шириной 5 м с полевой дорогой, далее граница идет в западно-северо-западном направлении до точки 015-025.199, расположенной в 2,19 км севернее моста через реку Катка у деревни Щербинино, в 0,60 км восточнее пересечения канала шириной 5 м с полевой дорогой, граница идет в общем юго-западном направлении до точки 015-025.197, расположенной в 1,70 км севернее моста через реку Катка у деревни Щербинино, в 0,58 км юго-юго-восточнее пересечения канала шириной 5 м с полевой дорогой, далее граница идет в общем западно-юго-западном направлении, пересекая реку Катка, до точки 015-025.192, расположенной у реки Катка, в 2,82 км восточно-северо-восточнее слияния каналов шириной 8(18) м, в 0,34 км восточнее развилки полевых дорог, далее граница идет в северо-северо-западном направлении до точки 015-025.191, расположенной в 2,77 км восточно-северо-восточнее слияния каналов шириной 8(18) м, в 0,28 км северо-восточнее развилки полевых дорог, далее граница идет в общем западном направлении до точки 015-025.187, расположенной в 1,81 км восточно-северо-восточнее слияния каналов шириной 8(18) м, в 0,83 км западнее развилки полевых дорог, далее граница идет в северо-северо-западном направлении на протяжении 0,15 км до точки 015-025.186, расположенной в 1,88 км восточно-юго-восточнее моста через канал, в 0,90 км западно-северо-западнее развилки полевых дорог, далее граница идет в общем западном направлении до точки </w:t>
        <w:br/>
        <w:t xml:space="preserve">015-025.182, расположенной в 1,27 км юго-восточнее моста через канал, в 1,19 км северо-северо-восточнее слияния каналов шириной 8(18) м, далее граница идет в юго-юго-восточном направлении до точки 015-025.181, расположенной в 1,47 км юго-восточнее моста через канал, в 1,08 км северо-восточнее слияния каналов шириной 8(18) м, далее граница идет в общем западно-северо-западном направлении до точки 015-025.177, расположенной в 0,85 км южнее моста через канал, в 1,10 км севернее слияния каналов шириной 8(18) м, далее граница идет в северном направлении до точки </w:t>
        <w:br/>
        <w:t>015-025.175, расположенной в 0,29 км восточно-юго-восточнее моста через канал, в 1,78 км севернее слияния каналов шириной 8(18) м, далее граница идет в общем западно-северо-западном направлении до точки 015-025.173, расположенной в 0,09 км западно-северо-западнее моста через канал, в 1,98 км севернее слияния каналов шириной 8(18) м, далее граница идет в западно-юго-западном направлении до точки 015-025.171, расположенной в 0,67 км западнее моста через канал, в 2,03 км северо-северо-западнее слияния каналов шириной 8(18) м, далее граница идет в южном направлении до точки 015-025.169, расположенной в 2,18 км восточнее развилки полевой и грунтовой дорог у деревни Григорово, в 3,51 км восточно-северо-восточнее брода через реку Нерга, далее граница идет в общем западно-юго-западном направлении, пересекая проселочную дорогу, связывающую деревни Григорово и Сопино, до точки 015-025.165, расположенной в 1,10 км юго-юго-восточнее развилки полевой и грунтовой дорог у деревни Григорово, в 1,67 км восточно-северо-восточнее брода через реку Нерга, далее граница идет в северном направлении на протяжении 0,21 км до точки 015-025.164, расположенной в 0,90 км юго-восточнее развилки полевой и грунтовой дорог у деревни Григорово, в 1,71 км восточно-северо-восточнее брода через реку Нерга, далее граница идет в общем западно-юго-западном направлении до точки 015-025.161, расположенной в 0,98 км юго-юго-западнее развилки полевой и грунтовой дорог у деревни Григорово, в 0,98 км восточно-северо-восточнее брода через реку Нерга, далее граница идет в общем северо-северо-западном направлении до точки 015-025.150, расположенной в 1,76 км севернее брода через реку Нерга, в 0,94 км западно-северо-западнее развилки полевой и грунтовой дорог у деревни Григорово, далее граница идет в общем юго-западном направлении до точки 015-025.142, расположенной у реки Нерга, в 0,68 км северо-восточнее слияния каналов шириной 1 м, в 1,03 км северо-западнее брода через реку Нерга, далее граница идет в общем северо-западном направлении до точки 015-025.137, расположенной в 1,48 км северо-северо-западнее слияния каналов шириной 1 м, в 2,56 км северо-западнее брода через реку Нерг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чка 015-025.137 – точка примыкания границ Октябрьского и Некоузского сельских поселени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т точки 015-025.137 граница идет в общем юго-юго-западном направлении до точки 015-025.131, расположенной в 1,11 км западнее слияния каналов шириной 1 м, в 2,29 км западнее брода через реку Нерга, далее граница идет в общем юго-юго-восточном направлении до точки </w:t>
        <w:br/>
        <w:t>015-025.128, расположенной в 1,51 км севернее брода через реку Пойга у деревни Красово, в 3,47 км западно-северо-западнее слияния каналов шириной 10(20) м, далее граница идет в общем восточном направлении до точки 015-025.121, расположенной в 1,94 км северо-восточнее брода через реку Пойга у деревни Красово, в 1,72 км северо-западнее слияния каналов шириной 10(20) м, далее граница поворачивает и идет в южном направлении на протяжении 0,26 км до точки 015-025.120, расположенной в 1,82 км восточно-северо-восточнее брода через реку Пойга у деревни Красово, в 1,55 км западно-северо-западнее слияния каналов шириной 10(20) м, далее граница поворачивает и идет в восточно-северо-восточном направлении до точки 015-025.118, расположенной в русле реки Нерга, в 2,37 км восточно-северо-восточнее брода через реку Пойга у деревни Красово, в 1,31 км северо-западнее слияния каналов шириной 10(20) м, далее граница идет в общем юго-юго-восточном направлении по руслу реки Нерга вниз по течению до точки 015-025.117, расположенной в русле реки Нерга, в 2,42 км восточно-северо-восточнее брода через реку Пойга у деревни Красово, в 0,98 км северо-западнее слияния каналов шириной 10(20) м, далее граница идет в общем юго-юго-восточном направлении, пересекая полевую дорогу, до точки 015-025.112, расположенной в 2,70 км восточнее брода через реку Пойга у деревни Красово, в 0,32 км юго-западнее слияния каналов шириной 10(20) м, далее граница идет в общем западном направлении, пересекая проселочную дорогу, до точки 015-025.110, расположенной в 2,46 км восточнее брода через реку Пойга у деревни Красово, в 0,53 км западно-юго-западнее слияния каналов шириной 10(20)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м, далее граница идет в юго-западном направлении, пересекая автодорогу Углич-Воскресенское, до точки 015-025.103, расположенной в 1,27 км восточно-юго-восточнее моста через реку Пойга у деревни Бибяки, в 0,32 км северо-северо-западнее места впадения ручья в реку Пойга, далее граница идет вдоль реки Пойга в общем северо-северо-западном направлении, оставляя ее на территории Приволжского сельского поселения Мышкинского муниципального района Ярославской области, до точки 015-025.097, расположенной в русле реки Пойга, в 1,13 км восточно-юго-восточнее моста через реку Пойга у деревни Бибяки, в 0,49 км северо-северо-западнее места впадения ручья в реку Пойга, далее граница идет в общем западно-юго-западном направлении до точки 015-025.094, расположенной в 0,70 км юго-восточнее моста через реку Пойга у деревни Бибяки, в 0,89 км западно-северо-западнее места впадения ручья в реку Пойга, далее граница идет в общем юго-юго-западном направлении до точки 015-025.090, расположенной в 1,43 км южнее моста через реку Пойга у деревни Бибяки, в 1,21 км западно-юго-западнее места впадения ручья в реку Пойга, далее граница идет в общем западно-юго-западном направлении до точки 015-025.087, расположенной в 1,76 км юго-юго-западнее моста через реку Пойга у деревни Бибяки, в 2,14 км западно-юго-западнее места впадения ручья в реку Пойга, далее граница идет в юго-юго-западном направлении до точки 015-025.084, расположенной в 1,92 км юго-юго-западнее моста через реку Пойга у деревни Бибяки, в 2,24 км западно-юго-западнее места впадения ручья в реку Пойга, далее граница идет в общем западно-северо-западном направлении до точки 015-025.080, расположенной в 2,03 км юго-западнее моста через реку Пойга у деревни Бибяки, в 2,60 км западно-юго-западнее места впадения ручья в реку Пойга, где граница поворачивает и идет в северо-северо-западном направлении до точки </w:t>
        <w:br/>
        <w:t xml:space="preserve">015-025.077, расположенной в 0,69 км юго-юго-восточнее развилки полевых дорог, в 2,68 км юго-юго-восточнее брода через реку Пойга у бывшего населенного пункта деревня Халява, далее граница идет в общем западном направлении до точки 015-025.070, расположенной в 1,09 км юго-западнее развилки полевых дорог, в 2,77 км южнее брода через реку Пойга у бывшего населенного пункта деревня Халява, далее граница идет в общем западном направлении до точки 015-025.063, расположенной в 2,36 км западно-юго-западнее развилки полевых дорог, в 3,18 км юго-западнее брода через реку Пойга у бывшего населенного пункта деревня Халява, далее граница идет в общем северо-северо-восточном направлении до точки 015-025.060, расположенной в 1,97 км западнее развилки полевых дорог, в 2,33 км юго-западнее брода через реку Пойга у бывшего населенного пункта деревня Халява, далее граница идет в северо-западном направлении до точки </w:t>
        <w:br/>
        <w:t>015-025.054, расположенной в 0,76 км юго-восточнее развилки лесных дорог, в 2,65 км севернее брода через реку Елда, где граница поворачивает и идет в юго-западном направлении до точки 015-025.052, расположенной в 2,27 км севернее брода через реку Елда, в 0,86 км юго-юго-восточнее развилки лесных дорог, далее граница идет в юго-юго-восточном направлении до точки 015-025.045, расположенной в 0,88 км северо-северо-восточнее брода через реку Елда, в 2,35 км юго-юго-восточнее развилки лесных дорог, далее граница идет в юго-юго-западном направлении до точки 015-025.043, расположенной у реки Елда, в 0,32 км севернее брода через реку Елда, в 2,80 км южнее развилки лесных дорог, далее граница идет в общем западном направлении до точки 015-025.037, расположенной в 3,05 км юго-юго-западнее развилки лесных дорог, в 1,16 км западнее брода через реку Елда, далее граница идет в общем западном направлении до точки 015-025.031, расположенной в 2,64 км севернее водокачки, расположенной в деревне Морское, в 2,82 км северо-северо-западнее брода через ручей, далее граница идет в общем южном направлении до точки 015-025.027, расположенной в 1,50 км севернее водокачки, расположенной в деревне Морское, в 1,85 км северо-северо-западнее брода через ручей, далее граница идет в западно-северо-западном направлении до точки 015-025.025, расположенной в 1,90 км северо-северо-западнее водокачки в деревне Морское, в 2,55 км северо-западнее брода через ручей, далее граница идет в общем южном направлении до точки 015-025.014, расположенной около деревни Морское, в 0,96 км северо-западнее геодезического пункта с отметкой 147,3, в 0,64 км юго-западнее водокачки в деревне Морское, далее граница идет в юго-западном направлении до точки 015-025.012, расположенной в 1,71 км восточно-северо-восточнее моста через реку Поясенка у деревни Голодово, в 1,66 км восточно-северо-восточнее места впадения ручья в реку Поясенка, далее граница идет в общем западном направлении до точки 015-025.006, расположенной в 0,85 км северо-северо-восточнее моста через реку Поясенка у деревни Голодово, в 0,50 км северо-восточнее места впадения ручья в реку Поясенка, далее граница идет в западно-юго-западном направлении, пересекая ручей, до точки 015-025.004, расположенной в 0,65 км северо-северо-западнее моста через реку Поясенка у деревни Голодово, в 0,18 км севернее места впадения ручья в реку Поясенка, далее граница идет в западно-северо-западном направлении до точки 015-025.002, расположенной в 1,11 км северо-западнее моста через реку Поясенка у деревни Голодово, 0,69 км северо-западнее места впадения ручья в реку Поясенка, далее граница идет в общем юго-западном направлении, пересекая реку Поясенка, до точки 015, расположенной в 1,14 км северо-западнее моста через реку Поясенка у деревни Голодово, 0,79 км западно-северо-западнее места впадения ручья в реку Поясен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очка 015 расположена на стыке границ Некоузского и Мышкинского муниципальных районов Ярославской области и границы Тве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асток границы от точки 025 до точки 015 является границей Некоузского муниципального района Ярославской области с Мышкинским муниципальным районом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5 граница идет в северо-западном направлении до точки 015-016.001, расположенной в 1,14 км западно-северо-западнее </w:t>
      </w:r>
      <w:r>
        <w:rPr>
          <w:color w:val="000000"/>
          <w:szCs w:val="28"/>
        </w:rPr>
        <w:t xml:space="preserve">места впадения ручья в реку Поясенка, в 1,51 км северо-западнее моста через реку Поясенка у деревни Голодово, </w:t>
      </w:r>
      <w:r>
        <w:rPr>
          <w:szCs w:val="28"/>
        </w:rPr>
        <w:t xml:space="preserve">далее граница идет в северо-северо-восточном направлении до точки 015-016.002, расположенной в 2,16 км северо-северо-западнее </w:t>
      </w:r>
      <w:r>
        <w:rPr>
          <w:color w:val="000000"/>
          <w:szCs w:val="28"/>
        </w:rPr>
        <w:t xml:space="preserve">места впадения ручья в реку Поясенка, в 2,41 км западно-северо-западнее примыкания полевой дороги к каналу шириной 4 м, </w:t>
      </w:r>
      <w:r>
        <w:rPr>
          <w:szCs w:val="28"/>
        </w:rPr>
        <w:t>далее граница идет в общем северо-западном направлении до точки 015-016.024, расположенной в 1,94 км западно-юго-западнее пересечения просек, разделяющих лесные кварталы 131, 132, 135 и 136, в 0,81 км юго-юго-восточнее слияния реки Койка и канала шириной 2 м, далее граница идет в общем северо-северо-западном направлении до точки 015-016.030, расположенной на канале, в 1,77 км западнее пересечения просек, разделяющих лесные кварталы 128, 129, 131 и 132, в 0,75 км северо-северо-западнее слияния реки Койка и канала шириной 2 м, далее граница идет в северо-северо-восточном направлении по каналу до точки 015-016.031, расположенной на канале, в 1,49 км западно-северо-западнее пересечения просек, разделяющих лесные кварталы 128, 129, 131 и 132, в 1,57 км севернее слияния реки Койка и канала шириной 2 м, далее граница идет в общем северо-северо-восточном направлении до точки 015-016.036, расположенной на канале, в 1,80 км северо-западнее пересечения просек, разделяющих лесные кварталы 128, 129, 131 и 132, в 2,43 км севернее слияния реки Койка и канала шириной 2 м, далее граница идет в общем западном направлении вдоль канала до точки 015-016.040, расположенной в 0,67 км западнее слияния каналов шириной 3 м и 2 м, в 0,85 км южнее примыкания полевой дороги к проселочной дороге, далее граница идет в общем северо-северо-западном направлении вдоль канала до точки 015-016.043, расположенной в 0,86 км западно-северо-западнее слияния каналов шириной 3 м и 2 м, в 0,43 км юго-юго-западнее примыкания полевой дороги к проселочной дороге, далее граница идет в западно-северо-западном направлении, пересекая проселочную дорогу, до точки 015-016.044, расположенной в 0,99 км западно-северо-западнее слияния каналов шириной 3 м и 2 м, в 0,43 км юго-юго-западнее примыкания полевой дороги к проселочной дороге, далее граница идет в общем западно-юго-западном направлении до точки 015-016.047, расположенной в 1,56 км западнее слияния каналов шириной 3 м и 2 м, в 1,09 км юго-западнее примыкания полевой дороги к проселочной дороге, далее граница идет в общем северо-северо-западном направлении до точки 015-016.050, расположенной в 2,00 км западно-северо-западнее слияния каналов шириной 3 м и 2 м, в 1,20 км западнее примыкания полевой дороги к проселочной дороге, далее граница идет в общем западном направлении, пересекая лесную дорогу, до точки 015-016.052, расположенной в 1,65 км западнее примыкания полевой дороги к проселочной дороге, в 0,87 км южнее примыкания канала шириной 2 м к лесной дороге, далее граница идет в общем северо-северо-западном направлении до точки 015-016.055, расположенной в 1,94 км западно-северо-западнее примыкания полевой дороги к проселочной дороге, в 0,33 км юго-западнее примыкания канала шириной 2 м к лесной дороге, далее граница идет в общем западно-северо-западном направлении до точки 015-016.060, расположенной в 0,99 км западнее примыкания канала шириной 2 м к лесной дороге, в 1,95 км юго-восточнее развилки грунтовых дорог, далее граница идет в общем северо-северо-западном направлении, пересекая грунтовую дорогу, до точки 015-016.066, расположенной в 2,05 км северо-западнее примыкания канала шириной 2 м к лесной дороге, в 0,68 км восточно-юго-восточнее развилки грунтовых дорог, далее граница идет в юго-западном направлении до точки 015-016.067, расположенной в 2,06 км северо-западнее примыкания канала шириной 2 м к лесной дороге, в 0,62 км восточно-юго-восточнее развилки грунтовых дорог, далее граница идет в западном направлении до точки 015-016.068, расположенной в 2,26 км северо-западнее примыкания канала шириной 2 м к лесной дороге, в 0,41 км юго-восточнее развилки грунтовых дорог, далее граница идет в общем северо-западном направлении до точки 015-016.073, расположенной в 0,35 км северо-западнее развилки грунтовых дорог, в 1,50 км юго-западнее пересечения проселочной дороги и канала шириной 2 м, далее граница идет в общем северном направлении до точки 015-016.075, расположенной на канале, в 0,58 км северо-северо-западнее развилки грунтовых дорог, в 1,34 км западно-юго-западнее пересечения проселочной дороги и канала шириной 2 м, далее граница идет в общем северо-северо-восточном направлении по каналу, пересекая ЛЭП, до точки 015-016.076, расположенной на канале, в 1,86 км севернее развилки грунтовых дорог, в 1,08 км северо-западнее пересечения проселочной дороги и канала шириной 2 м, далее граница идет в общем западно-юго-западном направлении до точки 015-016.078, расположенной в 1,67 км севернее развилки грунтовых дорог, в 1,35 км западно-северо-западнее пересечения проселочной дороги и канала шириной 2 м, далее граница идет в общем западно-северо-западном направлении, пересекая ЛЭП и железную дорогу, до точки 015-016.093, расположенной на полосе отвода железной дороги, в 0,58 км западнее моста через канал, в 1,28 км восточнее развилки автодорог с покрытием, далее граница идет в общем западном направлении вдоль полосы отвода железной дороги, оставляя ее на территории Сонковского района Тверской области, до точки 015-016.094, расположенной в 0,43 км западно-юго-западнее развилки автодорог с покрытием, в 0,90 км восточно-юго-восточнее водонапорной башни в поселке Октябрь, далее граница идет в общем западном направлении вдоль полосы отвода железной дороги, оставляя ее на территории Сонковского района Тверской области, и вдоль кварталов поселка Октябрь, оставляя их на территории Некоузского муниципального района Ярославской области, до точки 015-016.095, расположенной у развилки автодорог с покрытием, в 0,77 км западно-юго-западнее водонапорной башни в поселке Октябрь, в 0,21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развилки железнодорожных путей, далее граница идет в общем северном направлении вдоль кварталов поселка Октябрь, оставляя их на территории Некоузского района Ярославской области, до точки </w:t>
        <w:br/>
        <w:t xml:space="preserve">015-016.098, расположенной в 1,63 км северо-северо-западнее водонапорной башни в поселке Октябрь, в 1,86 км севернее развилки железнодорожных путей, далее граница идет в общем северо-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099, расположенной в 0,08 км западнее слияния каналов шириной 4 м, в 0,89 км северо-северо-восточнее слияния каналов шириной 2 м, далее граница идет в северо-северо-западном направлении, пересекая канал, до точки 015-016.100, расположенной в 0,67 км северо-западнее слияния каналов шириной 4 м, в 1,28 км севернее слияния каналов шириной 2 м, далее граница идет в общем северо-восточном направлении вдоль каналов, оставляя их на территории Некоузского муниципального района Ярославской области, до точки </w:t>
        <w:br/>
        <w:t xml:space="preserve">015-016.103, расположенной в 1,24 км северо-северо-восточнее слияния каналов шириной 4 м, в 1,68 км западно-юго-западнее моста через канал, далее граница идет в восточном направлении вдоль каналов, оставляя их на территории Некоузского муниципального района Ярославской области, до точки 015-016.104, расположенной в 1,44 км северо-северо-восточнее слияния каналов шириной 4 м, в 1,24 км западно-юго-западнее моста через канал, далее граница идет в общем северо-восточном направлении вдоль каналов, оставляя их на территории Некоузского муниципального района Ярославской области, до точки 015-016.109, расположенной в 0,50 км западнее моста через канал, в 1,53 км юго-юго-восточнее развилки железнодорожных путей, далее граница идет в восточном направлении до точки 015-016.110, расположенной в 0,13 км западно-юго-западнее моста через канал, в 1,73 км юго-восточнее развилки железнодорожных путей, далее граница идет в общем северном направлении вдоль каналов, оставляя их на территории Некоузского муниципального района Ярославской области, вдоль узкоколейной железной дороги, оставляя ее на территории Некоузского муниципального района Ярославской области, до точки </w:t>
        <w:br/>
        <w:t xml:space="preserve">015-016.112, расположенной в 0,14 км северо-западнее моста через канал, в 1,63 км юго-восточнее развилки железнодорожных путей, далее граница идет в общем западном направлении вдоль узкоколейной железной дороги, оставляя ее на территории Некоузского муниципального района Ярославской области, до точки 015-016.114, расположенной в 0,47 км западно-северо-западнее моста через канал, в 1,38 км юго-юго-восточнее развилки железнодорожных путей, далее граница идет в северо-западном направлении вдоль узкоколейной железной дороги, оставляя ее на территории Некоузского муниципального района Ярославской области, пересекая канал, до точки 015-016.117, расположенной в 1,02 км северо-западнее моста через канал, в 0,77 км юго-восточнее развилки железнодорожных путей, далее граница идет в западном направлении вдоль узкоколейной железной дороги, оставляя ее на территории Некоузского муниципального района Ярославской области, до точки 015-016.118, расположенной в 1,29 км западно-северо-западнее моста через канал, в 0,61 км юго-юго-восточнее развилки железнодорожных путей, далее граница идет в общем северо-северо-западном направлении вдоль узкоколейной железной дороги, оставляя ее на территории Некоузского муниципального района Ярославской области, пересекая канал, до точки 015-016.123, расположенной в 1,89 км северо-западнее моста через канал, в 0,13 км западно-северо-западнее развилки железнодорожных путей, далее граница идет в общем западно-северо-западном направлении до точки 015-016.126, расположенной в 0,74 км западно-северо-западнее развилки железнодорожных путей, в 1,62 км юго-восточнее пересечения просек, разделяющих лесные кварталы 69, 79 и 80, далее граница идет в северо-северо-западном направлении до точки </w:t>
        <w:br/>
        <w:t>015-016.127, расположенной в 0,91 км западно-северо-западнее развилки железнодорожных путей, в 1,39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го-восточнее пересечения просек, разделяющих лесные кварталы 69, 79 и 80, далее граница идет в западно-северо-западном направлении до точки 015-016.128, расположенной в 1,14 км западно-северо-западнее развилки железнодорожных путей, в 1,16 км юго-восточнее пересечения просек, разделяющих лесные кварталы 69, 79 и 80, далее граница идет в западном направлении до точки 015-016.129, расположенной в 0,80 км юго-юго-западнее пересечения просек, разделяющих лесные кварталы 69, 79 и 80, в 1,48 км восточнее развилки лесных дорог, далее граница идет в юго-западном направлении до точки </w:t>
        <w:br/>
        <w:t xml:space="preserve">015-016.131, расположенной в 1,97 км юго-юго-западнее пересечения просек, разделяющих лесные кварталы 69, 79 и 80, в 0,97 км юго-восточнее развилки лесных дорог, далее граница идет в западном направлении до точки </w:t>
        <w:br/>
        <w:t>015-016.133, расположенной в 1,51 км западно-юго-западнее развилки лесных дорог, в 2,06 км юго-западнее пересечения просек, разделяющих лесные кварталы 68, 77 и 78, далее граница идет в северо-северо-западном направлении до точки 015-016.134, расположенной в 1,54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западно-юго-западнее развилки лесных дорог, в 1,96 км юго-западнее пересечения просек, разделяющих лесные кварталы 68, 77 и 78, далее граница идет в западно-юго-западном направлении до точки 015-016.135, расположенной в 1,57 км западно-юго-западнее развилки лесных дорог, в 1,99 км юго-западнее пересечения просек, разделяющих лесные кварталы 68, 77 и 78, далее граница идет в общем северном направлении, пересекая канал, до точки </w:t>
        <w:br/>
        <w:t>015-016.137, расположенной в 1,57 км западно-северо-западнее развилки лесных дорог, в 1,55 км западно-юго-западнее пересечения просек, разделяющих лесные кварталы 68, 77 и 78, далее граница идет в восточном направлении до точки 015-016.139, расположенной в 1,09 км западно-северо-западнее развилки лесных дорог, в 1,17 км юго-западнее пересечения просек, разделяющих лесные кварталы 68, 77 и 78, далее граница идет в общем северо-северо-восточном направлении, пересекая полевую дорогу, до точки 015-016.146, расположенной в 2,57 км севернее развилки лесных дорог, в 1,61 км северо-восточнее пересечения просек, разделяющих лесные кварталы 68, 77 и 78, далее граница идет в юго-восточном направлении до точки 015-016.148, расположенной в 2,39 км севернее развилки лесных дорог, в 1,76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северо-северо-восточнее пересечения просек, разделяющих лесные кварталы 68, 77 и 78, далее граница идет в северо-восточном направлении до точки 015-016.151, расположенной в 2,34 км западнее моста через канал, в 1,75 км северо-северо-восточнее пересечения просек, разделяющих лесные кварталы 68, 77 и 78, далее граница идет в юго-юго-восточном направлении до точки 015-016.152, расположенной, в 2,29 км западнее моста через канал, в 1,68 км северо-северо-восточнее пересечения просек, разделяющих лесные кварталы 68, 77 и 78, далее граница идет в восточном направлении до точки </w:t>
        <w:br/>
        <w:t xml:space="preserve">015-016.153, расположенной в 1,81 км западнее моста через канал, в 1,73 км северо-северо-западнее пересечения просек, разделяющих лесные кварталы 69, 79 и 80, далее граница идет в южном направлении до точки 015-016.154, расположенной в 1,89 км западно-юго-западнее моста через канал, в 1,25 км северо-северо-западнее пересечения просек, разделяющих лесные кварталы 69, 79 и 80, далее граница идет в восточно-северо-восточном направлении до точки 015-016.155, расположенной в 1,33 км западно-юго-западнее моста через канал, в 1,33 км севернее пересечения просек, разделяющих лесные кварталы 69, 79 и 80, далее граница идет в общем юго-восточном направлении до точки 015-016.157, расположенной в 1,46 км юго-юго-западнее моста через канал, в 0,88 км северо-восточнее пересечения просек, разделяющих лесные кварталы 69, 79 и 80, далее граница идет в общем северо-северо-восточном направлении до точки 015-016.161, расположенной в 0,31 км юго-юго-западнее моста через канал, в 0,97 км юго-юго-западнее моста через реку Сить, далее граница идет в северо-северо-западном направлении до точки 015-016.162, расположенной в 0,27 км юго-западнее моста через канал, в 0,90 км юго-юго-западнее моста через реку Сить, далее граница идет в северном направлении до точки 015-016.163, расположенной в 0,22 км северо-западнее моста через канал, в 0,63 км юго-западнее моста через реку Сить, далее граница идет в общем восточно-северо-восточном направлении, пересекая каналы и железную дорогу, до точки 015-016.167, расположенной в 0,80 км восточно-северо-восточнее моста через канал, в 0,58 км восточно-юго-восточнее моста через реку Сить, далее граница идет в южном направлении до точки 015-016.169, расположенной в 0,71 км восточнее моста через канал, в 0,73 км юго-восточнее моста через реку Сить, далее граница идет в общем восточно-юго-восточном направлении до точки 015-016.173, расположенной в 1,15 км восточнее моста через канал, в 1,18 км юго-восточнее моста через реку Сить, далее граница идет в северо-северо-восточном направлении до точки 015-016.174, расположенной в 1,18 км восточнее моста через канал, в 1,15 км восточно-юго-восточнее моста через реку Сить, далее граница идет в общем восточно-юго-восточном направлении до точки 015-016.176, расположенной в 1,80 км восточнее моста через канал, в 1,84 км восточно-юго-восточнее моста через реку Сить, далее граница идет в северо-северо-восточном направлении до точки 015-016.178, расположенной в 1,83 км восточнее моста через канал, в 1,83 км восточно-юго-восточнее моста через реку Сить, далее граница идет в восточном направлении до точки 015-016.180, расположенной в 1,23 км северо-западнее слияния каналов шириной 4 м, в 2,27 км восточно-юго-восточнее моста через реку Сить, далее граница идет в восточно-юго-восточном направлении до точки 015-016.182, расположенной в 0,95 км северо-северо-западнее слияния каналов шириной 4 м, в 2,63 км восточно-юго-восточнее моста через реку Сить, далее граница идет в общем юго-восточном направлении до точки </w:t>
        <w:br/>
        <w:t xml:space="preserve">015-016.189, расположенной в 0,38 км восточнее слияния каналов шириной 4 м, в 2,31 км западно-юго-западнее места впадения реки Болотея в реку Сить, далее граница идет в северо-восточном направлении до точки 015-016.190, расположенной в 0,45 км восточнее слияния каналов шириной 4 м, в 2,23 км западно-юго-западнее места впадения реки Болотея в реку Сить, далее граница идет в общем восточно-юго-восточном направлении до точки 015-016.194, расположенной в 0,96 км восточно-юго-восточнее слияния каналов шириной 4 м, в 1,95 км юго-западнее места впадения реки Болотея в реку Сить, далее граница идет в общем восточно-северо-восточном направлении до точки 015-016.196, расположенной в 1,28 км восточнее слияния каналов шириной 4 м, в 1,66 км юго-западнее места впадения реки Болотея в реку Сить, далее граница идет в юго-юго-восточном направлении до точки 015-016.197, расположенной в 1,31 км восточнее слияния каналов шириной 4 м, в 1,68 км юго-западнее места впадения реки Болотея в реку Сить, далее граница идет в восточно-северо-восточном направлении до точки 015-016.199, расположенной в 1,65 км восточнее слияния каналов шириной 4 м, в 1,33 км юго-западнее места впадения реки Болотея в реку Сить, далее граница идет в общем восточно-юго-восточном направлении до точки </w:t>
        <w:br/>
        <w:t>015-016.201, расположенной в 1,73</w:t>
      </w:r>
      <w:r>
        <w:rPr>
          <w:szCs w:val="28"/>
          <w:lang w:val="en-US"/>
        </w:rPr>
        <w:t> </w:t>
      </w:r>
      <w:r>
        <w:rPr>
          <w:szCs w:val="28"/>
        </w:rPr>
        <w:t>км восточнее слияния каналов шириной 4 м, в 1,29 км юго-юго-западнее места впадения реки Болотея в реку Сить, далее граница идет в северном направлении до точки 015-016.202, расположенной в 1,72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слияния каналов шириной 4 м, в 1,26 км юго-западнее места впадения реки Болотея в реку Сить, далее граница идет в западном направлении до точки 015-016.204, расположенной в 1,63 км восточнее слияния каналов шириной 4 м, в 1,31 км юго-западнее места впадения реки Болотея в реку Сить, далее граница идет в северо-западном направлении до точки 015-016.205, расположенной в 1,55 км восточнее слияния каналов шириной 4 м, в 1,28 км юго-западнее места впадения реки Болотея в реку Сить, далее граница идет в общем восточно-северо-восточном направлении до точки 015-016.208, расположенной в 2,03 км восточно-северо-восточнее слияния каналов шириной 4 м, в 0,78 км юго-западнее места впадения реки Болотея в реку Сить, далее граница идет в общем северо-северо-восточном направлении, пересекая реку Сить, до точки </w:t>
        <w:br/>
        <w:t>015-016.213, расположенной в 2,35 км восточно-северо-восточнее слияния каналов шириной 4 м, в 0,31 км западно-юго-западнее места впадения реки Болотея в реку Сить, далее граница идет в юго-западном направлении до точки 015-016.214, расположенной в 2,07 км восточно-северо-восточнее слияния каналов шириной 4 м, в 0,59 км западно-юго-западнее места впадения реки Болотея в реку Сить, далее граница идет в южном направлении до точки 015-016.215, расположенной в 2,06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о-северо-восточнее слияния каналов шириной 4 м, в 0,62 км юго-западнее места впадения реки Болотея в реку Сить, далее граница идет в общем западно-юго-западном направлении до точки 015-016.221, расположенной в 0,88 км восточнее слияния каналов шириной 4 м, в 1,90 км юго-западнее места впадения реки Болотея в реку Сить, далее граница идет в общем западно-северо-западном направлении до точки 015-016.224, расположенной в 0,42 км северо-восточнее слияния каналов шириной 4 м, в 2,31 км западно-юго-западнее места впадения реки Болотея в реку Сить, далее граница идет в северном направлении до точки 015-016.226, расположенной в 0,77 км северо-северо-восточнее слияния каналов шириной 4 м, в 2,17 км западнее места впадения реки Болотея в реку Сить, далее граница идет в северо-западном направлении до точки 015-016.227, расположенной в 0,81 км северо-северо-восточнее слияния каналов шириной 4 м, в 2,21 км западнее места впадения реки Болотея в реку Сить, далее граница идет в общем западно-северо-западном направлении до точки 015-016.238, расположенной в 1,61 км юго-восточнее пересечения каналов шириной 4 м, в 1,11 км восточнее моста через реку Сить, далее граница идет в юго-юго-западном направлении до точки 015-016.239, расположенной в 1,64 км юго-восточнее пересечения каналов шириной 4 м, в 1,10 км восточнее моста через реку Сить, далее граница идет в северо-западном направлении до точки </w:t>
        <w:br/>
        <w:t xml:space="preserve">015-016.241, расположенной в 1,43 км юго-юго-восточнее пересечения каналов шириной 4 м, в 0,92 км восточнее моста через реку Сить, далее граница идет в общем восточно-северо-восточном направлении до точки </w:t>
        <w:br/>
        <w:t xml:space="preserve">015-016.244, расположенной в 1,51 км юго-восточнее пересечения каналов шириной 4 м, в 1,26 км восточнее моста через реку Сить, далее граница идет в северном направлении до точки 015-016.245, расположенной в 1,47 км юго-восточнее пересечения каналов шириной 4 м, в 1,26 км восточнее моста через реку Сить, далее граница идет в общем западном направлении до точки </w:t>
        <w:br/>
        <w:t>015-016.248, расположенной в 1,29 км юго-восточнее пересечения каналов шириной 4</w:t>
      </w:r>
      <w:r>
        <w:rPr>
          <w:szCs w:val="28"/>
          <w:lang w:val="en-US"/>
        </w:rPr>
        <w:t> </w:t>
      </w:r>
      <w:r>
        <w:rPr>
          <w:szCs w:val="28"/>
        </w:rPr>
        <w:t xml:space="preserve">м, в 0,92 км восточнее моста через реку Сить, далее граница идет в общем северо-западном направлении до точки 015-016.253, расположенной в 0,25 км южнее пересечения каналов шириной 4 м, в 0,92 км севернее моста через реку Сить, далее граница идет в юго-западном направлении до точки 015-016.254, расположенной в 0,28 км южнее пересечения каналов шириной 4 м, в 0,89 км севернее моста через реку Сить, далее граница идет в северо-западном направлении, пересекая каналы и узкоколейную железную дорогу, до точки 015-016.258, расположенной в 0,38 км западно-северо-западнее пересечения каналов шириной 4 м, в 0,19 км южнее примыкания грунтовой дороги к автодороге с покрытием, далее граница идет в общем северо-северо-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261, расположенной в 0,68 км северо-северо-западнее пересечения каналов шириной 4 м, в 0,38 км северо-северо-восточнее примыкания грунтовой дороги к автодороге с покрытием, далее граница идет в восточном направлении, пересекая узкоколейную железную дорогу и канал шириной 4 м, до точки 015-016.262, расположенной в 0,67 км северо-северо-западнее пересечения каналов шириной 4 м, в 0,43 км северо-северо-восточнее примыкания грунтовой дороги к автодороге с покрытием, далее граница идет в общем северном направлении вдоль узкоколейной железной дороги, оставляя ее на территории Тверской области, до точки 015-016.265, расположенной в 0,78 км северо-северо-восточнее примыкания грунтовой дороги к автодороге с покрытием, в 0,64 км южнее развилки путей узкоколейной железной дороги, далее граница идет в северо-северо-западном направлении, пересекая узкоколейную железную дорогу, до точки </w:t>
        <w:br/>
        <w:t xml:space="preserve">015-016.266, расположенной в 0,99 км северо-северо-восточнее примыкания грунтовой дороги к автодороге с покрытием, в 0,42 км юго-юго-западнее развилки путей узкоколейной железной дороги, далее граница идет в северо-северо-восточном направлении, пересекая узкоколейную железную дорогу, до точки 015-016.267, расположенной в 1,26 км северо-северо-восточнее примыкания грунтовой дороги к автодороге с покрытием, в 0,15 км южнее развилки путей узкоколейной железной дороги, далее граница идет в северо-западном направлении, пересекая узкоколейную железную дорогу, до точки 015-016.268, расположенной в 1,30 км северо-северо-восточнее примыкания грунтовой дороги к автодороге с покрытием, в 0,11 км юго-юго-западнее развилки путей узкоколейной железной дороги, далее граница идет в 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69, расположенной в 1,28 км севернее примыкания грунтовой дороги к автодороге с покрытием, в 0,31 км западно-юго-западнее развилки путей узкоколейной железной дороги, далее граница идет в север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70, расположенной в 1,35 км севернее примыкания грунтовой дороги к автодороге с покрытием, в 0,31 км западнее развилки путей узкоколейной железной дороги, далее граница идет в общем 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76, расположенной в 1,52 км северо-северо-западнее примыкания грунтовой дороги к автодороге с покрытием, в 0,91 км западнее развилки путей узкоколейной железной дороги, далее граница идет в общем северо-северо-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82, расположенной в 0,72 км юго-юго-западнее угла поворота канала шириной 4 м, в 0,83 км севернее примыкания грунтовых дорог к автодороге с покрытием, далее граница идет в 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283, расположенной у развилки путей узкоколейной железной дороги, в 0,92 км юго-юго-восточнее угла поворота канала шириной 4 м, в 1,04 км северо-восточнее примыкания грунтовых дорог к автодороге с покрытием, далее граница идет в общем восточно-юго-восточ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</w:t>
        <w:br/>
        <w:t xml:space="preserve">015-016.286, расположенной в 1,01 км юго-восточнее угла поворота канала шириной 4 м, в 1,07 км северо-восточнее примыкания грунтовых дорог к автодороге с покрытием, далее граница идет в северо-северо-западном направлении, пересекая каналы, до точки 015-016.291, расположенной в 0,68 км юго-восточнее угла поворота канала шириной 4 м, в 1,19 км северо-северо-восточнее примыкания грунтовых дорог к автодороге с покрытием, далее граница идет в общем северо-западном направлении, пересекая канал, до точки 015-016.299, расположенной в 0,13 км южнее угла поворота канала шириной 4 м, в 1,40 км севернее примыкания грунтовых дорог к автодороге с покрытием, далее граница идет в юго-юго-западном направлении до точки 015-016.300, расположенной в 0,23 км южнее угла поворота канала шириной 4 м, в 1,28 км севернее примыкания грунтовых дорог к автодороге с покрытием, далее граница идет в западном направлении до точки </w:t>
        <w:br/>
        <w:t xml:space="preserve">015-016.301, расположенной в 0,34 км юго-западнее угла поворота канала шириной 4 м, в 1,29 км севернее примыкания грунтовых дорог к автодороге с покрытием, далее граница идет в юго-юго-западном направлении, пересекая проселочную дорогу, до точки 015-016.305, расположенной в 0,69 км юго-западнее угла поворота канала шириной 4 м, в 1,00 км северо-северо-западнее примыкания грунтовых дорог к автодороге с покрытием, далее граница идет в общем западном направлении до точки 015-016.307, расположенной в 1,04 км юго-западнее угла поворота канала шириной 4 м, в 1,10 км северо-западнее примыкания грунтовых дорог к автодороге с покрытием, далее граница идет в общем западно-северо-западном направлении до точки 015-016.311, расположенной в 1,56 км западнее угла поворота канала шириной 4 м, в 1,81 км северо-западнее примыкания грунтовых дорог к автодороге с покрытием, далее граница идет в северном направлении, пересекая каналы, до точки 015-016.317, расположенной в 1,67 км западно-северо-западнее угла поворота канала шириной 4 м, в 1,35 км юго-юго-западнее слияния каналов шириной 2 м и 4 м, далее граница идет в северо-северо-восточном направлении, пересекая канал, до точки </w:t>
        <w:br/>
        <w:t>015-016.319, расположенной в 1,67 км северо-западнее угла поворота канала шириной 4 м, в 0,88 км юго-юго-западнее слияния каналов шириной 2 м и 4 м, далее граница идет в северном направлении, пересекая канал, далее вдоль канала, оставляя его на территории Некоузского муниципального района Ярославской области, до точки 015-016.322, расположенной в 1,94 км северо-западнее угла поворота канала шириной 4 м, в 0,54 км юго-юго-западнее слияния каналов шириной 2 м и 4 м, далее граница идет в общем северо-северо-восточном направлении вдоль канала, оставляя его на территории Некоузского муниципального района Ярославской области, до точки 015-016.325, расположенной в 0,12 км западно-северо-западнее слияния каналов шириной 2 м и 4 м, в 1,57 км юго-западнее примыкания просеки к каналу шириной 4 м, далее граница идет в общем юго-западном направлении, пересекая канал, до точки 015-016.329, расположенной в 0,53 км западно-юго-западнее слияния каналов шириной 2 м и 4 м, в 2,02 км юго-западнее примыкания просеки к каналу шириной 4 м, далее граница идет в северо-западном направлении до точки 015-016.330, расположенной в 0,91 км западнее слияния каналов шириной 2 м и 4 м, в 2,13 км западно-юго-западнее примыкания просеки к каналу шириной 4 м, далее граница идет в северном направлении, пересекая каналы, до точки 015-016.331, расположенной в 0,95 км западно-северо-западнее слияния каналов шириной 2 м и 4 м, в 2,04 км западно-юго-западнее примыкания просеки к каналу шириной 4 м, далее граница идет в западном направлении, пересекая канал, до точки 015-016.332, расположенной в 1,02 км западно-северо-западнее слияния каналов шириной 2 м и 4 м, в 2,11 км западно-юго-западнее примыкания просеки к каналу шириной 4 м, далее граница идет в общем северо-северо-западном направлении до точки 015-016.335, расположенной в 1,36 км северо-западнее слияния каналов шириной 2 м и 4 м, в 2,11 км западнее примыкания просеки к каналу шириной 4 м, в 2,07 км западнее примыкания просеки к каналу шириной 4 м, далее граница идет в северном направлении, пересекая канал, до точки 015-016.336, расположенной в 1,59 км северо-западнее слияния каналов шириной 2 м и 4 м, в 1,96 км западнее примыкания просеки к каналу шириной 4 м, далее граница идет в северо-северо-западном направлении, пересекая канал, до точки 015-016.337, расположенной в 1,85 км северо-северо-западнее слияния каналов шириной 2 м и 4 м, в 2,09 км западнее примыкания просеки к каналу шириной 4 м, далее граница идет в общем северо-северо-восточном направлении вдоль канала, оставляя его на территории Некоузского муниципального района Ярославской области, до точки 015-016.339, расположенной в 2,02 км западно-северо-западнее примыкания просеки к каналу шириной 4 м, в 2,33 км северо-северо-западнее слияния каналов шириной 2 м и 4 м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5 до точки 015-016.339 совпадает с границей Ярославской области с Тверской область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Волж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начало границы Волжского сельского поселения Некоузского муниципального района Ярославской области принята точка 8.197, расположенная на стыке границ Волжского, Веретейского и Некоузского сельских поселений Некоузского муниципального района Ярославской обл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8.197 расположена в 1,67 км юго-юго-западнее примыкания полевой дороги к проселочной дороге, в 1,41 км западно-юго-западнее брода через ручей Петриловский, далее граница идет в северо-восточном направлении до точки 8.367, расположенной в 0,68 км юго-юго-восточнее примыкания полевой дороги к проселочной дороге, в 0,47 км западно-северо-западнее брода через ручей Петриловский, далее граница идет в общем северном направлении до точки 8.365, расположенной в 0,21 км юго-юго-восточнее примыкания полевой дороги к проселочной дороге, в 0,83 км северо-северо-западнее брода через ручей Петриловский, далее граница идет в восточно-юго-восточном направлении до точки 8.364, расположенной в 0,43 км юго-восточнее примыкания полевой дороги к проселочной дороге, в 0,67 км северо-северо-западнее брода через ручей Петриловский, далее граница идет в общем северном направлении до точки 8.383, расположенной в 1,43 км южнее места впадения ручья Тубола в реку Ильд, в 0,93 км юго-юго-восточнее брода через ручей Тубола, далее граница идет в общем восточно-северо-восточном направлении вдоль полевой дороги, оставляя дорогу на территории Веретейского сельского поселения Некоузского муниципального района Ярославской области, до точки 8.382, расположенной у пересечения полевой дороги и канала, в 1,28 км юго-юго-восточнее места впадения ручья Тубола в реку Ильд, в 1,14 км юго-восточнее брода через ручей Тубола, далее граница идет в общем юго-восточном направлении вдоль канала, оставляя канал на территории Веретейского сельского поселения Некоузского муниципального района Ярославской области, до точки 8.381, расположенной у пересечения канала с проселочной дорогой, в 0,95 км западно-юго-западнее водокачки в местечке Андреевское, в 1,57 км восточнее примыкания полевой дороги к проселочной дороге, далее граница идет в общем юго-юго-западном направлении вдоль проселочной дороги, оставляя дорогу на территории Веретейского сельского поселения Некоузского муниципального района Ярославской области, до точки 8.380, расположенной в 1,22 км юго-западнее водокачки в местечке Андреевское, в 1,46 км восточно-юго-восточнее примыкания полевой дороги к проселочной дороге, далее граница идет по границе деревни Назимино, оставляя ее на территории Веретейского сельского поселения Некоузского муниципального района Ярославской области, до точки 8.376, расположенной в 1,22 км юго-западнее водокачки в местечке Андреевское, в 1,47 км восточно-юго-восточнее примыкания полевой дороги к проселочной дороге, далее граница идет в общем северо-северо-восточном направлении вдоль проселочной дороги, оставляя дорогу на территории Веретейского сельского поселения Некоузского муниципального района Ярославской области, до точки 8.375, расположенной у пересечения канала с проселочной дорогой, в 0,94 км западно-юго-западнее водокачки в местечке Андреевское, в 1,58 км восточнее примыкания полевой дороги к проселочной дороге, далее граница идет в общем северо-западном направлении вдоль канала, оставляя канал на территории Веретейского сельского поселения Некоузского муниципального района Ярославской области, до точки 8.374, расположенной у пересечения полевой дороги и канала, в 1,27 км юго-юго-восточнее места впадения ручья Тубола в реку Ильд, в 1,14 км юго-восточнее брода через ручей Тубола, далее граница идет в общем западно-юго-западном направлении вдоль полевой дороги, оставляя дорогу на территории Веретейского сельского поселения Некоузского муниципального района Ярославской области, до точки 8.373, расположенной в 1,42 км южнее места впадения ручья Тубола в реку Ильд, в 0,93 км юго-юго-восточнее брода через ручей Тубола, далее граница идет в северо-северо-западном направлении до точки 8.362, расположенной в 1,21 км юго-юго-западнее места впадения ручья Тубола в реку Ильд, в 0,70 км юго-юго-восточнее брода через ручей Тубола, далее граница идет в общем северо-северо-восточном направлении до точки 8.358, расположенной в русле реки Ильд, в 0,11 км восточнее места впадения ручья Тубола в реку Ильд, в 0,88 км северо-восточнее брода через ручей Тубола, далее граница идет в общем восточно-юго-восточном направлении по руслу реки Ильд вниз по течению до точки 8.357, расположенной в 0,46 км северо-восточнее водокачки в местечке Андреевское, в 1,27 км западно-северо-западнее пересечения автодороги с покрытием и газопровода, далее граница идет в общем юго-восточном направлении, пересекая улучшенную грунтовую дорогу, до точки 8.355, расположенной в 0,63 км восточнее водокачки в местечке Андреевское, в 0,89 км западно-северо-западнее пересечения автодороги с покрытием и газопровода, далее граница идет в юго-западном направлении до точки 8.354, расположенной в 0,57 км восточнее водокачки в местечке Андреевское, в 0,94 км западно-северо-западнее пересечения автодороги с покрытием и газопровода, далее граница идет в общем южном направлении до точки 8.350, расположенной в 1,22 км юго-юго-восточнее водокачки в местечке Андреевское, в 1,29 км юго-западнее пересечения автодороги с покрытием и газопровода, далее граница идет в восточном направлении до точки 8.349, расположенной в 1,56 км юго-восточнее водокачки в местечке Андреевское, в 0,97 км юго-юго-западнее пересечения автодороги с покрытием и газопровода, далее граница идет в общем северном направлении до точки 8.338, расположенной в русле реки Ильд, в 0,26 км юго-юго-западнее железобетонного моста через реку Ильд, в 0,84 км восточнее брода через реку Ильд между селом Марьино и деревней Горки, далее граница идет в общем северо-западном направлении по руслу реки Ильд вверх по течению до точки 8.337, расположенной в русле реки Ильд у устья ручья, в 0,61 км восточнее водокачки в селе Марьино, в 0,56 км северо-восточнее брода через реку Ильд между селом Марьино и деревней Горки, далее граница идет в общем северо-западном направлении по руслу ручья вверх по течению до точки 8.336, расположенной рядом с улучшенной грунтовой дорогой, в 0,44 км восточно-северо-восточнее водокачки в селе Марьино, в 0,70 км северо-северо-восточнее брода через реку Ильд между селом Марьино и деревней Горки, далее граница идет в северо-северо-западном направлении до точки 8.335, расположенной в 0,49 км северо-восточнее водокачки в селе Марьино, в 0,86 км севернее брода через реку Ильд между селом Марьино и деревней Горки, далее граница идет в восточно-северо-восточном направлении до точки 8.334, расположенной в 1,13 км юго-юго-западнее примыкания улучшенной грунтовой дороги к автодороге с покрытием, в 0,70 км юго-юго-западнее трубы под автодорогой с покрытием, далее граница идет в общем северном направлении до точки 8.330, расположенной в русле реки Ильд, в 0,46 км юго-западнее примыкания улучшенной грунтовой дороги к автодороге с покрытием, в 0,35 км западно-северо-западнее трубы под автодорогой с покрытием, далее граница идет в общем восточно-юго-восточном направлении по руслу ручья Яшковец вниз по течению до точки 8.329, расположенной в русле ручья Яшковец, в 1,87 км северо-западнее развилки полевых дорог у села Кузьма-Демьян, в 1,15 км северо-северо-восточнее железобетонного моста через реку Ильд, далее граница идет в юго-юго-западном направлении до точки 8.328, расположенной в 1,81 км западно-северо-западнее развилки полевых дорог у села Кузьма-Демьян, в 0,96 км севернее железобетонного моста через реку Ильд, далее граница идет в общем восточно-северо-восточном направлении до точки 8.326, расположенной в русле реки Ильд, расположенной в 1,46 км северо-западнее развилки полевых дорог у села Кузьма-Демьян, в 1,36 км северо-восточнее железобетонного моста через реку Ильд, далее граница идет в общем юго-юго-восточном направлении по руслу реки Ильд вниз по течению до точки 8.323, расположенной в 0,87 км западно-северо-западнее развилки полевых дорог у села Кузьма-Демьян, в 1,02 км восточно-северо-восточнее железобетонного моста через реку Ильд, далее граница идет в восточном направлении до точки 8.322, расположенной в 0,59 км западно-северо-западнее развилки полевых дорог у села Кузьма-Демьян, в 1,27 км восточно-северо-восточнее железобетонного моста через реку Ильд, далее граница идет в южном направлении до точки 8.306, расположенной в 0,63 км западно-юго-западнее развилки полевых дорог у села Кузьма-Демьян, в 1,16 км восточнее железобетонного моста через реку Ильд, далее граница идет в северо-восточном направлении до точки 8.305, расположенной в 0,45 км западнее развилки полевых дорог у села Кузьма-Демьян, в 1,30 км восточнее железобетонного моста через реку Ильд, далее граница идет в северо-северо-западном направлении до точки 8.304, расположенной в 0,50 км западнее развилки полевых дорог у села Кузьма-Демьян, в 1,26 км восточнее железобетонного моста через реку Ильд, далее граница идет в восточном направлении до точки 8.303, расположенной в 1,45 км восточнее железобетонного моста через реку Ильд, в 0,32 км западно-северо-западнее развилки полевых дорог у села Кузьма-Демьян, далее граница идет в южном направлении до точки 8.302, расположенной в 1,40 км восточнее железобетонного моста через реку Ильд, в 0,47 км юго-западнее развилки полевых дорог у села Кузьма-Демьян, далее граница идет в общем юго-западном направлении до точки 8.301_12, расположенной в 1,29 км восточно-юго-восточнее железобетонного моста через реку Ильд, в 0,67 км юго-западнее развилки полевых дорог у села Кузьма-Демьян, далее граница идет в общем восточно-юго-восточном направлении до точки 8.301_6, расположенной в 1,52 км восточно-юго-восточнее железобетонного моста через реку Ильд, в 0,59 км юго-юго-западнее развилки полевых дорог у села Кузьма-Демьян, далее граница идет в общем северном направлении до точки 8.301, расположенной в 1,51 км восточно-юго-восточнее железобетонного моста через реку Ильд, в 0,44 км юго-западнее развилки полевых дорог у села Кузьма-Демьян, далее граница идет в общем восточном направлении вдоль проселочной дороги до точки 8.300, расположенной в 1,13 км западно-северо-западнее брода через ручей рядом с деревней Ветренка, в 0,50 км юго-восточнее развилки полевых дорог у села Кузьма-Демьян, далее граница идет в общем северо-северо-восточном направлении до точки 8.294, расположенной в русле реки Сутка, в 0,71 км восточно-северо-восточнее развилки полевых дорог у села Кузьма-Демьян, в 1,28 км северо-северо-западнее брода через ручей рядом с деревней Ветренка, далее граница идет в общем северном направлении по руслу реки Сутка вниз по течению до точки 8.283, расположенной в 2,66 км юго-восточнее места впадения ручья в реку Сунога, в 1,89 км западно-северо-западнее пересечения просек, разделяющих лесные кварталы 20, 21, 22 и 23, далее граница идет в общем северо-восточном направлении по территории Рыбинского водохранилища до точки 8.282, расположенной в 3,78 км восточнее места впадения ручья в реку Сунога, в 3,13 км севернее пересечения просек, разделяющих лесные кварталы 20, 21, 22 и 23, далее граница идет в северо-восточном направлении по территории Рыбинского водохранилища на протяжении 1,09 км до точки 022-025.032, расположенной в 4,71 км восточнее места впадения ручья в реку Сунога, в 3,97 км северо-северо-восточнее пересечения просек, разделяющих лесные кварталы 20, 21, 22 и 23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8.197 до точки 022-025.032 является границей Волжского сельского поселения Некоузского муниципального района Ярославской области с Веретей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2-025.032 граница идет в восточно-юго-восточном направлении до точки 022-025.035, расположенной в 3,98 км восточно-северо-восточнее деревянного моста через ручей Парашиха, в 2,95 км северо-восточнее развилки проселочных дорог у деревни Урежи, далее граница идет в общем южном направлении по руслу реки Волга вверх по течению до точки 025, </w:t>
      </w:r>
      <w:r>
        <w:rPr>
          <w:color w:val="000000"/>
          <w:szCs w:val="28"/>
        </w:rPr>
        <w:t>расположенной в русле реки Волга, в 1,96 км восточно-северо-восточнее водонапорной башни в поселке Волга, в 1,16 км восточнее поворотной опоры ЛЭП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т точки 025 граница идет в западно-юго-западном направлении до точки 015-025.436, расположенной в устье ручья, в 1,29 км восточно-северо-восточнее водонапорной башни в поселке Волга, в 0,56 км восточно-юго-восточнее поворотной опоры ЛЭП, далее граница идет в северо-северо-западном направлении по береговой линии реки Волга до точки 015-025.435, расположенной на береговой линии реки Волга, в 1,25 км восточно-северо-восточнее водонапорной башни в поселке Волга, в 0,37 км восточнее поворотной опоры ЛЭП, </w:t>
      </w:r>
      <w:r>
        <w:rPr>
          <w:szCs w:val="28"/>
        </w:rPr>
        <w:t>далее граница идет, огибая поселок Заря и оставляя его на территории Приволжского сельского поселения Мышкинского муниципального района Ярославской области, до точки 015-025.426</w:t>
      </w:r>
      <w:r>
        <w:rPr>
          <w:color w:val="000000"/>
          <w:szCs w:val="28"/>
        </w:rPr>
        <w:t xml:space="preserve">, расположенную в русле ручья, в 0,96 км восточно-северо-восточнее водонапорной башни в поселке Волга, в 0,34 км юго-юго-восточнее поворотной опоры ЛЭП, далее граница идет в общем западно-юго-западном направлении по руслу ручья вверх по течению до точки 015-025.425, расположенной в русле ручья, в 0,43 км восточнее водонапорной башни в поселке Волга, в 0,58 км юго-западнее поворотной опоры ЛЭП, далее граница идет в северо-западном направлении, пересекая проселочную дорогу, до точки 015-025.423, расположенной в 0,35 км восточно-северо-восточнее водонапорной башни в поселке Волга, в 0,57 км юго-западнее поворотной опоры ЛЭП, далее граница идет в общем юго-юго-западном направлении и огибает жилые кварталы поселка Волга, оставляя их на территории Некоузского муниципального района Ярославской области, пересекая автодорогу с покрытием, до точки 015-025.410, расположенной в 1,45 км юго-юго-западнее водонапорной башни в поселке Волга, в 2,20 км юго-юго-западнее поворотной опоры ЛЭП, далее граница идет в западно-юго-западном направлении до точки 015-025.408, расположенной в 1,98 км восточнее поворотной опоры ЛЭП, в 0,93 км северо-восточнее пресечения каналов шириной 4 м и 6 м, далее граница идет в общем западно-юго-западном направлении до точки 015-025.405, расположенной в 1,15 км восточно-юго-восточнее поворотной опоры ЛЭП, в 0,42 км северо-северо-западнее пресечения каналов шириной 4 м и 6 м, далее граница идет в северо-западном направлении до точки 015-025.404, расположенной в 0,85 км восточнее поворотной опоры ЛЭП, в 0,81 км северо-северо-западнее пресечения каналов шириной 4 м и 6 м, далее граница идет в общем западном направлении, огибая жилые кварталы поселка Волга, оставляя их на территории Некоузского муниципального района Ярославской области, до точки 015-025.402, расположенной в 0,18 км восточнее поворотной опоры ЛЭП, в 1,32 км северо-западнее пресечения каналов шириной 4 м и 6 м, далее граница идет в северном направлении до точки 015-025.401, расположенной в 0,57 км северо-северо-восточнее поворотной опоры ЛЭП, в 1,65 км северо-западнее пресечения каналов шириной 4 м и 6 м, далее граница идет в западно-юго-западном направлении вдоль полосы отвода железной дороги, оставляя ее на территории Некоузского муниципального района Ярославской области, до точки 015-025.386, расположенной в 1,66 км восточнее моста у деревни Горки, в 1,50 км юго-восточнее примыкания проселочной дороги к автодороге с покрытием, далее граница поворачивает и идет в общем северо-северо-западном направлении, пересекая сначала железную дорогу и далее автодорогу с покрытием, до точки 015-025.384, расположенной в 1,48 км восточно-северо-восточнее моста у деревни Горки, в 0,87 км юго-восточнее примыкания проселочной дороги к автодороге с покрытием, далее граница поворачивает и идет в восточно-северо-восточном направлении до точки </w:t>
        <w:br/>
        <w:t>015-025.383, расположенной в 1,94 км восточно-северо-восточнее моста у деревни Горки, в 1,14 км восточно-юго-восточнее примыкания проселочной дороги к автодороге с покрытием, далее граница идет в общем западно-северо-западном направлении до точки 015-025.371, расположенной в русле реки Сутка, в 1,45 км северо-северо-восточнее моста у деревни Горки, в 0,39 км северо-северо-западнее примыкания проселочной дороги к автодороге с покрытием, далее граница идет в общем юго-юго-западном направлении по руслу реки Сутка вверх по течению, пересекая газопровод, автодорогу с покрытием, железную дорогу, ЛЭП, до точки 015-025.437, расположенной в русле реки Сутка, в месте впадения в нее ручья Безымянный, в 1,05 км западно-северо-западнее поворотной опоры ЛЭП, в 0,13 км южнее брода через ручей Безымянны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22-025.032 до точки 015-025.437 совпадает с границе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15-025.437 граница идет в общем северо-западном направлении сначала вдоль русла, а затем по руслу ручья Безымянный вверх по течению до точки 8.278, расположенной в русле ручья Безымянный, в 0,43 км юго-восточнее пересечения полевой дороги и ручья Безымянный, в 0,41 км западно-северо-западнее пересечения полевой дороги и автодороги с покрытием, далее граница идет в западно-юго-западном направлении до точки 8.277, расположенной в 0,42 км юго-восточнее пересечения полевой дороги и ручья Безымянный, в 0,44 км западно-северо-западнее пересечения полевой дороги и автодороги с покрытием, далее граница идет в западном направлении, пересекая проселочную дорогу, до точки 8.276, расположенной в 0,31 км юго-западнее пересечения полевой дороги и ручья Безымянный, в 0,90 км западно-северо-западнее пересечения полевой дороги и автодороги с покрытием, далее граница идет в общем юго-юго-западном направлении до точки 8.271, расположенной в 1,43 км юго-юго-западнее пересечения полевой дороги и ручья Безымянный, в 1,46 км юго-западнее пересечения полевой дороги и автодороги с покрытием, далее граница идет в общем западно-юго-западном направлении, пересекая ЛЭП, до точки 8.267, расположенной в 1,36 км западно-северо-западнее слияния канала шириной 1 м и ручья, в 1,37 км восточно-юго-восточнее развилки полевой дороги и проселочной дороги, далее граница идет в общем северном направлении до точки 8.260, расположенной в 1,97 км северо-северо-западнее слияния канала шириной 1 м и ручья, в 1,43 км восточно-северо-восточнее развилки полевой дороги и проселочной дороги, далее граница идет в общем западно-юго-западном направлении, пересекая проселочную дорогу, до точки 8.251, расположенной в 0,65 км западнее развилки полевой дороги и проселочной дороги, в 0,25 км западно-юго-западнее поворотной опоры ЛЭП, далее граница идет в южном направлении до точки 8.250, расположенной в 0,76 км западно-юго-западнее развилки полевой дороги и проселочной дороги, в 0,56 км юго-юго-западнее поворотной опоры ЛЭП, далее граница идет в общем северо-северо-западном направлении, пересекая проселочную дорогу и ЛЭП, до точки 8.244, расположенной в 1,55 км северо-западнее поворотной опоры ЛЭП, в 0,88 км восточно-северо-восточнее развилки автодорог с покрытием, далее граница идет в общем западном направлении вдоль автодороги с покрытием, далее пересекая ее, до точки 8.240, расположенной в 1,87 км западно-северо-западнее поворотной опоры ЛЭП, в 0,42 км восточно-северо-восточнее развилки автодорог с покрытием, далее граница идет в северо-северо-западном направлении до точки 8.239, расположенной в 2,00 км северо-западнее поворотной опоры ЛЭП, в 0,46 км северо-восточнее развилки автодорог с покрытием, далее граница идет в общем западно-северо-западном направлении до точки 8.236, расположенной в 1,68 км восточнее водокачки у села Новый Некоуз, в 0,75 км северо-западнее развилки автодорог с покрытием, далее граница идет в северном направлении до точки 8.235, расположенной в 1,70 км восточнее водокачки у села Новый Некоуз, в 0,83 км северо-западнее развилки автодорог с покрытием, далее граница идет в западном направлении до точки 8.234, расположенной в 1,63 км восточнее водокачки у села Новый Некоуз, в 0,89 км северо-западнее развилки автодорог с покрытием, далее граница идет в общем северо-западном направлении до точки 8.232, расположенной в 1,50 км восточнее водокачки у села Новый Некоуз, в 1,10 км северо-западнее развилки автодорог с покрытием, далее граница идет в северо-северо-восточном направлении до точки 8.228, расположенной в 1,90 км восточно-северо-восточнее водокачки у села Новый Некоуз, в 1,46 км северо-северо-западнее развилки автодорог с покрытием, далее граница идет в общем северном направлении до точки 8.222, расположенной рядом с полосой отвода железной дороги, в 2,05 км северо-восточнее водокачки у села Новый Некоуз, в 1,84 км северо-северо-западнее развилки автодорог с покрытием, далее граница идет в северо-северо-западном направлении, пересекая железную дорогу, до точки 8.220, расположенной в 0,38 км северо-северо-восточнее развилки лесных дорог, в 0,33 км юго-юго-западнее слияния каналов шириной 3 м, далее граница идет в восточно-северо-восточном направлении до точки 8.217, расположенной в 1,10 км восточно-северо-восточнее развилки лесных дорог, в 0,69 км восточнее слияния каналов шириной 3 м, далее граница идет в северо-северо-западном направлении до точки 8.216, расположенной в 1,65 км северо-северо-восточнее развилки лесных дорог, в 0,94 км северо-северо-восточнее слияния каналов шириной 3 м, далее граница идет в восточно-северо-восточном направлении до точки 8.215, расположенной в 1,82 км северо-северо-восточнее развилки лесных дорог, в 1,12 км северо-восточнее слияния каналов шириной 3 м, далее граница идет в северо-северо-восточном направлении до точки 8.213, расположенной в 1,64 км северо-северо-восточнее слияния каналов шириной 3 м, в 0,88 км юго-юго-западнее поворотной опоры ЛЭП, далее граница идет в западно-северо-западном направлении до точки 8.212, расположенной в 1,61 км северо-северо-восточнее слияния каналов шириной 3 м, в 0,99 км юго-западнее поворотной опоры ЛЭП, далее граница идет в общем восточно-северо-восточном направлении до точки 8.206, расположенной в 0,37 км восточно-юго-восточнее поворотной опоры ЛЭП, в 1,81 км западно-юго-западнее брода через ручей Ксенофонка у деревни Кужлево, далее граница идет в северо-северо-западном направлении, пересекая ЛЭП, до точки 8.205, расположенной в 0,47 км севернее поворотной опоры ЛЭП, в 2,03 км западнее брода через ручей Ксенофонка у деревни Кужлево, далее граница идет в северо-восточном направлении до точки 8.204, расположенной в 0,71 км северо-северо-восточнее поворотной опоры ЛЭП, в 1,80 км западнее брода через ручей Ксенофонка у деревни Кужлево, далее граница идет в северо-западном направлении, пересекая лесную дорогу, до точки 8.202, расположенной в 1,45 км северо-северо-западнее поворотной опоры ЛЭП, в 2,55 км западно-северо-западнее брода через ручей Ксенофонка у деревни Кужлево, далее граница идет в северо-северо-восточном направлении, пересекая лесную дорогу, до точки 8.198, расположенной в 1,54 км южнее примыкания полевой дороги к проселочной дороге, в 0,88 км юго-западнее брода через ручей Петриловский, далее граница идет в западном направлении до точки 8.197, расположенной в 1,67 км юго-юго-западнее примыкания полевой дороги к проселочной дороге, в 1,41 км западно-юго-западнее брода через ручей Петриловск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ок границы от точки 015-025.437 до точки 8.197 является границей Волжского сельского поселения Некоузского муниципального района Ярославской области с Некоузским сельским поселением Некоузского муниципального района Ярославской обла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Веретейского сельского поселения</w:t>
      </w:r>
    </w:p>
    <w:p>
      <w:pPr>
        <w:pStyle w:val="Normal"/>
        <w:spacing w:before="240" w:after="0"/>
        <w:ind w:firstLine="709"/>
        <w:jc w:val="both"/>
        <w:rPr/>
      </w:pPr>
      <w:r>
        <w:rPr>
          <w:szCs w:val="28"/>
        </w:rPr>
        <w:t>За начало границы Веретейского сельского поселения Некоузского муниципального района Ярославской области принята точка 016-022.119, расположенная на стыке границ Брейтовского муниципального района Ярославской области, Веретейского и Некоузского сельских поселени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очка 016-022.119 расположена </w:t>
      </w:r>
      <w:r>
        <w:rPr>
          <w:color w:val="000000"/>
          <w:szCs w:val="28"/>
        </w:rPr>
        <w:t xml:space="preserve">в русле реки Корбуха, в 1,46 км западнее брода через ручей, в 1,53 км западно-юго-западнее места впадения ручья в реку Корбуха, </w:t>
      </w:r>
      <w:r>
        <w:rPr>
          <w:szCs w:val="28"/>
        </w:rPr>
        <w:t xml:space="preserve">далее граница идет в общем восточно-северо-восточном направлении по руслу реки Корбуха вниз по течению до точки 016-022.120, расположенной в русле реки Корбуха, в 0,84 км западнее места впадения ручья в реку Корбуха, в 0,94 км западно-северо-западнее брода через ручей, далее граница идет в северо-северо-восточном направлении до точки 016-022.121, расположенной в 0,83 км западно-северо-западнее места впадения ручья в реку Корбуха, в 0,97 км северо-западнее брода через ручей, далее граница идет в северо-западном направлении до точки 016-022.123, расположенной в 1,11 км западно-северо-западнее места впадения ручья в реку Корбуха, в 1,28 км северо-западнее брода через ручей, далее граница идет в северо-восточном направлении до точки 016-022.126, расположенной в 1,00 км северо-западнее места впадения ручья в реку Корбуха, в 1,29 км северо-северо-западнее брода через ручей, далее граница идет в северо-северо-западном направлении до точки 016-022.129, расположенной в 1,20 км юго-восточнее пересечения лесной дороги с каналом шириной 6 м, в 1,81 км западно-юго-западнее примыкания лесной дороги к проселочной дороге, далее граница идет в восточно-юго-восточном направлении до точки 016-022.131, расположенной в 1,48 км юго-восточнее пересечения лесной дороги с каналом шириной 6 м, в 1,55 км западно-юго-западнее примыкания лесной дороги к проселочной дороге, далее граница идет в восточно-северо-восточном направлении до точки 016-022.133, расположенной в 1,62 км восточно-юго-восточнее пересечения лесной дороги с каналом шириной 6 м, в 1,15 км западно-юго-западнее примыкания лесной дороги к проселочной дороге, далее граница идет в восточно-юго-восточном направлении до точки 016-022.134, расположенной в 1,90 км восточно-юго-восточнее пересечения лесной дороги с каналом шириной 6 м, в 0,96 км западно-юго-западнее примыкания лесной дороги к проселочной дороге, далее граница идет в северо-северо-восточном направлении до точки 016-022.135, расположенной в 1,90 км восточно-юго-восточнее пересечения лесной дороги с каналом шириной 6 м, в 0,82 км западно-юго-западнее примыкания лесной дороги к проселочной дороге, далее граница идет в общем северо-северо-западном направлении до точки 016-022.137, расположенной в 1,69 км восточно-юго-восточнее пересечения лесной дороги с каналом шириной 6 м, в 0,92 км западнее примыкания лесной дороги к проселочной дороге, далее граница идет в общем северо-западном направлении до точки 016-022.139, расположенной в 1,47 км восточнее пересечения лесной дороги с каналом шириной 6 м, в 1,13 км западно-северо-западнее примыкания лесной дороги к проселочной дороге, далее граница идет в общем западно-северо-западном направлении до точки 016-022.141, расположенной в 1,27 км восточнее пересечения лесной дороги с каналом шириной 6 м, в 1,34 км западно-северо-западнее примыкания лесной дороги к проселочной дороге, далее граница идет в северо-северо-западном направлении до точки 016-022.143, расположенной в русле реки Кудаша, в 1,16 км восточнее пересечения лесной дороги с каналом шириной 6 м, в 1,53 км западно-северо-западнее примыкания лесной дороги к проселочной дороге, далее граница идет в северо-северо-восточном направлении до точки 016-022.145, расположенной в русле реки Кудаша, в 1,21 км восточнее пересечения лесной дороги с каналом шириной 6 м, в 1,54 км западно-северо-западнее примыкания лесной дороги к проселочной дороге, далее граница идет в северо-северо-западном направлении до точки 016-022.146, расположенной в русле реки Кудаша, в 1,20 км восточнее пересечения лесной дороги с каналом шириной 6 м, в 1,56 км западно-северо-западнее примыкания лесной дороги к проселочной дороге, далее граница идет в общем северном направлении по реке Кудаша вверх по течению до точки 016-022.147, расположенной в 2,13 км западнее развилки лесных дорог, в 0,50 км юго-восточнее брода через реку Кудаша у деревни Черный Враг, далее граница идет в юго-восточном направлении до точки 016-022.152, расположенной в 1,61 км западно-юго-западнее развилки лесных дорог, в 1,30 км юго-восточнее брода через реку Кудаша у деревни Черный Враг, далее граница идет в восточно-северо-восточном направлении до точки 016-022.153, расположенной в 1,52 км западно-юго-западнее развилки лесных дорог, в 1,33 км юго-восточнее брода через реку Кудаша у деревни Черный Враг, далее граница идет в северо-северо-западном направлении до точки 016-022.155, расположенной в 1,49 км западно-юго-западнее развилки лесных дорог, в 1,20 км восточно-юго-восточнее брода через реку Кудаша у деревни Черный Враг, далее граница идет в восточно-северо-восточном направлении до точки 016-022.160, расположенной в 0,93 км западнее развилки лесных дорог, в 1,53 км восточно-юго-восточнее брода через реку Кудаша у деревни Черный Враг, далее граница идет в восточном направлении до точки 016-022.161, расположенной в 0,83 км западно-юго-западнее развилки лесных дорог, в 1,63 км восточно-юго-восточнее брода через реку Кудаша у деревни Черный Враг, далее граница идет в северном направлении до точки 016-022.162, расположенной в 0,91 км западно-северо-западнее развилки лесных дорог, в 1,53 км восточнее брода через реку Кудаша у деревни Черный Враг, далее граница идет в западно-северо-западном направлении до точки 016-022.164, расположенной в 1,55 км западно-юго-западнее развилки лесных дорог, в 2,51 км южнее слияния каналов, далее граница идет в общем северо-северо-восточном направлении до точки 016-022.167, расположенной в 1,38 км западнее развилки лесных дорог, в 2,12 км юго-юго-восточнее слияния каналов, далее граница идет в общем северо-восточном направлении до точки 016-022.170, расположенной в 1,09 км западно-северо-западнее развилки лесных дорог, в 1,86 км юго-юго-восточнее слияния каналов, далее граница идет в северо-западном направлении до точки 016-022.173, расположенной в 1,99 км северо-западнее развилки лесных дорог, в 0,96 км юго-юго-восточнее слияния каналов, далее граница идет в западном направлении до точки 016-022.175, расположенной в 2,33 км юго-западнее брода через ручей, в 0,83 км южнее слияния каналов, далее граница идет в северном направлении до точки 016-022.178, расположенной в 1,88 км западно-юго-западнее брода через ручей, в 0,07 км юго-юго-восточнее слияния каналов, далее граница идет в юго-восточном направлении до точки 016-022.184, расположенной в 1,67 км юго-западнее брода через ручей, в 0,75 км юго-восточнее слияния каналов, далее граница идет в общем северо-восточном направлении до точки 016-022.188, расположенной в 0,99 км юго-западнее брода через ручей, в 0,98 км восточнее слияния каналов, далее граница идет в восточно-юго-восточном направлении до точки 016-022.189, расположенной в 0,87 км юго-юго-западнее брода через ручей, в 2,24 км северо-северо-западнее развилки лесных дорог, далее граница идет в юго-юго-восточном направлении до точки 016-022.190, расположенной в 1,07 км юго-юго-западнее брода через ручей, в 1,92 км северо-северо-западнее развилки лесных дорог, далее граница идет в юго-юго-западном направлении до точки 016-022.191, расположенной в 1,26 км юго-юго-западнее брода через ручей, в 1,77 км северо-северо-западнее развилки лесных дорог, далее граница идет в общем восточном направлении до точки 016-022.193, расположенной в 1,26 км южнее брода через ручей, в 1,66 км севернее развилки лесных дорог, далее граница идет в северо-северо-восточном направлении до точки 016-022.195, расположенной в 0,92 км южнее брода через ручей, в 2,00 км севернее развилки лесных дорог, далее граница идет в северо-северо-западном направлении до точки 016-022.196, расположенной в 0,74 км южнее брода через ручей, в 2,18 км севернее развилки лесных дорог, далее граница идет в общем северо-восточном направлении до точки 016-022.198, расположенной в 0,63 км юго-юго-восточнее брода через ручей, в 2,38 км севернее развилки лесных дорог, далее граница идет в юго-восточном направлении до точки 016-022.199, расположенной в 1,18 км юго-юго-западнее слияния ручьев у деревни Новое, в 2,36 км юго-западнее развилки автодорог с покрытием, далее граница идет в северо-восточном направлении до точки 016-022.200, расположенной в 0,87 км юго-юго-восточнее слияния ручьев у деревни Новое, в 1,86 км юго-юго-западнее развилки автодорог с покрытием, далее граница идет в северном направлении до точки 016-022.202, расположенной в 0,55 км юго-юго-восточнее слияния ручьев у деревни Новое, в 1,63 км юго-западнее развилки автодорог с покрытием, далее граница идет в общем восточно-северо-восточном направлении до точки 016-022.204, расположенной в 0,65 км юго-восточнее слияния ручьев у деревни Новое, в 1,27 км юго-юго-западнее развилки автодорог с покрытием, далее граница идет в общем юго-восточном до точки 016-022.206, расположенной в 1,48 км западнее моста через реку Окулиха у деревни Марьино, в 1,42 км юго-юго-западнее развилки автодорог с покрытием, далее граница идет в восточно-северо-восточном направлении, пересекая ручей, до точки 016-022.207, расположенной в 1,21 км западнее моста через реку Окулиха у деревни Марьино, в 1,28 км южнее развилки автодорог с покрытием, далее граница идет в юго-юго-восточном направлении до точки 016-022.208, расположенной в 1,12 км западнее моста через реку Окулиха у деревни Марьино, в 1,42 км южнее развилки автодорог с покрытием, далее граница идет в восточном направлении до точки 016-022.209, расположенной в 0,83 км западнее моста через реку Окулиха у деревни Марьино, в 1,47 км юго-юго-восточнее развилки автодорог с покрытием, далее граница идет в общем северо-восточном направлении до точки 016-022.221, расположенной в 0,72 км северо-северо-западнее развилки полевых дорог, в 1,43 км северо-северо-западнее слияния каналов шириной </w:t>
      </w:r>
      <w:r>
        <w:rPr>
          <w:color w:val="000000"/>
          <w:szCs w:val="28"/>
        </w:rPr>
        <w:t>4(12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, далее граница идет в восточном направлении до точки 016-022.222, расположенной в 0,66 км северо-северо-восточнее развилки полевых дорог, в 1,23 км севернее слияния каналов шириной 4(12) м, далее граница идет в северо-северо-восточном направлении до точки 016-022.223, расположенной в 0,74 км северо-северо-восточнее развилки полевых дорог, в 1,30 км севернее слияния каналов шириной 4(12) м, далее граница идет в восточном направлении до точки </w:t>
        <w:br/>
        <w:t xml:space="preserve">016-022.224, расположенной в 0,86 км северо-восточнее развилки полевых дорог, в 1,32 км севернее слияния каналов шириной 4(12) м, далее граница идет в северном направлении до точки 016-022.225, расположенной в 1,02 км северо-северо-восточнее развилки полевых дорог, в 1,51 км севернее слияния каналов шириной 4(12) м, далее граница идет в восточном направлении, пересекая проселочную дорогу, до точки 016-022.228, расположенной на старице реки Чеснава, в 1,69 км северо-восточнее развилки полевых дорог, в 1,86 км северо-северо-восточнее слияния каналов шириной 4(12) м, далее граница идет в общем юго-юго-восточном направлении по старице реки Чеснава вверх по течению до точки 016-022.229, расположенной в русле старицы реки Чеснава, в 0,86 км западно-юго-западнее пересечения просек, разделяющих лесные кварталы 39, 40 и 41, в 2,87 км западно-юго-западнее пересечения полевых дорог, далее граница идет в юго-восточном направлении до точки 016-022.234, расположенной в 0,94 км южнее пересечения просек, разделяющих лесные кварталы 39, 40 и 41, в 2,51 км юго-западнее пересечения полевых дорог, далее граница идет в южном направлении до точки 016-022.235, расположенной в 1,34 км южнее пересечения просек, разделяющих лесные кварталы 39, 40 и 41, в 2,78 км юго-западнее пересечения полевых дорог, далее граница идет в восточно-юго-восточном направлении до точки 016-022.236, расположенной в 1,42 км южнее пересечения просек, разделяющих лесные кварталы 39, 40 и 41, в 2,72 км юго-западнее пересечения полевых дорог, далее граница идет в северо-северо-восточном направлении до точки 016-022.237, расположенной в 1,29 км южнее пересечения просек, разделяющих лесные кварталы 39, 40 и 41, в 2,60 км юго-западнее пересечения полевых дорог, далее граница идет в восточно-северо-восточном направлении до точки 016-022.239, расположенной в 1,20 км юго-юго-восточнее пересечения просек, разделяющих лесные кварталы 39, 40 и 41, в 2,28 км юго-западнее пересечения полевых дорог, далее граница идет в общем северо-северо-восточном направлении до точки 016-022.242, расположенной в 0,84 км юго-восточнее пересечения просек, разделяющих лесные кварталы 39, 40 и 41, в 1,78 км юго-западнее пересечения полевых дорог, далее граница идет в восточно-юго-восточном направлении до точки 016-022.243, расположенной в 1,05 км юго-восточнее пересечения просек, разделяющих лесные кварталы 39, 40 и 41, в 1,64 км юго-западнее пересечения полевых дорог, далее граница идет в общем северо-северо-восточном направлении вдоль реки Вая, оставляя ее на территории Некоузского муниципального района Ярославской области, до точки 016-022.245, расположенной в 0,98 км восточно-юго-восточнее пересечения просек, разделяющих лесные кварталы 39, 40 и 41, в 1,29 км юго-западнее пересечения полевых дорог, далее граница идет в северо-западном направлении до точки 016-022.247, расположенной в 2,36 км южнее пересечения просек, разделяющих лесные кварталы 38, 36 и 35, в 1,75 км юго-юго-западнее брода через реку Вая, далее граница идет в северо-северо-восточном направлении до точки 016-022.248, расположенной в 2,01 км южнее пересечения просек, разделяющих лесные кварталы 38, 36 и 35, в 1,40 км юго-юго-западнее брода через реку Вая, далее граница идет в восточно-северо-восточном направлении до точки 016-022.250, расположенной в 1,79 км юго-юго-восточнее пересечения просек, разделяющих лесные кварталы 38, 36 и 35, в 0,97 км юго-юго-западнее брода через реку Вая, далее граница идет в северо-северо-восточном направлении вдоль реки Вая, оставляя ее на территории Некоузского муниципального района Ярославской области до точки 016-022.252, расположенной в 1,49 км юго-юго-восточнее пересечения просек, разделяющих лесные кварталы 38, 36 и 35, в 0,61 км юго-юго-западнее брода через реку Вая, далее граница идет в западном направлении до точки 016-022.253, расположенной в 1,40 км юго-юго-восточнее пересечения просек, разделяющих лесные кварталы 38, 36 и 35, в 0,72 км юго-западнее брода через реку Вая, далее граница идет в северо-северо-восточном направлении до точки 016-022.254, расположенной в 1,14 км юго-юго-восточнее пересечения просек, разделяющих лесные кварталы 38, 36 и 35, в 0,43 км юго-западнее брода через реку Вая, далее граница идет в общем северо-западном направлении до точки 016-022.257, расположенной в 0,88 км южнее пересечения просек, разделяющих лесные кварталы 38, 36 и 35, в 0,59 км западнее брода через реку Вая, далее граница идет в юго-западном направлении до точки 016-022.259, расположенной в 0,99 км южнее пересечения просек, разделяющих лесные кварталы 38, 36 и 35, в 0,76 км западно-юго-западнее брода через реку Вая, далее граница идет в западно-северо-западном направлении до точки 016-022.260, расположенной в 0,92 км юго-юго-западнее пересечения просек, разделяющих лесные кварталы 38, 36 и 35, в 0,93 км западнее брода через реку Вая, далее граница идет в северо-северо-восточном направлении до точки 016-022.262, расположенной в 0,51 км южнее пересечения просек, разделяющих лесные кварталы 38, 36 и 35, в 0,84 км западно-северо-западнее брода через реку Вая, далее граница идет в общем восточном направлении до точки 016-022.265, расположенной в 0,67 км юго-восточнее пересечения просек, разделяющих лесные кварталы 38, 36 и 35, в 0,45 км северо-северо-западнее брода через реку Вая, далее граница идет в восточно-юго-восточном направлении до точки 016-022.267, расположенной в 1,05 км восточно-юго-восточнее пересечения просек, разделяющих лесные кварталы 38, 36 и 35, в 0,32 км северо-восточнее брода через реку Вая, далее граница идет в северо-северо-восточном направлении до точки 016-022.271, расположенной в 2,10 км северо-северо-западнее развилки лесных дорог, в 1,05 км северо-северо-восточнее брода через реку Вая, далее граница идет в юго-восточном направлении до точки 016-022.275, расположенной в 1,25 км северо-северо-западнее развилки лесных дорог, в 1,13 км восточно-северо-восточнее брода через реку Вая, далее граница идет в восточно-северо-восточном направлении до точки 016-022.278, расположенной в 1,47 км севернее развилки лесных дорог, в 1,70 км восточно-северо-восточнее брода через реку Вая, далее граница идет в северо-западном направлении до точки </w:t>
        <w:br/>
        <w:t>016-022.279, расположенной в 1,79 км юго-юго-восточнее развилки полевых дорог, в 2,37 км юго-юго-западнее слияния каналов шириной 6 м, далее граница идет в общем северном направлении до точки 016-022.283, расположенной в 1,09 км юго-юго-восточнее развилки полевых дорог, в 1,77 км юго-западнее слияния каналов шириной 6 м, далее граница идет в северо-восточном направлении до точки 016-022.284, расположенной в 1,02 км юго-восточнее развилки полевых дорог, в 1,47 км юго-западнее слияния каналов шириной 6 м, далее граница идет в восточном направлении до точки 016-022.285, расположенной в 1,16 км юго-восточнее развилки полевых дорог, в 1,37 км юго-юго-западнее слияния каналов шириной 6 м, далее граница идет в северном направлении до точки 016-022.289, расположенной в 1,01 км восточнее развилки полевых дорог, в 0,67 км западно-юго-западнее угла поворота канала шириной 6 м, далее граница идет в восточном направлении до точки 016-022.292, расположенной в 1,89 км восточнее развилки полевых дорог, в 0,39 км юго-восточнее угла поворота канала шириной 6 м, далее граница идет в общем юго-восточном направлении, расположенной в 2,31 км севернее развилки полевых дорог, в 1,31 км северо-северо-западнее слияния каналов шириной 6 м, далее граница идет в общем южном направлении до точки 016-022.298, расположенной в 1,83 км северо-северо-восточнее развилки полевых дорог, в 0,88 км северо-северо-западнее слияния каналов шириной 6 м, далее граница идет в общем юго-юго-восточном направлении до точки 016-022.300, расположенной в 1,34 км северо-северо-восточнее развилки полевых дорог, в 0,38 км северо-западнее слияния каналов шириной 6 м, далее граница идет в юго-юго-западном направлении до точки 016-022.301, расположенной в 1,08 км северо-северо-восточнее развилки полевых дорог, в 0,37 км западнее слияния каналов шириной 6 м, далее граница идет в юго-восточном направлении до точки 016-022.303, расположенной в 1,06 км северо-восточнее развилки полевых дорог, в 0,24 км южнее слияния каналов шириной 6 м, далее граница идет в общем юго-юго-западном направлении до точки 016-022.305, расположенной в 0,60 км восточно-северо-восточнее развилки полевых дорог, в 0,75 км юго-юго-западнее слияния каналов шириной 6 м, далее граница идет в юго-восточном направлении до точки 016-022.306, расположенной в 0,89 км восточнее развилки полевых дорог, в 1,16 км южнее слияния каналов шириной 6 м, далее граница идет в восточно-северо-восточном направлении до точки 016-022.307, расположенной в 2,49 км юго-юго-западнее примыкания полевой дороги к автодороге Углич – Некоуз </w:t>
        <w:noBreakHyphen/>
        <w:t xml:space="preserve"> Брейтово, в 1,36 км западно-юго-западнее угла поворота канала шириной 4 м, далее граница идет в северном направлении до точки </w:t>
        <w:br/>
        <w:t>016-022.308, расположенной в 2,36 км юго-юго-западнее примыкания полевой дороги к автодороге Углич – Некоуз </w:t>
        <w:noBreakHyphen/>
        <w:t> Брейтово, в 1,29 км западно-юго-западнее угла поворота канала шириной 4 м, далее граница идет в общем северо-восточном направлении до точки 016-022.310, расположенной в 1,74 км юго-юго-западнее примыкания полевой дороги к автодороге Углич – Некоуз </w:t>
        <w:noBreakHyphen/>
        <w:t xml:space="preserve"> Брейтово, в 0,71 км западнее угла поворота канала шириной 4 м, далее граница идет в северо-северо-западном направлении до точки </w:t>
        <w:br/>
        <w:t>016-022.311, расположенной в 1,62 км юго-юго-западнее примыкания полевой дороги к автодороге Углич – Некоуз </w:t>
        <w:noBreakHyphen/>
        <w:t> Брейтово, в 0,76 км западнее угла поворота канала шириной 4 м, далее граница идет в северо-восточном направлении до точки 016-022.312, расположенной в 1,45 км юго-юго-западнее примыкания полевой дороги к автодороге Углич – Некоуз </w:t>
        <w:noBreakHyphen/>
        <w:t> Брейтово, в 0,63 км западно-северо-западнее угла поворота канала шириной 4 м, далее граница идет в северо-северо-восточном направлении до точки 016-022.316, расположенной в 0,63 км юго-западнее примыкания полевой дороги к автодороге Углич – Некоуз </w:t>
        <w:noBreakHyphen/>
        <w:t> Брейтово, в 1,11 км северо-северо-западнее угла поворота канала шириной 4 м, далее граница идет в северо-восточном направлении до точки 016-022.317, расположенной в 0,50 км юго-юго-западнее примыкания полевой дороги к автодороге Углич – Некоуз </w:t>
        <w:noBreakHyphen/>
        <w:t xml:space="preserve"> Брейтово, в 2,28 км юго-восточнее слияния каналов шириной 6 м, далее граница идет в северо-северо-западном направлении до точки </w:t>
        <w:br/>
        <w:t>016-022.320, расположенной в 0,62 км западно-северо-западнее примыкания полевой дороги к автодороге Углич – Некоуз </w:t>
        <w:noBreakHyphen/>
        <w:t> Брейтово, в 1,69 км восточно-юго-восточнее слияния каналов шириной 6 м, далее граница идет в северо-западном направлении до точки 016-022.321, расположенной в 1,07 км северо-западнее примыкания полевой дороги к автодороге Углич – Некоуз </w:t>
        <w:noBreakHyphen/>
        <w:t> Брейтово, в 1,29 км восточно-юго-восточнее слияния каналов шириной 6 м, далее граница идет в северо-восточном направлении до точки 016-022.322, расположенной в 1,07 км северо-северо-западнее примыкания полевой дороги к автодороге Углич – Некоуз </w:t>
        <w:noBreakHyphen/>
        <w:t> Брейтово, в 1,54 км восточнее слияния каналов шириной 6 м, далее граница идет в восточно-северо-восточном направлении до точки 016-022.326, расположенной в 1,28 км западно-юго-западнее примыкания проселочной дороги к автодороге Углич – Некоуз </w:t>
        <w:noBreakHyphen/>
        <w:t> Брейтово, в 2,00 км юго-юго-западнее развилки полевых дорог, далее граница идет в юго-восточном направлении до точки 016-022.328, расположенной в 1,33 км юго-западнее примыкания проселочной дороги к автодороге Углич – Некоуз </w:t>
        <w:noBreakHyphen/>
        <w:t xml:space="preserve"> Брейтово, в 2,16 км юго-юго-западнее развилки полевых дорог, далее граница идет в общем северо-восточном направлении до точки 016-022.331, расположенной в 1,75 км южнее моста через ручей у деревни Дубец, в 1,50 км юго-юго-западнее развилки полевых дорог, далее граница идет в северном направлении, пересекая просеку, до точки </w:t>
        <w:br/>
        <w:t>016-022.333, расположенной в 1,39 км южнее моста через ручей у деревни Дубец, в 1,17 км юго-юго-западнее развилки полевых дорог, далее граница идет в восточно-северо-восточном направлении, пересекая автодорогу Углич – Некоуз </w:t>
        <w:noBreakHyphen/>
        <w:t> Брейтово, до точки 016-022.335, расположенной в 1,37 км юго-юго-восточнее моста через ручей у деревни Дубец, в 0,92 км южнее развилки полевых дорог, далее граница идет в северо-северо-западном направлении по полосе отвода автодороги Углич – Некоуз </w:t>
        <w:noBreakHyphen/>
        <w:t> Брейтово, оставляя ее на территории Брейтовского муниципального района Ярославской области, до точки 016-022.336, расположенной в 1,08 км юго-юго-восточнее моста через ручей у деревни Дубец, в 0,33 км северо-северо-западнее примыкания проселочной дороги к автодороге Углич – Некоуз </w:t>
        <w:noBreakHyphen/>
        <w:t> Брейтово, далее граница идет в восточно-северо-восточном направлении до точки 016-022.338, расположенной в 1,19 км юго-восточнее моста через ручей у деревни Дубец, в 0,50 км северо-северо-восточнее примыкания проселочной дороги к автодороге Углич-Некоуз-Брейтово, далее граница идет в юго-юго-восточном направлении до точки 016-022.339, расположенной в 1,26 км юго-восточнее моста через ручей у деревни Дубец, в 0,44 км северо-восточнее примыкания проселочной дороги к автодороге Углич – Некоуз </w:t>
        <w:noBreakHyphen/>
        <w:t> Брейтово, далее граница идет в восточном направлении до точки 016-022.340, расположенной в 1,49 км юго-восточнее моста через ручей у деревни Дубец, в 0,66 км восточно-северо-восточнее примыкания проселочной дороги к автодороге Углич – Некоуз </w:t>
        <w:noBreakHyphen/>
        <w:t> Брейтово, далее граница идет в восточно-северо-восточном направлении до точки 022, расположенной в 0,91 км юго-восточнее развилки полевых дорог, в 1,58 км восточно-юго-восточнее моста через ручей у деревни Дубец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2 граница идет в общем южном направлении до точки </w:t>
        <w:br/>
        <w:t xml:space="preserve">022-025.005, расположенной в 0,86 км восточнее примыкания проселочной дороги к улучшенной грунтовой дороге, в 1,75 км севернее слияния каналов шириной 3 м, далее граница идет в юго-западном направлении до точки </w:t>
        <w:br/>
        <w:t>022-025.007, расположенной в 0,78 км восточно-юго-восточнее примыкания проселочной дороги к улучшенной грунтовой дороге, в 1,64 км севернее слияния каналов шириной 3 м, далее граница идет в общем юго-юго-восточном направлении до точки 022-025.015, расположенной в 1,75 км юго-восточнее примыкания проселочной дороги к улучшенной грунтовой дороге, в 0,76 км северо-восточнее слияния каналов шириной 3 м, далее граница идет в общем южном направлении, пересекая пять каналов, до точки 022-025.026, расположенной в 0,88 км юго-восточнее водокачки в деревне Дуброво, в 2,12 км северо-восточнее слияния каналов шириной 3(8) м, далее граница идет в восточном направлении по территории Рыбинского водохранилища до точки 022-025.028, расположенной в 2,15 км восточно-юго-восточнее водокачки в деревне Дуброво, в 3,24 км восточно-северо-восточнее слияния каналов шириной 3(8) м, далее граница идет в южном направлении по территории Рыбинского водохранилища до точки 022-025.031, расположенной в 3,40 км восточно-юго-восточнее развилки автодорог с покрытием в деревне Большое Дьяконово, в 3,71 км восточно-северо-восточнее места впадения ручья в реку Сунога, далее граница идет в восточно-юго-восточном направлении до точки 022-025.032, расположенной в 4,71 км восточнее места впадения ручья в реку Сунога, в 3,97 км северо-северо-восточнее пересечения просек, разделяющих лесные кварталы 20, 21, 22 и 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6-022.119 до точки 022-025.032 совпадает с границе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22-025.032 граница идет в юго-западном направлении по территории Рыбинского водохранилища на протяжении 1,09 км до точки 8.282, расположенной в 3,78 км восточнее места впадения ручья в реку Сунога, в 3,13 км севернее пересечения просек, разделяющих лесные кварталы 20, 21, 22 и 23, далее граница идет в общем юго-западном направлении по территории Рыбинского водохранилища до точки 8.283, расположенной в 2,66 км юго-восточнее места впадения ручья в реку Сунога, в 1,89 км западно-северо-западнее пересечения просек, разделяющих лесные кварталы 20, 21, 22 и 23, далее граница идет в общем южном направлении по руслу реки Сутка вверх по течению до точки 8.294, расположенной в русле реки Сутка, в 0,71 км восточно-северо-восточнее развилки полевых дорог у села Кузьма-Демьян, в 1,28 км северо-северо-западнее брода через ручей рядом с деревней Ветренка, далее граница идет в общем юго-юго-западном направлении до точки 8.300, расположенной в 1,13 км западно-северо-западнее брода через ручей рядом с деревней Ветренка, в 0,50 км юго-восточнее развилки полевых дорог у села Кузьма-Демьян, далее граница идет в общем западном направлении вдоль проселочной дороги до точки 8.301, расположенной в 1,51 км восточно-юго-восточнее железобетонного моста через реку Ильд, в 0,44 км юго-западнее развилки полевых дорог у села Кузьма-Демьян, далее граница идет в общем южном направлении до точки 8.301_6, расположенной в 1,52 км восточно-юго-восточнее железобетонного моста через реку Ильд, в 0,59 км юго-юго-западнее развилки полевых дорог у села Кузьма-Демьян, далее граница идет в общем западно-северо-западном направлении до точки 8.301_12, расположенной в 1,29 км восточно-юго-восточнее железобетонного моста через реку Ильд, в 0,67 км юго-западнее развилки полевых дорог у села Кузьма-Демьян, далее граница идет в общем северо-восточном направлении до точки 8.302, расположенной в 1,40 км восточнее железобетонного моста через реку Ильд, в 0,47 км юго-западнее развилки полевых дорог у села Кузьма-Демьян, далее граница идет в северном направлении до точки 8.303, расположенной в 1,45 км восточнее железобетонного моста через реку Ильд, в 0,32 км западно-северо-западнее развилки полевых дорог у села Кузьма-Демьян, далее граница идет в западном направлении до точки 8.304, расположенной, в 0,50 км западнее развилки полевых дорог у села Кузьма-Демьян, в 1,26 км восточнее железобетонного моста через реку Ильд, далее граница идет в юго-юго-восточном направлении до точки 8.305, расположенной в 0,45 км западнее развилки полевых дорог у села Кузьма-Демьян, в 1,30 км восточнее железобетонного моста через реку Ильд, далее граница идет в юго-западном направлении до точки 8.306, расположенной в 0,63 км западно-юго-западнее развилки полевых дорог у села Кузьма-Демьян, в 1,16 км восточнее железобетонного моста через реку Ильд, далее граница идет в северном направлении до точки 8.322, расположенной в 0,59 км западно-северо-западнее развилки полевых дорог у села Кузьма-Демьян, в 1,27 км восточно-северо-восточнее железобетонного моста через реку Ильд, далее граница идет в северном направлении до точки 8.322, расположенной в 0,59 км западно-северо-западнее развилки полевых дорог у села Кузьма-Демьян, в 1,27 км восточно-северо-восточнее железобетонного моста через реку Ильд, далее граница идет в западном направлении до точки 8.323, расположенной в 0,87 км западно-северо-западнее развилки полевых дорог у села Кузьма-Демьян, в 1,02 км восточно-северо-восточнее железобетонного моста через реку Ильд, далее граница идет в общем северо-северо-западном направлении по руслу реки Ильд вверх по течению до точки 8.326, расположенной в русле реки Ильд, в 1,46 км северо-западнее развилки полевых дорог у села Кузьма-Демьян, в 1,36 км северо-восточнее железобетонного моста через реку Ильд, далее граница идет в западно-юго-западном направлении до точки 8.328, расположенной в 1,81 км западно-северо-западнее развилки полевых дорог у села Кузьма-Демьян, в 0,96 км севернее железобетонного моста через реку Ильд, далее граница идет в северо-северо-восточном направлении до точки 8.329, расположенной в русле реки Ильд, в 1,87 км северо-западнее развилки полевых дорог у села Кузьма-Демьян, в 1,15 км северо-северо-восточнее железобетонного моста через реку Ильд, далее граница идет в общем западно-северо-западном направлении по руслу ручья Яшковец вверх по течению до точки 8.330, расположенной в русле ручья Яшковец, в 0,46 км юго-западнее примыкания улучшенной грунтовой дороги к автодороге с покрытием, в 0,35 км западно-северо-западнее трубы под автодорогой с покрытием, далее граница идет в общем южном направлении до точки 8.334, расположенной в 1,13 км юго-юго-западнее примыкания улучшенной грунтовой дороги к автодороге с покрытием, в 0,70 км юго-юго-западнее трубы под автодорогой с покрытием, далее граница идет в западно-юго-западном направлении до точки 8.335, расположенной в 0,49 км северо-восточнее водокачки в селе Марьино, в 0,86 км севернее брода через реку Ильд между селом Марьино и деревней Горки, далее граница идет в юго-юго-восточном направлении до точки 8.336, расположенной рядом с улучшенной грунтовой дорогой, в 0,44 км восточно-северо-восточнее водокачки в селе Марьино, в 0,70 км северо-северо-восточнее брода через реку Ильд между селом Марьино и деревней Горки, далее граница идет в общем юго-восточном направлении по руслу ручья вниз по течению до точки 8.337, расположенной в русле реки Ильд, у устья ручья, в 0,61 км восточнее водокачки в селе Марьино, в 0,56 км северо-восточнее брода через реку Ильд между селом Марьино и деревней Горки, далее граница идет в общем юго-восточном направлении по руслу реки Ильд вниз по течению до точки 8.338, расположенной в русле реки Ильд, в 0,26 км юго-юго-западнее железобетонного моста через реку Ильд, в 0,84 км восточнее брода через реку Ильд между селом Марьино и деревней Горки, далее граница идет в общем южном направлении, пересекая газопровод, до точки 8.349, расположенной в 1,56 км юго-восточнее водокачки в местечке Андреевское, в 0,97 км юго-юго-западнее пересечения автодороги с покрытием и газопровода, далее граница идет в западном направлении до точки 8.350, расположенной в 1,22 км юго-юго-восточнее водокачки в местечке Андреевское, в 1,29 км юго-западнее пересечения автодороги с покрытием и газопровода, далее граница идет в общем северном направлении до точки 8.354, расположенной в 0,57 км восточнее водокачки в местечке Андреевское, в 0,94 км западно-северо-западнее пересечения автодороги с покрытием и газопровода, далее граница идет в северо-восточном направлении до точки 8.355, расположенной в 0,63 км восточнее водокачки в местечке Андреевское, в 0,89 км западно-северо-западнее пересечения автодороги с покрытием и газопровода, далее граница идет в общем северо-западном направлении, пересекая улучшенную грунтовую дорогу, до точки 8.357, расположенной в русле реки Ильд, в 0,46 км северо-восточнее водокачки в местечке Андреевское, в 1,28 км западно-северо-западнее пересечения автодороги с покрытием и газопровода, далее граница идет в общем западно-северо-западном направлении по руслу реки Ильд вверх по течению до точки 8.358, расположенной в русле реки Ильд, в 0,11 км восточнее места впадения ручья Тубола в реку Ильд, в 0,89 км северо-восточнее брода через ручей Тубола, далее граница идет в общем юго-юго-западном направлении до точки 8.362, расположенной в 1,21 км юго-юго-западнее места впадения ручья Тубола в реку Ильд, в 0,70 км юго-юго-восточнее брода через ручей Тубола, далее граница идет в юго-юго-восточном направлении до точки 8.373, расположенной в 1,42 км южнее места впадения ручья Тубола в реку Ильд, в 0,93 км юго-юго-восточнее брода через ручей Тубола, далее граница идет в общем восточно-северо-восточном направлении вдоль полевой дороги, оставляя дорогу на территории Веретейского сельского поселения Некоузского муниципального района Ярославской области, до точки 8.374, расположенной у пересечения полевой дороги и канала, в 1,27 км юго-юго-восточнее места впадения ручья Тубола в реку Ильд, в 1,14 км юго-восточнее брода через ручей Тубола, далее граница идет в общем юго-восточном направлении вдоль канала, оставляя канал на территории Веретейского сельского поселения Некоузского муниципального района Ярославской области до точки 8.375, расположенной у пересечения канала с проселочной дорогой, в 0,94 км западно-юго-западнее водокачки в местечке Андреевское, в 1,58 км восточнее примыкания полевой дороги к проселочной дороге, далее граница идет в общем юго-юго-западном направлении вдоль проселочной дороги, оставляя дорогу на территории Веретейского сельского поселения Некоузского муниципального района Ярославской области, до точки 8.376, расположенной в 1,22 км юго-западнее водокачки в местечке Андреевское, в 1,47 км восточно-юго-восточнее примыкания полевой дороги к проселочной дороге, далее граница идет вдоль кварталов деревни Назимино, совпадая с ее границей и оставляя ее на территории Веретейского сельского поселения Некоузского муниципального района Ярославской области, до точки 8.380, расположенной в 1,22 км юго-западнее водокачки в местечке Андреевское, в 1,46 км восточно-юго-восточнее примыкания полевой дороги к проселочной дороге, далее граница идет в общем северо-северо-восточном направлении вдоль проселочной дороги, оставляя дорогу на территории Веретейского сельского поселения Некоузского муниципального района Ярославской области, до точки 8.381, расположенной у пересечения канала с проселочной дорогой, в 0,95 км западно-юго-западнее водокачки в местечке Андреевское, в 1,57 км восточнее примыкания полевой дороги к проселочной дороге, далее граница идет в общем северо-западном направлении вдоль канала, оставляя канал на территории Веретейского сельского поселения Некоузского муниципального района Ярославской области, до точки 8.382, расположенной у пересечения полевой дороги и канала, в 1,28 км юго-юго-восточнее места впадения ручья Тубола в реку Ильд, в 1,14 км юго-восточнее брода через ручей Тубола, далее граница идет в общем западно-юго-западном направлении вдоль полевой дороги, оставляя дорогу на территории Веретейского сельского поселения Некоузского муниципального района Ярославской области, до точки 8.383, расположенной в 1,43 км южнее места впадения ручья Тубола в реку Ильд, в 0,93 км юго-юго-восточнее брода через ручей Тубола, далее граница идет в общем южном направлении до точки 8.364, расположенной в 0,43 км юго-восточнее примыкания полевой дороги к проселочной дороге, в 0,67 км северо-северо-западнее брода через ручей Петриловский, далее граница идет в западно-северо-западном направлении до точки 8.365, расположенной в 0,21 км юго-юго-восточнее примыкания полевой дороги к проселочной дороге, в 0,83 км северо-северо-западнее брода через ручей Петриловский, далее граница идет в южном направлении до точки 8.367, расположенной в 0,68 км юго-юго-восточнее примыкания полевой дороги к проселочной дороге, в 0,47 км западно-северо-западнее брода через ручей Петриловский, далее граница идет в юго-западном направлении до точки 8.197, расположенной в 1,67 км юго-юго-западнее примыкания полевой дороги к проселочной дороге, в 1,41 км западно-юго-западнее брода через ручей Петриловск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22-025.032 до точки 8.197 является границей Веретейского сельского поселения Некоузского муниципального района Ярославской области с Волж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8.197 граница идет в северном направлении до точки 8.195, расположенной в 1,19 км восточнее водокачки в деревне Ханинка, в 1,08 км юго-западнее примыкания полевой дороги к проселочной дороге, далее граница идет в общем северо-восточном направлении до точки 8.191, расположенной в 1,59 км восточно-северо-восточнее водокачки в деревне Ханинка, в 0,58 км юго-западнее примыкания полевой дороги к проселочной дороге, далее граница идет в общем северо-западном направлении, пересекая ручей Тубола и проселочную дорогу, до точки 8.185, расположенной в 1,57 км северо-северо-восточнее водокачки в деревне Ханинка, в 1,50 км западно-северо-западнее примыкания полевой дороги к проселочной дороге, далее граница идет в общем западном направлении до точки 8.182, расположенной в 1,93 км юго-восточнее брода через реку Ильд у деревни Рогопивец, в 1,31 км юго-юго-западнее брода через реку Ильд у деревни Пасеново, далее граница идет в общем юго-юго-западном направлении до точки 8.180, расположенной в 2,01 км юго-восточнее брода через реку Ильд у деревни Рогопивец, в 1,63 км юго-юго-западнее брода через реку Ильд у деревни Пасеново, далее граница идет в общем северном направлении до точки 8.176, расположенной в 0,99 км восточно-северо-восточнее брода через реку Ильд у деревни Рогопивец, в 1,28 км западно-северо-западнее брода через реку Ильд у деревни Пасеново, далее граница идет в западно-северо-западном направлении до точки 8.175, расположенной в 0,90 км восточно-северо-восточнее брода через реку Ильд у деревни Рогопивец, в 1,42 км западно-северо-западнее брода через реку Ильд у деревни Пасеново, далее граница идет в общем восточно-северо-восточном направлении по руслу реки Ильд вниз по течению до точки 8.174, расположенной в русле реки Ильд, в 1,26 км восточно-северо-восточнее брода через реку Ильд у деревни Рогопивец, в 1,19 км северо-западнее брода через реку Ильд у деревни Пасеново, далее граница идет в восточно-северо-восточном направлении, пересекая проселочную дорогу, до точки 8.173, расположенной в 1,03 км северо-западнее брода через реку Ильд у деревни Пасеново, в 1,57 км южнее моста через реку Шумаровка у деревни Беликово, далее граница идет в северном направлении до точки 8.172, расположенной в 1,13 км северо-западнее брода через реку Ильд у деревни Пасеново, в 1,46 км южнее моста через реку Шумаровка у деревни Беликово, далее граница идет в восточно-северо-восточном направлении до точки 8.171, расположенной в 1,10 км северо-северо-западнее брода через реку Ильд у деревни Пасеново, в 1,42 км южнее моста через реку Шумаровка у деревни Беликово, далее граница идет в общем северо-северо-восточном направлении до точки 8.166, расположенной в 1,53 км северо-северо-западнее брода через реку Ильд у деревни Пасеново, в 0,95 км юго-юго-восточнее моста через реку Шумаровка у деревни Беликово, далее граница идет в общем западно-северо-западном направлении до точки 8.161, расположенной в 0,72 км юго-юго-западнее моста через реку Шумаровка у деревни Беликово, в 1,26 км восточнее примыкания полевой дороги к автодороге с покрытием, далее граница идет в общем западно-юго-западном направлении до точки 8.158, расположенной в 1,27 км юго-западнее моста через реку Шумаровка у деревни Беликово, в 0,74 км восточно-юго-восточнее примыкания полевой дороги к автодороге с покрытием, далее граница идет в общем северо-северо-западном направлении до точки 8.155, расположенной в русле реки Шумаровка, в 1,19 км западно-юго-западнее моста через реку Шумаровка у деревни Беликово, в 0,56 км восточно-северо-восточнее примыкания полевой дороги к автодороге с покрытием, далее граница идет в западно-северо-западном направлении по руслу реки Шумаровка вверх по течению, до точки 8.154, расположенной в русле реки Шумаровка у устья реки Инорга, в 0,89 км южнее моста через реку Шумаровка в деревне Каплино, в 0,65 км северо-западнее примыкания полевой дороги к автодороге с покрытием, далее граница идет в западно-северо-западном направлении по руслу реки Инорга вверх по течению до точки 8.153, расположенной в русле реки Инорга, в 1,27 км западно-юго-западнее моста через реку Шумаровка в деревне Каплино, в 1,62 км западно-северо-западнее примыкания полевой дороги к автодороге с покрытием, далее граница идет в общем юго-западном направлении до точки 8.151, расположенной в 1,79 км западно-юго-западнее моста через реку Шумаровка в деревне Каплино, в 1,87 км западно-северо-западнее примыкания полевой дороги к автодороге с покрытием, далее граница идет в общем западно-северо-западном направлении до точки 8.149, расположенной в 1,42 км восточно-северо-восточнее развилки полевой дороги и проселочной дороги, в 2,42 км юго-восточнее брода через реку Шумаровка в селе Раево, далее граница идет в общем западно-юго-западном направлении до точки 8.145, расположенной в 0,50 км северо-восточнее развилки полевой дороги и проселочной дороги, в 2,07 км юго-юго-восточнее брода через реку Шумаровка в селе Раево, далее граница идет в общем северо-западном направлении до точки 8.142, расположенной в 1,00 км севернее развилки полевой дороги и проселочной дороги, в 1,31 км юго-юго-восточнее брода через реку Шумаровка в селе Раево, далее граница идет в западном направлении, пересекая проселочную дорогу, до точки 8.141, расположенной в 1,36 км северо-западнее развилки полевой дороги и проселочной дороги, в 1,18 км юго-юго-западнее брода через реку Шумаровка в селе Раево, далее граница идет в северо-восточном направлении до точки 8.140, расположенной в 1,38 км северо-северо-западнее развилки полевой дороги и проселочной дороги, в 1,11 км южнее брода через реку Шумаровка в селе Раево, далее граница идет в общем северо-западном направлении до точки 8.138, расположенной в 1,63 км северо-западнее развилки полевой дороги и проселочной дороги, в 0,97 км юго-юго-западнее брода через реку Шумаровка в селе Раево, далее граница идет в общем западно-юго-западном направлении до точки 8.129, расположенной в 1,21 км северо-северо-восточнее пересечения просек, разделяющих лесные кварталы 68, 69 и 72, в 1,25 км юго-восточнее развилки лесных дорог, далее граница идет в общем северном направлении, пересекая три лесные дороги, до точки 8.119, расположенной в 0,21 км западно-юго-западнее примыкания канала шириной 2(4) м к лесной дороге, в 0,45 км северо-северо-западнее развилки лесных дорог, далее граница идет в общем западно-юго-западном направлении до точки 8.116, расположенной в 0,90 км западно-юго-западнее примыкания канала шириной 2(4) м к лесной дороге, в 0,93 км западно-северо-западнее развилки лесных дорог, далее граница идет в общем южном направлении до точки 8.114, расположенной в 1,20 км юго-западнее примыкания канала шириной 2(4) м к лесной дороге, в 0,96 км западно-юго-западнее развилки лесных дорог, далее граница идет в общем западно-юго-западном направлении до точки 8.112, расположенной в 0,47 км северо-северо-западнее пересечения просек, разделяющих лесные кварталы 53, 54, 58 и 59, в 1,06 км юго-восточнее пересечения просек, разделяющих лесные кварталы 49, 50, 52 и 53, далее граница идет в общем северном направлении, пересекая полевую дорогу, до точки 8.109, расположенной в 1,56 км севернее пересечения просек, разделяющих лесные кварталы 53, 54, 58 и 59, в 0,76 км восточно-северо-восточнее пересечения просек, разделяющих лесные кварталы 49, 50, 52 и 53, далее граница идет в общем северо-западном направлении до точки 8.105, расположенной в 1,13 км северо-северо-западнее пересечения просек, разделяющих лесные кварталы 49, 50, 52 и 53, в 1,75 км юго-юго-западнее развилки лесных дорог, далее граница идет в общем северо-восточном направлении до точки 8.102, расположенной в 2,08 км северо-северо-восточнее пересечения просек, разделяющих лесные кварталы 49, 50, 52 и 53, в 0,77 км юго-юго-восточнее развилки лесных дорог, далее граница идет в северо-северо-западном направлении до точки 8.101, расположенной в 2,45 км севернее пересечения просек, разделяющих лесные кварталы 49, 50, 52 и 53, в 0,28 км юго-юго-западнее развилки лесных дорог, далее граница идет в общем северо-северо-восточном направлении, пересекая две лесные дороги, до точки 016-022.119, расположенной в русле реки Корбуха, </w:t>
      </w:r>
      <w:r>
        <w:rPr>
          <w:color w:val="000000"/>
          <w:szCs w:val="28"/>
        </w:rPr>
        <w:t>в 1,46 км западнее брода через ручей, в 1,53 км западно-юго-западнее места впадения ручья в реку Корбух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8.197 до точки 016-022.119 является границей Веретейского сельского поселения Некоузского муниципального района Ярославской области с Некоуз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Октябрь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начало границы Октябрьского сельского поселения Некоузского муниципального района Ярославской области принята точка 015-016.339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015-016.339 расположена в 2,02 км западно-северо-западнее примыкания просеки к каналу шириной 4 м, в 2,33 км северо-северо-западнее слияния каналов шириной 2 м и 4 м, далее граница идет в общем восточном направлении вдоль канала, оставляя его на территории Некоузского муниципального района Ярославской области, до точки 015-016.341, расположенной на канале, в 1,89 км западно-северо-западнее примыкания просеки к каналу шириной 4 м, в 2,30 км северо-северо-западнее слияния каналов шириной 2 м и 4 м, далее граница идет в общем восточном направлении по каналу до точки 015-016.342, расположенной на канале, в 0,93 км северо-северо-западнее примыкания просеки к каналу шириной 4 м, в 2,11 км северо-северо-восточнее слияния каналов шириной 2 м и 4 м, далее граница идет в восточном направлении до точки 015-016.343, расположенной в 0,89 км северо-северо-западнее примыкания просеки к каналу шириной 4 м, в 2,16 км северо-северо-восточнее слияния каналов шириной 2 м и 4 м, далее граница идет в южном направлении до точки 015-016.344, расположенной на канале, в 0,66 км северо-северо-западнее примыкания просеки к каналу шириной 4 м, в 1,94 км северо-северо-восточнее слияния каналов шириной 2 м и 4 м, далее граница идет в общем восточном направлении по каналу до точки 015-016.345, расположенной на канале, в 1,23 км западно-северо-западнее трубы под полевой дорогой, в 0,99 км восточно-юго-восточнее пересечения грунтовой дороги и полевой дороги у деревни Назимино, далее граница идет в юго-юго-восточном направлении, пересекая канал, до точки 015-016.346, расположенной в 1,03 км западнее трубы под полевой дорогой, в 1,28 км юго-восточнее пересечения грунтовой дороги и полевой дороги у деревни Назимино, далее граница идет в восточном направлении, пересекая канал, до точки 015-016.348, расположенной в 0,30 км северо-северо-западнее трубы под полевой дорогой, в 1,97 км восточно-юго-восточнее пересечения грунтовой дороги и полевой дороги у деревни Назимино, далее граница идет в юго-восточном направлении вдоль канала, оставляя его на территории Некоузского муниципального района Ярославской области, пересекая узкоколейную железную дорогу, до точки 015-016.350, расположенной в 2,47 км юго-восточнее трубы под полевой дорогой, в 0,73 км западнее слияния каналов шириной 4 м, далее граница идет в общем восточно-северо-восточном направлении, пересекая каналы и полевую дорогу, до точки 015-016.355, расположенной в 3,38 км восточно-юго-восточнее трубы под полевой дорогой, в 0,73 км северо-восточнее слияния каналов шириной 4 м, далее граница идет в общем северо-западном направлении, пересекая канал и дорогу, до точки 015-016.360, расположенной в 2,32 км восточнее трубы под полевой дорогой, в 1,61 км севернее слияния каналов шириной 4 м, далее граница идет в восточном направлении, пересекая канал, до точки 015-016.361, расположенной в 3,18 км восточнее трубы под полевой дорогой, в 1,62 км северо-северо-восточнее слияния каналов шириной 4 м, далее граница идет в северном направлении, пересекая каналы, до точки 015-016.363, расположенной в 2,74 км северо-северо-восточнее слияния каналов шириной 4 м, в 2,73 км северо-западнее пересечения просек, разделяющих лесные кварталы 16, 17, 20 и 21, далее граница идет в восточном направлении, пересекая каналы, до точки 015-016.364, расположенной в 1,80 км севернее пересечения просек, разделяющих лесные кварталы 16, 17, 20 и 21, в 1,77 км западнее слияния канала шириной 5 м и реки Болотея, далее граница идет в северном направлении до точки 015-016.367, расположенной в русле реки Болотея, в 2,13</w:t>
      </w:r>
      <w:r>
        <w:rPr>
          <w:szCs w:val="28"/>
          <w:lang w:val="en-US"/>
        </w:rPr>
        <w:t> </w:t>
      </w:r>
      <w:r>
        <w:rPr>
          <w:szCs w:val="28"/>
        </w:rPr>
        <w:t>км северо-западнее слияния канала шириной 5 м и реки Болотея, в 2,11</w:t>
      </w:r>
      <w:r>
        <w:rPr>
          <w:szCs w:val="28"/>
          <w:lang w:val="en-US"/>
        </w:rPr>
        <w:t> </w:t>
      </w:r>
      <w:r>
        <w:rPr>
          <w:szCs w:val="28"/>
        </w:rPr>
        <w:t>км западно-северо-западнее пересечения автодороги с покрытием и канала шириной 2</w:t>
      </w:r>
      <w:r>
        <w:rPr>
          <w:szCs w:val="28"/>
          <w:lang w:val="en-US"/>
        </w:rPr>
        <w:t> </w:t>
      </w:r>
      <w:r>
        <w:rPr>
          <w:szCs w:val="28"/>
        </w:rPr>
        <w:t>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5-016.339 до точки 015-016.367 совпадает с границей Некоуз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точки 015-016.367 граница идет в восточно-юго-восточном направлении по руслу реки Болотея вниз по течению до точки 8.001, расположенной в русле реки Болотея, в 1,09 км северо-западнее слияния канала шириной 5 м и реки Болотея, в 1,08 км западнее пересечения автодороги с покрытием и канала шириной 2 м, далее граница идет в восточно-северо-восточном направлении, пересекая ручей Петроиха, до точки 8.002, расположенной в 1,03 км севернее слияния канала шириной 5 м и реки Болотея, в 0,54 км северо-западнее пересечения автодороги с покрытием и канала шириной 2 м, далее граница идет в общем юго-юго-восточном направлении до точки 8.005, расположенной в 0,69 км севернее слияния канала шириной 5 м и реки Болотея, в 0,32 км западнее пересечения автодороги с покрытием и канала шириной 2 м, далее граница идет в юго-западном направлении до точки 8.006, расположенной в 0,63 км севернее слияния канала шириной 5 м и реки Болотея, в 0,40 км западнее пересечения автодороги с покрытием и канала шириной 2 м, далее граница идет в северо-северо-западном направлении до точки 8.007, расположенной в 0,69 км севернее слияния канала шириной 5 м и реки Болотея, в 0,43 км западнее пересечения автодороги с покрытием и канала шириной 2 м, далее граница идет в общем западно-юго-западном направлении, пересекая ручей Петроиха и реку Болотея, до точки 8.012, расположенной в 0,67 км северо-западнее слияния канала шириной 5 м и реки Болотея, в 0,82 км западно-юго-западнее пересечения автодороги с покрытием и канала шириной 2 м, далее граница идет в общем южном направлении вдоль реки Болотея, оставляя ее на территории Некоузского сельского поселения Некоузского муниципального района Ярославской области, до точки 8.014, расположенной в 0,50 км западно-северо-западнее слияния канала шириной 5 м и реки Болотея, в 0,97 км западно-юго-западнее пересечения автодороги с покрытием и канала шириной 2 м, далее граница идет в общем юго-юго-восточном направлении вдоль реки Болотея, оставляя ее на территории Некоузского сельского поселения Некоузского муниципального района Ярославской области, до точки 8.025, расположенной в 1,35 км западно-северо-западнее пересечения грунтовой дороги и канала шириной 5 м, в 0,22 км юго-юго-западнее моста через реку Болотея, далее граница идет в общем восточно-северо-восточном направлении, пересекая реку Болотея и каналы, до точки 8.032, расположенной в 0,70 км северо-северо-западнее пересечения грунтовой дороги и канала шириной 5 м, в 0,88 км восточнее моста через реку Болотея, далее граница идет в общем юго-юго-восточном направлении, пересекая канал, до точки 8.035, расположенной в 0,33 км южнее пересечения грунтовой дороги и канала шириной 5 м, в 1,56 км юго-восточнее моста через реку Болотея, далее граница идет в общем юго-западном направлении до точки 8.037, расположенной в 0,57 км юго-юго-западнее пересечения грунтовой дороги и канала шириной 5 м, в 1,58 км юго-восточнее моста через реку Болотея, далее граница идет в общем юго-восточном направлении до точки 8.040, расположенной в 0,75 км западно-юго-западнее слияния каналов шириной 2 м, в 1,26 км юго-юго-восточнее пересечения грунтовой дороги и канала шириной 5 м, далее граница идет в восточно-северо-восточном направлении, пересекая канал, до точки 8.041, расположенной в 0,62 км западно-юго-западнее слияния каналов шириной 2 м, в 1,28 км юго-юго-восточнее пересечения грунтовой дороги и канала шириной 5 м, далее граница идет в общем юго-восточном направлении вдоль канала, оставляя его на территории Октябрьского сельского поселения Некоузского муниципального района Ярославской области, до точки 8.043, расположенной в 1,77 км севернее развилки лесных дорог, в 1,14 км южнее слияния каналов шириной 2 м, далее граница идет в общем южном направлении, пересекая канал, до точки 8.047, расположенной в 0,99 км северо-северо-западнее развилки полевых дорог, в 0,34 км северо-северо-западнее развилки лесных дорог, далее граница идет в общем юго-юго-восточном направлении до точки 8.049, расположенной в 0,63 км северо-северо-западнее развилки полевых дорог, в 0,04 км юго-западнее развилки лесных дорог, далее граница идет в общем юго-восточном направлении до точки 8.052, расположенной в 0,73 км восточно-юго-восточнее развилки полевых дорог, в 1,34 км юго-восточнее развилки лесных дорог, далее граница идет в юго-западном направлении до точки 8.053, расположенной в 0,70 км юго-восточнее развилки полевых дорог, в 1,34 км юго-восточнее развилки лесных дорог, далее граница идет в общем юго-юго-восточном направлении до точки 8.056, расположенной в 1,79 км севернее слияния каналов шириной 5 м, в 1,10 км северо-северо-восточнее угла поворота канала шириной 5 м, далее граница идет в общем юго-юго-западном направлении до точки 8.058, расположенной в 1,21 км северо-северо-западнее слияния каналов шириной 5 м, в 0,37 км северо-северо-восточнее угла поворота канала шириной 5 м, далее граница идет в общем юго-юго-восточном направлении до точки 8.061, расположенной в 0,26 км северо-западнее слияния каналов шириной 5 м, в 0,77 км юго-восточнее угла поворота канала шириной 5 м, далее граница идет в общем южном направлении, пересекая канал шириной 5 м, до точки 8.063, расположенной в 0,71 км юго-юго-западнее слияния каналов шириной 5 м, в 1,52 км юго-юго-восточнее угла поворота канала шириной 5 м, далее граница идет в восточном направлении до точки 8.064,расположенной в 0,66 км южнее слияния каналов шириной 5 м, в 1,59 км юго-юго-восточнее угла поворота канала шириной 5 м, далее граница идет в общем южном направлении до точки 8.068, расположенной в 1,63 км западнее моста через реку Верекса, в 0,06 км восточно-северо-восточнее слияния каналов шириной 3 м и 4 м, далее граница идет в общем северо-восточном направлении до точки 8.070, расположенной в 1,19 км западнее моста через реку Верекса, в 0,59 км северо-восточнее слияния каналов шириной 3 м и 4 м, далее граница идет в общем южном направлении до точки 8.073, расположенной в 1,44 км юго-западнее моста через реку Верекса, в 0,79 км юго-восточнее слияния каналов шириной 3 м и 4 м, далее граница идет в восточно-юго-восточном направлении до точки 8.074, расположенной в 1,88 км западно-юго-западнее развилки полевых дорог, в 1,23 км юго-западнее моста через реку Верекса, далее граница идет в восточно-северо-восточном направлении, пересекая две полевые дороги, до точки 8.075, расположенной в русле реки Верекса, в 0,95 км западно-юго-западнее развилки полевых дорог, в 0,60 км юго-юго-восточнее моста через реку Верекса, далее граница идет в юго-восточном направлении по руслу реки Верекса вниз по течению до точки 8.368, расположенной у моста через реку Верекса, в 1,72 км северо-северо-восточнее железобетонного моста через реку Сить, в 0,19 км северо-восточнее примыкания проселочной дороги к автодороге с покрытием, далее граница идет в восточно-северо-восточном направлении по полосе отвода автодороги с покрытием, оставляя автодорогу на территории Октябрьского сельского поселения Некоузского муниципального района Ярославской области, до точки 8.369, расположенной на полосе отвода автодороги с покрытием, в 2,21 км северо-восточнее железобетонного моста через реку Сить, в 0,71 км северо-восточнее примыкания проселочной дороги к автодороге с покрытием, далее граница идет в общем юго-восточном направлении, огибая территорию деревни Сысоево и оставляя ее на территории Октябрьского сельского поселения Некоузского муниципального района Ярославской области, до точки 8.370, расположенной на полосе отвода автодороги с покрытием, в 2,20 км северо-восточнее железобетонного моста через реку Сить, в 0,71 км восточно-северо-восточнее примыкания проселочной дороги к автодороге с покрытием, далее граница идет в общем западно-юго-западном направлении по полосе отвода автодороги с покрытием, оставляя автодорогу на территории Октябрьского сельского поселения Некоузского муниципального района Ярославской области, до точки 8.371, расположенной у моста через реку Верекса, в 1,71 км северо-восточнее железобетонного моста через реку Сить, в 0,19 км северо-восточнее примыкания проселочной дороги к автодороге с покрытием, далее граница идет в юго-восточном направлении по руслу реки Верекса вниз по течению до точки 8.076, расположенной в русле реки Сить, у устья реки Верекса, в 1,17 км севернее слияния ручьев, в 1,85 км восточно-северо-восточнее железобетонного моста через реку Сить, далее граница идет в юго-западном направлении по руслу реки Сить вверх по течению до точки 8.077, расположенной в русле реки Сить, у устья реки Купенка, в 0,70 км западнее слияния ручьев, в 1,20 км восточно-юго-восточнее железобетонного моста через реку Сить, далее граница идет в юго-западном направлении по руслу реки Купенка вверх по течению, пересекая узкоколейную железную дорогу, до точки 8.078, расположенной в русле реки Купенка и на полосе отвода узкоколейной железной дороги, в 0,40 км восточно-юго-восточнее слияния каналов шириной 1 м, в 1,79 км западно-юго-западнее слияния ручьев, далее граница идет в восточно-северо-восточном направлении вдоль полосы отвода узкоколейной железной дороги, оставляя ее на территории Некоузского сельского поселения Некоузского муниципального района Ярославской области, пересекая два ручья и проселочную дорогу, до точки 8.079, расположенной на полосе отвода узкоколейной железной дороги, в 1,84 км северо-северо-восточнее развилки проселочных дорог, в 0,96 км северо-западнее поворотной опоры ЛЭП, далее граница идет в юго-восточном направлении до точки 8.080, расположенной в 1,70 км северо-восточнее развилки проселочных дорог, в 0,46 км северо-северо-западнее поворотной опоры ЛЭП, далее граница идет в общем юго-юго-западном направлении до точки 8.083, расположенной в 1,23 км северо-восточнее развилки проселочных дорог, в 0,36 км западнее поворотной опоры ЛЭП, далее граница идет в юго-западном направлении, пересекая ЛЭП, до точки 8.084, расположенной в 1,17 км севернее пересечения канала шириной 2 м и проселочной дороги, в 0,25 км западно-северо-западнее развилки проселочных дорог, далее граница идет в общем юго-юго-западном направлении до точки 8.086, расположенной в 1,60 км восточно-северо-восточнее водокачки у деревни Мельниково, в 0,21 км севернее пересечения канала шириной 2 м и проселочной дороги, далее граница идет в общем восточно-юго-восточном направлении, пересекая проселочную дорогу, до точки 8.090, расположенной в 3,02 км восточнее водокачки у деревни Мельниково, в 1,59 км восточно-юго-восточнее пересечения канала шириной 2 м и проселочной дороги, далее граница идет в юго-юго-западном направлении до точки 8.091, расположенной в 2,94 км восточно-юго-восточнее водокачки у деревни Мельниково, в 1,77 км юго-восточнее пересечения канала шириной 2 м и проселочной дороги, далее граница идет в западно-юго-западном направлении до точки 8.092, расположенной в 2,36 км северо-северо-восточнее водокачки у деревни Олисавино, в 1,98 км юго-восточнее водокачки у деревни Мельниково, далее граница идет в восточно-юго-восточном направлении до точки 8.093, расположенной в 2,71 км северо-восточнее водокачки у деревни Олисавино, в 2,53 км западно-северо-западнее слияния каналов шириной 2 м у деревни Соломейно, далее граница идет в северо-северо-восточном направлении до точки 8.094, расположенной в 3,31 км северо-восточнее водокачки у деревни Олисавино, в 2,41 км западно-северо-западнее слияния каналов шириной 2 м у деревни Соломейно, далее граница идет в юго-юго-восточном направлении до точки 8.096, расположенной в 3,02 км восточно-северо-восточнее водокачки у деревни Олисавино, в 1,78 км западнее слияния каналов шириной 2 м у деревни Соломейно, далее граница идет в восточно-юго-восточном направлении до точки 8.097, расположенной в 3,27 км восточно-северо-восточнее водокачки у деревни Олисавино, в 1,50 км западнее слияния каналов шириной 2 м у деревни Соломейно, далее граница идет в юго-западном направлении до точки 8.098, расположенной в 2,95 км восточнее водокачки у деревни Олисавино, в 1,81 км западно-юго-западнее слияния каналов шириной 2 м у деревни Соломейно, далее граница идет в южном направлении до точки 025-015.137, расположенной в 1,48 км северо-северо-западнее слияния каналов шириной 1 м, в 2,56 км северо-западнее брода через реку Нер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5-016.367 до точки 025-015.137 является границей Октябрьского сельского поселения Некоузского муниципального района Ярославской области с Некоуз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т точки 015-025.137 граница идет в общем юго-юго-западном направлении до точки 015-025.131, расположенной в 1,11 км западнее слияния каналов шириной 1 м, в 2,29 км западнее брода через реку Нерга, далее граница идет в общем юго-юго-восточном направлении до точки </w:t>
        <w:br/>
        <w:t>015-025.128, расположенной в 1,51 км севернее брода через реку Пойга у деревни Красово, в 3,47 км западно-северо-западнее слияния каналов шириной 10(20) м, далее граница идет в общем восточном направлении до точки 015-025.121, расположенной в 1,94 км северо-восточнее брода через реку Пойга у деревни Красово, в 1,72 км северо-западнее слияния каналов шириной 10(20) м, далее граница поворачивает и идет в южном направлении на протяжении 0,26 км до точки 015-025.120, расположенной в 1,82 км восточно-северо-восточнее брода через реку Пойга у деревни Красово, в 1,55 км западно-северо-западнее слияния каналов шириной 10(20) м, далее граница поворачивает и идет в восточно-северо-восточном направлении до точки 015-025.118, расположенной в русле реки Нерга, в 2,37 км восточно-северо-восточнее брода через реку Пойга у деревни Красово, в 1,31 км северо-западнее слияния каналов шириной 10(20) м, далее граница идет в общем юго-юго-восточном направлении по руслу реки Нерга вниз по течению до точки 015-025.117, расположенной в русле реки Нерга, в 2,42 км восточно-северо-восточнее брода через реку Пойга у деревни Красово, в 0,98 км северо-западнее слияния каналов шириной 10(20) м, далее граница идет в общем юго-юго-восточном направлении, пересекая полевую дорогу, до точки 015-025.112, расположенной в 2,70 км восточнее брода через реку Пойга у деревни Красово, в 0,32 км юго-западнее слияния каналов шириной 10(20) м, далее граница идет в общем западном направлении, пересекая проселочную дорогу, до точки 015-025.110, расположенной в 2,46 км восточнее брода через реку Пойга у деревни Красово, в 0,53 км западно-юго-западнее слияния каналов шириной 10(20) м, далее граница идет в юго-западном направлении, пересекая автодорогу Углич </w:t>
        <w:noBreakHyphen/>
        <w:t> Воскресенское, до точки 015-025.103, расположенной в 1,27 км восточно-юго-восточнее моста через реку Пойга у деревни Бибяки, в 0,32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км северо-северо-западнее места впадения ручья в реку Пойга, далее граница идет вдоль реки Пойга в общем северо-северо-западном направлении, оставляя ее на территории Приволжского сельского поселения Мышкинского муниципального района Ярославской области, до точки 015-025.097, расположенной в русле реки Пойга, в 1,13 км восточно-юго-восточнее моста через реку Пойга у деревни Бибяки, в 0,49 км северо-северо-западнее места впадения ручья в реку Пойга, далее граница идет в общем западно-юго-западном направлении до точки 015-025.094, расположенной в 0,70 км юго-восточнее моста через реку Пойга у деревни Бибяки, в 0,89 км западно-северо-западнее места впадения ручья в реку Пойга, далее граница идет в общем юго-юго-западном направлении до точки 015-025.090, расположенной в 1,43 км южнее моста через реку Пойга у деревни Бибяки, в 1,21 км западно-юго-западнее места впадения ручья в реку Пойга, далее граница идет в общем западно-юго-западном направлении до точки 015-025.087, расположенной в 1,76 км юго-юго-западнее моста через реку Пойга у деревни Бибяки, в 2,14 км западно-юго-западнее места впадения ручья в реку Пойга, далее граница идет в юго-юго-западном направлении до точки 015-025.084, расположенной в 1,92 км юго-юго-западнее моста через реку Пойга у деревни Бибяки, в 2,24 км западно-юго-западнее места впадения ручья в реку Пойга, далее граница идет в общем западно-северо-западном направлении до точки 015-025.080, расположенной в 2,03 км юго-западнее моста через реку Пойга у деревни Бибяки, в 2,60 км западно-юго-западнее места впадения ручья в реку Пойга, далее граница поворачивает и идет в северо-северо-западном направлении до точки </w:t>
        <w:br/>
        <w:t xml:space="preserve">015-025.077, расположенной в 0,69 км юго-юго-восточнее развилки полевых дорог, в 2,68 км юго-юго-восточнее брода через реку Пойга у бывшего населенного пункта деревня Халява, далее граница идет в общем западном направлении до точки 015-025.070, расположенной в 1,09 км юго-западнее развилки полевых дорог, в 2,77 км южнее брода через реку Пойга у бывшего населенного пункта деревня Халява, далее граница идет в общем западном направлении до точки 015-025.063, расположенной в 2,36 км западно-юго-западнее развилки полевых дорог, в 3,18 км юго-западнее брода через реку Пойга у бывшего населенного пункта деревня Халява, далее граница идет в общем северо-северо-восточном направлении до точки 015-025.060, расположенной в 1,97 км западнее развилки полевых дорог, в 2,33 км юго-западнее брода через реку Пойга у бывшего населенного пункта деревня Халява, далее граница идет в северо-западном направлении до точки </w:t>
        <w:br/>
        <w:t>015-025.054, расположенной в 0,76 км юго-восточнее развилки лесных дорог, в 2,65 км севернее брода через реку Елда, далее граница поворачивает и идет в юго-западном направлении до точки 015-025.052, расположенной в 2,27 км севернее брода через реку Елда, в 0,86 км юго-юго-восточнее развилки лесных дорог, далее граница идет в юго-юго-восточном направлении до точки 015-025.045, расположенной в 0,88 км северо-северо-восточнее брода через реку Елда, в 2,35 км юго-юго-восточнее развилки лесных дорог, далее граница идет в юго-юго-западном направлении до точки 015-025.043, расположенной у реки Елда, в 0,32 км севернее брода через реку Елда, в 2,80 км южнее развилки лесных дорог, далее граница идет в общем западном направлении до точки 015-025.037, расположенной в 3,05 км юго-юго-западнее развилки лесных дорог, в 1,16 км западнее брода через реку Елда, далее граница идет в общем западном направлении до точки 015-025.031, расположенной в 2,64 км севернее водокачки, расположенной в деревне Морское, в 2,82 км северо-северо-западнее брода через ручей, далее граница идет в общем южном направлении до точки 015-025.027, расположенной в 1,50 км севернее водокачки, расположенной в деревне Морское, в 1,85 км северо-северо-западнее брода через ручей, далее граница идет в западно-северо-западном направлении до точки 015-025.025, расположенной в 1,90 км северо-северо-западнее водокачки в деревне Морское, в 2,55 км северо-западнее брода через ручей, далее граница идет в общем южном направлении до точки 015-025.014, расположенной около деревни Морское, в 0,96 км северо-западнее геодезического пункта с отметкой 147,3, в 0,64 км юго-западнее водокачки в деревне Морское, далее граница идет в юго-западном направлении до точки 015-025.012, расположенной в 1,71 км восточно-северо-восточнее моста через реку Поясенка у деревни Голодово, 1,66 км восточно-северо-восточнее места впадения ручья в реку Поясенка, далее граница идет в общем западном направлении до точки 015-025.006, расположенной в 0,85 км северо-северо-восточнее моста через реку Поясенка у деревни Голодово, 0,50 км северо-восточнее места впадения ручья в реку Поясенка, далее граница идет в западно-юго-западном направлении, пересекая ручей, до точки 015-025.004, расположенной в 0,65 км северо-северо-западнее моста через реку Поясенка у деревни Голодово, 0,18 км севернее места впадения ручья в реку Поясенка, далее граница идет в западно-северо-западном направлении до точки 015-025.002, расположенной в 1,11 км северо-западнее моста через реку Поясенка у деревни Голодово, 0,69 км северо-западнее места впадения ручья в реку Поясенка, далее граница идет в общем юго-западном направлении, пересекая реку Поясенка, до точки 015, расположенной в 1,14 км северо-западнее моста через реку Поясенка у деревни Голодово, 0,78 км западно-северо-западнее места впадения ручья в реку Поясен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5 граница идет в северо-западном направлении до точки 015-016.001, расположенной в 1,14 км западно-северо-западнее </w:t>
      </w:r>
      <w:r>
        <w:rPr>
          <w:color w:val="000000"/>
          <w:szCs w:val="28"/>
        </w:rPr>
        <w:t xml:space="preserve">места впадения ручья в реку Поясенка, в 1,51 км северо-западнее моста через реку Поясенка у деревни Голодово, </w:t>
      </w:r>
      <w:r>
        <w:rPr>
          <w:szCs w:val="28"/>
        </w:rPr>
        <w:t xml:space="preserve">далее граница идет в северо-северо-восточном направлении до точки 015-016.002, расположенной в 2,16 км северо-северо-западнее </w:t>
      </w:r>
      <w:r>
        <w:rPr>
          <w:color w:val="000000"/>
          <w:szCs w:val="28"/>
        </w:rPr>
        <w:t xml:space="preserve">места впадения ручья в реку Поясенка, в 2,41 км западно-северо-западнее примыкания полевой дороги к каналу шириной 4 м, </w:t>
      </w:r>
      <w:r>
        <w:rPr>
          <w:szCs w:val="28"/>
        </w:rPr>
        <w:t>далее граница идет в общем северо-западном направлении до точки 015-016.024, расположенной в 1,94 км западно-юго-западнее пересечения просек, разделяющих лесные кварталы 131, 132, 135 и 136, в 0,81 км юго-юго-восточнее слияния реки Койка и канала шириной 2 м, далее граница идет в общем северо-северо-западном направлении до точки 015-016.030, расположенной на канале, в 1,77 км западнее пересечения просек, разделяющих лесные кварталы 128, 129, 131 и 132, в 0,75 км северо-северо-западнее слияния реки Койка и канала шириной 2 м, далее граница идет в северо-северо-восточном направлении по каналу до точки 015-016.031, расположенной на канале, в 1,49 км западно-северо-западнее пересечения просек, разделяющих лесные кварталы 128, 129, 131 и 132, в 1,57 км севернее слияния реки Койка и канала шириной 2 м, далее граница идет в общем северо-северо-восточном направлении до точки 015-016.036, расположенной на канале, в 1,80 км северо-западнее пересечения просек, разделяющих лесные кварталы 128, 129, 131 и 132, в 2,43 км севернее слияния реки Койка и канала шириной 2 м, далее граница идет в общем западном направлении вдоль канала до точки 015-016.040, расположенной в 0,67 км западнее слияния каналов шириной 3 м и 2 м, в 0,85 км южнее примыкания полевой дороги к проселочной дороге, далее граница идет в общем северо-северо-западном направлении вдоль канала до точки 015-016.043, расположенной в 0,86 км западно-северо-западнее слияния каналов шириной 3 м и 2 м, в 0,43 км юго-юго-западнее примыкания полевой дороги к проселочной дороге, далее граница идет в западно-северо-западном направлении, пересекая проселочную дорогу, до точки 015-016.044, расположенной в 0,99 км западно-северо-западнее слияния каналов шириной 3 м и 2 м, в 0,43 км юго-юго-западнее примыкания полевой дороги к проселочной дороге, далее граница идет в общем западно-юго-западном направлении до точки 015-016.047, расположенной в 1,56 км западнее слияния каналов шириной 3 м и 2 м, в 1,09 км юго-западнее примыкания полевой дороги к проселочной дороге, далее граница идет в общем северо-северо-западном направлении до точки 015-016.050, расположенной в 2,00 км западно-северо-западнее слияния каналов шириной 3 м и 2 м, в 1,20 км западнее примыкания полевой дороги к проселочной дороге, далее граница идет в общем западном направлении, пересекая лесную дорогу, до точки 015-016.052, расположенной в 1,65 км западнее примыкания полевой дороги к проселочной дороге, в 0,87 км южнее примыкания канала шириной 2 м к лесной дороге, далее граница идет в общем северо-северо-западном направлении до точки 015-016.055, расположенной в 1,94 км западно-северо-западнее примыкания полевой дороги к проселочной дороге, в 0,33 км юго-западнее примыкания канала шириной 2 м к лесной дороге, далее граница идет в общем западно-северо-западном направлении до точки 015-016.060, расположенной в 0,99 км западнее примыкания канала шириной 2 м к лесной дороге, в 1,95 км юго-восточнее развилки грунтовых дорог, далее граница идет в общем северо-северо-западном направлении, пересекая грунтовую дорогу, до точки 015-016.066, расположенной в 2,05 км северо-западнее примыкания канала шириной 2 м к лесной дороге, в 0,68 км восточно-юго-восточнее развилки грунтовых дорог, далее граница идет в юго-западном направлении до точки 015-016.067, расположенной в 2,06 км северо-западнее примыкания канала шириной 2 м к лесной дороге, в 0,62 км восточно-юго-восточнее развилки грунтовых дорог, далее граница идет в западном направлении до точки 015-016.068, расположенной в 2,26 км северо-западнее примыкания канала шириной 2 м к лесной дороге, в 0,41 км юго-восточнее развилки грунтовых дорог, далее граница идет в общем северо-западном направлении до точки 015-016.073, расположенной в 0,35 км северо-западнее развилки грунтовых дорог, в 1,50 км юго-западнее пересечения проселочной дороги и канала шириной 2 м, далее граница идет в общем северном направлении до точки 015-016.075, расположенной на канале, в 0,58 км северо-северо-западнее развилки грунтовых дорог, в 1,34 км западно-юго-западнее пересечения проселочной дороги и канала шириной 2 м, далее граница идет в общем северо-северо-восточном направлении по каналу, пересекая ЛЭП, до точки 015-016.076, расположенной на канале, в 1,86 км севернее развилки грунтовых дорог, в 1,08 км северо-западнее пересечения проселочной дороги и канала шириной 2 м, далее граница идет в общем западно-юго-западном направлении до точки 015-016.078, расположенной в 1,67 км севернее развилки грунтовых дорог, в 1,35 км западно-северо-западнее пересечения проселочной дороги и канала шириной 2 м, далее граница идет в общем западно-северо-западном направлении, пересекая ЛЭП и железную дорогу, до точки 015-016.093, расположенной на полосе отвода железной дороги, в 0,58 км западнее моста через канал, в 1,28 км восточнее развилки автодорог с покрытием, далее граница идет в общем западном направлении вдоль полосы отвода железной дороги, оставляя ее на территории Сонковского района Тверской области, до точки 015-016.094, расположенной в 0,43 км западно-юго-западнее развилки автодорог с покрытием, в 0,90 км восточно-юго-восточнее водонапорной башни в поселке Октябрь, далее граница идет в общем западном направлении вдоль полосы отвода железной дороги, оставляя ее на территории Сонковского района Тверской области, и вдоль кварталов поселка Октябрь, оставляя их на территории Некоузского муниципального района Ярославской области, до точки 015-016.095, расположенной у развилки автодорог с покрытием, в 0,77 км западно-юго-западнее водонапорной башни в поселке Октябрь, в 0,21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развилки железнодорожных путей, далее граница идет в общем северном направлении вдоль кварталов поселка Октябрь, оставляя их на территории Некоузского района Ярославской области, до точки </w:t>
        <w:br/>
        <w:t xml:space="preserve">015-016.098, расположенной в 1,63 км северо-северо-западнее водонапорной башни в поселке Октябрь, в 1,86 км севернее развилки железнодорожных путей, далее граница идет в общем северо-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099, расположенной в 0,08 км западнее слияния каналов шириной 4 м, в 0,89 км северо-северо-восточнее слияния каналов шириной 2 м, далее граница идет в северо-северо-западном направлении, пересекая канал, до точки 015-016.100, расположенной в 0,67 км северо-западнее слияния каналов шириной 4 м, в 1,28 км севернее слияния каналов шириной 2 м, далее граница идет в общем северо-восточном направлении вдоль каналов, оставляя их на территории Некоузского муниципального района Ярославской области, до точки </w:t>
        <w:br/>
        <w:t xml:space="preserve">015-016.103, расположенной в 1,24 км северо-северо-восточнее слияния каналов шириной 4 м, в 1,68 км западно-юго-западнее моста через канал, далее граница идет в восточном направлении вдоль каналов, оставляя их на территории Некоузского муниципального района Ярославской области, до точки 015-016.104, расположенной в 1,44 км северо-северо-восточнее слияния каналов шириной 4 м, в 1,24 км западно-юго-западнее моста через канал, далее граница идет в общем северо-восточном направлении вдоль каналов, оставляя их на территории Некоузского муниципального района Ярославской области, до точки 015-016.109, расположенной в 0,50 км западнее моста через канал, в 1,53 км юго-юго-восточнее развилки железнодорожных путей, далее граница идет в восточном направлении до точки 015-016.110, расположенной в 0,13 км западно-юго-западнее моста через канал, в 1,73 км юго-восточнее развилки железнодорожных путей, далее граница идет в общем северном направлении вдоль каналов, оставляя их на территории Некоузского муниципального района Ярославской области, вдоль узкоколейной железной дороги, оставляя ее на территории Некоузского муниципального района Ярославской области, до точки </w:t>
        <w:br/>
        <w:t xml:space="preserve">015-016.112, расположенной в 0,14 км северо-западнее моста через канал, в 1,63 км юго-восточнее развилки железнодорожных путей, далее граница идет в общем западном направлении вдоль узкоколейной железной дороги, оставляя ее на территории Некоузского муниципального района Ярославской области, до точки 015-016.114, расположенной в 0,47 км западно-северо-западнее моста через канал, в 1,38 км юго-юго-восточнее развилки железнодорожных путей, далее граница идет в северо-западном направлении вдоль узкоколейной железной дороги, оставляя ее на территории Некоузского муниципального района Ярославской области, пересекая канал, до точки 015-016.117, расположенной в 1,02 км северо-западнее моста через канал, в 0,77 км юго-восточнее развилки железнодорожных путей, далее граница идет в западном направлении вдоль узкоколейной железной дороги, оставляя ее на территории Некоузского муниципального района Ярославской области, до точки 015-016.118, расположенной в 1,29 км западно-северо-западнее моста через канал, в 0,61 км юго-юго-восточнее развилки железнодорожных путей, далее граница идет в общем северо-северо-западном направлении вдоль узкоколейной железной дороги, оставляя ее на территории Некоузского муниципального района Ярославской области, пересекая канал, до точки 015-016.123, расположенной в 1,89 км северо-западнее моста через канал, в 0,13 км западно-северо-западнее развилки железнодорожных путей, далее граница идет в общем западно-северо-западном направлении до точки 015-016.126, расположенной в 0,74 км западно-северо-западнее развилки железнодорожных путей, в 1,62 км юго-восточнее пересечения просек, разделяющих лесные кварталы 69, 79 и 80, далее граница идет в северо-северо-западном направлении до точки </w:t>
        <w:br/>
        <w:t>015-016.127, расположенной в 0,91 км западно-северо-западнее развилки железнодорожных путей, в 1,39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го-восточнее пересечения просек, разделяющих лесные кварталы 69, 79 и 80, далее граница идет в западно-северо-западном направлении до точки 015-016.128, расположенной в 1,14 км западно-северо-западнее развилки железнодорожных путей, в 1,16 км юго-восточнее пересечения просек, разделяющих лесные кварталы 69, 79 и 80, далее граница идет в западном направлении до точки 015-016.129, расположенной в 0,80 км юго-юго-западнее пересечения просек, разделяющих лесные кварталы 69, 79 и 80, в 1,48 км восточнее развилки лесных дорог, далее граница идет в юго-западном направлении до точки </w:t>
        <w:br/>
        <w:t xml:space="preserve">015-016.131, расположенной в 1,97 км юго-юго-западнее пересечения просек, разделяющих лесные кварталы 69, 79 и 80, в 0,97 км юго-восточнее развилки лесных дорог, далее граница идет в западном направлении до точки </w:t>
        <w:br/>
        <w:t>015-016.133, расположенной в 1,51 км западно-юго-западнее развилки лесных дорог, в 2,06 км юго-западнее пересечения просек, разделяющих лесные кварталы 68, 77 и 78, далее граница идет в северо-северо-западном направлении до точки 015-016.134, расположенной в 1,54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западно-юго-западнее развилки лесных дорог, в 1,96 км юго-западнее пересечения просек, разделяющих лесные кварталы 68, 77 и 78, далее граница идет в западно-юго-западном направлении до точки 015-016.135, расположенной в 1,57 км западно-юго-западнее развилки лесных дорог, в 1,99 км юго-западнее пересечения просек, разделяющих лесные кварталы 68, 77 и 78, далее граница идет в общем северном направлении, пересекая канал, до точки </w:t>
        <w:br/>
        <w:t xml:space="preserve">015-016.137, расположенной в 1,57 км западно-северо-западнее развилки лесных дорог, в 1,55 км западно-юго-западнее пересечения просек, разделяющих лесные кварталы 68, 77 и 78, далее граница идет в восточном направлении до точки 015-016.139, расположенной в 1,09 км западно-северо-западнее развилки лесных дорог, в 1,17 км юго-западнее пересечения просек, разделяющих лесные кварталы 68, 77 и 78, далее граница идет в общем северо-северо-восточном направлении, пересекая полевую дорогу, до точки 015-016.146, расположенной в 2,57 км севернее развилки лесных дорог, в 1,61 км северо-восточнее пересечения просек, разделяющих лесные кварталы 68, 77 и 78, далее граница идет в юго-восточном направлении до точки </w:t>
        <w:br/>
        <w:t>015-016.148, расположенной в 2,39 км севернее развилки лесных дорог, в 1,76 км северо-северо-восточнее пересечения просек, разделяющих лесные кварталы 68, 77 и 78, далее граница идет в северо-восточном направлении до точки 015-016.151, расположенной в 2,34 км западнее моста через канал, в 1,75 км северо-северо-восточнее пересечения просек, разделяющих лесные кварталы 68, 77 и 78, далее граница идет в юго-юго-восточном направлении до точки 015-016.152, расположенной в 2,29 км западнее моста через канал, в 1,68 км северо-северо-восточнее пересечения просек, разделяющих лесные кварталы 68, 77 и 78, далее граница идет в восточном направлении до точки 015-016.153, расположенной в 1,81 км западнее моста через канал, в 1,73 км северо-северо-западнее пересечения просек, разделяющих лесные кварталы 69, 79 и 80, далее граница идет в южном направлении до точки 015-016.154, расположенной в 1,89 км западно-юго-западнее моста через канал, в 1,25 км северо-северо-западнее пересечения просек, разделяющих лесные кварталы 69, 79 и 80, далее граница идет в восточно-северо-восточном направлении до точки 015-016.155, расположенной в 1,33 км западно-юго-западнее моста через канал, в 1,33</w:t>
      </w:r>
      <w:r>
        <w:rPr>
          <w:szCs w:val="28"/>
          <w:lang w:val="en-US"/>
        </w:rPr>
        <w:t> </w:t>
      </w:r>
      <w:r>
        <w:rPr>
          <w:szCs w:val="28"/>
        </w:rPr>
        <w:t>км севернее пересечения просек, разделяющих лесные кварталы 69, 79 и 80, далее граница идет в общем юго-восточном направлении до точки 015-016.157, расположенной в 1,46 км юго-юго-западнее моста через канал, в 0,88 км северо-восточнее пересечения просек, разделяющих лесные кварталы 69, 79 и 80, далее граница идет в общем северо-северо-восточном направлении до точки 015-016.161, расположенной в 0,31 км юго-юго-западнее моста через канал, в 0,97 км юго-юго-западнее моста через реку Сить, далее граница идет в северо-северо-западном направлении до точки 015-016.162, расположенной в 0,27 км юго-западнее моста через канал, в 0,90 км юго-юго-западнее моста через реку Сить, далее граница идет в северном направлении до точки 015-016.163, расположенной в 0,22 км северо-западнее моста через канал, в 0,63 км юго-западнее моста через реку Сить, далее граница идет в общем восточно-северо-восточном направлении, пересекая каналы и железную дорогу, до точки 015-016.167, расположенной в 0,80 км восточно-северо-восточнее моста через канал, в 0,58 км восточно-юго-восточнее моста через реку Сить, далее граница идет в южном направлении до точки 015-016.169, расположенной в 0,71 км восточнее моста через канал, в 0,73 км юго-восточнее моста через реку Сить, далее граница идет в общем восточно-юго-восточном направлении до точки 015-016.173, расположенной в 1,15 км восточнее моста через канал, в 1,18 км юго-восточнее моста через реку Сить, далее граница идет в северо-северо-восточном направлении до точки 015-016.174, расположенной в 1,18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моста через канал, в 1,15 км восточно-юго-восточнее моста через реку Сить, далее граница идет в общем восточно-юго-восточном направлении до точки 015-016.176, расположенной в 1,80 км восточнее моста через канал, в 1,84 км восточно-юго-восточнее моста через реку Сить, далее граница идет в северо-северо-восточном направлении до точки 015-016.178, расположенной в 1,83 км восточнее моста через канал, в 1,83 км восточно-юго-восточнее моста через реку Сить, далее граница идет в восточном направлении до точки 015-016.180, расположенной в 1,23 км северо-западнее слияния каналов шириной 4 м, в 2,27 км восточно-юго-восточнее моста через реку Сить, далее граница идет в восточно-юго-восточном направлении до точки 015-016.182, расположенной в 0,95 км северо-северо-западнее слияния каналов шириной 4 м, в 2,63 км восточно-юго-восточнее моста через реку Сить, далее граница идет в общем юго-восточном направлении до точки 015-016.189, расположенной в 0,38 км восточнее слияния каналов шириной 4 м, в 2,31 км западно-юго-западнее места впадения реки Болотея в реку Сить, далее граница идет в северо-восточном направлении до точки 015-016.190, расположенной в 0,45 км восточнее слияния каналов шириной 4 м, в 2,23 км западно-юго-западнее места впадения реки Болотея в реку Сить, далее граница идет в общем восточно-юго-восточном направлении до точки </w:t>
        <w:br/>
        <w:t xml:space="preserve">015-016.194, расположенной в 0,96 км восточно-юго-восточнее слияния каналов шириной 4 м, в 1,95 км юго-западнее места впадения реки Болотея в реку Сить, далее граница идет в общем восточно-северо-восточном направлении до точки 015-016.196, расположенной в 1,28 км восточнее слияния каналов шириной 4 м, в 1,66 км юго-западнее места впадения реки Болотея в реку Сить, далее граница идет в юго-юго-восточном направлении до точки 015-016.197, расположенной в 1,31 км восточнее слияния каналов шириной 4 м, в 1,68 км юго-западнее места впадения реки Болотея в реку Сить, далее граница идет в восточно-северо-восточном направлении до точки 015-016.199, расположенной в 1,65 км восточнее слияния каналов шириной 4 м, в 1,33 км юго-западнее места впадения реки Болотея в реку Сить, далее граница идет в общем восточно-юго-восточном направлении до точки </w:t>
        <w:br/>
        <w:t>015-016.201, расположенной в 1,73</w:t>
      </w:r>
      <w:r>
        <w:rPr>
          <w:szCs w:val="28"/>
          <w:lang w:val="en-US"/>
        </w:rPr>
        <w:t> </w:t>
      </w:r>
      <w:r>
        <w:rPr>
          <w:szCs w:val="28"/>
        </w:rPr>
        <w:t>км восточнее слияния каналов шириной 4 м, в 1,29 км юго-юго-западнее места впадения реки Болотея в реку Сить, далее граница идет в северном направлении до точки 015-016.202, расположенной в 1,72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слияния каналов шириной 4 м, в 1,26 км юго-западнее места впадения реки Болотея в реку Сить, далее граница идет в западном направлении до точки 015-016.204, расположенной в 1,63 км восточнее слияния каналов шириной 4 м, в 1,31 км юго-западнее места впадения реки Болотея в реку Сить, далее граница идет в северо-западном направлении до точки 015-016.205, расположенной в 1,55 км восточнее слияния каналов шириной 4 м, в 1,28 км юго-западнее места впадения реки Болотея в реку Сить, далее граница идет в общем восточно-северо-восточном направлении до точки 015-016.208, расположенной в 2,03 км восточно-северо-восточнее слияния каналов шириной 4 м, в 0,78 км юго-западнее места впадения реки Болотея в реку Сить, далее граница идет в общем северо-северо-восточном направлении, пересекая реку Сить, до точки </w:t>
        <w:br/>
        <w:t>015-016.213, расположенной в 2,35 км восточно-северо-восточнее слияния каналов шириной 4 м, в 0,31 км западно-юго-западнее места впадения реки Болотея в реку Сить, далее граница идет в юго-западном направлении до точки 015-016.214, расположенной в 2,07 км восточно-северо-восточнее слияния каналов шириной 4 м, в 0,59 км западно-юго-западнее места впадения реки Болотея в реку Сить, далее граница идет в южном направлении до точки 015-016.215, расположенной в 2,06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о-северо-восточнее слияния каналов шириной 4 м, в 0,62 км юго-западнее места впадения реки Болотея в реку Сить, далее граница идет в общем западно-юго-западном направлении до точки 015-016.221, расположенной в 0,88 км восточнее слияния каналов шириной 4 м, в 1,90 км юго-западнее места впадения реки Болотея в реку Сить, далее граница идет в общем западно-северо-западном направлении до точки 015-016.224, расположенной в 0,42 км северо-восточнее слияния каналов шириной 4 м, в 2,31 км западно-юго-западнее места впадения реки Болотея в реку Сить, далее граница идет в северном направлении до точки 015-016.226, расположенной в 0,77 км северо-северо-восточнее слияния каналов шириной 4 м, в 2,17 км западнее места впадения реки Болотея в реку Сить, далее граница идет в северо-западном направлении до точки 015-016.227, расположенной в 0,81 км северо-северо-восточнее слияния каналов шириной 4 м, в 2,21 км западнее места впадения реки Болотея в реку Сить, далее граница идет в общем западно-северо-западном направлении до точки 015-016.238, расположенной в 1,61 км юго-восточнее пересечения каналов шириной 4 м, в 1,11 км восточнее моста через реку Сить, далее граница идет в юго-юго-западном направлении до точки 015-016.239, расположенной в 1,64 км юго-восточнее пересечения каналов шириной 4 м, в 1,10 км восточнее моста через реку Сить, далее граница идет в северо-западном направлении до точки </w:t>
        <w:br/>
        <w:t xml:space="preserve">015-016.241, расположенной в 1,43 км юго-юго-восточнее пересечения каналов шириной 4 м, в 0,92 км восточнее моста через реку Сить, далее граница идет в общем восточно-северо-восточном направлении до точки 015-016.244, расположенной в 1,51км юго-восточнее пересечения каналов шириной 4 м, в 1,26 км восточнее моста через реку Сить, далее граница идет в северном направлении до точки 015-016.245, расположенной в 1,47 км юго-восточнее пересечения каналов шириной 4 м, в 1,26 км восточнее моста через реку Сить, далее граница идет в общем западном направлении до точки </w:t>
        <w:br/>
        <w:t>015-016.248, расположенной в 1,29 км юго-восточнее пересечения каналов шириной 4</w:t>
      </w:r>
      <w:r>
        <w:rPr>
          <w:szCs w:val="28"/>
          <w:lang w:val="en-US"/>
        </w:rPr>
        <w:t> </w:t>
      </w:r>
      <w:r>
        <w:rPr>
          <w:szCs w:val="28"/>
        </w:rPr>
        <w:t>м, в 0,92 км восточнее моста через реку Сить, далее граница идет в общем северо-западном направлении до точки 015-016.253, расположенной в 0,25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жнее пересечения каналов шириной 4 м, в 0,92 км севернее моста через реку Сить, далее граница идет в юго-западном направлении до точки 015-016.254, расположенной в 0,28 км южнее пересечения каналов шириной 4 м, в 0,89 км севернее моста через реку Сить, далее граница идет в северо-западном направлении, пересекая каналы и узкоколейную железную дорогу, до точки 015-016.258, расположенной в 0,38 км западно-северо-западнее пересечения каналов шириной 4 м, в 0,19 км южнее примыкания грунтовой дороги к автодороге с покрытием, далее граница идет в общем северо-северо-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261, расположенной в 0,68 км северо-северо-западнее пересечения каналов шириной 4 м, в 0,38 км северо-северо-восточнее примыкания грунтовой дороги к автодороге с покрытием, далее граница идет в восточном направлении, пересекая узкоколейную железную дорогу и канал шириной 4 м, до точки 015-016.262, расположенной в 0,67 км северо-северо-западнее пересечения каналов шириной 4 м, в 0,43 км северо-северо-восточнее примыкания грунтовой дороги к автодороге с покрытием, далее граница идет в общем северном направлении вдоль узкоколейной железной дороги, оставляя ее на территории Тверской области, до точки 015-016.265, расположенной в 0,78 км северо-северо-восточнее примыкания грунтовой дороги к автодороге с покрытием, в 0,64 км южнее развилки путей узкоколейной железной дороги, далее граница идет в северо-северо-западном направлении, пересекая узкоколейную железную дорогу, до точки </w:t>
        <w:br/>
        <w:t xml:space="preserve">015-016.266, расположенной в 0,99 км северо-северо-восточнее примыкания грунтовой дороги к автодороге с покрытием, в 0,42 км юго-юго-западнее развилки путей узкоколейной железной дороги, далее граница идет в северо-северо-восточном направлении, пересекая узкоколейную железную дорогу, до точки 015-016.267, расположенной в 1,26 км северо-северо-восточнее примыкания грунтовой дороги к автодороге с покрытием, в 0,15 км южнее развилки путей узкоколейной железной дороги, далее граница идет в северо-западном направлении, пересекая узкоколейную железную дорогу, до точки 015-016.268, расположенной в 1,30 км северо-северо-восточнее примыкания грунтовой дороги к автодороге с покрытием, в 0,11 км юго-юго-западнее развилки путей узкоколейной железной дороги, далее граница идет в 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69, расположенной в 1,28 км севернее примыкания грунтовой дороги к автодороге с покрытием, в 0,31 км западно-юго-западнее развилки путей узкоколейной железной дороги, далее граница идет в север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70, расположенной в 1,35 км севернее примыкания грунтовой дороги к автодороге с покрытием, в 0,31 км западнее развилки путей узкоколейной железной дороги, далее граница идет в общем 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76, расположенной в 1,52 км северо-северо-западнее примыкания грунтовой дороги к автодороге с покрытием, в 0,91 км западнее развилки путей узкоколейной железной дороги, далее граница идет в общем северо-северо-запад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015-016.282, расположенной в 0,72 км юго-юго-западнее угла поворота канала шириной 4 м, в 0,83 км севернее примыкания грунтовых дорог к автодороге с покрытием, далее граница идет в восточном направлении вдоль узкоколейной железной дороги, оставляя ее на территории Некоузского муниципального района Ярославской области, до точки 015-016.283, расположенной у развилки путей узкоколейной железной дороги, в 0,92 км юго-юго-восточнее угла поворота канала шириной 4 м, в 1,04 км северо-восточнее примыкания грунтовых дорог к автодороге с покрытием, далее граница идет в общем восточно-юго-восточном направлении вдоль кварталов села Мокеиха, оставляя их на территории Октябрьского сельского поселения Некоузского муниципального района Ярославской области, до точки </w:t>
        <w:br/>
        <w:t xml:space="preserve">015-016.286, расположенной в 1,01 км юго-восточнее угла поворота канала шириной 4 м, 1,07 км северо-восточнее примыкания грунтовых дорог к автодороге с покрытием, далее граница идет в северо-северо-западном направлении, пересекая каналы, до точки 015-016.291, расположенной в 0,68 км юго-восточнее угла поворота канала шириной 4 м, в 1,19 км северо-северо-восточнее примыкания грунтовых дорог к автодороге с покрытием, далее граница идет в общем северо-западном направлении, пересекая канал, до точки 015-016.299, расположенной в 0,13 км южнее угла поворота канала шириной 4 м, в 1,40 км севернее примыкания грунтовых дорог к автодороге с покрытием, далее граница идет в юго-юго-западном направлении до точки 015-016.300, расположенной в 0,23 км южнее угла поворота канала шириной 4 м, в 1,28 км севернее примыкания грунтовых дорог к автодороге с покрытием, далее граница идет в западном направлении до точки </w:t>
        <w:br/>
        <w:t xml:space="preserve">015-016.301, расположенной в 0,34 км юго-западнее угла поворота канала шириной 4 м, в 1,29 км севернее примыкания грунтовых дорог к автодороге с покрытием, далее граница идет в юго-юго-западном направлении, пересекая проселочную дорогу, до точки 015-016.305, расположенной в 0,69 км юго-западнее угла поворота канала шириной 4 м, в 1,00 км северо-северо-западнее примыкания грунтовых дорог к автодороге с покрытием, далее граница идет в общем западном направлении до точки 015-016.307, расположенной в 1,04 км юго-западнее угла поворота канала шириной 4 м, в 1,10 км северо-западнее примыкания грунтовых дорог к автодороге с покрытием, далее граница идет в общем западно-северо-западном направлении до точки 015-016.311, расположенной в 1,56 км западнее угла поворота канала шириной 4 м, в 1,81 км северо-западнее примыкания грунтовых дорог к автодороге с покрытием, далее граница идет в северном направлении, пересекая каналы, до точки 015-016.317, расположенной в 1,67 км западно-северо-западнее угла поворота канала шириной 4 м, в 1,35 км юго-юго-западнее слияния каналов шириной 2 м и 4 м, далее граница идет в северо-северо-восточном направлении, пересекая канал, до точки </w:t>
        <w:br/>
        <w:t>015-016.319, расположенной в 1,67 км северо-западнее угла поворота канала шириной 4 м, в 0,88 км юго-юго-западнее слияния каналов шириной 2 м и 4 м, далее граница идет в северном направлении, пересекая канал, далее вдоль канала, оставляя его на территории Некоузского муниципального района Ярославской области, до точки 015-016.322, расположенной в 1,94 км северо-западнее угла поворота канала шириной 4 м, в 0,54 км юго-юго-западнее слияния каналов шириной 2 м и 4 м, далее граница идет в общем северо-северо-восточном направлении вдоль канала, оставляя его на территории Некоузского муниципального района Ярославской области, до точки 015-016.325, расположенной в 0,12 км западно-северо-западнее слияния каналов шириной 2 м и 4 м, в 1,57 км юго-западнее примыкания просеки к каналу шириной 4 м, далее граница идет в общем юго-западном направлении, пересекая канал, до точки 015-016.329, расположенной в 0,53 км западно-юго-западнее слияния каналов шириной 2 м и 4 м, в 2,02 км юго-западнее примыкания просеки к каналу шириной 4 м, далее граница идет в северо-западном направлении до точки 015-016.330, расположенной в 0,91 км западнее слияния каналов шириной 2 м и 4 м, в 2,13 км западно-юго-западнее примыкания просеки к каналу шириной 4 м, далее граница идет в северном направлении, пересекая каналы, до точки 015-016.331, расположенной в 0,95 км западно-северо-западнее слияния каналов шириной 2 м и 4 м, в 2,04 км западно-юго-западнее примыкания просеки к каналу шириной 4 м, далее граница идет в западном направлении, пересекая канал, до точки 015-016.332, расположенной в 1,02 км западно-северо-западнее слияния каналов шириной 2 м и 4 м, в 2,11 км западно-юго-западнее примыкания просеки к каналу шириной 4 м, далее граница идет в общем северо-северо-западном направлении до точки 015-016.335, расположенной в 1,36 км северо-западнее слияния каналов шириной 2 м и 4 м, в 2,11 км западнее примыкания просеки к каналу шириной 4 м, в 2,07 км западнее примыкания просеки к каналу шириной 4 м, далее граница идет в северном направлении, пересекая канал, до точки 015-016.336, расположенной в 1,59 км северо-западнее слияния каналов шириной 2 м и 4 м, в 1,96 км западнее примыкания просеки к каналу шириной 4 м, в 2,07 км западнее примыкания просеки к каналу шириной 4 м, далее граница идет в северо-северо-западном направлении, пересекая канал, до точки 015-016.337, расположенной в 1,85 км северо-северо-западнее слияния каналов шириной 2 м и 4 м, в 2,09 км западнее примыкания просеки к каналу шириной 4 м, далее граница идет в общем северо-северо-восточном направлении вдоль канала, оставляя его на территории Некоузского муниципального района Ярославской области, до точки 015-016.339, расположенной в 2,02 км западно-северо-западнее примыкания просеки к каналу шириной 4 м, в 2,33 км северо-северо-западнее слияния каналов шириной 2 м и 4 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5-025.137 до точки 015-016.339 совпадает с границей Некоузского муниципального района Ярославской области.</w:t>
      </w:r>
      <w:r>
        <w:br w:type="page"/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Некоузского сельского поселения</w:t>
      </w:r>
    </w:p>
    <w:p>
      <w:pPr>
        <w:pStyle w:val="Normal"/>
        <w:spacing w:before="240" w:after="0"/>
        <w:ind w:firstLine="709"/>
        <w:jc w:val="both"/>
        <w:rPr/>
      </w:pPr>
      <w:r>
        <w:rPr>
          <w:szCs w:val="28"/>
        </w:rPr>
        <w:t>За начало границы Некоузского сельского поселения Некоузского муниципального района Ярославской области принята точка 015-016.399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очка 015-016.399 расположена в 0,35 км восточнее слияния рек Болотея и Еглень, в 2,04 км севернее пересечения просек, разделяющих лесные кварталы 108, 109, 110 и 111, далее граница идет в юго-восточном направлении вдоль реки Болотея, оставляя ее на территории Сонковского района Тверской области, до точки 015-016.400, расположенной в 0,53 км восточно-юго-восточнее слияния рек Болотея и Еглень, в 1,83 км севернее пересечения просек, разделяющих лесные кварталы 108, 109, 110 и 111, далее граница идет в общем восточном направлении до точки 015-016.407, расположенной в 1,55 км западно-юго-западнее трубы под проселочной дорогой, в 1,55 км западно-северо-западнее слияния каналов, далее граница идет в северо-восточном направлении до точки 015-016.408, расположенной в 1,19 км западнее трубы под проселочной дорогой, в 1,44 км северо-западнее слияния каналов, далее граница идет в восточном направлении до точки 015-016.410, расположенной в 0,78 км западно-юго-западнее трубы под проселочной дорогой, в 1,14 км северо-западнее слияния каналов, далее граница идет в общем северо-восточном направлении, пересекая нефтепровод, до точки 015-016.419, расположенной в 0,69 км северо-северо-восточнее трубы под проселочной дорогой, в 0,24 км северо-западнее примыкания лесной дороги к грунтовой дороге с покрытием, далее граница идет в восточно-юго-восточном направлении до точки 015-016.420, расположенной в 0,68 км северо-северо-восточнее трубы под проселочной дорогой, в 0,14 км северо-западнее примыкания лесной дороги к грунтовой дороге с покрытием, далее граница идет в северо-северо-восточном направлении до точки 015-016.421, расположенной в 0,82 км северо-северо-восточнее трубы под проселочной дорогой, в 0,22 км севернее примыкания лесной дороги к грунтовой дороге с покрытием, далее граница идет в общем восточном направлении до точки 015-016.424, расположенной в 1,26 км северо-восточнее трубы под проселочной дорогой, в 0,66 км восточно-северо-восточнее примыкания лесной дороги к грунтовой дороге с покрытием, далее граница идет в северном направлении до точки </w:t>
        <w:br/>
        <w:t xml:space="preserve">015-016.425, расположенной в 0,87 км северо-северо-восточнее примыкания лесной дороги к грунтовой дороге с покрытием, в 0,87 км юго-западнее развилки лесных дорог, далее граница идет в западном направлении, пересекая лесную дорогу, до точки 015-016.426, расположенной в 0,68 км северо-северо-восточнее примыкания лесной дороги к грунтовой дороге с покрытием, в 1,01 км юго-западнее развилки лесных дорог, далее граница идет в северном направлении до точки 015-016.429, расположенной в 0,46 км северо-западнее развилки лесных дорог, в 2,03 км западнее пересечения просек, разделяющих лесные кварталы 60, 61, 67 и 68, далее граница идет в восточном направлении, пересекая лесную дорогу, до точки 015-016.430, расположенной в 0,53 км восточно-северо-восточнее развилки лесных дорог, в 1,16 км западнее пересечения просек, разделяющих лесные кварталы 60, 61, 67 и 68, далее граница идет в северном направлении по лесной просеке, отделяющей  лесной квартал 54 от лесных кварталов 60 и 67, до точки </w:t>
        <w:br/>
        <w:t xml:space="preserve">015-016.432, расположенной в 1,72 км северо-северо-восточнее развилки лесных дорог, в 1,53 км северо-западнее пересечения просек, разделяющих лесные кварталы 60, 61, 67 и 68, далее граница идет в общем восточном направлении по лесной просеке, отделяющей  лесной квартал 52 от лесных кварталов 60, 61 и 62, пересекая лесную дорогу, до точки 015-016.436, расположенной в 1,86 км восточно-северо-восточнее пересечения просек, разделяющих лесные кварталы 60, 61, 67 и 68, в 1,93 км северо-западнее пересечения просеки и реки Шимаровка, далее граница идет в юго-юго-восточном направлении до точки 015-016.438, расположенной в 1,85 км восточно-северо-восточнее пересечения просек, разделяющих лесные кварталы 60, 61, 67 и 68, в 1,83 км северо-западнее пересечения просеки и реки Шимаровка, далее граница идет в южном направлении до точки </w:t>
        <w:br/>
        <w:t xml:space="preserve">015-016.439, расположенной в 1,80 км восточнее пересечения просек, разделяющих лесные кварталы 60, 61, 67 и 68, в 1,35 км западно-северо-западнее пересечения просеки и реки Шимаровка, далее граница идет в юго-западном направлении до точки 015-016.440, расположенной в 1,65 км восточнее пересечения просек, разделяющих лесные кварталы 60, 61, 67 и 68, в 1,45 км западнее пересечения просеки и реки Шимаровка, далее граница идет в юго-юго-восточном направлении до точки 015-016.441, расположенной в 1,82 км восточно-юго-восточнее пересечения просек, разделяющих лесные кварталы 60, 61, 67 и 68, в 1,29 км западнее пересечения просеки и реки Шимаровка, далее граница идет в общем восточно-северо-восточном направлении, пересекая реку Шимаровка, до точки 015-016.445, расположенной в 0,52 км северо-западнее пересечения просеки и реки Шимаровка, в 2,93 км западно-юго-западнее места впадения ручья в реку Верекса, далее граница идет в общем северном направлении до точки 015-016.448, расположенной в 1,25 км северо-северо-западнее пересечения просеки и реки Шимаровка, в 2,91 км западнее места впадения ручья в реку Верекса, далее граница идет в восточном направлении до точки 015-016.454, расположенной в 0,66 км западно-северо-западнее места впадения ручья в реку Верекса, в 0,99 км юго-западнее брода через реку Верекса, далее граница идет в общем северо-восточном направлении до точки 015-016.459, расположенной в 0,72 км северо-северо-западнее места впадения ручья в реку Верекса, в 0,39 км западно-юго-западнее брода через реку Верекса, далее граница идет в северо-западном направлении до точки 015-016.462, расположенной в 1,08 км северо-северо-западнее места впадения ручья в реку Верекса, в 0,63 км западно-северо-западнее брода через реку Верекса, далее граница идет в общем западном направлении до точки 015-016.466, расположенной в 1,44 км северо-западнее места впадения ручья в реку Верекса, в 1,17 км западно-северо-западнее брода через реку Верекса, далее граница идет в общем северо-северо-восточном направлении до точки 015-016.471, расположенной в 1,26 км северо-западнее брода через реку Верекса, в 1,53 км западно-юго-западнее места впадения ручья в реку Верекса, далее граница идет в общем восточно-северо-восточном направлении, пересекая лесную дорогу, до точки 015-016.473, расположенной в 1,09 км северо-западнее брода через реку Верекса, в 1,20 км западно-юго-западнее места впадения ручья в реку Верекса, далее граница идет в общем восточно-северо-восточном направлении до точки 015-016.476, расположенной в 1,08 км северо-северо-западнее брода через реку Верекса, в 0,86 км юго-западнее места впадения ручья в реку Верекса, далее граница идет в северном направлении до точки 016, расположенной </w:t>
      </w:r>
      <w:r>
        <w:rPr>
          <w:color w:val="000000"/>
          <w:szCs w:val="28"/>
        </w:rPr>
        <w:t>в 1,32 км северо-северо-западнее брода через реку Верекса, в 0,69 км западно-юго-западнее места впадения ручья в реку Верекс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16 граница идет в северо-северо-восточном направлении до точки 016-022.001, расположенной в 0,55 км западно-северо-западнее места впадения ручья в реку Верекса, в 1,67 км севернее брода через реку Верекса, далее граница идет в восточно-юго-восточном направлении до точки </w:t>
        <w:br/>
        <w:t>016-022.004, расположенной в 0,14 км западно-северо-западнее места впадения ручья в реку Верекса, в 1,60 км севернее брода через реку Верекса, далее граница идет в южном направлении до точки 016-022.006, расположенной в 1,77 км северо-западнее слияния каналов шириной 2 м, в 1,20 км северо-северо-восточнее брода через реку Верекса, далее граница идет в восточно-северо-восточном направлении до точки 016-022.008, расположенной в 1,76 км северо-северо-западнее слияния каналов шириной 2 м, в 1,42 км северо-северо-восточнее брода через реку Верекса, далее граница идет в юго-юго-восточном направлении до точки 016-022.009, расположенной в 1,57 км северо-северо-западнее слияния каналов шириной 2 м, в 1,26 км северо-северо-восточнее брода через реку Верекса, далее граница идет в юго-восточном направлении до точки 016-022.010, расположенной в 1,39</w:t>
      </w:r>
      <w:r>
        <w:rPr>
          <w:szCs w:val="28"/>
          <w:lang w:val="en-US"/>
        </w:rPr>
        <w:t> </w:t>
      </w:r>
      <w:r>
        <w:rPr>
          <w:szCs w:val="28"/>
        </w:rPr>
        <w:t>км северо-северо-западнее слияния каналов шириной 2 м, в 1,24 км северо-восточнее брода через реку Верекса, далее граница идет в восточно-северо-восточном направлении до точки 016-022.015, расположенной в 1,40</w:t>
      </w:r>
      <w:r>
        <w:rPr>
          <w:szCs w:val="28"/>
          <w:lang w:val="en-US"/>
        </w:rPr>
        <w:t> </w:t>
      </w:r>
      <w:r>
        <w:rPr>
          <w:szCs w:val="28"/>
        </w:rPr>
        <w:t>км севернее слияния каналов шириной 2 м, в 1,84 км северо-восточнее брода через реку Верекса, далее граница идет в юго-юго-восточном направлении до точки 016-022.019, расположенной в 0,74 км севернее слияния каналов шириной 2 м, в 1,61 км восточно-северо-восточнее брода через реку Верекса, далее граница идет в восточном направлении до точки 016-022.020, расположенной в 0,81 км северо-северо-восточнее слияния каналов шириной 2 м, в 1,80 км восточно-северо-восточнее брода через реку Верекса, далее граница идет в юго-юго-восточном направлении до точки 016-022.023, расположенной в 2,48 км западно-юго-западнее моста через ручей Каменка у деревни Подберезье, в 2,57 км западно-юго-западнее развилки полевых дорог у деревни Подберезье, далее граница идет в восточно-северо-восточном направлении до точки 016-022.026, расположенной в 1,96 км западно-юго-западнее моста через ручей Каменка у деревни Подберезье, в 2,05 км западно-юго-западнее развилки полевых дорог у деревни Подберезье, далее граница идет в общем северо-западном направлении до точки 016-022.030, расположенной в 2,25 км западно-юго-западнее моста через ручей Каменка у деревни Подберезье, в 2,31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западно-юго-западнее развилки полевых дорог у деревни Подберезье, далее граница идет в северном направлении до точки 016-022.032, расположенной в 2,17 км западнее моста через ручей Каменка у деревни Подберезье, в 2,22 км западнее развилки полевых дорог у деревни Подберезье, далее граница идет в общем восточно-северо-восточном направлении до точки </w:t>
        <w:br/>
        <w:t>016-022.037, расположенной в 1,23 км западнее моста через ручей Каменка у деревни Подберезье, в 1,26 км западнее развилки полевых дорог у деревни Подберезье, далее граница идет в северо-северо-восточном направлении до точки 016-022.045, расположенной в 1,56 км северо-северо-западнее моста через ручей Каменка у деревни Подберезье, в 1,47 км северо-северо-западнее развилки полевых дорог у деревни Подберезье, далее граница идет в западно-юго-западном направлении до точки 016-022.049, расположенной в 2,18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западно-северо-западнее моста через ручей Каменка у деревни Подберезье, в 2,17 км западно-северо-западнее развилки полевых дорог у деревни Подберезье, далее граница идет в северо-северо-восточном направлении до точки 016-022.057, расположенной в 0,67 км южнее брода через ручей Обуховка, в 1,06 км юго-юго-западнее развилки полевых дорог у деревни Обухово, далее граница идет в общем восточном направлении до точки </w:t>
        <w:br/>
        <w:t>016-022.065, расположенной в 1,69 км восточно-юго-восточнее брода через ручей Обуховка, в 1,64 км юго-восточнее развилки полевых дорог у деревни Обухово, далее граница идет в восточно-северо-восточном направлении до точки 016-022.074, расположенной в 1,50 км западно-северо-западнее моста через ручей у деревни Давыдовское, в 0,68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западно-северо-западнее развилки полевых дорог, далее граница идет в северо-восточном направлении до точки 016-022.077, расположенной в 1,18 км северо-западнее моста через ручей у деревни Давыдовское, в 0,61 км севернее развилки полевых дорог, далее граница идет в общем восточно-юго-восточном направлении до точки 016-022.081, расположенной в 0,55 км севернее моста через ручей у деревни Давыдовское, в 1,31 км северо-северо-западнее брода через ручей Безымянный, далее граница идет в общем восточном направлении до точки 016-022.085, расположенной в 0,93 км юго-юго-восточнее места впадения ручья Обуховка в реку Сить, в 0,95 км севернее брода через реку Сить, далее граница идет в восточно-северо-восточном направлении по руслу ручья вниз по течению до точки 016-022.086, расположенной в русле реки Сить, в 1,02 км юго-восточнее места впадения ручья Обуховка в реку Сить, в 1,03 км северо-северо-восточнее брода через реку Сить, далее граница идет в южном направлении по руслу реки Сить вверх по течению до точки 016-022.087, расположенной в русле реки Сить, в 1,26 км юго-юго-восточнее места впадения ручья Обуховка в реку Сить, в 0,80 км северо-северо-восточнее брода через реку Сить, далее граница идет в общем восточно-юго-восточном направлении до точки 016-022.095, расположенной в 0,97 км юго-юго-восточнее брода через ручей, в 0,98 км северо-северо-восточнее пересечения ручья и полевой дороги у деревни Панкратово, далее граница идет в юго-восточном направлении до точки </w:t>
        <w:br/>
        <w:t>016-022.097, расположенной в 1,98 км северо-северо-западнее развилки лесных дорог, в 0,97 км восточно-северо-восточнее пересечения ручья и полевой дороги у деревни Панкратово, далее граница идет в восточном направлении до точки 016-022.098, расположенной в 1,85 км северо-северо-западнее развилки лесных дорог, в 1,13 км восточно-северо-восточнее пересечения ручья и полевой дороги у деревни Панкратово, далее граница идет в общем восточно-северо-восточном направлении до точки 016-022.101, расположенной в 1,93 км северо-северо-западнее развилки лесных дорог, в 1,50 км восточно-северо-восточнее пересечения ручья и полевой дороги у деревни Панкратово, далее граница идет в восточно-северо-восточном направлении до точки 016-022.103, расположенной в 1,94 км севернее развилки лесных дорог, в 1,92</w:t>
      </w:r>
      <w:r>
        <w:rPr>
          <w:szCs w:val="28"/>
          <w:lang w:val="en-US"/>
        </w:rPr>
        <w:t> </w:t>
      </w:r>
      <w:r>
        <w:rPr>
          <w:szCs w:val="28"/>
        </w:rPr>
        <w:t>км восточно-северо-восточнее пересечения ручья и полевой дороги у деревни Панкратово, далее граница идет в юго-юго-восточном направлении до точки 016-022.105, расположенной в 1,72 км севернее развилки лесных дорог, в 1,97 км восточно-северо-восточнее пересечения ручья и полевой дороги у деревни Панкратово, далее граница идет в южном направлении до точки 016-022.106, расположенной в 1,58</w:t>
      </w:r>
      <w:r>
        <w:rPr>
          <w:szCs w:val="28"/>
          <w:lang w:val="en-US"/>
        </w:rPr>
        <w:t> </w:t>
      </w:r>
      <w:r>
        <w:rPr>
          <w:szCs w:val="28"/>
        </w:rPr>
        <w:t>км севернее развилки лесных дорог, в 1,92 км восточно-северо-восточнее пересечения ручья и полевой дороги у деревни Панкратово, далее граница идет в общем юго-юго-восточном направлении до точки 016-022.109, расположенной в 1,10 км северо-северо-восточнее развилки лесных дорог, в 2,22 км восточнее пересечения ручья и полевой дороги у деревни Панкратово, далее граница идет в южном направлении до точки 016-022.111, расположенной в 0,86 км северо-северо-восточнее развилки лесных дорог, в 2,28 км восточно-юго-восточнее пересечения ручья и полевой дороги у деревни Панкратово, далее граница идет в восточно-юго-восточном направлении до точки 016-022.114, расположенной в 2,93 км западнее брода через ручей, в 1,08 км северо-западнее развилки лесных дорог, далее граница идет в северо-северо-восточном направлении до точки 016-022.115, расположенной в 2,89 км западнее брода через ручей, в 1,19 км северо-западнее развилки лесных дорог, далее граница идет в общем восточном направлении до точки 016-022.118, расположенной в 1,62 км западнее брода через ручей, в 1,05 км северо-восточнее развилки лесных дорог, далее граница идет в северо-восточном направлении до точки 016-022.119, расположенной в русле реки Корбуха, в 1,46 км западнее брода через ручей, в 1,53 км западно-юго-западнее места впадения ручья в реку Корбух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5-016.339 до точки 016-022.119 совпадает с границе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16-022.119 граница идет в общем юго-юго-западном направлении, пересекая две лесные дороги, до точки 8.101, расположенной в 2,45 км севернее пересечения просек, разделяющих лесные кварталы 49, 50, 52 и 53, в 0,28</w:t>
      </w:r>
      <w:r>
        <w:rPr>
          <w:szCs w:val="28"/>
          <w:lang w:val="en-US"/>
        </w:rPr>
        <w:t> </w:t>
      </w:r>
      <w:r>
        <w:rPr>
          <w:szCs w:val="28"/>
        </w:rPr>
        <w:t>км юго-юго-западнее развилки лесных дорог, далее граница идет в юго-юго-восточном направлении до точки 8.102, расположенной в 2,08 км северо-северо-восточнее пересечения просек, разделяющих лесные кварталы 49, 50, 52 и 53, в 0,77 км юго-юго-восточнее развилки лесных дорог, далее граница идет в общем юго-западном направлении до точки 8.105, расположенной в 1,13 км северо-северо-западнее пересечения просек, разделяющих лесные кварталы 49, 50, 52 и 53, в 1,75 км юго-юго-западнее развилки лесных дорог, далее граница идет в общем юго-восточном направлении до точки 8.109, расположенной в 1,56 км севернее пересечения просек, разделяющих лесные кварталы 53, 54, 58 и 59, в 0,76 км восточно-северо-восточнее пересечения просек, разделяющих лесные кварталы 49, 50, 52 и 53, далее граница идет в общем южном направлении, пересекая полевую дорогу, до точки 8.112, расположенной в 0,47 км северо-северо-западнее пересечения просек, разделяющих лесные кварталы 53, 54, 58 и 59, в 1,06 км юго-восточнее пересечения просек, разделяющих лесные кварталы 49, 50, 52 и 53, далее граница идет в общем восточно-северо-восточном направлении до точки 8.114, расположенной в 1,20 км юго-западнее примыкания канала шириной 2(4) м к лесной дороге, в 0,96 км западно-юго-западнее развилки лесных дорог, далее граница идет в общем северном направлении до точки 8.116, расположенной в 0,90 км западно-юго-западнее примыкания канала шириной 2(4) м к лесной дороге, в 0,93 км западно-северо-западнее развилки лесных дорог, далее граница идет в общем восточно-северо-восточном направлении до точки 8.119, расположенной в 0,21 км западно-юго-западнее примыкания канала шириной 2(4) м к лесной дороге, в 0,45 км северо-северо-западнее развилки лесных дорог, далее граница идет в общем южном направлении, пересекая три лесные дороги, до точки 8.129, расположенной в 1,21 км северо-северо-восточнее пересечения просек, разделяющих лесные кварталы 68, 69 и 72, в 1,25 км юго-восточнее развилки лесных дорог, далее граница идет в общем восточно-северо-восточном направлении до точки 8.138, расположенной в 1,63 км северо-западнее развилки лесной дороги и проселочной дороги, в 0,97 км юго-юго-западнее брода через реку Шумаровка в селе Раево, далее граница идет в общем юго-восточном направлении до точки 8.140, расположенной в 1,38 км северо-северо-западнее развилки лесной дороги и проселочной дороги, в 1,11 км южнее брода через реку Шумаровка в селе Раево, далее граница идет в юго-западном направлении до точки 8.141, расположенной в 1,36 км северо-западнее развилки лесной дороги и проселочной дороги, в 1,18 км юго-юго-западнее брода через реку Шумаровка в селе Раево, далее граница идет в восточном направлении, пересекая проселочную дорогу, до точки 8.142, расположенной в 1,00 км севернее развилки лесной дороги и проселочной дороги, в 1,31 км юго-юго-восточнее брода через реку Шумаровка в селе Раево, далее граница идет в общем юго-восточном направлении до точки 8.145, расположенной в 0,50 км северо-восточнее развилки лесной дороги и проселочной дороги, в 2,07 км юго-юго-восточнее брода через реку Шумаровка в селе Раево, далее граница идет в общем восточно-северо-восточном направлении до точки 8.149, расположенной в 1,42 км восточно-северо-восточнее развилки лесной дороги и проселочной дороги, в 2,42 км юго-восточнее брода через реку Шумаровка в селе Раево, далее граница идет в общем восточно-юго-восточном направлении до точки 8.151, расположенной в 1,79 км западно-юго-западнее моста через реку Шумаровка в деревне Каплино, в 1,87 км западно-северо-западнее примыкания полевой дороги к автодороге с покрытием, далее граница идет в общем северо-восточном направлении до точки 8.153, расположенной в русле реки Инорга, в 1,27 км западно-юго-западнее моста через реку Шумаровка в деревне Каплино, в 1,62 км западно-северо-западнее примыкания полевой дороги к автодороге с покрытием, далее граница идет в восточно-юго-восточном направлении по руслу реки Инорга вниз по течению до точки 8.154, расположенной в русле реки Шумаровка у устья реки Инорга, в 0,89 км южнее моста через реку Шумаровка в деревне Каплино, в 0,65 км северо-западнее примыкания полевой дороги к автодороге с покрытием, далее граница идет в восточно-юго-восточном направлении по руслу реки Шумаровка вниз по течению до точки 8.155, расположенной в русле реки Шумаровка, в 1,19 км западно-юго-западнее моста через реку Шумаровка у деревни Беликово, в 0,56</w:t>
      </w:r>
      <w:r>
        <w:rPr>
          <w:szCs w:val="28"/>
          <w:lang w:val="en-US"/>
        </w:rPr>
        <w:t> </w:t>
      </w:r>
      <w:r>
        <w:rPr>
          <w:szCs w:val="28"/>
        </w:rPr>
        <w:t>км восточно-северо-восточнее примыкания полевой дороги к автодороге с покрытием, далее граница идет в общем юго-юго-восточном направлении до точки 8.158, расположенной в 1,27 км юго-западнее моста через реку Шумаровка у деревни Беликово, в 0,74 км восточно-юго-восточнее примыкания полевой дороги к автодороге с покрытием, далее граница идет в общем восточно-северо-восточном направлении до точки 8.161, расположенной в 0,72 км юго-юго-западнее моста через реку Шумаровка у деревни Беликово, в 1,26 км восточнее примыкания полевой дороги к автодороге с покрытием, далее граница идет в общем восточно-юго-восточном направлении до точки 8.166, расположенной в 1,53 км северо-северо-западнее брода через реку Ильд у деревни Пасеново, в 0,95 км юго-юго-восточнее моста через реку Шумаровка у деревни Беликово, далее граница идет в общем юго-юго-западном направлении до точки 8.171, расположенной в 1,10 км северо-северо-западнее брода через реку Ильд у деревни Пасеново, в 1,42 км южнее моста через реку Шумаровка у деревни Беликово, далее граница идет в западно-юго-западном направлении до точки 8.172, расположенной в 1,13 км северо-западнее брода через реку Ильд у деревни Пасеново, в 1,46 км южнее моста через реку Шумаровка у деревни Беликово, далее граница идет в южном направлении до точки 8.173, расположенной в 1,03 км северо-западнее брода через реку Ильд у деревни Пасеново, в 1,57 км южнее моста через реку Шумаровка у деревни Беликово, далее граница идет в западно-юго-западном направлении, пересекая проселочную дорогу, до точки 8.174, расположенной в русле реки Ильд, в 1,26 км восточно-северо-восточнее брода через реку Ильд у деревни Рогопивец, в 1,19 км северо-западнее брода через реку Ильд у деревни Пасеново, далее граница идет в западно-юго-западном направлении по руслу реки Ильд вверх по течению до точки 8.175, расположенной в 0,90 км восточно-северо-восточнее брода через реку Ильду деревни Рогопивец, в 1,42 км западно-северо-западнее брода через реку Ильд у деревни Пасеново, далее граница идет в восточно-юго-восточном направлении до точки 8.176, расположенной в 0,99</w:t>
      </w:r>
      <w:r>
        <w:rPr>
          <w:szCs w:val="28"/>
          <w:lang w:val="en-US"/>
        </w:rPr>
        <w:t> </w:t>
      </w:r>
      <w:r>
        <w:rPr>
          <w:szCs w:val="28"/>
        </w:rPr>
        <w:t>км восточно-северо-восточнее брода через реку Ильд у деревни Рогопивец, в 1,28 км западно-северо-западнее брода через реку Ильд у деревни Пасеново, далее граница идет в общем южном направлении до точки 8.180, расположенной в 2,01 км юго-восточнее брода через реку Ильд у деревни Рогопивец, в 1,63 км юго-юго-западнее брода через реку Ильд у деревни Пасеново, далее граница идет в северо-северо-восточном направлении до точки 8.182, расположенной в 1,93 км юго-восточнее брода через реку Ильд у деревни Рогопивец, в 1,31 км юго-юго-западнее брода через реку Ильд у деревни Пасеново, далее граница идет в общем восточном направлении до точки 8.185, расположенной в 1,57 км северо-северо-восточнее водокачки в деревне Ханинка, в 1,50 км западно-северо-западнее примыкания полевой дороги к проселочной дороге, далее граница идет в общем юго-восточном направлении, пересекая проселочную дорогу и ручей Тубола, до точки 8.191, расположенной в 1,59 км восточно-северо-восточнее водокачки в деревне Ханинка, в 0,58 км юго-западнее примыкания полевой дороги к проселочной дороге, далее граница идет в общем юго-западном направлении до точки 8.195, расположенной в 1,19 км восточнее водокачки в деревне Ханинка, в 1,08 км юго-западнее примыкания полевой дороги к проселочной дороге, далее граница идет в общем южном направлении до точки 8.197, расположенной в 1,67 км юго-юго-западнее примыкания полевой дороги к проселочной дороге, в 1,41</w:t>
      </w:r>
      <w:r>
        <w:rPr>
          <w:szCs w:val="28"/>
          <w:lang w:val="en-US"/>
        </w:rPr>
        <w:t> </w:t>
      </w:r>
      <w:r>
        <w:rPr>
          <w:szCs w:val="28"/>
        </w:rPr>
        <w:t>км западно-юго-западнее брода через ручей Петриловск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6-022.119 до точки 8.197 является границей Некоузского сельского поселения Некоузского муниципального района Ярославской области с Веретей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8.197 граница идет в восточном направлении до точки 8.198, расположенной в 1,54 км южнее примыкания полевой дороги к проселочной дороге, в 0,88 км юго-западнее брода через ручей Петриловский, далее граница идет в общем юго-юго-западном направлении, пересекая лесную дорогу, до точки 8.202, расположенной в 1,45 км северо-северо-западнее поворотной опоры ЛЭП, в 2,55</w:t>
      </w:r>
      <w:r>
        <w:rPr>
          <w:szCs w:val="28"/>
          <w:lang w:val="en-US"/>
        </w:rPr>
        <w:t> </w:t>
      </w:r>
      <w:r>
        <w:rPr>
          <w:szCs w:val="28"/>
        </w:rPr>
        <w:t>км западно-северо-западнее брода через ручей Ксенофонка у деревни Кужлево, далее граница идет в юго-восточном направлении, пересекая лесную дорогу, до точки 8.204, расположенной в 0,71 км северо-северо-восточнее поворотной опоры ЛЭП, в 1,80 км западнее брода через ручей Ксенофонка у деревни Кужлево, далее граница идет в юго-западном направлении до точки 8.205, расположенной в 0,47 км севернее поворотной опоры ЛЭП, в 2,03 км западнее брода через ручей Ксенофонка у деревни Кужлево, далее граница идет в юго-юго-восточном направлении, пересекая ЛЭП, до точки 8.206, расположенной в 0,37 км восточно-юго-восточнее поворотной опоры ЛЭП, в 1,81 км западно-юго-западнее брода через ручей Ксенофонка у деревни Кужлево, далее граница идет в общем западно-юго-западном направлении до точки 8.212, расположенной в 1,61 км северо-северо-восточнее слияния каналов шириной 3 м, в 0,99 км юго-западнее поворотной опоры ЛЭП, далее граница идет в восточно-юго-восточном направлении до точки 8.213, расположенной в 1,64 км северо-северо-восточнее слияния каналов шириной 3 м, в 0,88 км юго-юго-западнее поворотной опоры ЛЭП, далее граница идет в юго-юго-западном направлении до точки 8.215, расположенной в 1,82 км северо-северо-восточнее развилки лесных дорог, в 1,12 км северо-восточнее слияния каналов шириной 3 м, далее граница идет в западно-юго-западном направлении до точки 8.216, расположенной в 1,65 км северо-северо-восточнее развилки лесных дорог, в 0,94 км северо-северо-восточнее слияния каналов шириной 3 м, далее граница идет в юго-юго-восточном направлении до точки 8.217, расположенной в 1,10 км восточно-северо-восточнее развилки лесных дорог, в 0,69 км восточнее слияния каналов шириной 3 м, далее граница идет в западно-юго-западном направлении до точки 8.220, расположенной в 0,38 км северо-северо-восточнее развилки лесных дорог, в 0,33 км юго-юго-западнее слияния каналов шириной 3 м, далее граница идет в юго-юго-восточном направлении, пересекая железную дорогу, до точки 8.222, расположенной рядом с полосой отвода железной дороги, в 2,05 км северо-восточнее водокачки у села Новый Некоуз, в 1,84 км северо-северо-западнее развилки автодорог с покрытием, далее граница идет в общем южном направлении до точки 8.228, расположенной в 1,90 км восточно-северо-восточнее водокачки у села Новый Некоуз, в 1,46 км северо-северо-западнее развилки автодорог с покрытием, далее граница идет в юго-юго-западном направлении до точки 8.232, расположенной в 1,50 км восточнее водокачки у села Новый Некоуз, в 1,10 км северо-западнее развилки автодорог с покрытием, далее граница идет в общем юго-восточном направлении до точки 8.234, расположенной в 1,63 км восточнее водокачки у села Новый Некоуз, в 0,89 км северо-западнее развилки автодорог с покрытием, далее граница идет в восточном направлении до точки 8.235, расположенной в 1,70 км восточнее водокачки у села Новый Некоуз, в 0,83 км северо-западнее развилки автодорог с покрытием, далее граница идет в южном направлении до точки 8.236, расположенной в 1,68 км восточнее водокачки у села Новый Некоуз, в 0,75 км северо-западнее развилки автодорог с покрытием, далее граница идет в общем восточно-юго-восточном направлении до точки 8.239, расположенной в 2,00 км северо-западнее поворотной опоры ЛЭП, в 0,46 км северо-восточнее развилки автодорог с покрытием, далее граница идет в юго-юго-восточном направлении до точки 8.240, расположенной в 1,87 км западно-северо-западнее поворотной опоры ЛЭП, в 0,42 км восточно-северо-восточнее развилки автодорог с покрытием, далее граница идет в общем восточном направлении вдоль автодороги с покрытием, далее пересекая ее, до точки 8.244, расположенной в 1,55 км северо-западнее поворотной опоры ЛЭП, в 0,88 км восточно-северо-восточнее развилки автодорог с покрытием, далее граница идет в общем юго-юго-восточном направлении, пересекая проселочную дорогу и ЛЭП, до точки 8.250, расположенной в 0,76 км западно-юго-западнее развилки полевой дороги и проселочной дороги, в 0,56 км юго-юго-западнее поворотной опоры ЛЭП, далее граница идет в северном направлении до точки 8.251, расположенной в 0,65 км западнее развилки полевой дороги и проселочной дороги, в 0,25 км западно-юго-западнее поворотной опоры ЛЭП, далее граница идет в общем восточно-северо-восточном направлении, пересекая проселочную дорогу, до точки 8.260, расположенной в 1,97 км северо-северо-западнее слияния канала шириной 1 м и ручья, в 1,43 км восточно-северо-восточнее развилки полевой дороги и проселочной дороги, далее граница идет в общем южном направлении до точки 8.267, расположенной в 1,36 км западно-северо-западнее слияния канала шириной 1 м и ручья, в 1,37 км восточно-юго-восточнее развилки полевой дороги и проселочной дороги, далее граница идет в общем восточно-северо-восточном направлении, пересекая ЛЭП, до точки 8.271, расположенной в 1,43 км юго-юго-западнее пересечения полевой дороги и ручья Безымянный, в 1,46 км юго-западнее пересечения полевой дороги и автодороги с покрытием, далее граница идет в общем северо-северо-восточном направлении до точки 8.276, расположенной в 0,31 км юго-западнее пересечения полевой дороги и ручья Безымянный, в 0,90 км западно-северо-западнее пересечения полевой дороги и автодороги с покрытием, далее граница идет в восточном направлении, пересекая проселочную дорогу, до точки 8.277, расположенной в 0,42 км юго-восточнее пересечения полевой дороги и ручья Безымянный, в 0,44 км западно-северо-западнее пересечения полевой дороги и автодороги с покрытием, далее граница идет в восточно-северо-восточном направлении до точки 8.278, расположенной в русле ручья Безымянный, в 0,43 км юго-восточнее пересечения полевой дороги и ручья Безымянный, в 0,41 км западно-северо-западнее пересечения полевой дороги и автодороги с покрытием, далее граница идет в общем юго-восточном направлении сначала по руслу ручья Безымянный вниз по течению, а затем вдоль русла ручья Безымянный до точки 015-025.437, расположенной в русле реки Сутка, в месте впадения в нее ручья Безымянный, в 1,05 км западно-северо-западнее поворотной опоры ЛЭП, в 0,13 км южнее брода через ручей Безымянны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8.197 до точки 015-025.437 является границей Некоузского сельского поселения Некоузского муниципального района Ярославской области с Волж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т точки 015-025.437 граница идет в общем южном направлении по руслу реки Сутка вверх по течению до точки 015-025.370, расположенной в русле реки Сутка, в 0,21 км западно-юго-западнее развилки проселочных дорог у деревни Новинки, в 1,47 км севернее поворотной опоры ЛЭП, </w:t>
      </w:r>
      <w:r>
        <w:rPr>
          <w:szCs w:val="28"/>
        </w:rPr>
        <w:t>далее граница идет, огибая деревню Артемьево и оставляя ее на территории Приволжского сельского поселения Мышкинского муниципального района Ярославской области, до точки 015-025.357</w:t>
      </w:r>
      <w:r>
        <w:rPr>
          <w:color w:val="000000"/>
          <w:szCs w:val="28"/>
        </w:rPr>
        <w:t xml:space="preserve">, расположенную в русле реки Сутка, в 0,60 км северо-северо-восточнее поворотной опоры ЛЭП, в 2,10 км севернее моста через реку Сутка между деревнями Гляденки и Речково, далее граница идет в общем южном направлении по руслу реки Сутка вверх по течению до точки 015-025.356, расположенной в русле реки Сутка, в 0,49 км юго-восточнее поворотной опоры ЛЭП, в 1,15 км севернее моста через реку Сутка между деревнями Гляденки и Речково, далее граница идет в общем западно-северо-западном направлении по руслу ручья Чириковский вверх по течению, пересекая проселочную дорогу, до точки 015-025.355, расположенной в русле ручья Чириковский, в 3,14 км восточнее пересечения каналов шириной 2(4) м, в 2,67 км восточно-северо-восточнее моста через реку Малая Теренка у села Ново-Александровское, далее граница идет в общем западном направлении до точки 015-025.348, расположенной в 1,96 км восточно-северо-восточнее пересечения каналов шириной 2(4) м, в 1,94 км северо-северо-восточнее моста через реку Малая Теренка у села Ново-Александровское, далее граница идет в северо-северо-западном направлении до точки 015-025.347, расположенной в 1,96 км восточно-северо-восточнее пересечения каналов шириной 2(4) м, в 2,12 км северо-северо-восточнее моста через реку Малая Теренка у села Ново-Александровское, далее граница идет в западно-юго-западном направлении на протяжении 0,51 км до точки 015-025.346, расположенной в 1,45 км восточно-северо-восточнее пересечения каналов шириной 2(4) м, в 1,70 км северо-северо-восточнее моста через реку Малая Теренка у села Ново-Александровское, далее граница идет в юго-юго-восточном направлении до точки 015-025.344, расположенной в 1,61 км восточнее пересечения каналов шириной 2(4) м, в 1,41 км северо-северо-восточнее моста через реку Малая Теренка у села Ново-Александровское, далее граница идет в западно-юго-западном направлении, пересекая нефтепровод, до точки 015-025.342, расположенной в русле реки Теренка, в 1,24 км восточнее пересечения каналов шириной 2(4) м, в 1,04 км северо-северо-восточнее моста через реку Малая Теренка у села Ново-Александровское, далее граница идет в общем северо-западном направлении по руслу реки Теренка вверх по течению реки до точки </w:t>
        <w:br/>
        <w:t xml:space="preserve">015-025.341, расположенной в русле реки Теренка, в 1,05 км восточнее пересечения каналов шириной 2(4) м, в 1,15 км севернее моста через реку Малая Теренка у села Ново-Александровское, далее граница идет в западно-юго-западном направлении до точки 015-025.338, расположенной в 0,40 км юго-юго-восточнее пересечения каналов шириной 2(4) м, в 1,05 км северо-западнее моста через реку Малая Теренка у села Ново-Александровское, далее граница идет в общем западно-северо-западном направлении, пересекая ручей, до точки 015-025.332, расположенной в 0,58 км восточно-северо-восточнее опоры ЛЭП, в 1,33 км юго-восточнее слияния каналов шириной 6 м, далее граница идет в общем западно-северо-западном направлении до точки 015-025.328, расположенной в 0,59 км севернее опоры ЛЭП, в 0,70 км юго-восточнее слияния каналов шириной 6 м, далее граница идет в общем южном направлении до точки 015-025.325, расположенной в 0,23 км северо-западнее опоры ЛЭП, в 1,00 км юго-юго-восточнее слияния каналов шириной 6 м, далее граница идет в общем западно-юго-западном направлении до точки 015-025.320, расположенной в 1,25 км западнее опоры ЛЭП, в 1,30 км юго-юго-западнее слияния каналов шириной 6 м, далее граница идет в общем юго-западном направлении, пересекая ручей, до точки 015-025.318, расположенной в 1,46 км западно-юго-западнее опоры ЛЭП, в 1,60 км юго-юго-западнее слияния каналов шириной 6 м, далее граница идет в западном направлении до точки 015-025.311, расположенной в 2,98 км северо-северо-восточнее примыкания полевой дороги к автодороге с покрытием, в 1,47 км северо-восточнее слияния каналов шириной 2 м, далее граница идет в общем юго-юго-восточном направлении до точки </w:t>
        <w:br/>
        <w:t xml:space="preserve">015-025.306, расположенной в 2,49 км северо-восточнее примыкания полевой дороги к автодороге с покрытием, в 1,24 км восточно-северо-восточнее слияния каналов шириной 2 м, далее граница идет в западно-юго-западном направлении до точки 015-025.304, расположенной в 2,18 км северо-восточнее примыкания полевой дороги к автодороге с покрытием, в 0,86 км восточно-северо-восточнее слияния каналов шириной 2 м, далее граница идет в общем южном направлении до точки 015-025.297, расположенной в 1,36 км восточно-северо-восточнее примыкания полевой дороги к автодороге с покрытием, в 0,96 км юго-восточнее слияния каналов шириной 2 м, далее граница идет в западном направлении до точки 015-025.294, расположенной в 0,91 км северо-северо-восточнее примыкания полевой дороги к автодороге с покрытием, в 0,68 км южнее слияния каналов шириной 2 м, далее граница идет в южном направлении до точки 015-025.292, расположенной в 0,45 км восточно-северо-восточнее примыкания полевой дороги к автодороге с покрытием, в 1,31 км южнее слияния каналов шириной 2 м, далее граница идет в западно-северо-западном направлении, пересекая автодорогу с покрытием, до точки 015-025.290, расположенной в 0,66 км северо-западнее примыкания полевой дороги к автодороге с покрытием, в 1,49 км юго-западнее слияния каналов шириной 2 м, далее граница идет в северном направлении до точки 015-025.284, расположенной в 2,31 км севернее примыкания полевой дороги к автодороге с покрытием, в 1,24 км северо-западнее слияния каналов шириной 2 м, далее граница идет в общем западно-юго-западном направлении до точки 015-025.276, расположенной в 1,70 км севернее примыкания полевой дороги к каналу шириной 6 м, в 0,79 км западно-северо-западнее угла поворота канала шириной 4 м, далее граница идет в западно-северо-западном направлении до точки 015-025.273, расположенной в 1,94 км северо-северо-западнее примыкания полевой дороги к каналу шириной 6 м, в 1,14 км западно-северо-западнее угла поворота канала шириной 4 м, далее граница идет в общем юго-западном направлении до точки 015-025.270, расположенной в 1,84 км северо-северо-западнее примыкания полевой дороги к каналу шириной 6 м, в 1,40 км западно-северо-западнее угла поворота канала шириной 4 м, далее граница идет в общем юго-юго-восточном направлении до точки 015-025.265, расположенной в 0,74 км северо-западнее примыкания полевой дороги к каналу шириной 6 м, в 1,28 км юго-западнее угла поворота канала шириной 4 м, далее граница идет в юго-западном направлении до точки 015-025.259, расположенной в русле реки Ломиха, в 0,87 км севернее места впадения ручья в реку Ломиха, в 1,39 км восточно-юго-восточнее слияния ручьев у деревни Мирная, далее граница идет по руслу реки Ломиха вверх по течению в общем северо-западном направлении до точки 015-025.258, расположенной в русле реки Ломиха, в 1,02 км севернее места впадения ручья в реку Ломиха, в 1,21 км восточно-юго-восточнее слияния ручьев у деревни Мирная, далее граница поворачивает и идет в общем юго-западном направлении до точки 015-025.251, расположенной в 0,94 км западно-северо-западнее места впадения ручья в реку Ломиха, в 1,05 км юго-юго-восточнее слияния ручьев у деревни Мирная, где граница вновь поворачивает и идет в восточно-юго-восточном направлении до точки 015-025.249, расположенной в русле ручья, в 0,22 км западнее места впадения безымянного ручья в реку Ломиха, в 1,73 км юго-восточнее слияния ручьев у деревни Мирная, далее граница идет в общем юго-западном направлении по руслу ручья, впадающего в реку Ломиха, вверх по течению до точки 015-025.246, расположенной в русле ручья, в 0,71 км юго-западнее места впадения ручья в реку Ломиха, в 1,86 км юго-юго-восточнее слияния ручьев у деревни Мирная, далее граница поворачивает и идет в западно-северо-западном направлении до точки </w:t>
        <w:br/>
        <w:t xml:space="preserve">015-025.244, расположенной в 1,47 км западнее места впадения ручья в реку Ломиха, в 1,39 км южнее слияния ручьев у деревни Мирная, далее граница идет в общем юго-западном направлении до точки 015-025.230, расположенной в 2,99 км северо-северо-западнее пересечения полевой дороги с каналом шириной 3(13) м, в 2,39 км северо-северо-западнее слияния каналов шириной 6(16) м, далее граница идет в южном направлении до точки 015-025.227, расположенной в 2,39 км северо-северо-западнее пересечения полевой дороги с каналом шириной 3(13) м, в 1,79 км северо-северо-западнее слияния каналов шириной 6(16) м, далее граница поворачивает и идет в восточно-юго-восточном направлении до точки 015-025.224, расположенной в 2,10 км северо-северо-западнее пересечения полевой дороги с каналом шириной 3(13) м, в 1,48 км севернее слияния каналов шириной 6(16) м, далее граница идет в юго-юго-западном направлении до точки 015-025.221, расположенной в 1,51 км северо-северо-западнее пересечения полевой дороги с каналом шириной 3(13) м, в 0,90 км северо-северо-западнее слияния каналов шириной 6(16) м, далее граница идет в общем юго-юго-западном направлении до точки 015-025.217, расположенной в 1,32 км северо-западнее пересечения полевой дороги с каналом шириной 3(13) м, в 0,77 км западно-северо-западнее слияния каналов шириной 6(16) м, далее граница поворачивает и идет в общем юго-юго-восточном направлении до точки </w:t>
        <w:br/>
        <w:t xml:space="preserve">015-025.207, расположенной в 0,28 км севернее слияния каналов шириной 6 м, в 1,54 км восточно-северо-восточнее пересечения канала шириной 5 м с полевой дорогой, далее граница идет в юго-юго-западном направлении до точки 015-025.201, расположенной в 2,20 км северо-северо-восточнее моста через реку Катка у деревни Щербинино, в 1,08 км восточнее пересечения канала шириной 5 м с полевой дорогой, далее граница идет в западно-северо-западном направлении до точки 015-025.199, расположенной в 2,19 км севернее моста через реку Катка у деревни Щербинино, в 0,60 км восточнее пересечения канала шириной 5 м с полевой дорогой, граница идет в общем юго-западном направлении до точки 015-025.197, расположенной в 1,70 км севернее моста через реку Катка у деревни Щербинино, в 0,58 км юго-юго-восточнее пересечения канала шириной 5 м с полевой дорогой, далее граница идет в общем западно-юго-западном направлении, пересекая реку Катка, до точки 015-025.192, расположенной у реки Катка, в 2,82 км восточно-северо-восточнее слияния каналов шириной 8(18) м, в 0,34 км восточнее развилки полевых дорог, далее граница идет в северо-северо-западном направлении до точки 015-025.191, расположенной в 2,77 км восточно-северо-восточнее слияния каналов шириной 8(18) м, в 0,28 км северо-восточнее развилки полевых дорог, далее граница идет в общем западном направлении до точки 015-025.187, расположенной в 1,81 км восточно-северо-восточнее слияния каналов шириной 8(18) м, в 0,83 км западнее развилки полевых дорог, далее граница идет в северо-северо-западном направлении на протяжении 0,15 км до точки 015-025.186, расположенной в 1,88 км восточно-юго-восточнее моста через канал, в 0,90 км западно-северо-западнее развилки полевых дорог, далее граница идет в общем западном направлении до точки </w:t>
        <w:br/>
        <w:t xml:space="preserve">015-025.182, расположенной в 1,27 км юго-восточнее моста через канал, в 1,19 км северо-северо-восточнее слияния каналов шириной 8(18) м, далее граница идет в юго-юго-восточном направлении до точки 015-025.181, расположенной в 1,47 км юго-восточнее моста через канал, в 1,08 км северо-восточнее слияния каналов шириной 8(18) м, далее граница идет в общем западно-северо-западном направлении до точки 015-025.177, расположенной в 0,85 км южнее моста через канал, в 1,10 км севернее слияния каналов шириной 8(18) м, далее граница идет в северном направлении до точки </w:t>
        <w:br/>
        <w:t>015-025.175, расположенной в 0,29 км восточно-юго-восточнее моста через канал, в 1,78 км севернее слияния каналов шириной 8(18) м, далее граница идет в общем западно-северо-западном направлении до точки 015-025.173, расположенной в 0,09 км западно-северо-западнее моста через канал, в 1,98 км севернее слияния каналов шириной 8(18) м, далее граница идет в западно-юго-западном направлении до точки 015-025.171, расположенной в 0,67 км западнее моста через канал, в 2,03 км северо-северо-западнее слияния каналов шириной 8(18) м, далее граница идет в южном направлении до точки 015-025.169, расположенной в 2,18 км восточнее развилки полевой и грунтовой дорог у деревни Григорово, в 3,51 км восточно-северо-восточнее брода через реку Нерга, далее граница идет в общем западно-юго-западном направлении, пересекая проселочную дорогу, связывающую деревни Григорово и Сопино, до точки 015-025.165, расположенной в 1,10 км юго-юго-восточнее развилки полевой и грунтовой дорог у деревни Григорово, в 1,67 км восточно-северо-восточнее брода через реку Нерга, далее граница идет в северном направлении на протяжении 0,21 км до точки 015-025.164, расположенной в 0,90 км юго-восточнее развилки полевой и грунтовой дорог у деревни Григорово, в 1,71 км восточно-северо-восточнее брода через реку Нерга, далее граница идет в общем западно-юго-западном направлении до точки 015-025.161, расположенной в 0,98 км юго-юго-западнее развилки полевой и грунтовой дорог у деревни Григорово, в 0,98 км восточно-северо-восточнее брода через реку Нерга, далее граница идет в общем северо-северо-западном направлении до точки 015-025.150, расположенной в 1,76 км севернее брода через реку Нерга, в 0,94 км западно-северо-западнее развилки полевой и грунтовой дорог у деревни Григорово, далее граница идет в общем юго-западном направлении до точки 015-025.142, расположенной у реки Нерга, в 0,68 км северо-восточнее слияния каналов шириной 1 м, в 1,03 км северо-западнее брода через реку Нерга, далее граница идет в общем северо-западном направлении до точки 015-025.137, расположенной в 1,48 км северо-северо-западнее слияния каналов шириной 1 м, в 2,56 км северо-западнее брода через реку Нер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5-025.437 до точки 015-025.137 совпадает с границей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15-025.137 граница идет в северном направлении до точки 8.098, расположенной в 2,95 км восточнее водокачки у деревни Олисавино, в 1,81 км западно-юго-западнее слияния каналов шириной 2 м у деревни Соломейно, далее граница идет в северо-восточном направлении до точки 8.097, расположенной в 3,27 км восточно-северо-восточнее водокачки у деревни Олисавино, в 1,50 км западнее слияния каналов шириной 2 м у деревни Соломейно, далее граница идет в западно-северо-западном направлении до точки 8.096, расположенной в 3,02 км восточно-северо-восточнее водокачки у деревни Олисавино, в 1,78 км западнее слияния каналов шириной 2 м у деревни Соломейно, далее граница идет в северо-северо-западном направлении до точки 8.094, расположенной в 3,31 км северо-восточнее водокачки у деревни Олисавино, в 2,41 км западно-северо-западнее слияния каналов шириной 2 м у деревни Соломейно, далее граница идет в юго-юго-западном направлении до точки 8.093, расположенной в 2,71 км северо-восточнее водокачки у деревни Олисавино, в 2,53 км западно-северо-западнее слияния каналов шириной 2 м у деревни Соломейно, далее граница идет в западно-северо-западном направлении до точки 8.092, расположенной в 2,36 км северо-северо-восточнее водокачки у деревни Олисавино, в 1,98 км юго-восточнее водокачки у деревни Мельниково, далее граница идет в восточно-северо-восточном направлении до точки 8.091, расположенной в 2,94 км восточно-юго-восточнее водокачки у деревни Мельниково, в 1,77 км юго-восточнее пересечения канала шириной 2 м и проселочной дороги, далее граница идет в северо-северо-восточном направлении до точки 8.090, расположенной в 3,02 км восточнее водокачки у деревни Мельниково, в 1,59 км восточно-юго-восточнее пересечения канала шириной 2 м и проселочной дороги, далее граница идет в общем западно-северо-западном направлении, пересекая проселочную дорогу, до точки 8.086, расположенной в 1,60 км восточно-северо-восточнее водокачки у деревни Мельниково, в 0,21 км севернее пересечения канала шириной 2 м и проселочной дороги, далее граница идет в северо-северо-восточном направлении до точки 8.084, расположенной в 1,17 км севернее пересечения канала шириной 2 м и проселочной дороги, в 0,25 км западно-северо-западнее развилки проселочных дорог, далее граница идет в северо-восточном направлении, пересекая ЛЭП, до точки 8.083, расположенной в 1,23 км северо-восточнее развилки проселочных дорог, в 0,36 км западнее поворотной опоры ЛЭП, далее граница идет в общем северо-северо-восточном направлении до точки 8.080, расположенной в 1,70 км северо-восточнее развилки проселочных дорог, в 0,46 км северо-северо-западнее поворотной опоры ЛЭП, далее граница идет в северо-западном направлении до точки 8.079, расположенной на полосе отвода узкоколейной железной дороги, в 1,84 км северо-северо-восточнее развилки проселочных дорог, в 0,96 км северо-западнее поворотной опоры ЛЭП, далее граница идет в западно-юго-западном направлении вдоль полосы отвода узкоколейной железной дороги, оставляя ее на территории Некоузского сельского поселения Некоузского муниципального района Ярославской области, пересекая проселочную дорогу и два ручья, до точки 8.078, расположенной в русле реки Купенка и на полосе отвода узкоколейной железной дороги, в 0,40 км восточно-юго-восточнее слияния каналов шириной 1м, в 1,79 км западно-юго-западнее слияния ручьев, далее граница идет в северо-восточном направлении по руслу реки Купенка вниз по течению, пересекая узкоколейную железную дорогу, до точки 8.077, расположенной в русле реки Сить, у устья реки Купенка, в 0,70 км западнее слияния ручьев, в 1,20 км восточно-юго-восточнее железобетонного моста через реку Сить, далее граница идет в северо-восточном направлении по руслу реки Сить вниз по течению до точки 8.076, расположенной в русле реки Сить, у устья реки Верекса, в 1,17 км севернее слияния ручьев, в 1,85 км восточно-северо-восточнее железобетонного моста через реку Сить, далее граница идет в северо-западном направлении по руслу реки Верекса вверх по течению до точки 8.371, расположенной у моста через реку Верекса, в 1,71 км северо-восточнее железобетонного моста через реку Сить, в 0,19 км северо-восточнее примыкания проселочной дороги к автодороге с покрытием, далее граница идет в общем восточно-северо-восточном направлении по полосе отвода автодороги с покрытием, оставляя автодорогу на территории Октябрьского сельского поселения Некоузского муниципального района Ярославской области, до точки 8.370, расположенной на полосе отвода автодороги с покрытием, в 2,20 км северо-восточнее железобетонного моста через реку Сить, в 0,71 км восточно-северо-восточнее примыкания проселочной дороги к автодороге с покрытием, далее граница идет в общем северо-западном направлении, огибая территорию деревни Сысоево и оставляя ее на территории Октябрьского сельского поселения Некоузского муниципального района Ярославской области, до точки 8.369, расположенной на полосе отвода автодороги с покрытием, в 2,21 км северо-восточнее железобетонного моста через реку Сить, в 0,71 км северо-восточнее примыкания проселочной дороги к автодороге с покрытием, далее граница идет в западно-юго-западном направлении по полосе отвода автодороги с покрытием, оставляя автодорогу на территории Октябрьского сельского поселения Некоузского муниципального района Ярославской области, до точки 8.368, расположенной у моста через реку Верекса, в 1,72 км северо-северо-восточнее железобетонного моста через реку Сить, в 0,19 км северо-восточнее примыкания проселочной дороги к автодороге с покрытием, далее граница идет в северо-западном направлении по руслу реки Верекса вверх по течению до точки 8.075, расположенной в русле реки Верекса, в 0,95 км западно-юго-западнее развилки полевых дорог, в 0,60 км юго-юго-восточнее моста через реку Верекса, далее граница идет в западно-юго-западном направлении, пересекая две полевые дороги, до точки 8.074, расположенной в 1,88 км западно-юго-западнее развилки полевых дорог, в 1,23 км юго-западнее моста через реку Верекса, далее граница идет в западно-северо-западном направлении до точки 8.073, расположенной в 1,44 км юго-западнее моста через реку Верекса, в 0,79 км юго-восточнее слияния каналов шириной 3 м и 4 м, далее граница идет в общем северном направлении до точки 8.070, расположенной в 1,19 км западнее моста через реку Верекса, в 0,59 км северо-восточнее слияния каналов шириной 3 м и 4 м, далее граница идет в общем юго-западном направлении до точки 8.068, расположенной в 1,63 км западнее моста через реку Верекса, в 0,06 км восточно-северо-восточнее слияния каналов шириной 3 м и 4 м, далее граница идет в общем северном направлении до точки 8.064, расположенной в 0,66 км южнее слияния каналов шириной 5 м, в 1,59 км юго-юго-восточнее угла поворота канала шириной 5 м, далее граница идет в западном направлении до точки 8.063, расположенной в 0,71 км юго-юго-западнее слияния каналов шириной 5 м, в 1,52 км юго-юго-восточнее угла поворота канала шириной 5 м, далее граница идет в общем северном направлении, пересекая канал шириной 5 м, до точки 8.061, расположенной в 0,26 км северо-западнее слияния каналов шириной 5 м, в 0,77 км юго-восточнее угла поворота канала шириной 5 м, далее граница идет в общем северо-северо-западном направлении до точки 8.058, расположенной в 1,21 км северо-северо-западнее слияния каналов шириной 5 м, в 0,37 км северо-северо-восточнее угла поворота канала шириной 5 м, далее граница идет в общем северо-северо-восточном направлении до точки 8.056, расположенной в 1,79 км севернее слияния каналов шириной 5 м, в 1,10 км северо-северо-восточнее угла поворота канала шириной 5 м, далее граница идет в общем северо-северо-западном направлении до точки 8.053, расположенной в 0,70 км юго-восточнее развилки полевых дорог, в 1,34 км юго-восточнее развилки лесных дорог, далее граница идет в северо-восточном направлении до точки 8.052, расположенной в 0,73 км восточно-юго-восточнее развилки полевых дорог, в 1,34 км юго-восточнее развилки лесных дорог, далее граница идет в общем северо-западном направлении до точки 8.049, расположенной в 0,63 км северо-северо-западнее развилки полевых дорог, в 0,04 км юго-западнее развилки лесных дорог, далее граница идет в общем северо-северо-западном направлении до точки 8.047, расположенной в 0,99 км северо-северо-западнее развилки полевых дорог, в 0,34 км северо-северо-западнее развилки лесных дорог, далее граница идет в общем северном направлении, пересекая канал, до точки 8.043, расположенной в 1,77 км севернее развилки лесных дорог, в 1,14 км южнее слияния каналов шириной 2 м, далее граница идет в общем северо-западном направлении вдоль канала, оставляя его на территории Октябрьского сельского поселения Некоузского муниципального района Ярославской области, до точки 8.041, расположенной в 0,62 км западно-юго-западнее слияния каналов шириной 2 м, в 1,28 км юго-юго-восточнее пересечения грунтовой дороги и канала шириной 5 м, далее граница идет в западно-юго-западном направлении, пересекая канал, до точки 8.040, расположенной в 0,75 км западно-юго-западнее слияния каналов шириной 2 м, в 1,26 км юго-юго-восточнее пересечения грунтовой дороги и канала шириной 5 м, далее граница идет в общем северо-западном направлении до точки 8.037, расположенной в 0,57 км юго-юго-западнее пересечения грунтовой дороги и канала шириной 5 м, в 1,58 км юго-восточнее моста через реку Болотея, далее граница идет в общем северо-восточном направлении до точки 8.035, расположенной в 0,33 км южнее пересечения грунтовой дороги и канала шириной 5 м, в 1,56 км юго-восточнее моста через реку Болотея, далее граница идет в общем северо-северо-западном направлении, пересекая канал, до точки 8.032, расположенной в 0,70 км северо-северо-западнее пересечения грунтовой дороги и канала шириной 5 м, в 0,88 км восточнее моста через реку Болотея, далее граница идет в общем западно-юго-западном направлении, пересекая каналы и реку Болотея, до точки 8.025, расположенной в 1,35 км западно-северо-западнее пересечения грунтовой дороги и канала шириной 5 м, в 0,22 км юго-юго-западнее моста через реку Болотея, далее граница идет в общем северо-северо-западном направлении вдоль реки Болотея, оставляя ее на территории Некоузского сельского поселения Некоузского муниципального района Ярославской области, до точки 8.014, расположенной в 0,50 км западно-северо-западнее слияния канала шириной 5 м и реки Болотея, в 0,97 км западно-юго-западнее пересечения автодороги с покрытием и канала шириной 2 м, далее граница идет в общем северном направлении вдоль реки Болотея, оставляя ее на территории Некоузского сельского поселения Некоузского муниципального района Ярославской области, до точки 8.012, расположенной в 0,67 км северо-западнее слияния канала шириной 5 м и реки Болотея, в 0,82 км западно-юго-западнее пересечения автодороги с покрытием и канала шириной 2 м, далее граница идет в общем восточно-северо-восточном направлении, пересекая реку Болотея и ручей Петроиха, до точки 8.007, расположенной в 0,69 км севернее слияния канала шириной 5 м и реки Болотея, в 0,43 км западнее пересечения автодороги с покрытием и канала шириной 2 м, далее граница идет в юго-юго-восточном направлении до точки 8.006, расположенной в 0,63 км севернее слияния канала шириной 5 м и реки Болотея, в 0,40 км западнее пересечения автодороги с покрытием и канала шириной 2 м, далее граница идет в северо-восточном направлении до точки 8.005, расположенной в 0,69 км севернее слияния канала шириной 5 м и реки Болотея, в 0,32 км западнее пересечения автодороги с покрытием и канала шириной 2 м, далее граница идет в общем северо-северо-западном направлении до точки 8.002, расположенной в 1,03 км севернее слияния канала шириной 5 м и реки Болотея, в 0,54 км северо-западнее пересечения автодороги с покрытием и канала шириной 2 м, далее граница идет в западно-юго-западном направлении до точки 8.001, расположенной в русле реки Болотея, в 1,09 км северо-западнее слияния канала шириной 5 м и реки Болотея, в 1,08 км западнее пересечения автодороги с покрытием и канала шириной 2 м, далее граница идет в западно-северо-западном направлении по руслу реки Болотея вверх по течению до точки 015-016.367, расположенной в 2,13 км северо-западнее слияния канала шириной 5 м и реки Болотея, в 2,11 км западно-северо-западнее пересечения автодороги с покрытием и канала шириной 2 м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15-025.137 до точки 015-016.367 является границей Некоузского сельского поселения Некоузского муниципального района Ярославской области с Октябрьским сельским поселением Некоуз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15-016.367 граница идет в общем северо-северо-западном направлении по руслу реки Болотея вверх по течению до точки 015-016.368, расположенной в русле реки Болотея, в 1,89 км юго-юго-западнее пересечения просек, разделяющих лесные кварталы 108, 109, 110 и 111, в 3,18 км южнее слияния канала и реки Болотея, далее граница идет в западном направлении вдоль реки Болотея, оставляя ее на территории Сонковского района Тверской области, до точки 015-016.369, расположенной в 1,90 км юго-юго-западнее пересечения просек, разделяющих лесные кварталы 108, 109, 110 и 111, в 3,17 км южнее слияния канала и реки Болотея, далее граница идет в общем северо-западном направлении вдоль реки Болотея, оставляя ее на территории Сонковского района Тверской области, до точки 015-016.382, расположенной в 1,60 км юго-западнее пересечения просек, разделяющих лесные кварталы 108, 109, 110 и 111, в 2,35 км юго-юго-западнее слияния канала и реки Болотея, далее граница идет в общем северо-восточном направлении вдоль реки Болотея, оставляя ее на территории Сонковского района Тверской области, до точки 015-016.384, расположенной в 1,28 км юго-западнее пересечения просек, разделяющих лесные кварталы 108, 109, 110 и 111, в 2,05 км южнее слияния канала и реки Болотея, далее граница идет в общем северо-северо-восточном направлении вдоль реки Болотея, оставляя ее на территории Сонковского района Тверской области, до точки 015-016.386, расположенной в 0,96 км западно-юго-западнее пересечения просек, разделяющих лесные кварталы 108, 109, 110 и 111, в 1,72 км южнее слияния канала и реки Болотея, далее граница идет в восточном направлении вдоль реки Болотея, оставляя ее на территории Сонковского района Тверской области, до точки 015-016.387, расположенной в 0,84 км западно-юго-западнее пересечения просек, разделяющих лесные кварталы 108, 109, 110 и 111, в 1,73 км южнее слияния канала и реки Болотея, далее граница идет в общем северном направлении вдоль реки Болотея, несколько раз пересекая реку Болотея, оставляя ее в основном на территории Сонковского района Тверской области, до точки 015-016.399, расположенной в 0,35 км восточнее слияния рек Болотея и Еглень, в 2,04 км севернее пересечения просек, разделяющих лесные кварталы 108, 109, 110 и 1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15-016.367 до точки 015-016.399 совпадает с границей Некоуз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character" w:styleId="Style21">
    <w:name w:val="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7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8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9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30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6:00Z</dcterms:modified>
  <cp:revision>19</cp:revision>
  <dc:subject/>
  <dc:title/>
</cp:coreProperties>
</file>