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Cs w:val="28"/>
        </w:rPr>
      </w:pPr>
      <w:r>
        <w:rPr>
          <w:szCs w:val="28"/>
        </w:rPr>
        <w:t>Приложение 5</w:t>
      </w:r>
    </w:p>
    <w:p>
      <w:pPr>
        <w:pStyle w:val="Normal"/>
        <w:ind w:firstLine="709"/>
        <w:jc w:val="right"/>
        <w:rPr>
          <w:szCs w:val="28"/>
        </w:rPr>
      </w:pPr>
      <w:r>
        <w:rPr>
          <w:szCs w:val="28"/>
        </w:rPr>
        <w:t>к Закону Ярославской области</w:t>
      </w:r>
    </w:p>
    <w:p>
      <w:pPr>
        <w:pStyle w:val="Normal"/>
        <w:ind w:firstLine="709"/>
        <w:jc w:val="right"/>
        <w:rPr>
          <w:szCs w:val="28"/>
        </w:rPr>
      </w:pPr>
      <w:r>
        <w:rPr>
          <w:szCs w:val="28"/>
        </w:rPr>
        <w:t>от 15.10.2014 № 53-з</w:t>
      </w:r>
    </w:p>
    <w:p>
      <w:pPr>
        <w:pStyle w:val="Normal"/>
        <w:ind w:firstLine="709"/>
        <w:jc w:val="right"/>
        <w:rPr>
          <w:szCs w:val="28"/>
        </w:rPr>
      </w:pPr>
      <w:r>
        <w:rPr>
          <w:szCs w:val="28"/>
        </w:rPr>
      </w:r>
    </w:p>
    <w:p>
      <w:pPr>
        <w:pStyle w:val="Normal"/>
        <w:numPr>
          <w:ilvl w:val="0"/>
          <w:numId w:val="0"/>
        </w:numPr>
        <w:tabs>
          <w:tab w:val="clear" w:pos="708"/>
          <w:tab w:val="left" w:pos="570" w:leader="none"/>
          <w:tab w:val="center" w:pos="5463" w:leader="none"/>
        </w:tabs>
        <w:ind w:firstLine="851"/>
        <w:jc w:val="center"/>
        <w:outlineLvl w:val="0"/>
        <w:rPr>
          <w:b/>
          <w:b/>
          <w:bCs/>
          <w:szCs w:val="28"/>
        </w:rPr>
      </w:pPr>
      <w:r>
        <w:rPr>
          <w:b/>
          <w:bCs/>
          <w:szCs w:val="28"/>
        </w:rPr>
        <w:t>Описание границы Борисоглебского муниципального района</w:t>
      </w:r>
    </w:p>
    <w:p>
      <w:pPr>
        <w:pStyle w:val="Normal"/>
        <w:numPr>
          <w:ilvl w:val="0"/>
          <w:numId w:val="0"/>
        </w:numPr>
        <w:tabs>
          <w:tab w:val="clear" w:pos="708"/>
          <w:tab w:val="left" w:pos="570" w:leader="none"/>
          <w:tab w:val="center" w:pos="5463" w:leader="none"/>
        </w:tabs>
        <w:ind w:firstLine="851"/>
        <w:jc w:val="center"/>
        <w:outlineLvl w:val="0"/>
        <w:rPr>
          <w:b/>
          <w:b/>
          <w:bCs/>
          <w:szCs w:val="28"/>
        </w:rPr>
      </w:pPr>
      <w:r>
        <w:rPr>
          <w:b/>
          <w:bCs/>
          <w:szCs w:val="28"/>
        </w:rPr>
      </w:r>
    </w:p>
    <w:p>
      <w:pPr>
        <w:pStyle w:val="Normal"/>
        <w:ind w:firstLine="720"/>
        <w:jc w:val="both"/>
        <w:rPr/>
      </w:pPr>
      <w:r>
        <w:rPr>
          <w:szCs w:val="28"/>
        </w:rPr>
        <w:t xml:space="preserve">За начало границы Борисоглебского муниципального района Ярославской области принята точка 032, расположенная на стыке границ Угличского муниципального района Ярославской области, Большесельского муниципального района Ярославской области и Борисоглебского муниципального района Ярославской области. </w:t>
      </w:r>
    </w:p>
    <w:p>
      <w:pPr>
        <w:pStyle w:val="Normal"/>
        <w:ind w:firstLine="720"/>
        <w:jc w:val="both"/>
        <w:rPr/>
      </w:pPr>
      <w:r>
        <w:rPr>
          <w:szCs w:val="28"/>
        </w:rPr>
        <w:t xml:space="preserve">Точка 032 расположена в 0,69 км западно-юго-западнее пересечения проселочных дорог, в 0,95 км юго-юго-восточнее восточного угла кладбища села Николо-Молокша, далее граница идет в северо-восточном направлении, пересекая две проселочные дороги, до точки 033-032.081, расположенной в 0,36 км севернее пересечения проселочных дорог, в 0,60 км южнее северо-восточного угла загона деревни Щукино, затем граница поворачивает на восток-юго-восток и идет до точки 033-032.078, расположенной в 0,64 км восточнее пересечения проселочных дорог, в 0,92 км северо-западнее развилки проселочных дорог, затем граница идет в юго-юго-западном направлении до точки 033-032.077, расположенной в 0,58 км юго-восточнее пересечения проселочных дорог, в 0,92 км западно-северо-западнее развилки проселочных дорог, далее граница идет в юго-восточном направлении до точки 033-032.076, расположенной в 0,70 км западно-северо-западнее развилки проселочных дорог, в 0,81 км юго-восточнее пересечения проселочных дорог, далее граница идет в северо-восточном направлении, пересекая проселочную дорогу, до точки 033-032.071, расположенной в 1,05 км юго-юго-западнее развилки лесных дорог, в 1,10 км северо-северо-восточнее развилки проселочных дорог, далее граница идет в северо-северо-западном направлении до точки 033-032.070, расположенной в 0,92 км юго-западнее развилки лесных дорог, в 1,15 км юго-восточнее примыкания полевой дороги к проселочной, далее граница идет в северо-северо-восточном направлении до точки 033-032.067, расположенной в 0,27 км западно-северо-западнее развилки лесных дорог, в 1,25 км восточнее примыкания полевой дороги к проселочной, далее граница идет в общем восточно-северо-восточном направлении, пересекая по пути полевую дорогу, до точки 033-032.063, расположенной в 0,95 км северо-восточнее развилки лесных дорог, в 1,94 км юго-западнее пересечения лесной дороги и просеки, разделяющей лесные кварталы 103 и 104, далее граница идет в северном направлении до точки 033-032.062, расположенной в 1,08 км северо-восточнее развилки лесных дорог, в 1,81 км юго-западнее пересечения лесной дороги и просеки, разделяющей лесные кварталы 103 и 104, далее граница идет в общем восточно-северо-восточном направлении до точки </w:t>
        <w:br/>
        <w:t>033-032.052, расположенной в 0,72 км южнее пересечения лесной дороги и просеки, разделяющей лесные кварталы 103 и 104, в 1,16 км юго-юго-западнее развилки просек, разделяющих лесные кварталы 97, 103 и 104, далее граница идет в общем северо-северо-западном направлении до точки 033-032.050, расположенной в 0,37 км юго-западнее пересечения лесной дороги и просеки, разделяющей лесные кварталы 103 и 104, в 0,87 км юго-западнее развилки просек, разделяющих лесные кварталы 97, 103, 104, далее граница идет в восточно-северо-восточном направлении до точки</w:t>
        <w:br/>
        <w:t>033-032.049, расположенной в 0,33 км восточно-юго-восточнее пересечения лесной дороги и просеки, разделяющей лесные кварталы 103 и 104, в 0,51 км южнее развилки просек, разделяющих лесные кварталы 97, 103, 104, далее граница идет в южном направлении до пересечения с ручьем, затем по руслу ручья вниз по течению до впадения ручья в реку Могза, затем по руслу реки вверх по течению до точки 033-032.040, расположенной в 1,61 км северо-восточнее развилки просек, разделяющих лесные кварталы 97, 103 и 104, в 2,11 км северо-восточнее места подхода лесной дороги к просеке, разделяющей лесные кварталы 103 и 104, далее граница идет в восточно-юго-восточном направлении до точки 033-032.039, расположенной в 1,77 км восточно-северо-восточнее развилки просек, разделяющих лесные кварталы 97, 103 и 104, в 2,26 км восточно-северо-восточнее места подхода лесной дороги к просеке, разделяющей лесные кварталы 103 и 104, далее граница идет в восточно-северо-восточном направлении и, не доходя до лесной дороги 20 м, сворачивает на северо-запад до пересечения с рекой Могзой, затем идет по руслу реки Могза вверх по течению до места впадения ручья в реку, затем в общем восточном направлении до точки 033-032.030, расположенной в 1,22 км юго-восточнее развилки просек, разделяющих лесные кварталы 112, 115 и 116, в 4,15 км западнее брода через реку Вожа, далее граница идет в южном направлении до точки 033-032.028, расположенной в 1,75 км юго-восточнее развилки просек, разделяющих лесные кварталы 112, 115, 116, в 4,15 км западно-юго-западнее брода через реку Вожа, далее граница идет в восточно-юго-восточном направлении, по руслу ручья, до точки 033-032.026, расположенной в 2,21 км юго-восточнее развилки просек, разделяющих лесные кварталы 112, 115, 116, в 3,82 км западно-юго-западнее брода через реку Вожа, далее граница идет в общем восточно-северо-восточном направлении до точки 033-032.024, расположенной в 2,57 км юго-восточнее развилки просек, разделяющих лесные кварталы 112, 115 и 116, в 3,21 км западно-юго-западнее брода через реку Вожа, далее граница идет в северном направлении до точки 033-032.023, расположенной в 2,22 км восточно-юго-восточнее развилки просек, разделяющих лесные кварталы 112, 115 и 116, в 3,17 км западно-юго-западнее брода через реку Вожа, далее граница идет в восточном направлении, пересекая полевую дорогу и три просеки, до точки 033-032.017, расположенной в 1,25 км южнее пересечения просеки, разделяющей лесные кварталы 77 и 78, и реки Вожа, в 1,48 км юго-восточнее пересечения реки Вожа и просеки, разделяющей лесные кварталы 76 и 77, далее граница идет в северо-восточном направлении, пересекая реку Вожа, до пересечения с просекой, разделяющей лесные кварталы 78 и 79, от просеки сворачивает в восточном направлении, пересекая две просеки и полевую дорогу, до пересечения с просекой, разделяющей лесные кварталы 80 и 81, от нее сворачивает в южном направлении до пересечения со следующей просекой, которая разделяет лесные кварталы 80 и 89, а от этой просеки граница идет в общем восточном направлении, пересекая еще одну просеку и полевую дорогу, до точки 033-032.006, расположенной в 0,61 км восточно-северо-восточнее середины проезжей плотины, в 1,40 км северо-западнее брода через реку Пахма, далее граница идет в общем в юго-восточном направлении, пересекая ручей Вздериножка и проселочную дорогу, до точки 033, расположенной в 0,48 км северо-западнее брода через реку Пахма, в 1,68</w:t>
      </w:r>
      <w:r>
        <w:rPr>
          <w:szCs w:val="28"/>
          <w:lang w:val="en-US"/>
        </w:rPr>
        <w:t> </w:t>
      </w:r>
      <w:r>
        <w:rPr>
          <w:szCs w:val="28"/>
        </w:rPr>
        <w:t>км восточнее брода через ручей Вздериножка.</w:t>
      </w:r>
    </w:p>
    <w:p>
      <w:pPr>
        <w:pStyle w:val="Normal"/>
        <w:ind w:firstLine="720"/>
        <w:jc w:val="both"/>
        <w:rPr/>
      </w:pPr>
      <w:r>
        <w:rPr>
          <w:szCs w:val="28"/>
        </w:rPr>
        <w:t>Участок границы от точки 032 до точки 033 является границей с Большесельским муниципальным районом Ярославской области.</w:t>
      </w:r>
    </w:p>
    <w:p>
      <w:pPr>
        <w:pStyle w:val="Normal"/>
        <w:widowControl w:val="false"/>
        <w:ind w:firstLine="720"/>
        <w:jc w:val="both"/>
        <w:rPr>
          <w:rFonts w:ascii="Arial" w:hAnsi="Arial" w:cs="Arial"/>
          <w:sz w:val="18"/>
          <w:szCs w:val="18"/>
        </w:rPr>
      </w:pPr>
      <w:r>
        <w:rPr>
          <w:szCs w:val="28"/>
        </w:rPr>
        <w:t>От точки 033 граница идет в западно-юго-западном направлении до точки 033-034.001, расположенной в 0,80 км западнее брода через реку Пахма, в 1,23 км восточнее брода через ручей Вздериножка, далее граница идет в общем юго-юго-восточном направлении до пересечения с рекой Пахма, затем по руслу реки вверх по течению до точки 033-034.006, расположенной в русле реки Пахма, в 1,05 км северо-восточнее брода через реку Пахма, в 1,16 км юго-юго-западнее брода через реку Пахма, далее граница идет в восточно-юго-восточном направлении до точки 033-034.009, расположенной в 1,07 км восточно-северо-восточнее брода через реку Пахма, в 1,15 км северо-северо-западнее пересечения ручья и просеки, разделяющей лесные кварталы 61 и 81, далее граница идет в южном направлении, пересекая лесопитомник и болото, до точки 033-034.014, расположенной в 1,25 км западно-юго-западнее пересечения лесной дороги и просеки, разделяющей лесные кварталы 13 и 14, в 1,29 км восточно-юго-восточнее развилки лесных дорог, далее граница идет в восточном направлении до точки 033-034.018, расположенной в 0,80 км юго-юго-восточнее пересечения лесной дороги и просеки, разделяющей лесные кварталы 13 и 14, в 0,80 км южнее поворотной опоры ЛЭП, далее граница идет в общем северном направлении до точки 033-034.021, расположенной в 0,41 км южнее поворотной опоры ЛЭП, в 0,47 км юго-восточнее пересечения лесной дороги и просеки, разделяющей лесные кварталы 13 и 14, далее граница идет в общем восточном направлении до точки 033-034.024, расположенной в 0,55 км юго-восточнее поворотной опоры ЛЭП, в 0,63 км юго-юго-восточнее пересечения лесной дороги и просеки, разделяющей лесные кварталы 9 и 14, далее граница идет в юго-восточном направлении до точки 033-034.026, расположенной в 0,80 км юго-восточнее поворотной опоры ЛЭП, в 0,87 км юго-юго-восточнее пересечения лесной дороги и просеки, разделяющей лесные кварталы 9 и 14, далее граница идет в северо-северо-восточном направлении до точки 033-034.029, расположенной в 0,74 км юго-восточнее пересечения лесной дороги и просеки, разделяющей лесные кварталы 9 и 14, в 0,76 км восточно-юго-восточнее поворотной опоры ЛЭП, далее граница идет в восточном направлении до точки 033-034.032, расположенной в 1,28 км восточно-юго-восточнее пересечения лесной дороги и просеки, разделяющей лесные кварталы 9 и 14, в 1,36 км восточно-юго-восточнее поворотной опоры ЛЭП, далее граница идет в юго-юго-западном направлении до точки 033-034.035, расположенной в 0,84 км северо-восточнее примыкания полевой дороги к проселочной дороге, в 1,31</w:t>
      </w:r>
      <w:r>
        <w:rPr>
          <w:szCs w:val="28"/>
          <w:lang w:val="en-US"/>
        </w:rPr>
        <w:t> </w:t>
      </w:r>
      <w:r>
        <w:rPr>
          <w:szCs w:val="28"/>
        </w:rPr>
        <w:t xml:space="preserve">км восточно-северо-восточнее примыкания полевой дороги к проселочной дороге, далее граница идет в общем южном направлении до точки 033-034.039, расположенной в 0,68 км восточно-юго-восточнее примыкания полевой дороги к проселочной дороге, в 0,79 км северо-западнее развилки просек, разделяющих лесные кварталы 21, 22 и 28, далее граница идет в общем южном направлении до точки 033-034.043, расположенной в 0,53 км западнее развилки просек, разделяющих лесные кварталы 21, 22 и 28, в 0,71 км северо-западнее развилки просек, разделяющих лесные кварталы 21, 27 и 28, далее граница идет в юго-западном направлении до точки </w:t>
        <w:br/>
        <w:t>033-034.046, расположенной в 1,06 км юго-восточнее примыкания полевой дороги к проселочной, в 1,13 км западнее развилки просек, разделяющих лесные кварталы 21, 27 и 28, далее граница идет в западно-северо-западном направлении до точки 033-034.047, расположенной в 0,95 км юго-юго-восточнее примыкания лесной дороги к проселочной дороге, в 1,11 км восточно-юго-восточнее брода через пересыхающий ручей, далее граница идет в юго-восточном направлении до точки 033-034.053, расположенной в русле реки Утьма, в 1,24 км западно-юго-западнее пересечения просек, разделяющих лесные кварталы 40, 41, 48 и 49, в 0,63 км северо-восточнее пересечения лесной дороги и просеки, разделяющей лесные кварталы 13 и 14, далее граница идет в южном направлении до пересечения с рекой Утьма, затем по руслу реки до точки 033-034.054, расположенной в русле реки Утьма, в 1,14 км северо-западнее пересечения лесной дороги и просеки, разделяющей лесные кварталы 15 и 19, в 1,31 км юго-западнее пересечения просек, разделяющих лесные кварталы 40, 41, 48 и 49.</w:t>
      </w:r>
    </w:p>
    <w:p>
      <w:pPr>
        <w:pStyle w:val="Normal"/>
        <w:ind w:firstLine="720"/>
        <w:jc w:val="both"/>
        <w:rPr/>
      </w:pPr>
      <w:r>
        <w:rPr>
          <w:szCs w:val="28"/>
        </w:rPr>
        <w:t>Точка 033-034.054 – точка примыкания границ Вощажниковского сельского поселения Борисоглебского муниципального района Ярославской области и Андреевского сельского поселения Борисоглебского муниципального района Ярославской области.</w:t>
      </w:r>
    </w:p>
    <w:p>
      <w:pPr>
        <w:pStyle w:val="Normal"/>
        <w:ind w:firstLine="720"/>
        <w:jc w:val="both"/>
        <w:rPr/>
      </w:pPr>
      <w:r>
        <w:rPr>
          <w:szCs w:val="28"/>
        </w:rPr>
        <w:t>От точки 033-034.054 граница идет в восточном направлении до точки 033-034.060, расположенной в 0,79 км севернее пересечения лесной дороги и просеки, разделяющей лесные кварталы 16 и 20, в 1,18 км северо-восточнее места подхода лесной дороги к просеке, разделяющей лесные кварталы 16 и 20, далее граница идет в северном направлении до точки 033-034.061, расположенной в 1,02 км севернее пересечения лесной дороги и просеки, разделяющей лесные кварталы 16 и 20, в 0,76 км юго-юго-западнее пересечения просек, разделяющих лесные кварталы 42, 43, 50 и 51, далее граница идет в восточном направлении до точки 033-034.063, расположенной в 1,40 км северо-восточнее пересечения лесной дороги и просеки, разделяющей лесные кварталы 16 и 20, в 0,90 км юго-восточнее пересечения просек, разделяющих лесные кварталы 42, 43, 50 и 51, далее граница идет в северо-восточном направлении до точки 033-034.064, расположенной в 0,74 км западнее развилки просек, разделяющих лесные кварталы 44, 45 и 52, в 1,26 км северо-северо-западнее северо-восточного угла кладбища вблизи урочища Лаврентьев Холм, далее граница идет в юго-юго-восточном направлении, пересекая ручей, до точки 033-034.066, расположенной в 0,50 км северо-северо-западнее северо-восточного угла кладбища вблизи урочища Лаврентьев Холм, в 0,72 км юго-юго-западнее развилки просек, разделяющих лесные кварталы 44, 45 и 52, далее граница идет в восточно-северо-восточном направлении до точки 033-034.067, расположенной в 0,54 км севернее северо-восточного угла кладбища вблизи урочища Лаврентьев Холм, в 0,53 км южнее развилки просек, разделяющих лесные кварталы 44, 45 и 52, далее граница идет в юго-юго-восточном направлении до точки 033-034.072,</w:t>
      </w:r>
      <w:r>
        <w:rPr>
          <w:rFonts w:cs="Arial" w:ascii="Arial" w:hAnsi="Arial"/>
          <w:sz w:val="18"/>
          <w:szCs w:val="18"/>
        </w:rPr>
        <w:t xml:space="preserve"> </w:t>
      </w:r>
      <w:r>
        <w:rPr>
          <w:szCs w:val="28"/>
        </w:rPr>
        <w:t>расположенной в 0,74 км восточнее северо-восточного угла кладбища вблизи урочища Лаврентьев Холм, в 1,21 км юго-юго-восточнее развилки просек, разделяющих лесные кварталы 44, 45 и 52, далее граница идет в восточно-северо-восточном направлении до точки</w:t>
        <w:br/>
        <w:t>033-034.073, расположенной в 1,12 км восточнее северо-восточного угла кладбища вблизи урочища Лаврентьев Холм, в 1,29 км юго-восточнее развилки просек, разделяющих лесные кварталы 44, 45 и 52, далее граница идет в юго-юго-восточном направлении до точки 034, расположенной в 1,48 км юго-восточнее развилки просек, разделяющих лесные кварталы 44, 45 и 52, в 1,28 км южнее развилки просек, разделяющих лесные кварталы 45, 46 и 52.</w:t>
      </w:r>
    </w:p>
    <w:p>
      <w:pPr>
        <w:pStyle w:val="Normal"/>
        <w:ind w:firstLine="720"/>
        <w:jc w:val="both"/>
        <w:rPr/>
      </w:pPr>
      <w:r>
        <w:rPr>
          <w:szCs w:val="28"/>
        </w:rPr>
        <w:t xml:space="preserve">Участок границы от точки 033 до точки 034 является границей с Ярославским муниципальным районом Ярославской области. </w:t>
      </w:r>
    </w:p>
    <w:p>
      <w:pPr>
        <w:pStyle w:val="Normal"/>
        <w:ind w:firstLine="720"/>
        <w:jc w:val="both"/>
        <w:rPr/>
      </w:pPr>
      <w:r>
        <w:rPr>
          <w:szCs w:val="28"/>
        </w:rPr>
        <w:t xml:space="preserve">От точки 034 граница идет в юго-юго-восточном направлении до точки 035-034.071, расположенной в 1,18 км восточнее развилки полевых дорог, в 1,63 км северо-северо-восточнее развилки полевых дорог, далее граница идет в общем южном направлении до точки 035-034.063, расположенной в русле пересыхающего ручья, в 0,83 км восточно-юго-восточнее развилки полевых дорог, в 1,42 км восточно-юго-восточнее середины моста через ручей, далее граница идет в общем восточном направлении до точки 035-034.057, расположенной в 0,64 км восточнее брода через реку Жуковка, в 0,54 км южнее середины моста через ручей, далее граница идет в южном направлении до точки 035-034.056, расположенной в 0,93 км южнее середины моста через ручей, в 0,77 км восточно-юго-восточнее брода через реку Жуковка, далее граница идет в восточно-юго-восточном направлении до точки 035-034.055, расположенной в 1,04 км юго-юго-восточнее середины моста через ручей, в 1,00 км юго-юго-западнее развилки полевых дорог, далее граница идет в южном направлении до точки 035-034.052, расположенной в 1,14 км северо-восточнее брода через реку Тетерка, в 1,14 км восточно-северо-восточнее развилки полевых дорог, далее граница идет в юго-восточном направлении, пересекая реку Тетерка, до точки </w:t>
        <w:br/>
        <w:t xml:space="preserve">035-034.050, расположенной в 1,24 км восточно-северо-восточнее брода через реку Тетерка, в 1,27 км западнее развилки полевых дорог, далее граница идет в восточном направлении до точки 035-034.049, расположенной в 1,10 км западнее развилки полевых дорог, в 1,38 км западно-северо-западнее западного угла кладбища, далее граница идет в общем южном направлении до точки 035-034.041, расположенной в 1,52 км восточно-юго-восточнее брода через реку Тетерка, в 1,40 км западно-юго-западнее западного угла кладбища, далее граница идет в юго-западном направлении до точки 035-034.038, расположенной в 1,39 км восточнее развилки полевых дорог, в 1,26 км восточно-северо-восточнее трубы под автодорогой с покрытием, далее граница идет в северо-западном направлении до точки </w:t>
        <w:br/>
        <w:t>035-034.034,</w:t>
      </w:r>
      <w:r>
        <w:rPr/>
        <w:t xml:space="preserve"> </w:t>
      </w:r>
      <w:r>
        <w:rPr>
          <w:szCs w:val="28"/>
        </w:rPr>
        <w:t xml:space="preserve">расположенной в 1,06 км восточно-северо-восточнее развилки полевых дорог, в 0,80 км восточно-юго-восточнее брода через реку Тетерка, далее граница идет в общем южном направлении, пересекая автодорогу без покрытия, до точки 035-034.024, расположенной в 0,52 км восточно-юго-восточнее трубы под автодорогой с покрытием, в 1,07 км юго-восточнее развилки полевых дорог, далее граница идет в восточно-юго-восточном направлении до точки 035-034.022, расположенной в 0,74 км восточно-юго-восточнее трубы под автодорогой с покрытием, в 1,28 км юго-восточнее развилки полевых дорог, далее граница идет в общем южном направлении до точки 035-034.019, расположенной в 1,53 км юго-восточнее развилки полевых дорог, в 0,95 км юго-восточнее трубы под автодорогой с покрытием, далее граница идет в общем юго-восточном направлении до точки </w:t>
        <w:br/>
        <w:t>035-034.012, расположенной в 1,47 км северо-северо-западнее места впадения ручья в пруд Бордосов, в 0,86 км восточнее впадения пересыхающего ручья в реку Рюмина, далее граница идет в общем восточно-северо-восточном направлении до точки 035-034.004, расположенной в русле реки Жуковка, в 1,78 км севернее подхода просеки к проселочной дороге, в 1,86 км северо-северо-восточнее места впадения ручья в пруд Бордосов, далее граница идет в общем юго-юго-восточном направлении по руслу реки Жуковка вниз по течению до точки 035-034.003, расположенной в 1,57 км севернее подхода просеки к проселочной дороге, в 1,70 км северо-северо-восточнее места впадения ручья в пруд Бордосов, далее граница идет в юго-юго-западном направлении до точки 035, расположенной в 1,19 км северо-северо-западнее подхода просеки к проселочной дороге, в 1,24 км северо-северо-восточнее места впадения ручья в пруд Бордосов.</w:t>
      </w:r>
    </w:p>
    <w:p>
      <w:pPr>
        <w:pStyle w:val="Normal"/>
        <w:ind w:firstLine="720"/>
        <w:jc w:val="both"/>
        <w:rPr/>
      </w:pPr>
      <w:r>
        <w:rPr>
          <w:szCs w:val="28"/>
        </w:rPr>
        <w:t xml:space="preserve">Участок границы от точки 034 до точки 035 является границей с Гаврилов-Ямским муниципальным районом Ярославской области. </w:t>
      </w:r>
    </w:p>
    <w:p>
      <w:pPr>
        <w:pStyle w:val="Normal"/>
        <w:ind w:firstLine="720"/>
        <w:jc w:val="both"/>
        <w:rPr/>
      </w:pPr>
      <w:r>
        <w:rPr>
          <w:szCs w:val="28"/>
        </w:rPr>
        <w:t>От точки 035 граница идет в общем юго-юго-западном направлении до точки 038-035.435 расположенной в 0,66 км северо-северо-западнее места впадения ручья в пруд Бордосов, в 1,28 км северо-северо-восточнее развилки полевых дорог, далее граница идет в юго-восточном направлении до точки 038-035.432, расположенной в русле ручья, в 0,07 км западно-юго-западнее места впадения ручья в пруд Бордосов, в 0,78 км северо-восточнее развилки полевых дорог, далее граница идет в юго-юго-восточном направлении по руслу ручья вниз по течению, далее по руслу реки Рюмина вниз по течению до точки 038-035.431, расположенной в русле реки Рюмина, в 0,70 км восточно-северо-восточнее развилки полевых дорог, в 0,79 км северо-восточнее развилки полевых дорог, далее граница идет в юго-восточном направлении до точки 038-035.427, расположенной в 1,01 км восточнее развилки полевых дорог, в 1,06 км восточнее развилки полевых дорог, далее граница идет в юго-западном направлении до точки 038-035.425, расположенной в русле реки Рюмина, в 0,80 км восточно-юго-восточнее развилки полевых дорог, в 0,81 км восточно-юго-восточнее развилки полевых дорог, далее граница идет в юго-западном направлении до реки Рюмина, затем по руслу реки вниз по течению до точки 038-035.424, расположенной в русле реки Рюмина, в 0,66 км севернее поворота канала шириной 3 м, в 0,56 км северо-восточнее середины моста через реку Рюмина, далее граница идет в восточном направлении, пересекая полевую дорогу, до точки 038-035.418, расположенной в 1,00 км северо-восточнее поворота канала шириной 3 м, в 0,91 км западно-северо-западнее развилки полевых дорог, далее граница идет в юго-юго-восточном направлении, пересекая реку Нарица, до точки 038-035.415, в 1,03 км восточно-северо-восточнее поворота канала шириной 3 м, в 0,61 км западно-юго-западнее развилки полевых дорог, далее граница идет в юго-западном направлении до точки 038-035.414, расположенной в 0,72 км восточнее поворота канала шириной 3 м, в 1,22 км восточно-юго-восточнее середины моста через реку Рюмина, далее граница идет в юго-юго-восточном направлении до точки 038-035.407, расположенной в 2,29 км юго-восточнее моста через реку Рюмина у деревни Тановая, в 1,21 км восточно-юго-восточнее места развилки, каналов шириной 6 м, далее граница идет в западно-северо-западном направлении до точки 038-035.405, расположенной в 1,64 км юго-восточнее моста через реку Рюмина у деревни Тановая, в 0,52 км восточнее места развилки каналов шириной 6 м, далее граница идет в северном направлении, пересекая канал шириной 4 м, до точки 038-035.403, расположенной в 1,29 км юго-восточнее моста через реку Рюмина у деревни Тановая, в 0,70 км северо-восточнее места развилки каналов шириной 6 м, далее граница идет в западно-северо-западном направлении до точки 038-035.396, расположенной в 0,76 км южнее моста через реку Рюмина у деревни Тановая, в 0,72 км северо-западнее места развилки каналов шириной 6 м, далее граница идет в юго-юго-западном направлении, дважды пересекая реку Рюмина, до точки 038-035.393, расположенной в 1,35 км южнее моста через реку Рюмина у деревни Тановая, в 0,62 км западнее места развилки каналов шириной 6 м, далее граница идет в западно-северо-западном направлении до точки 038-035.392, расположенной в 1,25 км юго-юго-западнее моста через реку Рюмина у деревни Тановая, в 0,85 км западнее места развилки каналов шириной 6 м, далее граница идет в юго-западном направлении до пересечения с рекой Могза, затем по руслу реки Могза вниз по течению, далее граница идет в общем северо-восточном направлении до точки 038-035.386, расположенной в русле реки Могза, в 1,76 км восточно-юго-восточнее пересечения канала шириной 10 м и ЛЭП, в 0,98 км северо-северо-восточнее водопропускной трубы канала шириной 6 м, далее граница идет по руслу реки Могза вниз по течению до точки 038-035.385, расположенной в русле реки Могза, в 1,43 км юго-восточнее пересечения канала шириной 10 м и ЛЭП, в 0,68 км севернее водопропускной трубы канала шириной 6 м, далее граница идет в юго-юго-западном направлении, пересекая полевую дорогу, до точки 038-035.381, расположенной в 1,53 км юго-восточнее пересечения канала шириной 10 м и ЛЭП, в 0,34 км северо-западнее водопропускной трубы канала шириной 6 м, далее граница идет в северо-западном направлении вдоль канала шириной 10 м, оставляя последний на территории Ярославского муниципального района, до точки 038-035.379, расположенной в 0,85 км юго-юго-восточнее пересечения канала шириной 10 м и ЛЭП, в 1,03 км северо-западнее водопропускной трубы канала шириной 6 м, далее граница идет в юго-западном направлении, пересекая проселочную дорогу, до точки 038-035.368, расположенной в 1,07 км северо-северо-западнее водопропускной трубы канала шириной 8 м, в 1,02 км северо-северо-восточнее развилки каналов шириной 6 м, далее граница идет в общем юго-юго-западном направлении, пересекая каналы шириной 10 м и 6 м, до точки 038-035.364, расположенной в 0,54 км северо-западнее водопропускной трубы канала шириной 8 м, в 0,45 км северо-восточнее развилки каналов шириной 6 м, далее граница идет в западном направлении, пересекая канал шириной 8 м, до точки 038-035.363, расположенной в 0,46 км северо-северо-западнее водопропускной трубы канала шириной 8 м, в 0,62 км восточно-северо-восточнее развилки каналов шириной 6 м, далее граница идет в юго-юго-западном направлении до точки 038-035.359, расположенной в 1,04 км северо-северо-западнее разветвления каналов шириной 8 м, в 1,55 км северо-восточнее развилки каналов шириной 2 м, далее граница идет в юго-восточном направлении, вдоль канала шириной 8 м, оставляя последний на территории Ярославского муниципального района Ярославской области, до точки 038-035.357, расположенной в 0,73 км северо-северо-западнее разветвления каналов шириной 8 м, в 1,58 км восточно-северо-восточнее развилки каналов шириной 2 м, далее граница идет в западно-юго-западном направлении, пересекая канал шириной 8 м, затем по северо-западной береговой черте канала шириной 8 м, до точки 038-035.353, расположенной в 1,10 км западно-северо-западнее разветвления каналов шириной 8 м, в 0,63 км восточно-северо-восточнее развилки каналов шириной 2 м, далее граница идет в юго-восточном направлении до точки 038-035.350, расположенной в 0,68 км западно-юго-западнее разветвления каналов шириной 8 м, в 1,10 км восточно-юго-восточнее развилки каналов шириной 2 м, далее граница идет до места разветвления каналов шириной 6 м и 8 м, потом в юго-западном направлении, пересекая канал шириной 2 м, до точки 038-035.347, расположенной в 1,34 км юго-западнее разветвления каналов шириной 8 м, в 1,13 км юго-восточнее развилки каналов шириной 2 м, далее граница идет в восточно-юго-восточном направлении до точки 038-035.346, расположенной в 1,30 км юго-западнее разветвления каналов шириной 8 м, в 1,22 км юго-восточнее развилки каналов шириной 2 м, далее граница идет в юго-юго-западном направлении вдоль канала шириной 5 м, оставляя последний на территории Ярославского муниципального района Ярославской области, до точки 038-035.343, расположенной в 1,48 км севернее разветвления каналов шириной 4 м и 8 м, в 1,12 км северо-восточнее середины моста через реку Пура, затем, дойдя до канала шириной 6 м, поворачивает на восток-юго-восток и идет вдоль этого канала, оставляя его на территории Борисоглебского муниципального района Ярославской области, до пересечения с ручьем, до точки 038-035.338, расположенной в русле реки, в 1,33 км северо-северо-восточнее разветвления каналов шириной 4 м и 8 м, в 1,53 км восточно-северо-восточнее середины моста через реку Пура, затем по руслу ручья вниз по течению до точки 038-035.337, расположенной в русле реки Устье, в 1,38 км северо-восточнее разветвления каналов шириной 4 м и 8 м, в 1,79 км восточнее середины моста через реку Пура, далее граница идет в общем западно-юго-западном направлении по руслу реки Устье вверх по течению, до точки 038-035.336, расположенной в русле реки Устье, в 0,64 км северо-западнее разветвления каналов шириной 4 м и 8 м, в 0,53 км восточно-юго-восточнее середины моста через реку Пура.</w:t>
      </w:r>
    </w:p>
    <w:p>
      <w:pPr>
        <w:pStyle w:val="Normal"/>
        <w:ind w:firstLine="720"/>
        <w:jc w:val="both"/>
        <w:rPr/>
      </w:pPr>
      <w:r>
        <w:rPr>
          <w:szCs w:val="28"/>
        </w:rPr>
        <w:t xml:space="preserve">Точка 038-035.336 – точка примыкания границ Андреевского сельского поселения Борисоглебского муниципального района Ярославской области и Борисоглебского сельского поселения Борисоглебского муниципального района Ярославской области. </w:t>
      </w:r>
    </w:p>
    <w:p>
      <w:pPr>
        <w:pStyle w:val="Normal"/>
        <w:ind w:firstLine="720"/>
        <w:jc w:val="both"/>
        <w:rPr/>
      </w:pPr>
      <w:r>
        <w:rPr>
          <w:szCs w:val="28"/>
        </w:rPr>
        <w:t>От точки 038-035.336 граница идет в юго-юго-восточном направлении до точки 038-035.334, расположенной в 0,13 км юго-западнее разветвления каналов шириной 4 м и 8 м, в 1,15 км юго-восточнее середины моста через реку Пура, далее граница идет в юго-западном направлении, пересекая шесть каналов шириной 8 м, до точки 038-035.322, расположенной в 0,94 км западнее развилки каналов шириной 8 м и 1 м, в 1,24 км южнее пересечения канала шириной 4 м с полевой дорогой, далее граница идет в восточно-северо-восточном направлении до точки 038-035.320, расположенной в 1,54 км западно-юго-западнее разветвления каналов шириной 8 м и 6 м, в 1,27 км западнее разветвления каналов шириной 8 м, далее граница идет в восточно-северо-восточном направлении до точки 038-035.319, расположенной в 0,83 км западнее разветвления каналов шириной 8 м и 6 м, в 0,70 км западно-северо-западнее разветвления каналов шириной 8 м, далее граница идет в общем восточно-юго-восточном направлении, пересекая три канала шириной 6 м, до точки 038-035.318, расположенной в 0,33 км западно-северо-западнее разветвления каналов шириной 8 м, в 0,60 км западно-юго-западнее разветвления каналов шириной 8 м и 6 м, далее граница идет в общем западно-северо-западном направлении, пересекая три канала шириной 6 м до точки 038-035.313, расположенной в 0,51 км восточнее разветвления каналов шириной 8 м, в 0,52 км юго-юго-восточнее разветвления каналов шириной 8 м и 6 м, далее граница идет в юго-юго-восточном направлении до точки 038-035.311, расположенной в 1,45 км северо-северо-западнее развилки полевых дорог, в 0,97 км севернее опоры ЛЭП, далее граница идет в юго-восточном направлении до точки 038-035.309, расположенной в 1,37 км северо-западнее развилки полевых дорог, в 0,66 км северо-западнее опоры ЛЭП, далее граница идет в общем западно-юго-западном направлении, пересекая проселочную дорогу, до точки 038-035.306, расположенной в 0,09 км северо-восточнее опоры ЛЭП, в 0,74 км западно-северо-западнее развилки полевых дорог, далее граница идет в юго-западном направлении до точки 038-035.301, расположенной в 1,09 км юго-юго-восточнее моста через реку Шула у деревни Свагуново, в 1,00 км восточно-северо-восточнее моста через реку Шула, далее граница идет в северном направлении до точки 038-035.300, расположенной в 0,72 км юго-восточнее моста через реку Шула у деревни Свагуново, в 1,30 км северо-восточнее моста через реку Шула, далее граница идет в западно-юго-западном направлении, пересекая канал шириной 6 м, до точки 038-035.298, расположенной в 0,91 км севернее моста через реку Шула, в 1,87 км юго-восточнее развилки каналов шириной 4 м, далее граница идет в северо-западном направлении до точки 038-035.292, расположенной в 1,34 км восточнее пересечения лесных дорог, в 0,30 км юго-юго-восточнее развилки каналов шириной 4 м, далее граница идет в западно-юго-западном направлении до точки 038-035.290, расположенной в 0,72 км юго-восточнее пересечения лесных дорог, в 0,87 км юго-западнее развилки каналов шириной 4 м, далее граница идет в юго-юго-западном направлении до точки 038-035.287, расположенной в 1,26 км северо-западнее примыкания проселочной дороги к автодороге с покрытием, в 2,35 км западно-северо-западнее моста через реку Шула, далее граница идет в общем юго-восточном направлении, пересекая автодорогу с покрытием, затем вдоль нее, и идет до точки 038-035.279, расположенной в 0,65 км восточно-юго-восточнее примыкания проселочной дороги к автодороге с покрытием, в 0,58 км западно-северо-западнее моста через реку Шула, далее граница идет в юго-западном направлении до точки 038-035.274, расположенной в 1,76 км восточнее водокачки у села Красново, в 0,98 км севернее брода через ручей, далее граница идет в восточно-северо-восточном направлении до точки 038-035.272, расположенной в русле реки Шула, в 1,87 км восточнее водокачки у села Красново, в 0,94 км северо-северо-восточнее брода через ручей, по руслу реки Шула вверх по течению до точки 038-035.271, расположенной в русле реки Шула, в 0,99 км восточно-юго-восточнее водокачки у села Красново, в 0,</w:t>
      </w:r>
      <w:r>
        <w:rPr/>
        <w:t>96 км</w:t>
      </w:r>
      <w:r>
        <w:rPr>
          <w:szCs w:val="28"/>
        </w:rPr>
        <w:t xml:space="preserve"> северо-западнее брода через ручей, далее граница идет в общем юго-западном направлении по руслу реки Шула вверх по течению до точки 038-035.268, расположенной в русле реки Шула, в 1,43 км восточно-северо-восточнее пересечения реки Шула с полевой дорогой, в 1,28 км севернее слияния безымянных ручьев у деревни Согило, до точки </w:t>
        <w:br/>
        <w:t>038-035.267, расположенной в русле реки Шула, в 1,11 км восточно-юго-восточнее пересечения реки Шула с полевой дорогой, в 1,00 км северо-северо-западнее слияния безымянных ручьев у деревни Согило, далее граница идет в юго-западном направлении мимо деревни Хаурово, до точки 038-035.256, расположенной в 1,</w:t>
      </w:r>
      <w:r>
        <w:rPr/>
        <w:t>32 км</w:t>
      </w:r>
      <w:r>
        <w:rPr>
          <w:szCs w:val="28"/>
        </w:rPr>
        <w:t xml:space="preserve"> юго-юго-восточнее пересечения реки Шула с полевой дорогой, в 1,18 км западно-юго-западнее слияния безымянных ручьев у деревни Согило, далее граница идет в восточно-юго-восточном направлении до точки 038-035.255, расположенной в 1,34 км юго-юго-восточнее пересечения реки Шула с полевой дорогой, в 1,17 км западно-юго-западнее слияния безымянных ручьев у деревни Согило, далее граница идет в общем восточном направлении, затем в южном направлении, по руслу ручья вверх по течению до точки 038-035.254, расположенной в русле ручья, в 1,32 км севернее непроезжей плотины через ручей, в 0,87 км северо-северо-западнее развилки канала шириной 2 м и ручья, далее граница идет в юго-юго-западном направлении до точки 038-035.253, расположенной в русле ручья, в 1,08 км северо-западнее непроезжей плотины через ручей, в 0,87 км западно-северо-западнее развилки канала шириной 2 м и ручья, далее граница идет в юго-юго-западном направлении до точки 038-035.252, расположенной в 0,96 км северо-западнее непроезжей плотины через ручей, в 0,85 км западно-северо-западнее развилки канала шириной 2 м и ручья, далее граница идет в юго-восточном направлении до точки 038-035.251, расположенной в 0,70 км северо-западнее непроезжей плотины через ручей, в 1,87 км севернее развилки каналов шириной 6 м, далее граница идет в южном направлении до точки 038-035.248, расположенной в 0,67 км западно-юго-западнее непроезжей плотины через ручей, в 1,24 км севернее развилки каналов шириной 6 м, далее граница идет в юго-восточном направлении до точки 038-035.246, расположенной в 0,74 км юго-западнее непроезжей плотины через ручей, в 0,89 км севернее развилки каналов шириной 6 м, далее граница идет в западно-юго-западном направлении до точки </w:t>
        <w:br/>
        <w:t>038-035.244, расположенной в 0,83 км северо-северо-западнее развилки каналов шириной 6 м, в 1,16 км восточно-юго-восточнее развилки полевой и проселочной дорог у деревни Коскино, далее граница идет в западно-северо-западном направлении до точки 038-035.241, расположенной в 1,13 км северо-западнее развилки каналов шириной 6 м, в 0,82 км восточно-юго-восточнее развилки полевой и проселочной дорог у деревни Коскино, далее граница идет в юго-западном направлении до точки 038-035.237, расположенной в 1,83 км восточно-юго-восточнее моста через реку Шула, в 0,88 км юго-юго-восточнее развилки полевой и проселочной дорог у деревни Коскино, далее граница идет в западном направлении до точки 038-035.236, расположенной в 1,60 км восточно-юго-восточнее моста через реку Шула, в 0,86 км южнее развилки полевой и проселочной дорог у деревни Коскино, далее граница идет в юго-западном направлении до точки 038-035.235, расположенной в 1,69 км восточно-юго-восточнее моста через реку Шула, в 1,25 км южнее развилки полевой и проселочной дорог у деревни Коскино, далее граница идет в общем западном направлении до точки 038-035.230, расположенной в 1,10 км юго-юго-восточнее моста через реку Шула, в 1,59 км юго-западнее развилки полевой и проселочной дорог у деревни Коскино.</w:t>
      </w:r>
    </w:p>
    <w:p>
      <w:pPr>
        <w:pStyle w:val="Normal"/>
        <w:ind w:firstLine="720"/>
        <w:jc w:val="both"/>
        <w:rPr/>
      </w:pPr>
      <w:r>
        <w:rPr>
          <w:szCs w:val="28"/>
        </w:rPr>
        <w:t xml:space="preserve">Точка 038-035.230 – точка примыкания границ Борисоглебского сельского поселения Борисоглебского муниципального района Ярославской области и Инальцинского сельского поселения Борисоглебского муниципального района Ярославской области. </w:t>
      </w:r>
    </w:p>
    <w:p>
      <w:pPr>
        <w:pStyle w:val="Normal"/>
        <w:widowControl w:val="false"/>
        <w:ind w:firstLine="720"/>
        <w:jc w:val="both"/>
        <w:rPr/>
      </w:pPr>
      <w:r>
        <w:rPr>
          <w:szCs w:val="28"/>
        </w:rPr>
        <w:t xml:space="preserve">От точки 038-035.230 граница идет в общем южном направлении до точки 038-035.228, расположенной в 1,07 км севернее примыкания полевой дороги к проселочной, в 1,56 км восточнее пересечения лесной дороги и просеки, разделяющей лесные кварталы 66 и 67, далее граница идет в общем западно-юго-западном направлении, до точки 038-035.221, расположенной в 1,04 км северо-западнее примыкания полевой дороги к проселочной, в 0,80 км юго-восточнее пересечения лесной дороги и просеки, разделяющей лесные кварталы 66, 67, далее граница идет в общем южном направлении до точки 038-035.218, расположенной в 1,17 км восточно-северо-восточнее пересечения лесной дороги и просеки, разделяющей лесные кварталы 71 и 72, в 1,22 км юго-юго-восточнее пересечения лесной дороги и просеки, разделяющей лесные кварталы 66 и 67, далее граница идет в западном направлении до точки 038-035.213, расположенной в 0,69 км северо-восточнее развилки полевых дорог, в 1,07 км северо-западнее пересечения лесной дороги и просеки, разделяющей лесные кварталы 71 и 72, далее граница идет в северо-северо-восточном направлении до точки 038-035.211, расположенной в 1,57 км юго-восточнее примыкания полевой дороги к проселочной, в 1,13 км северо-восточнее развилки полевых дорог, далее граница идет в общем западно-северо-западном направлении до точки </w:t>
        <w:br/>
        <w:t xml:space="preserve">038-035.208, расположенной в 1,26 км севернее развилки полевых дорог, в 0,92 км юго-юго-восточнее примыкания полевой дороги к проселочной, далее граница идет в западно-юго-западном направлении, пересекая проселочную дорогу, до точки 038-035.198, расположенной в 0,60 км южнее пересечения ручья и проселочной дороги, в 1,74 км юго-западнее примыкания полевой дороги к проселочной, далее граница идет в западном направлении, пересекая ручей, до точки 038-035.193, расположенной в 1,90 км западно-юго-западнее пересечения пересыхающего ручья и проселочной дороги, в 0,30 км восточнее места впадения ручья в реку Лига, далее граница идет в общем юго-западном направлении до точки </w:t>
        <w:br/>
        <w:t>038-035.190, расположенной в русле реки Лебышка, в 0,37 км юго-юго-восточнее места впадения ручья в реку Лига, в 2,20 км западно-юго-западнее пересечения пересыхающего ручья и проселочной дороги.</w:t>
      </w:r>
    </w:p>
    <w:p>
      <w:pPr>
        <w:pStyle w:val="Normal"/>
        <w:widowControl w:val="false"/>
        <w:ind w:firstLine="720"/>
        <w:jc w:val="both"/>
        <w:rPr/>
      </w:pPr>
      <w:r>
        <w:rPr>
          <w:szCs w:val="28"/>
        </w:rPr>
        <w:t>От точки 038-035.190 граница идет в общем юго-юго-восточном направлении по реке Лебышка вверх по течению до точки 038-035.189, расположенной в русле реки Лебышка, в 0,36 км северо-западнее поворота канала шириной 5 м, в 0,55 км западнее развилки лесных дорог.</w:t>
      </w:r>
    </w:p>
    <w:p>
      <w:pPr>
        <w:pStyle w:val="Normal"/>
        <w:widowControl w:val="false"/>
        <w:ind w:left="1" w:firstLine="708"/>
        <w:jc w:val="both"/>
        <w:rPr/>
      </w:pPr>
      <w:r>
        <w:rPr>
          <w:szCs w:val="28"/>
        </w:rPr>
        <w:t xml:space="preserve">Далее граница идет в общем юго-западном направлении по руслу реки Лебышка вверх по течению до точки 038-035.188, расположенной в русле реки Лебышка, в 0,46 км северо-северо-западнее пересечения лесной дороги и ручья, в 0,94 км западно-северо-западнее развилки полевых дорог, далее граница идет в общем западном направлении до точки 038-035.184, расположенной в 0,60 км восточно-юго-восточнее пересечения полевой дороги и пересыхающего ручья, в 2,17 км западно-северо-западнее пересечения лесной дороги и ручья, далее граница идет в общем южном направлении, пересекая две лесные дороги, до точки 038-035.164, расположенной в 1,06 км восточно-юго-восточнее пересечения лесных дорог, в 1,29 км восточнее примыкания полевой дороги к проселочной, далее граница идет в общем юго-западном направлении до точки 038-035.155, расположенной в 0,86 км юго-восточнее примыкания полевой дороги к проселочной, в 1,31 км юго-юго-восточнее пересечения лесных дорог, далее граница идет в общем восточном направлении до точки 038-035.149, расположенной в 1,35 км восточно-юго-восточнее примыкания полевой дороги к проселочной, в 1,52 км юго-восточнее пересечения лесных дорог, далее граница идет в общем южном направлении до точки 038-035.137, расположенной в 1,26 км восточно-северо-восточнее примыкания полевой дороги к проселочной, в 2,09 км юго-юго-восточнее примыкания полевой дороги к проселочной, далее граница идет в общем западном направлении до точки 038-035.128, расположенной в 0,61 км северо-северо-восточнее примыкания полевой дороги к проселочной, в 1,91 км южнее примыкания полевой дороги к проселочной, далее граница идет в общем северном направлении до точки 038-035.118, расположенной в 1,09 км юго-юго-восточнее примыкания полевой дороги к проселочной, в 1,42 км севернее примыкания полевой дороги к проселочной, далее граница идет в общем западном направлении, пересекая проселочную дорогу, до точки 038-035.107, расположенной в 0,82 км юго-юго-западнее развилки полевых дорог, в 1,70 км юго-западнее примыкания полевой дороги к проселочной, далее граница идет в общем северо-северо-западном направлении до точки 038-035.101, расположенной в русле ручья, в 0,73 км западно-юго-западнее развилки полевых дорог, в 1,14 км юго-юго-восточнее примыкания лесной дороги к проселочной, далее граница идет в общем западно-северо-западном направлении по руслу ручья вниз по течению до точки 038-035.100, расположенной в русле ручья, в 1,35 км юго-юго-западнее примыкания лесной дороги к проселочной, в 1,43 км западно-юго-западнее развилки полевых дорог, далее граница идет в общем северо-западном направлении до точки 038-035.095, расположенной в 1,40 км восточно-юго-восточнее пересечения лесной дороги и пересыхающего ручья, в 1,26 км юго-западнее примыкания лесной дороги к проселочной, далее граница идет в общем северо-северо-западном направлении до точки 038-035.089, расположенной в 1,02 км восточно-северо-восточнее пересечения лесной дороги и пересыхающего ручья, в 1,14 км западно-юго-западнее примыкания лесной дороги к проселочной, далее граница идет в общем западно-юго-западном направлении до точки 038-035.087, расположенной в 0,77 км восточнее пересечения лесной дороги и пересыхающего ручья, в 1,40 км западно-юго-западнее примыкания лесной дороги к проселочной, далее граница идет в общем северо-северо-западном направлении до точки 038-035.084, расположенной в 0,86 км северо-восточнее пересечения лесной дороги и пересыхающего ручья, в 1,42 км западнее примыкания лесной дороги к проселочной, далее граница идет в общем западном направлении, до точки 038-035.081, расположенной в русле пересыхающего ручья, в 1,26 км восточнее развилки лесных дорог, в 0,78 км юго-восточнее развилки полевых дорог, далее граница идет в общем северном направлении по руслу пересыхающего ручья до точки 038-035.079, расположенной в русле пересыхающего ручья, в 1,63 км северо-восточнее развилки лесных дорог, в 0,53 км восточно-северо-восточнее развилки полевых дорог, далее граница идет в общем северо-северо-западном направлении до точки 038-035.076, расположенной в 1,71 км северо-восточнее развилки лесных дорог, в 0,55 км северо-северо-восточнее развилки полевых дорог, далее граница идет в общем западно-юго-западном направлении до точки 038-035.062, расположенной в 0,97 км севернее развилки лесных дорог, в 0,89 км западнее развилки полевых дорог, далее граница идет в общем западно-северо-западном направлении, до точки 038-035.051, расположенной в 1,65 км юго-юго-восточнее развилки полевых дорог, в 1,84 км южнее развилки просек, разделяющих лесные кварталы 22, 23 и 30, далее граница идет в общем северо-северо-западном направлении до точки 038-035.045, расположенной в 0,93 км юго-юго-восточнее развилки полевых дорог, в 1,13 км южнее развилки просек, разделяющих лесные кварталы 22, 23 и 30, далее граница идет в общем западном направлении до точки 038-035.043, расположенной в 1,13 км юго-юго-западнее развилки просек, разделяющих лесные кварталы 22, 23 и 30, в 0,87 км южнее развилки полевых дорог, далее граница идет в общем северо-северо-западном направлении до точки 038-035.041, расположенной в 0,97 км юго-юго-западнее развилки просек, разделяющих лесные кварталы 22, 23 и 30, в 0,70 км юго-юго-западнее развилки полевых дорог, далее граница идет в общем западном направлении до точки </w:t>
        <w:br/>
        <w:t xml:space="preserve">038-035.039, расположенной в 2,62 км севернее пересечения лесной дороги и просеки, разделяющей лесные кварталы 51 и 52, в 2,35 км севернее развилки просек, разделяющих лесные кварталы 51, 44 и 45, далее граница идет в общем юго-западном направлении до точки 038-035.034, расположенной в 2,03 км северо-западнее пересечения лесной дороги и просеки, разделяющей лесные кварталы 51 и 52, в 1,85 км северо-западнее развилки просек, разделяющих лесные кварталы 51, 44 и 45, далее граница идет в общем северо-северо-западном направлении до точки 038-035.031, расположенной в 2,55 км северо-западнее пересечения лесной дороги и просеки, разделяющей лесные кварталы 51 и 52, в 2,35 км северо-западнее развилки просек, разделяющих лесные кварталы 51, 44 </w:t>
      </w:r>
      <w:r>
        <w:rPr/>
        <w:t>и</w:t>
      </w:r>
      <w:r>
        <w:rPr>
          <w:szCs w:val="28"/>
        </w:rPr>
        <w:t xml:space="preserve"> 45, далее граница идет в общем юго-юго-восточном направлении до точки 038-035.023, расположенной в 1,07 км западно-северо-западнее пересечения лесной дороги и просеки, разделяющей лесные кварталы 51 и 52, в 0,99 км западно-северо-западнее развилки просек, разделяющих лесные кварталы 51, 44 и 45, далее граница идет в общем юго-западном направлении до точки 038-035.021, расположенной в 1,30 км восточно-юго-восточнее развилки полевых дорог, в 1,43 км восточно-юго-восточнее развилки полевых дорог, далее граница идет в юго-восточном направлении до точки 038-035.019, расположенной в русле реки Сара, в 1,16 км западно-юго-западнее пересечения лесной дороги и просеки, разделяющей лесные кварталы 51 и 52, в 1,29 км западно-юго-западнее развилки просек, разделяющих лесные кварталы 51, 44 и 45, далее граница идет в общем юго-западном направлении по руслу реки Вонячка вверх по течению, по руслу реки Сара вниз по течению, до точки 038-035.017, расположенной в русле реки Вонячка, в 2,16 км южнее развилки полевых дорог, в 2,39 км южнее развилки полевых дорог, далее граница идет в общем северном направлении, до точки 038-035.010, расположенной в 1,25 км южнее развилки полевых дорог, в 1,47 км южнее развилки полевых дорог, далее граница идет в общем западно-юго-западном направлении, до точки 038-035.001, расположенной в русле ручья, в 1,44 км юго-юго-восточнее развилки лесных дорог, в 2,27 км восточно-северо-восточнее развилки лесных дорог, далее граница идет в общем западно-северо-западном направлении, по руслу реки Вонячка вверх по течению, далее по руслу пересыхающего ручья вниз по течению на протяжении 1,83 км, до точки 038, расположенной в русле ручья, в 1,67 км юго-юго-восточнее примыкания полевой дороги к автодороге с покрытием у деревни Антониха, в 1,52 км восточнее места впадения ручья в реку Вонячка.</w:t>
      </w:r>
    </w:p>
    <w:p>
      <w:pPr>
        <w:pStyle w:val="Normal"/>
        <w:widowControl w:val="false"/>
        <w:ind w:firstLine="709"/>
        <w:jc w:val="both"/>
        <w:rPr/>
      </w:pPr>
      <w:r>
        <w:rPr>
          <w:szCs w:val="28"/>
        </w:rPr>
        <w:t>Участок границы от точки 035 до точки 038 является границей с Ростовским муниципальным районом Ярославской области.</w:t>
      </w:r>
    </w:p>
    <w:p>
      <w:pPr>
        <w:pStyle w:val="Normal"/>
        <w:ind w:firstLine="709"/>
        <w:jc w:val="both"/>
        <w:rPr/>
      </w:pPr>
      <w:r>
        <w:rPr>
          <w:szCs w:val="28"/>
        </w:rPr>
        <w:t xml:space="preserve">От точки 038 граница идет в общем северо-западном направлении по руслу ручья вниз по течению, до точки 037-038.065, расположенной в русле ручья, в 1,13 км северо-северо-восточнее места пересечения пересыхающего ручья и проселочной дороги, в 1,56 км западнее примыкания полевой дороги к автодороге с покрытием у деревни Антониха, далее граница идет в северо-восточном направлении до точки 037-038.063, расположенной в 1,33 км северо-северо-восточнее места пересечения пересыхающего ручья и проселочной дороги, в 1,44 км западно-северо-западнее примыкания полевой дороги к автодороге с покрытием у деревни Антониха, далее граница идет в северном направлении до точки 037-038.062, расположенной в 1,52 км северо-северо-восточнее места пересечения пересыхающего ручья и проселочной дороги, в 1,53 км западно-северо-западнее примыкания полевой дороги к автодороге с покрытием у деревни Антониха, далее граница идет в западном направлении до точки 037-038.060, расположенной в 1,39 км севернее места пересечения пересыхающего ручья и проселочной дороги, в 2,07 км восточно-юго-восточнее места подхода полевой дороги к каналу шириной 4 м, далее граница идет в северном направлении до точки </w:t>
        <w:br/>
        <w:t>037-038.059, расположенной в 1,53 км севернее места пересечения пересыхающего ручья и проселочной дороги, в 2,02 км восточно-юго-восточнее места подхода полевой дороги к каналу шириной 4 м, далее граница идет в западном направлении до точки 037-038.058, расположенной в 1,60 км северо-северо-западнее места пересечения пересыхающего ручья и проселочной дороги, в 1,82 км восточно-юго-восточнее места подхода полевой дороги к каналу шириной 4 м, далее граница идет в северо-северо-западном направлении до точки 037-038.057, расположенной в 1,64 км восточно-юго-восточнее места подхода полевой дороги к каналу шириной 4 м, в 1,84 км северо-северо-западнее места пересечения пересыхающего ручья и проселочной дороги, далее граница идет в северо-северо-восточном направлении до точки 037-038.055, расположенной в 1,91 км восточнее места подхода полевой дороги к каналу шириной 4 м, в 1,93 км юго-юго-западнее развилки лесных дорог, далее граница идет в северном направлении до точки 037-038.051, расположенной в русле ручья, в 1,38 км юго-юго-западнее развилки лесных дорог, в 2,07 км восточно-северо-восточнее места подхода полевой дороги к каналу шириной 4 м, далее граница идет в общем западно-северо-западном направлении по руслу ручья вниз по течению, до точки</w:t>
        <w:br/>
        <w:t>037-038.050, расположенной в русле ручья, в 1,47 км северо-восточнее места подхода полевой дороги к каналу шириной 4 м, в 1,64 км юго-западнее развилки лесных дорог, далее граница идет в северо-северо-восточном направлении до точки 037-038.047, расположенной в 1,22 км западно-юго-западнее развилки лесных дорог, в 1,98 км северо-восточнее места подхода полевой дороги к каналу шириной 4 м, далее граница идет в общем северо-западном направлении до точки 037-038.043, расположенной в 1,63 км западнее развилки лесных дорог, в 2,28 км северо-северо-восточнее места подхода полевой дороги к каналу шириной 4 м, далее граница идет по прямой в западном направлении до точки 037-038.040, расположенной в 2,10 км западнее развилки лесных дорог, в 2,47 км восточно-юго-восточнее брода через реку Миленок, далее граница идет в северо-западном направлении до точки 037-038.038, расположенной в 1,81 км восточно-юго-восточнее брода через реку Миленок, в 2,68 км западно-северо-западнее развилки лесных дорог, далее граница идет по прямой в западно-юго-западном направлении до точки 037-038.033, расположенной в 2,68 км юго-юго-восточнее брода через реку Ворьсма, в 1,17 км юго-юго-восточнее брода через реку Миленок, далее граница идет в западно-северо-западном направлении до точки 037-038.031, расположенной в 2,23 км южнее брода через реку Ворьсма, в 0,69 км южнее брода через реку Миленок, далее граница идет по прямой в юго-западном направлении до точки 037-038.030, расположенной в 0,96 км южнее брода через реку Миленок, в 2,88 км восточно-юго-восточнее брода через реку Ворьсма, далее граница идет по прямой в западном направлении до точки 037-038.027, расположенной в 1,98 км восточно-юго-восточнее брода через реку Ворьсма, в 1,54 км юго-западнее брода через реку Миленок, далее граница идет по прямой в северном направлении до точки 037-038.023, расположенной в 1,39 км юго-юго-западнее брода через реку Ворьсма, в 2,03 км восточно-северо-восточнее брода через реку Ворьсма, далее граница идет в восточно-северо-восточном направлении до точки 037-038.022, расположенной в 1,11 км юго-юго-западнее брода через реку Ворьсма, в 2,43 км восточно-северо-восточнее брода через реку Ворьсма.</w:t>
      </w:r>
    </w:p>
    <w:p>
      <w:pPr>
        <w:pStyle w:val="Normal"/>
        <w:ind w:firstLine="720"/>
        <w:jc w:val="both"/>
        <w:rPr/>
      </w:pPr>
      <w:r>
        <w:rPr>
          <w:szCs w:val="28"/>
        </w:rPr>
        <w:t>Точка 037-038.022 – точка примыкания границ Инальцинского сельского поселения Борисоглебского муниципального района Ярославской области и Высоковского сельского поселения Борисоглебского муниципального района Ярославской области.</w:t>
      </w:r>
    </w:p>
    <w:p>
      <w:pPr>
        <w:pStyle w:val="Normal"/>
        <w:ind w:firstLine="720"/>
        <w:jc w:val="both"/>
        <w:rPr/>
      </w:pPr>
      <w:r>
        <w:rPr>
          <w:szCs w:val="28"/>
        </w:rPr>
        <w:t>От точки 037-038.022 граница идет в общем северном направлении до точки 037-038.019, расположенной в русле реки Ворьсма, в 0,64 км юго-западнее брода через реку Ворьсма, в 2,56 км восточно-северо-восточнее брода через реку Ворьсма, далее граница идет в общем северо-северо-западном направлении по руслу ручья вниз по течению до точки 037-038.018, расположенной в русле ручья, в 0,95 км западнее брода через реку Ворьсма, в 2,32 км северо-восточнее брода через реку Ворьсма, далее граница идет по прямой в западном направлении до точки 037-038.014, расположенной в 1,53 км западнее брода через реку Ворьсма, в 1,93 км северо-восточнее брода через реку Ворьсма, далее граница идет по прямой в южном направлении до точки 037-038.011, расположенной в русле реки Ворьсма, в 1,38 км восточно-северо-восточнее брода через реку Ворьсма, в 1,78 км западно-юго-западнее брода через реку Ворьсма, далее граница идет в общем западно-юго-западном направлении по руслу реки Ворьсма вверх по течению до точки 037-038.010, расположенной в русле реки Ворьсма, в 0,99 км северо-восточнее брода через реку Ворьсма, в 2,17 км западно-юго-западнее брода через реку Ворьсма, далее граница идет по прямой в северном направлении до точки 037-038.001, расположенной в 1,81 км северо-северо-восточнее брода через реку Ворьсма, в 1,93 км западнее брода через реку Ворьсма, далее граница идет в западно-юго-западном направлении до точки 037, расположенной в 1,70 км северо-северо-восточнее брода через реку Ворьсма, в 1,79 км юго-восточнее развилки просек, разделяющих лесные кварталы 64, 65 и 66.</w:t>
      </w:r>
    </w:p>
    <w:p>
      <w:pPr>
        <w:pStyle w:val="Normal"/>
        <w:ind w:firstLine="720"/>
        <w:jc w:val="both"/>
        <w:rPr/>
      </w:pPr>
      <w:r>
        <w:rPr>
          <w:szCs w:val="28"/>
        </w:rPr>
        <w:t>Участок границы от точки 038 до точки 037 является границей с Переславским муниципальным районом Ярославской области.</w:t>
      </w:r>
    </w:p>
    <w:p>
      <w:pPr>
        <w:pStyle w:val="Normal"/>
        <w:ind w:firstLine="720"/>
        <w:jc w:val="both"/>
        <w:rPr/>
      </w:pPr>
      <w:r>
        <w:rPr>
          <w:szCs w:val="28"/>
        </w:rPr>
        <w:t>От точки 037 граница идет в общем северном направлении вдоль лесных кварталов 146, 152 и 155, до точки 032-037.478, расположенной в 1,85 км восточно-северо-восточнее геодезического пункта с отметкой 237,6, в 2,00 км юго-юго-западнее проезжего моста через ручей, далее граница идет в северо-восточном направлении вдоль лесного квартала 146, до точки</w:t>
        <w:br/>
        <w:t>032-037.474, расположенной в 1,05 км юго-юго-западнее проезжего моста через ручей, в 2,80 км восточно-северо-восточнее геодезического пункта с отметкой 237,6, далее граница идет в восточном направлении вдоль лесного квартала 81, пересекает полевую дорогу до точки 032-037.469, расположенной в 3,16 км северо-западнее моста через реку Ворьсма, в 1,14 км юго-юго-восточнее проезжего моста через ручей, далее граница идет в северо-восточном направлении до точки 032-037.468, расположенной в 1,05 км юго-юго-восточнее проезжего моста через ручей, в 3,17 км северо-западнее моста через реку Ворьсма, далее граница идет в юго-восточном направлении вдоль лесного квартала 81, до точки 032-037.458, расположенной в 2,02 км северо-западнее моста через реку Ворьсма, в 2,27 км юго-юго-восточнее проезжего моста через ручей, далее граница идет в юго-западном направлении до точки 032-037.455, расположенной в 2,19 км западно-северо-западнее моста через реку Ворьсма, в 2,29 км юго-юго-восточнее проезжего моста через ручей, далее граница идет в юго-юго-восточном направлении вдоль лесных кварталов 83 и 82, до точки</w:t>
        <w:br/>
        <w:t xml:space="preserve">032-037.444, расположенной в 0,87 км юго-юго-западнее развилки полевых дорог, в 1,14 км западнее проезжего моста через реку Ворьсма, далее граница идет в северо-восточном направлении, пересекая полевую дорогу, до точки 032-037.440, расположенной в 0,33 км юго-юго-восточнее развилки полевых дорог, в 0,75 км западно-северо-западнее проезжего моста через реку Ворьсма, далее граница идет в южном направлении до точки 032-037.437, расположенной в 2,73 км западно-юго-западнее геодезического пункта с отметкой 187,8, в 0,59 км западно-юго-западнее проезжего моста через реку Ворьсма, далее граница идет в восточно-северо-восточном направлении, пересекая автомобильную дорогу с покрытием, пересекает реку Пажа, до точки 032-037.432, расположенной в 1,00 км восточно-юго-восточнее развилки полевых дорог, в 2,00 км западно-юго-западнее геодезического пункта с отметкой 187,8 далее граница идет в северо-западном направлении вдоль лесного квартала 79, до точки 032-037.428, расположенной в 0,70 км северо-северо-западнее моста через реку Ворьсма, в 2,43 км западнее геодезического пункта с отметкой 187,8, далее граница идет в северо-северо-восточном направлении вдоль лесного квартала 79, до точки 032-037.419, расположенной в 1,60 км севернее моста через реку Ворьсма, в 1,97 км западно-северо-западнее геодезического пункта с отметкой 187,8, далее граница идет в северо-северо-западном направлении вдоль лесного квартала 69, до точки 032-037.417 расположенной в 1,81 км севернее моста через реку Ворьсма, в 2,27 км западно-северо-западнее геодезического пункта с отметкой 187,8, далее граница идет в северо-восточном направлении вдоль лесного квартала 69, пересекает реку Пажа до точки 032-037.415, расположенной в 2,05 км севернее моста через реку Ворьсма, в 2,24 км северо-западнее геодезического пункта с отметкой 187,8, далее граница идет в северо-западном направлении вдоль лесного квартала 69 до точки </w:t>
        <w:br/>
        <w:t xml:space="preserve">032-037.410, расположенной в 2,23 км восточно-юго-восточнее моста через ручей, в 3,12 км северо-западнее геодезического пункта с отметкой 187,8, далее граница идет в северо-северо-восточном направлении до точки </w:t>
        <w:br/>
        <w:t xml:space="preserve">032-037.409, расположенной в 2,22 км восточно-юго-восточнее моста через ручей, в 3,15 км северо-западнее геодезического пункта с отметкой 187,8, далее граница идет в северо-северо-западном направлении, вдоль лесных кварталов 67, 66 и 69, пересекает ручей до точки 032-037.396, расположенной в 1,01 км северо-восточнее моста через ручей, в 2,23 км восточно-юго-восточнее геодезического пункта с отметкой 229,6, далее граница идет в западном направлении до точки 032-037.393, расположенной в 2,23 км юго-восточнее геодезического пункта с отметкой 229,6, в 0,42 км северо-северо-восточнее развилки полевых дорог, далее граница идет в западно-северо-западном направлении до точки 032-037.392, расположенной в 0,69 км северо-северо-восточнее моста через ручей, в 2,04 км юго-восточнее геодезического пункта с отметкой 229,6, далее граница идет в северном направлении до точки 032-037.387, расположенной в 1,25 км северо-северо-восточнее моста через ручей, в 1,70 км восточно-юго-восточнее геодезического пункта с отметкой 229,6, далее граница идет в западно-юго-западном направлении до точки 032-037.386, расположенной в 1,13 км севернее моста через ручей, в 1,54 км восточно-юго-восточнее геодезического пункта с отметкой 229,6, далее идет в северо-западном направлении до точки 032-037.381, расположенной в 0,81 км юго-юго-восточнее развилки полевых дорог, в 1,58 км восточно-северо-восточнее геодезического пункта с отметкой 229,6, далее граница идет в юго-восточном направлении до точки 032-037.379, расположенной в 2,86 км юго-юго-восточнее развилки полевых дорог, в 1,76 км восточно-северо-восточнее геодезического пункта с отметкой 229,6 далее граница идет в восточном направлении до точки 032-037.378, расположенной в 2,95 км юго-юго-восточнее развилки полевых дорог, в 1,95 км восточно-северо-восточнее геодезического пункта с отметкой 229,6, далее граница идет в северо-восточном направлении вдоль 65 лесного квартала, до точки 032-037.375, расположенной в 2,77 км восточно-северо-восточнее геодезического пункта с отметкой 229,6, в 1,43 км восточно-юго-восточнее развилки полевых дорог, далее граница идет в западно-северо-западном направлении до точки 032-037.374, расположенной в 2,53 км юго-восточнее развилки полевых дорог, в 2,69 км восточно-северо-восточнее геодезического пункта с отметкой 229,6, далее граница идет в западно-юго-западном направлении до точки </w:t>
        <w:br/>
        <w:t xml:space="preserve">032-037.373, расположенной в 2,48 км юго-юго-восточнее развилки полевых дорог, в 2,29 км восточно-северо-восточнее геодезического пункта с отметкой 229,6, далее граница идет в северо-западном направлении до точки 032-037.369, расположенной на ручье, в 0,49 км восточно-юго-восточнее развилки полевых дорог, в 2,13 км северо-восточнее геодезического пункта с отметкой 229,6, далее граница идет в северо-северо-восточном направлении, против течения ручья до точки 032-037.368, расположенной на ручье, в 1,18 км юго-юго-восточнее геодезического пункта с отметкой 223,6, в 1,71 км восточно-юго-восточнее развилки полевых дорог, далее граница идет в общем северо-северо-западном направлении до точки 032-037.361, расположенной в 1,06 км юго-восточнее развилки полевых дорог, в 0,54 км юго-восточнее геодезического пункта с отметкой 223,6, далее граница идет в северо-западном направлении до точки 032-037.357, расположенной в 0,77 км юго-юго-восточнее развилки полевых дорог, в 0,40 км южнее геодезического пункта с отметкой 223,6, далее граница идет в южном направлении, пересекая полевую дорогу до точки 032-037.353, расположенной в 0,41 км северо-северо-западнее геодезического пункта с отметкой 223,6, в 0,40 км восточно-северо-восточнее развилки полевых дорог, далее граница идет в восточно-юго-восточном направлении до точки 032-037.352, расположенной в 0,62 км восточнее развилки полевых дорог, в 0,34 км северо-северо-восточнее геодезического пункта с отметкой 223,6, далее граница идет в северном направлении до точки 032-037.351, расположенной в 0,65 км восточно-северо-восточнее развилки полевых дорог, в 0,48 км северо-северо-восточнее геодезического пункта с отметкой 223,6, далее граница идет в восточном направлении до точки 032-037.350, расположенной в 0,54 км северо-северо-восточнее геодезического пункта с отметкой 223,6, в 0,78 км восточно-северо-восточнее развилки полевых дорог, далее граница идет в южном направлении до точки 032-037.348, расположенной в 0,41 км восточно-северо-восточнее геодезического пункта с отметкой 223,6, в 0,82 км восточнее развилки полевых дорог, далее граница идет в восточно-северо-восточном направлении вдоль полевой дороги, до точки 032-037.342 расположенной в 1,92 км восточно-северо-восточнее развилки полевых дорог, в 1,55 км восточно-северо-восточнее геодезического пункта с отметкой 223,6, далее граница идет в северо-северо-восточном направлении, пересекая полевую дорогу до точки 032-037.341, расположенной в 2,06 км восточно-северо-восточнее развилки полевых дорог, в 1,72 км восточно-северо-восточнее геодезического пункта с отметкой 223,6, далее граница идет в северо-северо-западном направлении до точки 032-037.339, расположенной в 2,12 км восточно-северо-восточнее развилки полевых дорог, в 1,84 км северо-восточнее геодезического пункта с отметкой 223,6, далее граница идет в западном направлении до точки </w:t>
        <w:br/>
        <w:t xml:space="preserve">032-037.338, расположенной в 1,88 км восточно-северо-восточнее развилки полевых дорог, в 1,64 км северо-восточнее геодезического пункта с отметкой 223,6, далее граница идет в юго-юго-западном направлении до точки </w:t>
        <w:br/>
        <w:t xml:space="preserve">032-037.337, расположенной в 1,77 км восточно-северо-восточнее развилки полевых дорог, в 1,50 км северо-восточнее геодезического пункта с отметкой 223,6, далее граница идет в западно-северо-западном направлении до точки 032-037.334, расположенной на ручье, в 1,40 км северо-восточнее геодезического пункта с отметкой 223,6, в 0,59 км юго-восточнее развилки полевых дорог, далее граница идет в северном направлении против течения ручья до точки 032-037.333, расположенной на ручье, в 0,17 км восточно-юго-восточнее развилки проселочной и полевой дорог, в 0,93 км восточно-северо-восточнее развилки полевых дорог, далее граница идет в северо-северо-восточном направлении, пересекая проселочную дорогу до точки </w:t>
        <w:br/>
        <w:t xml:space="preserve">032-037.329, расположенной в 2,66 км северо-северо-восточнее геодезического пункта с отметкой 223,6, в 0,79 км юго-юго-восточнее проезжего моста через реку Спаска, далее граница идет в восточно-северо-восточном направлении до точки 032-037.327, расположенной в 2,87 км северо-северо-восточнее геодезического пункта с отметкой 223,6, в 0,92 км юго-восточнее проезжего моста через реку Спаска, далее граница идет в общем северо-северо-восточном направлении до точки 032-037.326, расположенной в 2,06 км южнее места впадения реки Ивровка в реку Устье, в 0,89 км восточно-юго-восточнее проезжего моста через реку Спаска, далее граница идет в северо-северо-западном направлении до точки 032-037.323, расположенной в 1,76 км южнее места впадения реки Ивровка в реку Устье, в 0,56 км восточнее проезжего моста через реку Спаска, далее граница делает поворот и идет в юго-юго-западном направлении, пересекая проселочную дорогу, до точки 032-037.314, расположенной в 0,63 км юго-юго-западнее места впадения реки Ивровка в реку Устье, в 1,19 км северо-северо-восточнее проезжего моста через реку Спаска, далее граница идет в восточно-северо-восточном направлении до точки 032-037.312, расположенной в 0,49 км юго-юго-восточнее места впадения реки Ивровка в реку Устье, в 1,47 км северо-северо-восточнее проезжего моста через реку Спаска, далее граница идет в южном направлении до точки 032-037.309, расположенной в 0,99 км юго-юго-восточнее места впадения реки Ивровка в реку Устье, в 1,31 км северо-восточнее проезжего моста через реку Спаска, далее граница идет в восточно-северо-восточном направлении и до точки 032-037.298, расположенной в 1,53 км восточно-юго-восточнее места впадения реки Ивровка в реку Устье, в 2,31 км восточно-северо-восточнее проезжего моста через реку Спаска, далее граница идет в северо-северо-западном направлении до точки 032-037.297, расположенной в 1,43 км восточно-юго-восточнее места впадения реки Ивровка в реку Устье, в 2,32 км восточно-северо-восточнее проезжего моста через реку Спаска, далее граница идет в западном направлении до точки 032-037.295, расположенной в 1,22 км восточно-юго-восточнее места впадения реки Ивровка в реку Устье, в 2,13 км северо-восточнее проезжего моста через реку Спаска, далее граница идет в северо-северо-восточном направлении, пересекая реку Устье, до точки 032-037.291, расположенной в 1,21 км восточно-юго-восточнее места впадения реки Ивровка в реку Устье, в 2,34 км северо-восточнее проезжего моста через реку Спаска, далее граница идет в западном направлении вдоль реки Устье и вдоль лесного квартала 104 до точки 032-037.279, расположенной в 0,25 км восточнее места впадения реки Ивровка в реку Устье, в 1,94 км северо-северо-восточнее проезжего моста через реку Спаска, далее граница идет в северо-восточном направлении вдоль лесного квартала 104 до точки 032-037.270, расположенной в 1,63 км северо-северо-восточнее места впадения реки Ивровка в реку Устье, в 1,92 км западно-юго-западнее юго-восточного угла кладбища, находящегося в деревне Погорелка, далее граница идет в восточно-юго-восточном направлении вдоль лесного квартала 104 до точки 032-037.264, расположенной в 2,61 км западнее геодезического пункта с отметкой 175,0, в 1,37 км юго-западнее юго-восточного угла кладбища, находящегося в деревне Погорелка, далее граница идет в восточно-северо-восточном направлении вдоль лесного квартала 34, до точки 032-037.261, расположенной в 2,21 км западнее геодезического пункта с отметкой 175,0, в 0,90 км юго-западнее юго-восточного угла кладбища, находящегося в деревне Погорелка, далее граница идет в юго-восточном направлении вдоль лесного квартала 34 до точки 032-037.255, расположенной в 1,71 км западно-юго-западнее геодезического пункта с отметкой 175,0, в 1,05 км южнее юго-восточного угла кладбища, находящегося в деревне Погорелка, далее граница идет в восточно-северо-восточном направлении вдоль лесного квартала 34 до точки 032-037.249, расположенной в 0,84 км западно-юго-западнее геодезического пункта с отметкой 175,0, в 1,06 км юго-юго-восточнее юго-восточного угла кладбища, находящегося в деревне Погорелка, далее граница идет в южном направлении до точки 032-037.247, расположенной в 0,95 км северо-западнее геодезического пункта с отметкой 175,0, в 0,74 км восточно-юго-восточнее юго-восточного угла кладбища, находящегося в деревне Погорелка, далее граница идет в западно-северо-западном направлении до точки 032-037.246, расположенной в 1,07 км северо-западнее геодезического пункта с отметкой 175,0, в 0,63 км восточнее юго-восточного угла кладбища, находящегося в деревне Погорелка, далее граница идет в северном направлении до точки 032-037.244, расположенной в 1,29 км северо-западнее геодезического пункта с отметкой 175,0, в 0,65 км восточно-северо-восточнее юго-восточного угла кладбища, находящегося в деревне Погорелка, далее граница идет в восточно-северо-восточном направлении до точки 032-037.243, расположенной в 1,24 км северо-западнее геодезического пункта с отметкой 175,0, в 0,79 км восточно-северо-восточнее юго-восточного угла кладбища, находящегося в деревне Погорелка, далее граница идет в северо-северо-восточном направлении на протяжении 0,23 км до точки 032-037.242, расположенной в 1,39 км северо-северо-западнее геодезического пункта с отметкой 175,0, в 0,95 км восточно-северо-восточнее юго-восточного угла кладбища, находящегося в деревне Погорелка, далее граница идет в западно-северо-западном направлении вдоль канала до точки 032-037.240, расположенной в 1,68 км северо-северо-западнее геодезического пункта с отметкой 175,0, в 0,89 км северо-восточнее юго-восточного угла кладбища, находящегося в деревне Погорелка, далее граница идет северо-северо-восточном направлении на протяжении 0,19 км до точки 032-037.239, расположенной в 1,82 км северо-северо-западнее геодезического пункта с отметкой 175,0, в 1,06 км северо-восточнее юго-восточного угла кладбища, находящегося в деревне Погорелка, далее граница идет в восточно-северо-восточном направлении до точки 032-037.238, расположенной в 1,81 км северо-северо-западнее геодезического пункта с отметкой 175,0, в 1,29 км северо-восточнее юго-восточного угла кладбища, находящегося в деревне Погорелка, далее граница идет в северо-северо-западном направлении до точки 032-037.237, расположенной в 1,90 км северо-северо-западнее геодезического пункта с отметкой 175,0, в 1,31 км северо-восточнее юго-восточного угла кладбища, находящегося в деревне Погорелка, далее граница идет в северо-восточном направлении до точки 032-037.234, расположенной в 1,85 км юго-юго-западнее проезжего моста через реку Галка, в 1,66 км северо-восточнее юго-восточного угла кладбища, находящегося в деревне Погорелка, далее граница идет в северо-западном направлении, пересекая автодорогу с покрытием до точки 032-037.233, расположенной в 1,79 км юго-юго-западнее проезжего моста через реку Галка, в 1,73 км северо-северо-восточнее юго-восточного угла кладбища, находящегося в деревне Погорелка, далее граница идет в северо-северо-восточном направлении до точки 032-037.231, расположенной в 1,39 км юго-юго-западнее проезжего моста через реку Галка, в 2,17 км северо-северо-восточнее юго-восточного угла кладбища, находящегося в деревне Погорелка, далее граница идет в западном направлении до точки 032-037.230, расположенной в 1,48 км юго-юго-западнее проезжего моста через реку Галка, в 2,11 км северо-северо-восточнее юго-восточного угла кладбища, находящегося в деревне Погорелка, далее граница идет в северо-северо-западном направлении до точки 032-037.227, расположенной в 1,45 км западно-юго-западнее проезжего моста через реку Галка, в 2,37 км северо-северо-восточнее юго-восточного угла кладбища, находящегося в деревне Погорелка, далее граница идет в северо-восточном направлении до точки 032-037.225, расположенной в 1,00 км западно-юго-западнее проезжего моста через реку Галка, в 0,72 км восточно-северо-восточнее развилки проселочной и полевой дорог, далее граница идет в общем юго-юго-восточном направлении до точки </w:t>
        <w:br/>
        <w:t xml:space="preserve">032-037.218, расположенной в 1,02 км южнее проезжего моста через реку Галка, в 2,31 км юго-юго-западнее юго-восточного угла кладбища, находящегося в деревне Губачево, далее граница идет в северо-северо-восточном направлении до точки 032-037.217, расположенной в 0,91 км южнее проезжего моста через реку Галка, в 2,19 км юго-юго-западнее юго-восточного угла кладбища, находящегося в деревне Губачево, далее граница идет в восточном направлении до точки 032-037.211, расположенной в 1,04 км юго-восточнее проезжего моста через реку Галка, в 1,94 км южнее юго-восточного угла кладбища, находящегося в деревне Губачево, далее граница идет в юго-юго-восточном направлении, пересекая полевую дорогу, пересекая реку Дериножка, до точки 032-037.207, расположенной на ручье, в 2,11 км южнее юго-восточного угла кладбища, находящегося в деревне Губачево, в 1,26 км восточно-северо-восточнее проезжего моста через реку Галка, далее граница идет в северо-восточном направлении по течению ручья, до точки 032-037.206, расположенной на ручье, в 1,34 км восточно-юго-восточнее юго-восточного угла кладбища, находящегося в деревне Губачево, в 2,25 км восточно-северо-восточнее проезжего моста через реку Галка, далее граница идет в северо-северо-восточном направлении вдоль лесного квартала 32, до точки 032-037.195, расположенной в 0,97 км юго-юго-западнее развилки полевых дорог, в 1,63 км восточнее геодезического пункта с отметкой 190,6, далее граница идет в восточном направлении вдоль Ростовского лесокомбината, до точки 032-037.194, расположенной в 0,92 км южнее развилки полевых дорог, в 1,89 км восточнее геодезического пункта с отметкой 190,6, далее граница идет в северо-северо-западном направлении вдоль лесных кварталов 25 и 32, пересекает две полевые дороги до точки 032-037.183, расположенной в 2,02 км восточно-северо-восточнее геодезического пункта с отметкой 190,6, в 0,41 км северо-северо-западнее развилки полевых дорог, далее граница идет в западном направлении вдоль Ростовского лесокомбината, до точки 032-037.182, расположенной в 1,12 км восточнее развилки полевых дорог, в 1,85 км северо-восточнее геодезического пункта с отметкой 190,6, далее граница идет в юго-юго-западном направлении до точки 032-037.179, расположенной в 0,94 км восточно-юго-восточнее развилки полевых дорог, в 1,38 км восточно-северо-восточнее геодезического пункта с отметкой 190,6, далее граница идет в северном направлении, пересекая полевую дорогу, до точки 032-037.175, расположенной в 0,84 км восточнее развилки полевых дорог, в 1,84 км северо-восточнее геодезического пункта с отметкой 190,6, далее граница идет в западно-юго-западном направлении вдоль Ростовского лесокомбината, до точки 032-037.174, расположенной в 0,48 км восточнее развилки полевых дорог, в 1,57 км северо-восточнее геодезического пункта с отметкой 190,6, далее граница идет в северо-северо-западном направлении, пересекая полевую дорогу, до точки 032-037.173, расположенной в 0,65 км северо-северо-восточнее развилки полевых дорог, в 1,92 км северо-северо-восточнее геодезического пункта с отметкой 190,6, далее граница идет в юго-западном направлении до точки 032-037.172, расположенной в 1,40 км севернее геодезического пункта с отметкой 190,6, в 0,26 км северо-западнее развилки полевых дорог, далее граница идет в западно-северо-западном направлении до точки 032-037.169, расположенной в 1,32 км западно-северо-западнее развилки полевых дорог, в 2,00 км северо-северо-западнее геодезического пункта с отметкой 190,6, далее граница идет в общем южном направлении до точки 032-037.167, расположенной в 1,69 км северо-западнее геодезического пункта с отметкой 190,6, в 1,42 км западнее развилки полевых дорог, далее граница идет в западно-северо-западном направлении вдоль лесного квартала 18 до точки 032-037.162, расположенной в 0,78 км восточнее развилки полевых дорог, в 2,62 км западно-юго-западнее развилки полевых дорог, далее граница идет в северо-северо-восточном направлении вдоль лесного квартала 18, до точки 032-037.159, расположенной в 1,70 км северо-восточнее развилки полевых дорог, в 1,84 км западнее развилки полевых дорог, далее граница идет в северном направлении вдоль лесного квартала 18, оставляя его на территории Борисоглебского муниципального района Ярославской области, пересекает реку Улейма, пересекает полевую дорогу, до точки 032-037.151, расположенной в 2,37 км западно-северо-западнее развилки полевых дорог, в 1,58 км восточно-юго-восточнее развилки полевых дорог, далее граница идет в северном направлении вдоль лесных кварталов 25 и 33, пересекая полевую дорогу, до точки 032-037.148, расположенной в 1,70 км восточно-северо-восточнее развилки полевых дорог, в 2,10 км западно-юго-западнее геодезического пункта с отметкой 199,9, далее граница идет, пересекая заболоченный участок, в западно-северо-западном направлении по руслу канала шириной 2 м до точки </w:t>
        <w:br/>
        <w:t>032-037.143, расположенной в русле канала шириной 2 м, в 0,70 км западно-юго-западнее развилки просек, разделяющих лесные кварталы 2 и 10, в 1,54 км западно-северо-западнее пересечения канала шириной 2 м и просеки, разделяющей лесные кварталы 10 и 11, далее граница идет в общем западном направлении сначала по руслу канала шириной 2 м, затем по руслу ручья вниз по течению до точки 032-037.140, расположенной в русле ручья в 1,18 км западно-юго-западнее развилки просек, разделяющих лесные кварталы 2 и 10, в 1,36 км юго-юго-восточнее пересечения полевой дороги и пересыхающего ручья, далее граница идет в северо-северо-западном направлении до точки 032-037.137, расположенной в 0,84 км юго-юго-восточнее пересечения полевой дороги и пересыхающего ручья, в 1,34 км западнее развилки просек, разделяющих лесные кварталы 2 и 10, далее граница идет в восточно-северо-восточном направлении до пересечения с лесной дорогой, затем от дороги она идет в северо-северо-западном направлении вдоль участка молодых лесопосадок, пересекая по пути реку Челна, до точки 032-037.126, расположенной в 0,66 км северо-северо-восточнее пересечения полевой дороги и пересыхающего ручья, в 1,48 км западнее места подхода просеки к каналу шириной 1 м, далее граница идет в общем восточно-северо-восточном направлении, пересекая реку Челна, до точки 032-037.121, расположенной в 0,56 км северо-западнее места подхода просеки к каналу шириной 1 м, в 1,57 км северо-восточнее пересечения полевой дороги и пересыхающего ручья, далее граница идет в северном направлении до точки 032-037.493, расположенной в 0,75 км северо-северо-западнее места подхода просеки к каналу шириной 1 м, в 1,54 км юго-западнее развилки просек, разделяющих лесные кварталы 74, 75 и 84.</w:t>
      </w:r>
    </w:p>
    <w:p>
      <w:pPr>
        <w:pStyle w:val="Normal"/>
        <w:ind w:firstLine="720"/>
        <w:jc w:val="both"/>
        <w:rPr/>
      </w:pPr>
      <w:r>
        <w:rPr>
          <w:szCs w:val="28"/>
        </w:rPr>
        <w:t xml:space="preserve">Точка 032-037.493 – точка примыкания границ Высоковского сельского поселения Борисоглебского муниципального района Ярославской области и Вощажниковского сельского поселения Борисоглебского муниципального района Ярославской области. </w:t>
      </w:r>
    </w:p>
    <w:p>
      <w:pPr>
        <w:pStyle w:val="Normal"/>
        <w:ind w:firstLine="720"/>
        <w:jc w:val="both"/>
        <w:rPr>
          <w:szCs w:val="28"/>
        </w:rPr>
      </w:pPr>
      <w:r>
        <w:rPr>
          <w:szCs w:val="28"/>
        </w:rPr>
        <w:t xml:space="preserve">От точки 032-037.493 граница идет в северном направлении, пересекая реку Челна и болото Комариное, две лесные просеки и полевую дорогу, до точки 032-037.112, расположенной в 0,49 км юго-западнее пересечения лесной дороги и пересыхающего ручья, в 1,95 км северо-северо-западнее развилки просек, разделяющих лесные кварталы 74, 75 и 84, далее граница идет, пересекая полевую дорогу и просеку, в общем восточно-северо-восточном направлении до точки 032-037.109, расположенной в 0,69 км восточно-юго-восточнее пересечения лесной дороги и пересыхающего ручья, в 2,10 км северо-западнее развилки просек, разделяющих лесные кварталы 76, 77 и 86, далее граница идет в юго-восточном направлении до точки 032-037.107, расположенной в 1,26 км восточно-юго-восточнее пересечения лесной дороги и пересыхающего ручья, в 1,48 км северо-западнее развилки просек, разделяющих лесные кварталы 76, 77 и 86, далее граница идет в общем восточно-северо-восточном направлении, пересекая две лесных просеки, до точки 032-037.098, расположенной в 1,33 км западно-северо-западнее пересечения лесной дороги и просеки, разделяющей лесные кварталы 78 и 79, в 1,93 км северо-северо-восточнее развилки просек, разделяющих лесные кварталы 76, 77 и 86, далее граница идет в северо-северо-восточном направлении, пересекая просеку и реку Жуковка, до точки 032-037.096, расположенной в 1,39 км северо-западнее пересечения лесной дороги и просеки, разделяющей лесные кварталы 78 и 79, в 2,10 км западно-северо-западнее пересечения канала шириной 3 м и просеки, разделяющей лесные кварталы 79 и 80, далее граница идет в общем восточно-юго-восточном направлении, пересекая полевую дорогу, канал шириной 3 м и лесную просеку, до точки 032-037.082, расположенной в 0,43 км юго-западнее пересечения лесной дороги и просеки, разделяющей лесные кварталы 80, 81, 68 и 69, в 0,74 км восточно-юго-восточнее пересечения канала шириной 3 м и просеки, разделяющей лесные кварталы 79 и 80, далее граница идет в северо-северо-восточном направлении, пересекая полевую дорогу и просеку, до точки 032-037.077, расположенной в 0,18 км юго-юго-восточнее пересечения канала шириной 4 м и просеки, разделяющей лесные кварталы 68 и 69, в 0,29 км северо-северо-восточнее пересечения лесной дороги и просеки, разделяющей лесные кварталы 68 и 69, далее граница идет в западном направлении до точки 032-037.074, расположенной в 0,40 км западно-северо-западнее пересечения лесной дороги и просеки, разделяющей лесные кварталы 68 и 69, в 0,48 км западно-юго-западнее пересечения канала шириной 4 м и просеки, разделяющей лесные кварталы 68 и 69, далее граница идет в северо-западном направлении, пересекая два канала шириной 2 м и 4 м и заболоченный участок, до точки 032-037.073, расположенной в 0,70 км западнее пересечения канала шириной 4 м и просеки, разделяющей лесные кварталы 68 и 69, в 0,84 км северо-западнее пересечения лесной дороги и просеки, разделяющей лесные кварталы 68 и 69, далее граница идет в западном направлении, пересекая полевую дорогу, до точки 032-037.064, расположенной в 1,38 км севернее пересечения лесной дороги и просеки, разделяющей лесные кварталы 78 и 79, в 1,59 км северо-западнее пересечения канала шириной 3 м и просеки, разделяющей лесные кварталы 79 и 80, далее граница идет в общем северо-северо-восточном направлении, пересекая полевую дорогу, до точки 032-037.061, расположенной в 1,07 км западнее развилки просек, разделяющих лесные кварталы 60, 67 и 68, в 1,49 км западнее места подхода лесной дороги к просеке, разделяющей лесные кварталы 60 и 68, далее граница идет в восточном направлении, пересекая полевую дорогу, до точки 032-037.060, расположенной в 0,69 км западно-юго-западнее развилки просек, разделяющих лесные кварталы 60, 67 и 68, в 1,10 км западнее места подхода лесной дороги к просеке, разделяющей лесные кварталы 60 и 68, далее граница идет в северном направлении до точки 032-037.058, расположенной в 0,68 км западно-северо-западнее развилки просек, разделяющих лесные кварталы 60, 67 и 68, в 1,09 км западно-северо-западнее места подхода лесной дороги к просеке, разделяющей лесные кварталы 60 и 68, далее граница идет в восточно-северо-восточном направлении до точки 032-037.055, расположенной в 0,59 км севернее развилки просек, разделяющих лесные кварталы 60, 67 и 68, в 0,81 км северо-западнее места подхода лесной дороги к просеке, разделяющей лесные кварталы 60 и 68, далее граница идет в северо-северо-восточном направлении до точки 032-037.054, расположенной в 0,90 км севернее развилки просек, разделяющих лесные кварталы 60, 67 и 68, в 1,01 км северо-северо-западнее места подхода лесной дороги к просеке, разделяющей лесные кварталы 60 и 68, далее граница идет в северо-западном направлении, пересекая лесную просеку, до реки Молокша, затем по руслу реки Молокша реки вниз по течению до точки 032-037.045, расположенной в русле реки Молокша, в 1,81 км западно-северо-западнее развилки просек, разделяющих лесные кварталы 56 и 60, в 2,86 км западнее развилки просек, разделяющих лесные кварталы 52, 53 и 56, далее граница идет в восточно-юго-восточном направлении, пересекая полевую дорогу, до точки </w:t>
        <w:br/>
        <w:t xml:space="preserve">032-037.043, расположенной в 0,84 км западнее развилки просек, разделяющих лесные кварталы 56 и 60, в 2,05 км западно-северо-западнее пересечения канала шириной 4 м и просеки, разделяющей лесные кварталы 60 и 61, далее граница идет в северо-северо-восточном направлении, пересекая просеку, до точки 032-037.038, расположенной в 1,43 км севернее развилки просек, разделяющих лесные кварталы 56 и 60, в 1,45 км западно-северо-западнее развилки просек, разделяющих лесные кварталы 52, 53 и 56, далее граница идет в северном направлении до пересечения с рекой Молокша, затем по руслу реки Молокша вниз по течению до точки </w:t>
        <w:br/>
        <w:t>032-037.035, расположенной в русле реки Молокша, в 1,61 км западно-северо-западнее пересечения просек, разделяющих лесные кварталы 49, 50, 52 и 53, в 2,13 км юго-западнее развилки полевых дорог, далее граница идет в западном направлении до точки 032-037.033, расположенной в 1,83 км западно-северо-западнее пересечения просек, разделяющих лесные кварталы 49, 50, 52 и 53, в 2,35 км юго-западнее развилки полевых дорог, далее граница идет в северо-западном направлении, пересекая в двух местах канал шириной 4 м, до точки 032-037.029, расположенной в 2,68 км западно-северо-западнее пересечения просек, разделяющих лесные кварталы 49, 50, 52 и 53, в 2,71 км западно-юго-</w:t>
      </w:r>
      <w:r>
        <w:rPr/>
        <w:t>западнее развилки полевых дорог, далее граница идет в северо-восточном направлении, пересекая два канала шириной 4 м, до точки 032-037.024,</w:t>
      </w:r>
      <w:r>
        <w:rPr>
          <w:szCs w:val="28"/>
        </w:rPr>
        <w:t xml:space="preserve"> расположенной в 1,47 км западнее развилки полевых дорог, в 1,62 км западно-юго-западнее развилки полевых дорог, далее граница идет в юго-юго-восточном направлении до точки </w:t>
        <w:br/>
        <w:t xml:space="preserve">032-037.023, расположенной в 1,44 км западно-юго-западнее развилки полевых дорог, в 1,77 км юго-западнее развилки полевых дорог, далее граница идет в юго-юго-восточном направлении до пересечения с рекой Молокша, далее по руслу реки Молокша вниз по течению до точки </w:t>
        <w:br/>
        <w:t>032-037.494, расположенной в 0,80 км западнее развилки полевых дорог, в 0,93 км западно-юго-западнее развилки полевых дорог.</w:t>
      </w:r>
    </w:p>
    <w:p>
      <w:pPr>
        <w:pStyle w:val="Normal"/>
        <w:ind w:firstLine="720"/>
        <w:jc w:val="both"/>
        <w:rPr>
          <w:szCs w:val="28"/>
        </w:rPr>
      </w:pPr>
      <w:r>
        <w:rPr>
          <w:szCs w:val="28"/>
        </w:rPr>
        <w:t>Участок границы от точки 037 до точки 032-037.494 является границей с Угличским муниципальным районом Ярославской области.</w:t>
      </w:r>
    </w:p>
    <w:p>
      <w:pPr>
        <w:pStyle w:val="Normal"/>
        <w:ind w:firstLine="720"/>
        <w:jc w:val="both"/>
        <w:rPr/>
      </w:pPr>
      <w:r>
        <w:rPr>
          <w:szCs w:val="28"/>
        </w:rPr>
        <w:t>Далее граница идет в юго-восточном направлении до точки</w:t>
        <w:br/>
        <w:t>032-037.497, расположенной в 0,58 км западнее развилки полевых дорог, в 0,85 км юго-западнее развилки полевых дорог, далее граница идет в южном направлении до точки 032-037.498, расположенной в 0,86 км юго-западнее развилки полевых дорог, в 1,33 км юго-юго-западнее развилки полевых дорог, далее граница идет в общем юго-восточном направлении до точки 032-037.501, расположенной в 1,10 км северо-северо-восточнее пересечения просек, разделяющих лесные кварталы 49, 50, 52 и 53, в 1,18 км юго-юго-западнее развилки лесных дорог, далее граница идет в восточном направлении, пересекая просеку, до точки 032-037.504, расположенной в 0,48 км западно-юго-западнее пересечения лесной дороги и просеки, разделяющей лесные кварталы 51 и 48, в 1,24 км юго-юго-восточнее развилки лесных дорог, далее граница идет в общем северо-северо-западном направлении, пересекая просеку и лесную дорогу, до точки 032-037.511, расположенной в 0,53 км восточно-северо-восточнее северного угла загона деревни Костяново, в 0,64 км северо-северо-восточнее развилки лесных дорог, далее граница идет в общем восточно-юго-восточном направлении до точки 032-037.513, расположенной в 0,64 км восточно-северо-восточнее развилки лесных дорог, в 0,97 км восточно-юго-восточнее северного угла загона деревни Костяново, далее граница идет в восточно-северо-восточном направлении до точки 032-037.514, расположенной в 0,79 км восточно-северо-восточнее развилки лесных дорог, в 1,09 км восточно-юго-восточнее северного угла загона деревни Костяново, далее граница идет в общем юго-восточном направлении до точки 032-037.521, расположенной в 0,64 км восточно-юго-восточнее пересечения лесной дороги и просеки, разделяющей лесные кварталы 51 и 48, в 1,61 км западно-северо-западнее развилки лесных дорог, далее граница идет в восточно-северо-восточном направлении, пересекая полевую дорогу и автодорогу, до точки 032-037.528, расположенной в 0,87 км северо-северо-восточнее развилки лесных дорог, в 1,33 км юго-юго-восточнее пересечения автодороги с покрытием и проселочной дороги, далее граница идет в северо-северо-западном направлении, дважды пересекая автодорогу, до точки 032-037.530, расположенной в 0,74 км южнее пересечения автодороги с покрытием и проселочной дороги, в 1,08 км юго-юго-восточнее развилки проселочных дорог, далее граница идет в западном направлении до точки 032-037.531, расположенной в 0,78 км юго-юго-западнее пересечения автодороги с покрытием и проселочной дороги, в 0,97 км южнее развилки проселочных дорог, далее граница идет в общем северо-западном направлении до точки 032-037.536, расположенной в 0,66 км западнее развилки проселочных дорог, в 0,90 км западно-северо-западнее пересечения автодороги с покрытием и проселочной дороги, далее граница идет в общем юго-западном направлении до точки 032-037.539, расположенной в 1,15 км западно-юго-западнее развилки проселочных дорог, в 1,18 км юго-юго-восточнее пересечения проселочных дорог, далее граница идет в общем северо-северо-западном направлении, пересекая полевую дорогу, до точки 032-037.544, расположенной в 0,27 км юго-западнее пересечения проселочных дорог, в 1,19 км южнее северо-восточного угла загона деревни Щукино, далее граница идет в западно-юго-западном направлении до точки 032-037.002, расположенной в 0,57 км юго-западнее пересечения проселочных дорог, в 1,26 км юго-юго-восточнее восточного угла кладбища села Николо-Молокша.</w:t>
      </w:r>
    </w:p>
    <w:p>
      <w:pPr>
        <w:pStyle w:val="Normal"/>
        <w:ind w:firstLine="720"/>
        <w:jc w:val="both"/>
        <w:rPr/>
      </w:pPr>
      <w:r>
        <w:rPr>
          <w:szCs w:val="28"/>
        </w:rPr>
        <w:t>Участок границы от точки 032-037.494 до точки 032-037.002 является границей с Большесельским муниципальным районом Ярославской области.</w:t>
      </w:r>
    </w:p>
    <w:p>
      <w:pPr>
        <w:pStyle w:val="Normal"/>
        <w:ind w:firstLine="720"/>
        <w:jc w:val="both"/>
        <w:rPr/>
      </w:pPr>
      <w:r>
        <w:rPr>
          <w:szCs w:val="28"/>
        </w:rPr>
        <w:t>Далее граница идет в северо-северо-западном направлении до точки 032-037.001, расположенной в 0,56 км западно-юго-западнее пересечения проселочных дорог, в 1,11 км юго-юго-восточнее восточного угла кладбища села Николо-Молокша, далее граница идет в западно-северо-западном направлении до точки 032, расположенной в 0,69 км западно-юго-западнее пересечения проселочных дорог, в 0,95 км юго-юго-восточнее восточного угла кладбища села Николо-Молокша.</w:t>
      </w:r>
    </w:p>
    <w:p>
      <w:pPr>
        <w:pStyle w:val="Normal"/>
        <w:ind w:firstLine="720"/>
        <w:jc w:val="both"/>
        <w:rPr/>
      </w:pPr>
      <w:r>
        <w:rPr>
          <w:szCs w:val="28"/>
        </w:rPr>
        <w:t>Участок границы от точки 032-037.002 до точки 032 является границей с Угличским муниципальным районом Ярославской области.</w:t>
      </w:r>
    </w:p>
    <w:p>
      <w:pPr>
        <w:pStyle w:val="Normal"/>
        <w:ind w:firstLine="851"/>
        <w:jc w:val="center"/>
        <w:rPr>
          <w:b/>
          <w:b/>
          <w:bCs/>
          <w:szCs w:val="28"/>
        </w:rPr>
      </w:pPr>
      <w:r>
        <w:rPr>
          <w:b/>
          <w:bCs/>
          <w:szCs w:val="28"/>
        </w:rPr>
      </w:r>
    </w:p>
    <w:p>
      <w:pPr>
        <w:pStyle w:val="Normal"/>
        <w:ind w:firstLine="851"/>
        <w:jc w:val="center"/>
        <w:rPr>
          <w:b/>
          <w:b/>
          <w:bCs/>
          <w:szCs w:val="28"/>
        </w:rPr>
      </w:pPr>
      <w:r>
        <w:rPr>
          <w:b/>
          <w:bCs/>
          <w:szCs w:val="28"/>
        </w:rPr>
        <w:t>Описание границы Борисоглебского сельского поселения</w:t>
      </w:r>
    </w:p>
    <w:p>
      <w:pPr>
        <w:pStyle w:val="Normal"/>
        <w:ind w:left="2126" w:firstLine="851"/>
        <w:jc w:val="center"/>
        <w:rPr>
          <w:b/>
          <w:b/>
          <w:bCs/>
          <w:szCs w:val="28"/>
        </w:rPr>
      </w:pPr>
      <w:r>
        <w:rPr>
          <w:b/>
          <w:bCs/>
          <w:szCs w:val="28"/>
        </w:rPr>
      </w:r>
    </w:p>
    <w:p>
      <w:pPr>
        <w:pStyle w:val="Normal"/>
        <w:ind w:firstLine="720"/>
        <w:jc w:val="both"/>
        <w:rPr/>
      </w:pPr>
      <w:r>
        <w:rPr>
          <w:szCs w:val="28"/>
        </w:rPr>
        <w:t xml:space="preserve">За начало границы Борисоглебского сельского поселения Борисоглебского муниципального района Ярославской области принята точка 2.005, расположенная на стыке границ Высоковского сельского поселения Борисоглебского муниципального района Ярославской области, Вощажниковского сельского поселения Борисоглебского муниципального района Ярославской области и Борисоглебского сельского поселения Борисоглебского муниципального района Ярославской области. </w:t>
      </w:r>
    </w:p>
    <w:p>
      <w:pPr>
        <w:pStyle w:val="Normal"/>
        <w:ind w:firstLine="720"/>
        <w:jc w:val="both"/>
        <w:rPr/>
      </w:pPr>
      <w:r>
        <w:rPr>
          <w:szCs w:val="28"/>
        </w:rPr>
        <w:t>Точка 2.005 расположена в 0,92 км западно-северо-западнее трубы под проселочной дорогой, в 0,95 км юго-западнее пересечения реки Кеда и лесной просеки, разделяющей лесные кварталы 57 и 58, далее граница идет в северо-северо-восточном направлении, пересекая грунтовую дорогу до точки 2.266, расположенной в 0,48 км юго-западнее пересечения реки Кеда и лесной просеки, разделяющей лесные кварталы 57 и 58, в 0,87 км северо-западнее трубы под проселочной дорогой, далее граница идет в восточно-юго-восточном направлении, пересекая лесную просеку, до точки 2.268, расположенной в 0,48 км южнее пересечения реки Кеда и лесной просеки, разделяющей лесные кварталы 57 и 58, в 0,59 км северо-северо-западнее трубы под проселочной дорогой, далее граница идет в северо-восточном направлении до точки 2.270, расположенной в русле реки Кеда, в 0,36 км восточно-юго-восточнее пересечения реки Кеда и лесной просеки, разделяющей лесные кварталы 57 и 58, в 0,84 км севернее трубы под проселочной дорогой, далее граница идет в общем восточно-юго-восточном направлении по руслу реки Кеда вниз по течению, пересекая лесную просеку, до точки 2.271, расположенной в русле реки Кеда, в 0,88 км северо-северо-восточнее пересечения проселочной и полевой дорог, в 1,11 км восточно-северо-восточнее трубы под проселочной дорогой, далее граница идет в общем северо-восточном направлении, отклоняясь попеременно то к северу, то к востоку, пересекая по пути лесную дорогу, до точки 2.278, расположенной в 0,32 км юго-юго-восточнее пересечения проселочной и полевой дорог, далее граница идет в общем юго-восточном направлении, до точки 2.283, расположенной в 0,55 км севернее разветвления каналов шириной 4 м, в 1,28 км северо-восточнее примыкания полевой дороги к проселочной, далее граница идет в северо-восточном направлении, пересекая лесную дорогу, до точки 2.285, расположенной в 1,18 км северо-северо-восточнее разветвления каналов шириной 4 м, в 1,70 км севернее пересечения каналов шириной 4 м, далее граница идет в общем восточном направлении, пересекая просеку, до точки 2.287, расположенной в 1,27 км северо-восточнее разветвления каналов шириной 4 м, в 1,64 км севернее пересечения каналов шириной 4 м, далее граница идет в юго-юго-западном направлении до точки 2.289, расположенной в 0,8 км северо-восточнее разветвления каналов шириной 4 м, в 1,17 км севернее пересечения каналов шириной 4 м, далее граница идет в восточно-юго-восточном направлении до точки 2.290, расположенной в 0,85 км северо-восточнее разветвления каналов шириной 4 м, в 1,1 км севернее пересечения каналов шириной 4 м, далее граница идет в общем восточно-северо-восточном направлении, слегка отклоняясь сначала на северо-восток, затем на юго-восток, до точки 2.293, расположенной в 1,34 км восточно-северо-восточнее разветвления каналов шириной 4 м, в 1,39 км северо-северо-восточнее пересечения каналов шириной 4 м, далее граница идет в южном направлении, пересекая по пути просеку и реку Кеда, до точки 2.298, расположенной в 0,54 км восточнее пересечения каналов шириной 4 м, в 0,91 км западнее пересечения реки Кеда и просеки, разделяющей лесные кварталы 67 и 69, далее граница идет в общем северо-восточном направлении, пересекая по пути просеку, до пересечения с просекой, разделяющей кварталы 67 и 69, от этой просеки она поворачивает на восток и, пересекая по пути еще две просеки, идет до пересечения с просекой, разделяющей кварталы 83 и 84, затем на север до точки 2.305, расположенной в русле реки Кеда, в 0,61 км юго-юго-западнее развилки просек, разделяющих лесные кварталы 69, 70 и 84, в 1,30 км севернее развилки просек, разделяющих лесные кварталы 83, 84 и 88, далее граница идет в общем восточно-юго-восточном направлении по руслу реки Кеда вниз по течению до точки 2.306, расположенной в русле реки Кеда, в 0,80 км юго-юго-восточнее развилки просек, разделяющих лесные кварталы 69, 70 и 84, в 1,28 км северо-северо-восточнее развилки просек, разделяющих лесные кварталы 83, 84 и 88, далее граница идет в юго-юго-западном направлении до точки 2.307, расположенной в 0,88 км юго-юго-восточнее развилки просек, разделяющих лесные кварталы 69, 70 и 84, в 1,17 км северо-северо-восточнее развилки просек, разделяющих лесные кварталы 83, 84 и 88, далее граница идет в общем восточно-юго-восточном направлении, пересекая ручей Кулиги, до точки 2.316, расположенной в 0,99 км западно-северо-западнее брода через реку Кеда, в 1,04 км севернее развилки лесных дорог, далее граница идет в общем юго-юго-восточном направлении, отклоняясь сначала на юго-восток, затем на юг, пересекая по пути лесную просеку и дважды реку Кеда, до точки 2.324, расположенной в 0,44 км северо-восточнее развилки лесных дорог, в 0,62 км севернее развилки лесных дорог, далее граница идет в восточном направлении до точки 2.326, расположенной в 0,34 км юго-юго-западнее брода через реку Кеда, в 0,90 км северо-восточнее развилки лесных дорог, далее граница идет в общем южном направлении, пересекая по пути две лесные дороги и просеку, до точки 2.343, расположенной в 0,98 км восточно-юго-восточнее пересечения лесной дороги и просеки, разделяющей лесные кварталы 91 и 96, в 1,09 км юго-юго-западнее места впадения пересыхающего ручья в реку Вихорка, далее граница идет в общем восточном направлении, пересекая по пути реку Вихорка и проселочную дорогу, до точки 2.350, расположенной в 0,82 км западно-северо-западнее примыкания лесной дороги к проселочной, в 1,34 км юго-восточнее места впадения пересыхающего ручья в реку Вихорка, далее граница идет в общем южном направлении, пересекая проселочную дорогу, до точки 2.355, расположенной в 0,87 км западно-юго-западнее примыкания лесной дороги к проселочной, в 1,79 км юго-юго-восточнее места впадения пересыхающего ручья в реку Вихорка, далее граница идет в восточно-северо-восточном направлении до точки 2.356, расположенной в 0,65 км западно-юго-западнее примыкания лесной дороги к проселочной, в 1,82 км юго-юго-восточнее места впадения пересыхающего ручья в реку Вихорка, далее граница идет в общем юго-юго-восточном направлении, пересекая лесную дорогу, до точки 2.358, расположенной в 0,71 км юго-западнее примыкания лесной дороги к проселочной, в 2,20 км юго-юго-восточнее места впадения пересыхающего ручья в реку Вихорка, далее граница идет в общем северо-восточном направлении до точки 2.361, расположенной в 0,42 км юго-юго-западнее примыкания лесной дороги к проселочной, в 2,17 км юго-восточнее места впадения пересыхающего ручья в реку Вихорка, далее граница идет в общем юго-юго-восточном направлении, пересекая проселочную дорогу, до точки 2.365, расположенной в 0,85 км южнее примыкания лесной дороги к проселочной, в 2,37 км северо-северо-западнее пересечения проселочных дорог, далее граница идет в общем южном направлении до пересечения с лесной дорогой, далее по дороге 0,33 км и поворот на юг, до точки 2.373, расположенной в 0,89 км северо-северо-западнее пересечения проселочных дорог, в 1,05 км севернее примыкания полевой дороги к проселочной, далее граница идет в северо-восточном направлении до точки 2.374, расположенной в 0,93 км северо-северо-западнее пересечения проселочных дорог, в 1,20 км севернее примыкания полевой дороги к проселочной, далее граница идет в общем восточно-юго-восточном направлении, пересекая просёлочную дорогу, до точки 2.385, расположенной в 0,97 км южнее поворотной опоры ЛЭП, в 1,27 км северо-западнее подхода просеки, разделяющей лесные кварталы 21 и 29, к автодороге с покрытием, далее граница идет в общем восточно-северо-восточном направлении, пересекая по пути проселочную дорогу и далее до автодороги с покрытием, до точки 2.388_1, расположенной в 0,96 км юго-западнее развилки лесных дорог, в 0,70 км южнее примыкания полевой дороги к автодороге с покрытием.</w:t>
      </w:r>
    </w:p>
    <w:p>
      <w:pPr>
        <w:pStyle w:val="Normal"/>
        <w:ind w:firstLine="720"/>
        <w:jc w:val="both"/>
        <w:rPr>
          <w:szCs w:val="28"/>
        </w:rPr>
      </w:pPr>
      <w:r>
        <w:rPr>
          <w:szCs w:val="28"/>
        </w:rPr>
        <w:t>Участок границы от точки 2.005 до точки 2.388_1 является границей с Вощажниковским сельским поселением Борисоглебского муниципального района Ярославской области.</w:t>
      </w:r>
    </w:p>
    <w:p>
      <w:pPr>
        <w:pStyle w:val="Normal"/>
        <w:ind w:firstLine="720"/>
        <w:jc w:val="both"/>
        <w:rPr/>
      </w:pPr>
      <w:r>
        <w:rPr>
          <w:szCs w:val="28"/>
        </w:rPr>
        <w:t>Далее граница идет в общем юго-юго-восточном направлении вдоль автодороги с покрытием, до точки 2.672, расположенной в 1,27 км юго-западнее развилки полевых дорог, в 0,79 км севернее моста через реку Пура, до точки 2.675, расположенной в 0,58 км западно-юго-западнее примыкания лесной дороги к автодороге с покрытием, в 0,67 км восточнее пересечения полевой и проселочной дорог, далее граница идет в общем северо-северо-западном направлении до пересечения с просекой, разделяющей лесные кварталы 21 и 29, от просеки на запад-северо-запад, до точки 2.684, расположенной на лесной просеке, в 0,68 км севернее поворотной опоры ЛЭП, в 1,17 км западнее места подхода просеки, разделяющей лесные кварталы 21 и 29, к автодороге с покрытием, далее граница идет в общем юго-юго-западном направлении, пересекая проселочную дорогу, до точки 2.691, расположенной в 0,19 км севернее поворотной опоры ЛЭП, в 0,85 км западно-юго-западнее поворотной опоры ЛЭП, далее граница идет в общем западно-северо-западном направлении до точки 2.694, расположенной в 0,45 км северо-западнее поворотной опоры ЛЭП, в 1,05 км западно-юго-западнее поворотной опоры ЛЭП, далее граница идет в общем юго-западном направлении, пересекая реку Пура, до точки 2.697, расположенной в 0,57 км западнее поворотной опоры ЛЭП, в 1,29 км севернее развилки полевых дорог, далее граница идет в общем юго-восточном направлении вдоль правого берега реки Пура, оставляя последнюю на территории Андреевского сельского поселения Борисоглебского муниципального района Ярославской области, до точки 2.699, расположенной в 0,40 км юго-западнее поворотной опоры ЛЭП, в 1,11 км севернее развилки полевых дорог, далее граница идет в южном направлении, пересекая проселочную дорогу, до точки 2.702, расположенной на проселочной дороге в 0,63 км северо-северо-западнее развилки полевых дорог, в 0,93 км юго-западнее поворотной опоры ЛЭП, далее граница идет в северо-западном направлении до точки 2.703, расположенной в 0,81 км северо-северо-западнее развилки полевых дорог, в 0,95 км юго-западнее поворотной опоры ЛЭП, далее граница идет в общем юго-западном направлении до точки 2.705, расположенной в 0,63 км восточно-северо-восточнее пересечения лесной дороги и ручья Пура, в 0,94 км западно-северо-западнее развилки полевых дорог, далее граница идет в общем юго-юго-западном направлении, отклоняясь сначала к югу, затем к юго-западу, пересекая по пути лесную дорогу, до точки 2.715, расположенной на лесной просеке, в 0,68 км севернее развилки лесных дорог, в 0,89 км северо-западнее развилки полевых дорог, далее граница идет в общем юго-восточном направлении, пересекая одну лесную дорогу и проходя вдоль другой, оставляя ее на территории Андреевского сельского поселения Борисоглебского муниципального района Ярославской области, до точки 2.722, расположенной в 0,58 км юго-юго-восточнее развилки полевых дорог, в 0,97 км восточно-юго-восточнее развилки лесных дорог, далее граница идет в общем северо-восточном направлении, пересекая полевую и проселочную дороги, до точки 2.732, расположенной в 0,06 км южнее поворотной опоры ЛЭП, в 0,58 км юго-юго-восточнее примыкания полевой дороги к проселочной, далее граница идет в южном направлении, до точки 2.734, расположенной в 0,49 км северо-восточнее поворотной опоры ЛЭП, в 0,59 км южнее поворотной опоры ЛЭП, далее граница идет в общем восточном направлении до точки 2.743, расположенной в 0,68 км западно-юго-западнее примыкания полевой дороги к автодороге с покрытием, в 0,97 км западно-юго-западнее поворотной опоры ЛЭП, далее граница идет в общем северо-северо-западном направлении до точки 2.745, расположенной в 0,53 км восточно-юго-восточнее примыкания полевой дороги к проселочной, в 0,84 км западно-северо-западнее примыкания полевой дороги к автодороге с покрытием, далее граница идет в восточном направлении до точки 2.746, расположенной в 0,42 км северо-северо-западнее примыкания полевой дороги к автодороге с покрытием, в 0,65 км северо-западнее поворотной опоры ЛЭП, далее граница идет в общем юго-юго-восточном направлении вдоль автодороги с покрытием, оставляя ее на территории Андреевского сельского поселения Борисоглебского муниципального района Ярославской области, до точки 2.761_1, расположенной в 0,37 км южнее примыкания полевой дороги к автодороге с покрытием, в 0,46 км юго-западнее поворотной опоры ЛЭП, далее граница идет в восточно-северо-восточном направлении, пересекая автодорогу, до точки 2.762, расположенной на восточной границе отвода автодороги в 0,35 км юго-западнее поворотной опоры ЛЭП, в 0,36 км юго-юго-восточнее примыкания полевой дороги к автодороге с покрытием, далее граница идет в северном направлении по восточной границе автодороги, до точки 2.764, расположенной на восточной границе отвода автодороги, в 0,13 км юго-юго-восточнее примыкания полевой дороги к автодороге с покрытием, в 0,26 км западно-юго-западнее поворотной опоры ЛЭП, далее граница идет в восточном направлении до точки 2.765, расположенной в 0,05 км южнее поворотной опоры ЛЭП, в 0,35 км восточно-юго-восточнее примыкания полевой дороги к автодороге с покрытием, далее граница идет в южном направлении до точки 2.766, расположенной в 0,58 км южнее поворотной опоры ЛЭП, в 0,67 км западнее пересечения проселочной и полевой дорог, далее граница идет в восточно-северо-восточном до точки 2.767, расположенной в 0,52 км западнее пересечения проселочной и полевой дорог, в 0,58 км юго-юго-восточнее поворотной опоры ЛЭП, далее граница идет в юго-юго-восточном направлении, пересекая две полевые дороги, до точки 2.768, расположенной в 0,51 км западно-юго-западнее пересечения проселочной и полевой дорог, в 0,65 км севернее развилки полевых дорог, далее граница идет в западно-юго-западном направлении до точки 2.769, расположенной в 0,62 км северо-западнее развилки полевых дорог, в 0,72 км севернее примыкания полевой дороги к автодороге с покрытием, далее граница идет в юго-юго-восточном направлении, пересекая озеро Кагарка, до точки 2.770, расположенной в 0,33 км северо-западнее развилки полевых дорог, в 0,47 км севернее примыкания полевой дороги к автодороге с покрытием, далее граница идет в общем восточно-северо-восточном направлении до точки 2.772, расположенной в 0,46 км севернее развилки полевых дорог, в 0,51 км юго-юго-западнее пересечения проселочной и полевой дорог, далее граница идет в юго-восточном направлении, пересекая две полевые дороги, до точки 2.773_3, расположенной в 0,82 км восточно-юго-восточнее развилки полевых дорог, в 0,70 км юго-юго-западнее развилки полевых дорог, далее граница идет в северо-восточном направлении вдоль автодороги с покрытием, до точки 2.773_4, расположенной в 0,63 км юго-юго-западнее развилки полевых дорог, в 0,71 км западно-юго-западнее водокачки у поселка городского типа Борисоглебский, далее граница идет в северо-западном направлении, пересекая проселочную дорогу до точки 2.773_5, расположенной в 0,42 км юго-западнее развилки полевых дорог, в 0,79 км юго-юго-восточнее пересечения проселочной и полевой дороги, до точки 2.774, расположенной в 0,14 км юго-западнее от развилки полевых дорог, в 0,73 км от пересечения проселочной и полевой дороги, далее граница идет в юго-восточном направлении, пересекая автодорогу с покрытием, до точки 2.777, расположенной в 0,25 км южнее поворотной опоры ЛЭП, в 0,47 км северо-северо-западнее трубы под полевой дорогой, далее граница идет в общем юго-западном направлении до точки 2.781, расположенной на полевой дороге, в 0,27 км западно-северо-западнее трубы под полевой дорогой, в 0,30 км северо-северо-западнее поворотной опоры ЛЭП, далее граница идет в общем западном направлении по полевой дороге, до точки 2.783, расположенной в 0,31 км юго-западнее северо-восточного угла загона поселка городского типа Борисоглебский, в 0,82 км западно-северо-западнее поворотной опоры ЛЭП, далее граница идет по прямой в южном направлении, пересекая полевую дорогу и канал, до точки 2.785, расположенной в русле реки Устье, в 0,72 км западно-юго-западнее поворотной опоры ЛЭП, в 0,75 км западно-юго-западнее трубы под полевой дорогой, далее граница идет в общем восточно-северо-восточном направлении по руслу реки Устье вниз по течению до точки 038-035.336, расположенной в русле реки Устье, в 0,53 км восточно-юго-восточнее середины моста через реку Пура, в 0,65 км северо-западнее разветвления каналов шириной 8 м.</w:t>
      </w:r>
    </w:p>
    <w:p>
      <w:pPr>
        <w:pStyle w:val="Normal"/>
        <w:ind w:firstLine="720"/>
        <w:jc w:val="both"/>
        <w:rPr/>
      </w:pPr>
      <w:r>
        <w:rPr>
          <w:szCs w:val="28"/>
        </w:rPr>
        <w:t>Участок границы от точки 2.388_1 до точки 038-035.336 является границей с Андреевским сельским поселением Борисоглебского муниципального района Ярославской области.</w:t>
      </w:r>
    </w:p>
    <w:p>
      <w:pPr>
        <w:pStyle w:val="Normal"/>
        <w:ind w:firstLine="720"/>
        <w:jc w:val="both"/>
        <w:rPr/>
      </w:pPr>
      <w:r>
        <w:rPr>
          <w:szCs w:val="28"/>
        </w:rPr>
        <w:t xml:space="preserve">От точки 038-035.336 граница идет в юго-юго-восточном направлении до точки 038-035.334, расположенной в 0,13 км юго-западнее разветвления каналов шириной 4 м и 8 м, в 1,15 км юго-восточнее середины моста через реку Пура, далее граница идет в юго-западном направлении, пересекая шесть каналов шириной 8 м, до точки 038-035.322, расположенной в 0,94 км западнее развилки каналов шириной 8 м и 1 м, в 1,24 км южнее пересечения канала шириной 4 м с полевой дорогой, далее граница идет в восточно-северо-восточном направлении до точки 038-035.320, расположенной в 1,54 км западно-юго-западнее разветвления каналов шириной 8 м и 6 м, в 1,27 км западнее разветвления каналов шириной 8 м, далее граница идет в восточно-северо-восточном направлении до точки 038-035.319, расположенной в 0,83 км западнее разветвления каналов шириной 8 м и 6 м, в 0,70 км западно-северо-западнее разветвления каналов шириной 8 м, далее граница идет в общем восточно-юго-восточном направлении, пересекая три канала шириной 6 м, до точки 038-035.318, расположенной в 0,33 км западно-северо-западнее разветвления каналов шириной 8 м, в 0,60 км западно-юго-западнее разветвления каналов шириной 8 м и 6 м, далее граница идет в общем западно-северо-западном направлении, пересекая три канала шириной 6 м, до точки 038-035.313, расположенной в 0,51 км восточнее разветвления каналов шириной 8 м, в 0,52 км юго-юго-восточнее разветвления каналов шириной 8 м и 6 м, далее граница идет в юго-юго-восточном направлении до точки 038-035.311, расположенной в 1,45 км северо-северо-западнее развилки полевых дорог, в 0,97 км севернее опоры ЛЭП, далее граница идет в юго-восточном направлении до точки 038-035.309, расположенной в 1,37 км северо-западнее развилки полевых дорог, в 0,66 км северо-западнее опоры ЛЭП, далее граница идет в общем западно-юго-западном направлении, пересекая проселочную дорогу, до точки 038-035.306, расположенной в 0,09 км северо-восточнее опоры ЛЭП, в 0,74 км западно-северо-западнее развилки полевых дорог, далее граница идет в юго-западном направлении до точки 038-035.301, расположенной в 1,09 км юго-юго-восточнее моста через реку Шула у деревни Свагуново, в 1,00 км восточно-северо-восточнее моста через реку Шула, далее граница идет в северном направлении до точки </w:t>
        <w:br/>
        <w:t xml:space="preserve">038-035.300, расположенной в 0,72 км юго-восточнее моста через реку Шула у деревни Свагуново, в 1,30 км северо-восточнее моста через реку Шула, далее граница идет в западно-юго-западном направлении, пересекая канал шириной 6 м, до точки 038-035.298, расположенной в 0,91 км севернее моста через реку Шула, в 1,87 км юго-восточнее развилки каналов шириной 4 м, далее граница идет в северо-западном направлении до точки 038-035.292, расположенной в 1,34 км восточнее пересечения лесных дорог, в 0,30 км юго-юго-восточнее развилки каналов шириной 4 м, далее граница идет в западно-юго-западном направлении до точки 038-035.290, расположенной в 0,72 км юго-восточнее пересечения лесных дорог, в 0,87 км юго-западнее развилки каналов шириной 4 м, далее граница идет в юго-юго-западном направлении до точки 038-035.287, расположенной в 1,26 км северо-западнее примыкания проселочной дороги к автодороге с покрытием, в 2,35 км западно-северо-западнее моста через реку Шула, далее граница идет в общем юго-восточном направлении, пересекая автодорогу с покрытием, затем вдоль нее и идет до точки 038-035.279, расположенной в 0,65 км восточно-юго-восточнее примыкания проселочной дороги к автодороге с покрытием, в 0,58 км западно-северо-западнее моста через реку Шула, далее граница идет в юго-западном направлении до точки 038-035.274, расположенной в 1,76 км восточнее водокачки у села Красново, в 0,98 км севернее брода через ручей, далее граница идет в восточно-северо-восточном направлении до точки </w:t>
        <w:br/>
        <w:t xml:space="preserve">038-035.272, расположенной в русле реки Шула, в 1,87 км восточнее водокачки у села Красново, в 0,94 км северо-северо-восточнее брода через ручей, по руслу реки Шула вверх по течению до точки 038-035.271, расположенной в русле реки Шула, в 0,99 км восточно-юго-восточнее водокачки у села Красново, в 0,96 км северо-западнее брода через ручей, далее граница идет в общем юго-западном направлении по руслу реки Шула вверх по течению до точки 038-035.268, расположенной в русле реки Шула, в 1,43 км восточно-северо-восточнее пересечения реки Шула с полевой дорогой, в 1,28 км севернее слияния ручьев у деревни Согило, до точки </w:t>
        <w:br/>
        <w:t xml:space="preserve">038-035.267, расположенной в русле реки Шула, в 1,11 км восточно-юго-восточнее пересечения реки Шула с полевой дорогой, в 1,00 км северо-северо-западнее слияния ручьев у деревни Согило, далее граница идет в юго-западном направлении мимо деревни Хаурово, до точки 038-035.256, расположенной в 1,32 км юго-юго-восточнее пересечения реки Шула с полевой дорогой, в 1,18 км западно-юго-западнее слияния ручьев у деревни Согило, далее граница идет в восточно-юго-восточном направлении до точки 038-035.255, расположенной в 1,34 км юго-юго-восточнее пересечения реки Шула с полевой дорогой, в 1,17 км западно-юго-западнее слияния ручьев у деревни Согило, далее граница идет в общем восточном направлении, затем в южном направлении по руслу ручья вверх по течению до точки 038-035.254, расположенной в русле ручья, в 1,32 км севернее непроезжей плотины через ручей, в 0,87 км северо-северо-западнее развилки канала шириной 2 м и ручья, далее граница идет в юго-юго-западном направлении до точки </w:t>
        <w:br/>
        <w:t>038-035.253, расположенной в русле ручья, в 1,08 км северо-западнее непроезжей плотины через ручей, в 0,87 км западно-северо-западнее развилки канала шириной 2 м и ручья, далее граница идет в юго-юго-западном направлении до точки 038-035.252, расположенной в 0,96 км северо-западнее непроезжей плотины через ручей, в 0,85 км западно-северо-западнее развилки канала шириной 2 м и безымянного ручья, далее граница идет в юго-восточном направлении до точки 038-035.251, расположенной в 0,70 км северо-западнее непроезжей плотины через ручей, в 1,87 км севернее развилки каналов шириной 6 м, далее граница идет в южном направлении до точки 038-035.248, расположенной в 0,67 км западно-юго-западнее непроезжей плотины через ручей, в 1,24 км севернее развилки каналов шириной 6 м, далее граница идет в юго-восточном направлении до точки 038-035.246, расположенной в 0,74 км юго-западнее непроезжей плотины через ручей, в 0,89 км севернее развилки каналов шириной 6 м, далее граница идет в западно-юго-западном направлении до точки 038-035.244, расположенной в 0,83 км северо-северо-западнее развилки каналов шириной 6 м, в 1,16 км восточно-юго-восточнее развилки полевой и проселочной дорог у деревни Коскино, далее граница идет в западно-северо-западном направлении до точки 038-035.241, расположенной в 1,13 км северо-западнее развилки каналов шириной 6 м, в 0,82 км восточно-юго-восточнее развилки полевой и проселочной дорог у деревни Коскино, далее граница идет в юго-западном направлении до точки 038-035.237, расположенной в 1,83 км восточно-юго-восточнее моста через реку Шула, в 0,88 км юго-юго-восточнее развилки полевой и проселочной дорог у деревни Коскино, далее граница идет в западном направлении до точки 038-035.236, расположенной в 1,60 км восточно-юго-восточнее моста через реку Шула, в 0,86 км южнее развилки полевой и проселочной дорог у деревни Коскино, далее граница идет в юго-западном направлении до точки 038-035.235, расположенной в 1,69 км восточно-юго-восточнее моста через реку Шула, в 1,25 км южнее развилки полевой и проселочной дорог у деревни Коскино, далее граница идет в общем западном направлении до точки 038-035.230, расположенной в 1,10 км юго-юго-восточнее моста через реку Шула, в 1,59 км юго-западнее развилки полевой и проселочной дорог у деревни Коскино.</w:t>
      </w:r>
    </w:p>
    <w:p>
      <w:pPr>
        <w:pStyle w:val="Normal"/>
        <w:ind w:firstLine="720"/>
        <w:jc w:val="both"/>
        <w:rPr>
          <w:szCs w:val="28"/>
        </w:rPr>
      </w:pPr>
      <w:r>
        <w:rPr>
          <w:szCs w:val="28"/>
        </w:rPr>
        <w:t xml:space="preserve">Участок границы от точки 038-035.336 до точки 038-035.230 совпадает с границей Борисоглебского муниципального района Ярославской области и Ростовского муниципального района Ярославской области. </w:t>
      </w:r>
    </w:p>
    <w:p>
      <w:pPr>
        <w:pStyle w:val="Normal"/>
        <w:ind w:firstLine="720"/>
        <w:jc w:val="both"/>
        <w:rPr/>
      </w:pPr>
      <w:r>
        <w:rPr>
          <w:szCs w:val="28"/>
        </w:rPr>
        <w:t xml:space="preserve">Описание участка границы Борисоглебского сельского поселения Борисоглебского муниципального района Ярославской области от точки </w:t>
        <w:br/>
        <w:t>038-035.336 до точки 038-035.230 совпадает с описанием прохождения границы Борисоглебского муниципального района Ярославской области.</w:t>
      </w:r>
    </w:p>
    <w:p>
      <w:pPr>
        <w:pStyle w:val="Normal"/>
        <w:ind w:firstLine="720"/>
        <w:jc w:val="both"/>
        <w:rPr/>
      </w:pPr>
      <w:r>
        <w:rPr>
          <w:szCs w:val="28"/>
        </w:rPr>
        <w:t>От точки 038-035.230 граница идет в общем северо-западном направлении по руслу реки Шула вниз по течению до точки 2.638, расположенной в русле реки Шула, в 0,56 км юго-юго-восточнее середины моста через реку Шула, в 1,01 км юго-восточнее примыкания полевой дороги к проселочной, далее граница идет в общем западно-северо-западном направлении, пересекая просеку, до точки 2.627, расположенной в 0,38 км юго-западнее примыкания полевой дороги к проселочной, в 0,90 км западнее середины моста через реку Шула, далее граница идет в западном направлении, пересекая полевую дорогу, до точки 2.624, расположенной в 0,58 км восточно-юго-восточнее развилки полевых дорог, в 0,64 км восточно-северо-восточнее развилки полевых дорог, далее граница идет в северо-северо-восточном направлении, пересекая проселочную дорогу, до точки 2.621, расположенной в 0,79 км юго-западнее развилки лесных дорог, в 0,83 км восточно-северо-восточнее развилки полевых дорог, далее граница идет в северо-западном направлении до точки 2.619, расположенной в 0,62 км юго-юго-восточнее развилки лесных дорог, в 0,72 км северо-северо-восточнее развилки полевых дорог, далее граница идет в общем восточно-северо-восточном направлении до точки 2.613, расположенной в 0,46 км западнее развилки лесных дорог, в 0,66 км западнее развилки автодорог с покрытием, далее граница идет в общем юго-восточном направлении, пересекая реку Шула и полевую дорогу, до точки 2.605, расположенной в 0,44 км севернее примыкания полевой дороги к проселочной, в 0,55 км южнее развилки автодорог без покрытия, далее граница идет в общем восточном направлении, отклоняясь поочередно то на северо-восток, то на юго-восток, до точки 2.596, расположенной в 0,42 км юго-восточнее пересечения автодороги без покрытия и лесной дороги, в 0,67 км юго-юго-западнее поворотной опоры ЛЭП, далее граница идет в общем северо-северо-восточном направлении, дважды пересекая полевую дорогу, до точки 2.593, расположенной в 0,23 км северо-северо-восточнее поворотной опоры ЛЭП, в 0,54 км юго-восточнее развилки полевых дорог, далее граница идет в общем западно-северо-западном направлении, пересекая по пути две лесные дороги, до точки 2.586, расположенной в 0,79 км северо-восточнее трубы под автодорогой без покрытия, в 0,87 км северо-северо-восточнее примыкания полевой дороги к автодороге без покрытия, далее граница идет в общем северо-северо-восточном направлении до точки 2.576, расположенной в русле реки Шула в 1,01 км юго-юго-западнее пересечения проселочной и полевой дорог, в 1,11 км южнее развилки полевых дорог, далее граница идет в общем северо-восточном направлении по руслу реки Шула вниз по течению до точки 2.575, расположенной в русле реки Шула, в 0,53 км юго-восточнее примыкания лесной дороги к проселочной, в 0,60 км западно-юго-западнее поворотной опоры ЛЭП, далее граница идет в общем западно-северо-западном направлении, отклоняясь сначала на северо-запад, потом на запад, пересекая две проселочные и полевую дороги, до точки 2.568, расположенной в 0,45 км южнее развилки лесных дорог, в 0,62 км западно-юго-западнее места подхода проселочной дороги к каналу шириной 2 м, далее граница идет в общем северо-северо-западном направлении, отклоняясь по ходу сначала в северном направлении, затем в северо-западном, пересекая три полевые дороги, до точки 2.563, расположенной в 0,24 км юго-восточнее развилки лесных дорог, в 0,78 км северо-северо-западнее развилки лесных дорог, далее граница идет в общем западно-юго-западном направлении до точки 2.561, расположенной в 0,44 км юго-юго-западнее развилки лесных дорог, в 0,57 км северо-северо-восточнее развилки полевых дорог, далее граница идет в общем северном направлении, отклоняясь попеременно то к северо-северо-западу, то к северо-северо-востоку, пересекая по пути автодорогу с покрытием, до точки 2.556, расположенной в 0,24 км восточно-юго-восточнее пересечения лесных дорог, в 0,63 км северо-западнее развилки лесных дорог, далее граница идет в общем западно-юго-западном направлении, отклоняясь сначала к юго-западу, затем к западу-юго-западу, пересекая по пути лесную дорогу, до точки 2.551, далее граница идет в общем северо-северо-западном направлении до точки 2.522, расположенной в русле реки Устье, в 0,36 км западно-северо-западнее от пересечения полевых дорог, в 0,8 км северо-северо-восточнее развилки полевых дорог, до точки 2.517, расположенной в месте слияния реки Лига и реки Устье, в 0,73км западно-северо-западнее развилки лесной, проселочной дорог и автодороги с покрытием, в 1,37 км западнее пересечения проселочной и лесной дороги, далее граница идет в общем юго-западном направлении по руслу реки Устье вверх по течению до точки 2.118, расположенной в русле реки Устье, в 1,03 км северо-восточнее развилки лесных дорог, в 1,14 км севернее места впадения канала шириной 8 м в реку Устье.</w:t>
      </w:r>
    </w:p>
    <w:p>
      <w:pPr>
        <w:pStyle w:val="Normal"/>
        <w:ind w:firstLine="720"/>
        <w:jc w:val="both"/>
        <w:rPr/>
      </w:pPr>
      <w:r>
        <w:rPr>
          <w:szCs w:val="28"/>
        </w:rPr>
        <w:t>Участок границы от точки 038-035.230 до точки 2.118 является границей с Инальцинским сельским поселением Борисоглебского муниципального района Ярославской области.</w:t>
      </w:r>
    </w:p>
    <w:p>
      <w:pPr>
        <w:pStyle w:val="Normal"/>
        <w:ind w:firstLine="720"/>
        <w:jc w:val="both"/>
        <w:rPr/>
      </w:pPr>
      <w:r>
        <w:rPr>
          <w:szCs w:val="28"/>
        </w:rPr>
        <w:t>От точки 2.118 граница идет в общем северо-западном направлении по руслу реки Устье вверх по течению до точки 2.117, расположенной в русле реки Устье, в 1,69 км западно-юго-западнее развилки полевых дорог, в 1,74 км западнее развилки полевых дорог, далее граница идет в общем восточном направлении, пересекая полевую дорогу, до точки 2.112, расположенной в 0,77 км западно-юго-западнее развилки полевых дорог, в 0,86 км юго-западнее развилки полевых дорог, далее граница идет в общем северо-западном направлении, отклоняясь сначала к северу, затем к западу, до точки 2.101, расположенной в 1,70 км западно-северо-западнее развилки полевых дорог, в 1,76 км южнее середины моста через канал шириной 6 м, далее граница идет в общем северо-восточном направлении до точки 2.093, расположенной в 1,26 км юго-юго-западнее пересечения лесной дороги и ручья, в 1,35 км южнее середины моста под каналом шириной 3 м, далее граница идет в общем юго-восточном направлении, пересекая лесную дорогу, до точки 2.089, расположенной в 0,28 км севернее развилки полевых дорог, в 0,44 км северо-северо-западнее развилки полевых дорог, далее граница идет в общем северо-восточном направлении, пересекая по пути лесную дорогу, до точки 2.074, расположенной на полевой дороге в 0,39 км западно-юго-западнее развилки полевых дорог, в 0,57 км юго-юго-западнее развилки полевых дорог, далее граница идет в общем северо-западном направлении, пересекая лесную дорогу, до точки 2.066, расположенной в 0,37 км восточно-юго-восточнее пересечения проселочной и лесной дорог, в 0,56 км южнее середины моста через канал шириной 6 м, далее граница идет в общем северо-северо-западном направлении, пересекая проселочную дорогу, до точки 2.062, расположенной в 0,21 км юго-восточнее середины моста через канал шириной 4 м, в 0,29 км юго-юго-восточнее середины моста через канал шириной 4 м, далее граница идет в юго-западном направлении, пересекая проселочную дорогу, до точки 2.061, расположенной на проселочной дороге в 0,14 км западно-северо-западнее пересечения проселочной и лесной дорог, в 0,43 км южнее середины моста через канал шириной 4 м, далее граница идет в западно-северо-западном направлении вдоль проселочной дороги до точки 2.060, расположенной в 0,29 км западно-северо-западнее пересечения проселочной и лесной дорог, в 0,42 км юго-юго-западнее середины моста через канал шириной 4 м, далее граница идет в северо-северо-восточном направлении, пересекая проселочную дорогу, до точки 2.057, расположенной в 0,10 км западно-юго-западнее середины моста через канал шириной 4 м, в 0,22 км юго-западнее середины моста через канал шириной 4 м, далее граница идет в западно-северо-западном направлении вдоль канала шириной 4 м, оставляя последний на территории Борисоглебского сельского поселения Борисоглебского муниципального района Ярославской области, до места пересечения канала шириной 4 м и реки Лехта, затем в общем северо-восточном направлении по руслу реки Лехта вверх по течению до автодороги с покрытием, у автодороги сворачивает на юго-восток и идет вдоль нее, огибая по пути деревню Лехоть, и оставляя оба объекта на территории Высоковского сельского поселения Борисоглебского муниципального района Ярославской области, до точки 2.790, расположенной на северо-западной границе отвода автодороги в 0,44 км северо-северо-восточнее середины моста через канал шириной 6 м, в 0,55 км восточно-северо-восточнее середины моста через канал шириной 4 м, далее граница идет в восточно-северо-восточном направлении, пересекая автодорогу, до точки 2.789, расположенной в 0,68 км северо-восточнее середины моста через канал шириной 6 м, в 0,77 км севернее развилки проселочных дорог, далее граница идет по руслу реки Лехта вверх по течению, до точки 2.053, расположенной в русле реки Лехта в 0,91 км восточнее развилки полевых дорог, в 1,14 км южнее примыкания полевой дороги к автодороге без покрытия, далее граница идет в общем северо-северо-западном направлении, пересекая лесную дорогу, до точки 2.043, расположенной в 0,42 км юго-юго-восточнее южного угла отстойника вблизи деревни Турово, в 0,63 км юго-западнее примыкания полевой дороги к автодороге без покрытия, далее граница идет в общем западно-северо-западном направлении, пересекая лесную дорогу, 2.040 до точки 2.039, расположенной в 0,43 км западно-юго-западнее южного угла отстойника вблизи деревни Турово, в 0,77 км восточнее примыкания полевой дороги к проселочной, далее граница идет в юго-юго-западном направлении до точки 2.037, расположенной в 0,69 км северо-северо-восточнее пересечения полевой и лесной дорог, в 0,77 км юго-восточнее примыкания полевой дороги к проселочной, далее граница идет в общем северо-западном направлении, поочередно отклоняясь то к северу, то к западу и пересекая автодорогу без покрытия, две полевые дороги и две просеки, до точки 2.027, расположенной в 1,48 км западно-северо-западнее примыкания полевой дороги к проселочной, в 2,12 км юго-восточнее разветвления каналов шириной 4 м, далее граница идет в общем северо-северо-восточном направлении, пересекая просеку, до точки 2.025, расположенной в 1,58 км северо-северо-западнее примыкания полевой дороги к проселочной, в 1,64 км западнее трубы под автодорогой без покрытия, далее граница идет в западном направлении до точки 2.024, расположенной на лесной просеке, в 0,61 км северо-восточнее развилки полевых дорог, в 0,90 км южнее разветвления каналов шириной 4 м, далее граница идет в общем северном направлении до точки 2.021, расположенной в 0,58 км юго-юго-западнее разветвления каналов шириной 4 м, в 0,83 км северо-северо-восточнее развилки полевых дорог, далее граница идет в северо-восточном направлении до точки 2.019, расположенной в 0,47 км восточнее разветвления каналов шириной 4 м, в 0,69 км юго-юго-западнее пересечения просек, разделяющих лесные кварталы 78, 79, 85 и 86, далее граница идет в северо-западном направлении, пересекая просеку, 2.016 до точки 2.015, расположенной на лесной просеке в 0,79 км северо-восточнее развилки полевых дорог, в 0,90 км северо-северо-западнее разветвления каналов шириной 4 м, далее граница идет в северном направлении до точки 2.014, расположенной на лесной просеке, в 0,52 км восточно-юго-восточнее пересечения лесной дороги и просеки, разделяющей лесные кварталы 76 и 77, в 1,24 км северо-восточнее развилки лесных дорог, далее граница идет в общем северо-восточном направлении, пересекая лесную дорогу, до точки 2.011, расположенной в 0,83 км западно-юго-западнее развилки полевых дорог, в 0,88 км восточнее пересечения лесной дороги и просеки, разделяющей лесные кварталы 76 и 77, далее граница идет в северном направлении до точки 2.010, расположенной в 0,62 км юго-юго-западнее трубы под проселочной дорогой, в 0,76 км западно-северо-западнее развилки полевых дорог, далее граница идет в общем северо-западном направлении до пересечения с просекой, разделяющей лесные кварталы 76 и 77, от просеки поворачивает на северо-северо-восток и идет до точки 2.005, расположенной в 0,91 км западно-северо-западнее трубы под проселочной дорогой, в 0,95 км юго-западнее пересечения реки Кеда и лесной просеки, разделяющей лесные кварталы 57 и 58.</w:t>
      </w:r>
    </w:p>
    <w:p>
      <w:pPr>
        <w:pStyle w:val="Normal"/>
        <w:ind w:firstLine="720"/>
        <w:jc w:val="both"/>
        <w:rPr>
          <w:szCs w:val="28"/>
        </w:rPr>
      </w:pPr>
      <w:r>
        <w:rPr>
          <w:szCs w:val="28"/>
        </w:rPr>
        <w:t>Участок границы от точки 2.118 до точки 2.005 является границей с Высоковским сельским поселением Борисоглебского муниципального района Ярославской области.</w:t>
      </w:r>
      <w:r>
        <w:br w:type="page"/>
      </w:r>
    </w:p>
    <w:p>
      <w:pPr>
        <w:pStyle w:val="Normal"/>
        <w:ind w:firstLine="720"/>
        <w:jc w:val="center"/>
        <w:rPr>
          <w:b/>
          <w:b/>
          <w:bCs/>
          <w:szCs w:val="28"/>
        </w:rPr>
      </w:pPr>
      <w:r>
        <w:rPr>
          <w:b/>
          <w:bCs/>
          <w:szCs w:val="28"/>
        </w:rPr>
        <w:t>Описание границы Инальцинского сельского поселения</w:t>
      </w:r>
    </w:p>
    <w:p>
      <w:pPr>
        <w:pStyle w:val="Normal"/>
        <w:ind w:firstLine="851"/>
        <w:jc w:val="both"/>
        <w:rPr>
          <w:b/>
          <w:b/>
          <w:bCs/>
          <w:szCs w:val="28"/>
        </w:rPr>
      </w:pPr>
      <w:r>
        <w:rPr>
          <w:b/>
          <w:bCs/>
          <w:szCs w:val="28"/>
        </w:rPr>
      </w:r>
    </w:p>
    <w:p>
      <w:pPr>
        <w:pStyle w:val="Normal"/>
        <w:ind w:firstLine="720"/>
        <w:jc w:val="both"/>
        <w:rPr/>
      </w:pPr>
      <w:r>
        <w:rPr>
          <w:szCs w:val="28"/>
        </w:rPr>
        <w:t>За начало границы Инальцинского сельского поселения Борисоглебского муниципального района Ярославской области принята точка 2.118, расположенная на стыке границ Высоковского сельского поселения Борисоглебского муниципального района Ярославской области, Борисоглебского сельского поселения Борисоглебского муниципального района Ярославской области и Инальцинского сельского поселения Борисоглебского муниципального района Ярославской области.</w:t>
      </w:r>
    </w:p>
    <w:p>
      <w:pPr>
        <w:pStyle w:val="Normal"/>
        <w:tabs>
          <w:tab w:val="clear" w:pos="708"/>
          <w:tab w:val="left" w:pos="4860" w:leader="none"/>
        </w:tabs>
        <w:ind w:firstLine="720"/>
        <w:jc w:val="both"/>
        <w:rPr/>
      </w:pPr>
      <w:r>
        <w:rPr>
          <w:szCs w:val="28"/>
        </w:rPr>
        <w:t>Точка 2.118 расположена в русле реки Устье, в 1,03 км северо-восточнее развилки лесных дорог, в 1,14 км севернее места впадения канала шириной 8 м в реку Устье, далее граница идет в общем восточном направлении по руслу реки Устье вниз по течению до точки 2.517, расположенной в месте слияния реки Лига и реки Устье, в 0,73 км западно-северо-западнее развилки лесной, проселочной дорог и автодороги с покрытием, в 1,37 км западнее пересечения проселочной и лесной дорог, далее граница идет в общем северо-восточном направлении по руслу реки Устье вверх по течению до точки 2.539, расположенной в русле реки Устье, в 0,36 км западно-северо-западнее от пересечения полевых дорог, в 0,80 км северо-северо-восточнее развилки полевых дорог, далее граница идет в общем юго-юго-восточном направлении до точки 2.551, расположенной в русле ручья, в 0,58 км юго-западнее пересечения лесных дорог, далее граница идет в общем восточно-северо-восточном направлении, отклоняясь сначала к востоку-юго-востоку, затем к северо-востоку, пересекая лесную дорогу, до точки 2.556, расположенной в 0,24 км восточно-юго-восточнее пересечения лесных дорог, в 0,63 км северо-западнее развилки лесных дорог, далее граница идет в общем южном направлении, отклоняясь попеременно то к юго-юго-востоку, то к юго-юго-западу, пересекая по пути автодорогу с покрытием, до точки 2.561, расположенной в 0,44 км юго-юго-западнее развилки лесных дорог, в 0,57 км северо-северо-восточнее развилки полевых дорог, далее граница идет в общем восточно-северо-восточном направлении до точки 2.563, расположенной в 0,24 км юго-восточнее развилки лесных дорог, в 0,78 км северо-северо-западнее развилки лесных дорог, далее граница идет в общем юго-юго-восточном направлении, отклоняясь сначала на юго-восток, затем на юг, пересекая две полевые дороги, до точки 2.568, расположенной в 0,45 км южнее развилки лесных дорог, в 0,62 км западно-юго-западнее места подхода проселочной дороги к каналу шириной 2 м, далее граница идет в общем восточно-юго-восточном направлении, отклоняясь сначала к востоку, затем к юго-востоку, пересекая по пути полевую и две проселочные дороги, до точки 2.575, расположенной в русле реки Шула, в 0,53 км юго-восточнее примыкания лесной дороги к проселочной, в 0,60 км западно-юго-западнее поворотной опоры ЛЭП, далее граница идет в общем юго-западном направлении по руслу реки Шула вверх по течению до точки 2.576, расположенной в русле реки Шула в 1,01 км юго-юго-западнее пересечения проселочной и полевой дорог, в 1,11 км южнее развилки полевых дорог, далее граница идет в общем юго-юго-западном направлении до точки 2.586, расположенной в 0,79 км северо-восточнее трубы под автодорогой без покрытия, в 0,87 км северо-северо-восточнее примыкания полевой дороги к автодороге без покрытия, далее граница идет в общем юго-восточном направлении, пересекая две лесные дороги, до точки 2.593, расположенной в 0,23 км северо-северо-восточнее поворотной опоры ЛЭП, в 0,54 км юго-восточнее развилки полевых дорог, далее граница идет в общем южном направлении, пересекая лесную дорогу, до точки 2.596, расположенной в 0,42 км юго-восточнее пересечения автодороги с покрытием и лесной дороги, в 0,67 км юго-юго-западнее поворотной опоры ЛЭП, далее граница идет в общем западном направлении, попеременно отклоняясь то на юго-запад, то на северо-запад, до точки 2.605, расположенной в 0,44 км севернее примыкания полевой дороги к проселочной, в 0,55 км южнее развилки автодорог с покрытием, далее граница идет в общем западном направлении, пересекая полевую дорогу и трижды реку Шула, до точки 2.613, расположенной в 0,46 км западнее развилки лесных дорог, в 0,66 км западнее развилки автодорог с покрытием, далее граница идет в общем западно-юго-западном направлении до точки 2.619, расположенной в 0,62 км юго-юго-восточнее развилки лесных дорог, в 0,72 км северо-северо-восточнее развилки полевых дорог, далее граница идет в восточно-юго-восточном направлении до точки 2.621, расположенной в 0,79 км юго-западнее развилки лесных дорог, в 0,83 км восточно-северо-восточнее развилки полевых дорог, далее граница идет в общем юго-юго-западном направлении, пересекая проселочную дорогу, до точки 2.624, расположенной в 0,58 км восточно-юго-восточнее развилки полевых дорог, в 0,64 км восточно-северо-восточнее развилки полевых дорог, далее граница идет в общем восточном направлении, пересекая полевую дорогу, до точки 2.627, расположенной в 0,38 км юго-западнее примыкания полевой дороги к проселочной, в 0,90 км западнее середины моста через реку Шула, далее граница идет в общем восточно-юго-восточном направлении, пересекая просеку, до точки 2.638, расположенной в русле реки Шула, в 0,56 км юго-юго-восточнее середины моста через реку Шула, в 1,01 км юго-восточнее примыкания полевой дороги к проселочной, далее граница идет в общем юго-восточном направлении по руслу реки Шула вверх по течению до точки 038-035.230, расположенной в русле реки Шула, в 1,05 км северо-восточнее развилки просек, разделяющих лесные кварталы 66, 67 и 68, в 1,10 км юго-юго-восточнее середины моста через реку Шула.</w:t>
      </w:r>
    </w:p>
    <w:p>
      <w:pPr>
        <w:pStyle w:val="Normal"/>
        <w:ind w:firstLine="720"/>
        <w:jc w:val="both"/>
        <w:rPr/>
      </w:pPr>
      <w:r>
        <w:rPr>
          <w:szCs w:val="28"/>
        </w:rPr>
        <w:t>Участок границы от точки 2.118 до точки 038-035.230 является границей с Борисоглебским сельским поселением Борисоглебского муниципального района Ярославской области.</w:t>
      </w:r>
    </w:p>
    <w:p>
      <w:pPr>
        <w:pStyle w:val="Normal"/>
        <w:widowControl w:val="false"/>
        <w:ind w:firstLine="720"/>
        <w:jc w:val="both"/>
        <w:rPr/>
      </w:pPr>
      <w:r>
        <w:rPr>
          <w:szCs w:val="28"/>
        </w:rPr>
        <w:t xml:space="preserve">От точки 038-035.230 граница идет в общем южном направлении до точки 038-035.228, расположенной в 1,07 км севернее примыкания полевой дороги к проселочной, в 1,56 км восточнее пересечения лесной дороги и просеки, разделяющей лесные кварталы 66 и 67, далее граница идет в общем западно-юго-западном направлении до точки 038-035.221, расположенной в 1,04 км северо-западнее примыкания полевой дороги к проселочной, в 0,80 км юго-восточнее пересечения лесной дороги и просеки, разделяющей лесные кварталы 66 и 67, далее граница идет в общем южном направлении до точки 038-035.218, расположенной в 1,17 км восточно-северо-восточнее пересечения лесной дороги и просеки, разделяющей лесные кварталы 71 и 72, в 1,22 км юго-юго-восточнее пересечения лесной дороги и просеки, разделяющей лесные кварталы 66 и 67, далее граница идет в западном направлении до точки 038-035.213, расположенной в 0,69 км северо-восточнее развилки полевых дорог, в 1,07 км северо-западнее пересечения лесной дороги и просеки, разделяющей лесные кварталы 71 и 72, далее граница идет в северо-северо-восточном направлении до точки 038-035.211, расположенной в 1,57 км юго-восточнее примыкания полевой дороги к проселочной, в 1,13 км северо-восточнее развилки полевых дорог, далее граница идет в общем западно-северо-западном направлении до точки </w:t>
        <w:br/>
        <w:t xml:space="preserve">038-035.208, расположенной в 1,26 км севернее развилки полевых дорог, в 0,92 км юго-юго-восточнее примыкания полевой дороги к проселочной, далее граница идет в западно-юго-западном направлении пересекая проселочную дорогу, до точки 038-035.198, расположенной в 0,60 км южнее пересечения пересыхающего ручья и проселочной дороги, в 1,74 км юго-западнее примыкания полевой дороги к проселочной, далее граница идет в западном направлении пересекая ручей до точки 038-035.193, расположенной в 1,90 км западно-юго-западнее пересечения пересыхающего ручья и проселочной дороги, в 0,30 км восточнее места впадения ручья в реку Лига, далее граница идет в общем юго-западном направлении до точки </w:t>
        <w:br/>
        <w:t xml:space="preserve">038-035.190, расположенной в русле реки Лебышка, в 0,37 км юго-юго-восточнее места впадения ручья в реку Лига, в 2,20 км западно-юго-западнее пересечения пересыхающего ручья и проселочной дороги, от точки </w:t>
        <w:br/>
        <w:t xml:space="preserve">038-035.190 граница идет в общем юго-юго-восточном направлении по реки Лебышка вверх по течению до точки 038-035.189, расположенной в русле реки Лебышка, в 0,36 км северо-западнее поворота канала шириной 5 м, в 0,55 км западнее развилки лесных дорог. </w:t>
      </w:r>
    </w:p>
    <w:p>
      <w:pPr>
        <w:pStyle w:val="Normal"/>
        <w:widowControl w:val="false"/>
        <w:ind w:firstLine="709"/>
        <w:jc w:val="both"/>
        <w:rPr/>
      </w:pPr>
      <w:r>
        <w:rPr>
          <w:szCs w:val="28"/>
        </w:rPr>
        <w:t xml:space="preserve">Далее граница идет в общем юго-западном направлении по руслу реки Лебышка вверх по течению до точки 038-035.188, расположенной в русле реки Лебышка, в 0,46 км северо-северо-западнее пересечения лесной дороги и ручья, в 0,94 км западно-северо-западнее развилки полевых дорог, далее граница идет в общем западном направлении до точки 038-035.184, расположенной в 0,60 км восточно-юго-восточнее пересечения полевой дороги и пересыхающего ручья, в 2,17 км западно-северо-западнее пересечения лесной дороги и ручья, далее граница идет в общем южном направлении, пересекая две лесные дороги, до точки 038-035.164, расположенной в 1,06 км восточно-юго-восточнее пересечения лесных дорог, в 1,29 км восточнее примыкания полевой дороги к проселочной, далее граница идет в общем юго-западном направлении до точки 038-035.155, расположенной в 0,86 км юго-восточнее примыкания полевой дороги к проселочной, в 1,31 км юго-юго-восточнее пересечения лесных дорог, далее граница идет в общем восточном направлении до точки 038-035.149, расположенной в 1,35 км восточно-юго-восточнее примыкания полевой дороги к проселочной, в 1,52 км юго-восточнее пересечения лесных дорог, далее граница идет в общем южном направлении до точки 038-035.137, расположенной в 1,26 км восточно-северо-восточнее примыкания полевой дороги к проселочной, в 2,09 км юго-юго-восточнее примыкания полевой дороги к проселочной, далее граница идет в общем западном направлении до точки 038-035.128, расположенной в 0,61 км северо-северо-восточнее примыкания полевой дороги к проселочной, в 1,91 км южнее примыкания полевой дороги к проселочной, далее граница идет в общем северном направлении до точки 038-035.118, расположенной в 1,09 км юго-юго-восточнее примыкания полевой дороги к проселочной, в 1,42 км севернее примыкания полевой дороги к проселочной, далее граница идет в общем западном направлении, пересекая проселочную дорогу, до точки 038-035.107, расположенной в 0,82 км юго-юго-западнее развилки полевых дорог, в 1,70 км юго-западнее примыкания полевой дороги к проселочной, далее граница идет в общем северо-северо-западном направлении до точки </w:t>
        <w:br/>
        <w:t xml:space="preserve">038-035.101, расположенной в русле ручья, в 0,73 км западно-юго-западнее развилки полевых дорог, в 1,14 км юго-юго-восточнее примыкания лесной дороги к проселочной, далее граница идет в общем западно-северо-западном направлении по руслу ручья вниз по течению до точки 038-035.100, расположенной в русле ручья, в 1,35 км юго-юго-западнее примыкания лесной дороги к проселочной, в 1,43 км западно-юго-западнее развилки полевых дорог, далее граница идет в общем северо-западном направлении до точки 038-035.095, расположенной в 1,40 км восточно-юго-восточнее пересечения лесной дороги и пересыхающего ручья, в 1,26 км юго-западнее примыкания лесной дороги к проселочной, далее граница идет в общем северо-северо-западном направлении до точки 038-035.089, расположенной в 1,02 км восточно-северо-восточнее пересечения лесной дороги и пересыхающего ручья, в 1,14 км западно-юго-западнее примыкания лесной дороги к проселочной, далее граница идет в общем западно-юго-западном направлении до точки 038-035.087, расположенной в 0,77 км восточнее пересечения лесной дороги и пересыхающего ручья, в 1,40 км западно-юго-западнее примыкания лесной дороги к проселочной, далее граница идет в общем северо-северо-западном направлении до точки 038-035.084, расположенной в 0,86 км северо-восточнее пересечения лесной дороги и пересыхающего ручья, в 1,42 км западнее примыкания лесной дороги к проселочной, далее граница идет в общем западном направлении до точки 038-035.081, расположенной в русле пересыхающего ручья, в 1,26 км восточнее развилки лесных дорог, в 0,78 км юго-восточнее развилки полевых дорог, далее граница идет в общем северном направлении по руслу пересыхающего ручья, до точки 038-035.079, расположенной в русле пересыхающего ручья, в 1,63 км северо-восточнее развилки лесных дорог, в 0,53 км восточно-северо-восточнее развилки полевых дорог, далее граница идет в общем северо-северно-западном направлении до точки 038-035.076, расположенной в 1,71 км северо-восточнее развилки лесных дорог, в 0,55 км северо-северо-восточнее развилки полевых дорог, далее граница идет в общем западно-юго-западном направлении до точки 038-035.062, расположенной в 0,97 км севернее развилки лесных дорог, в 0,89 км западнее развилки полевых дорог, далее граница идет в общем западно-северо-западном направлении до точки 038-035.051, расположенной в 1,65 км юго-юго-восточнее развилки полевых дорог, в 1,84 км южнее развилки просек, разделяющих лесные кварталы 22, 23 и 30, далее граница идет в общем северо-северо-западном направлении до точки 038-035.045, расположенной в 0,93 км юго-юго-восточнее развилки полевых дорог, в 1,13 км южнее развилки просек, разделяющих лесные кварталы 22, 23 и 30, далее граница идет в общем западном направлении до точки 038-035.043, расположенной в 1,13 км юго-юго-западнее развилки просек, разделяющих лесные кварталы 22, 23 и 30, в 0,87 км южнее развилки полевых дорог, далее граница идет в общем северо-северо-западном направлении до точки 038-035.041, расположенной в 0,97 км юго-юго-западнее развилки просек, разделяющих лесные кварталы 22, 23 и 30, в 0,70 км юго-юго-западнее развилки полевых дорог, далее граница идет в общем западном направлении до точки </w:t>
        <w:br/>
        <w:t xml:space="preserve">038-035.039, расположенной в 2,62 км севернее пересечения лесной дороги и просеки, разделяющей лесные кварталы 51 и 52, в 2,35 км севернее развилки просек, разделяющих лесные кварталы 51, 44 и 45, далее граница идет в общем юго-западном направлении до точки 038-035.034, расположенной в 2,03 км северо-западнее пересечения лесной дороги и просеки, разделяющей лесные кварталы 51 и 52, в 1,85 км северо-западнее развилки просек, разделяющих лесные кварталы 51, 44 и 45, далее граница идет в общем северо-северо-западном направлении до точки 038-035.031, расположенной в 2,55 км северо-западнее пересечения лесной дороги и просеки, разделяющей лесные кварталы 51 и 52, в 2,35 км северо-западнее развилки просек, разделяющих лесные кварталы 51, 44 и 45, далее граница идет в общем юго-юго-восточном направлении до точки 038-035.023, расположенной в 1,07 км западно-северо-западнее пересечения лесной дороги и просеки, разделяющей лесные кварталы 51 и 52, в 0,99 км западно-северо-западнее развилки просек, разделяющих лесные кварталы 51, 44 и 45, далее граница идет в общем юго-западном направлении до точки 038-035.021, расположенной в 1,30 км восточно-юго-восточнее развилки полевых дорог, в 1,43 км восточно-юго-восточнее развилки полевых дорог, далее граница идет в юго-восточном направлении до точки 038-035.019, расположенной в русле реки Сара, в 1,16 км западно-юго-западнее пересечения лесной дороги и просеки, разделяющей лесные кварталы 51 и 52, в 1,29 км западно-юго-западнее развилки просек, разделяющих лесные кварталы 51, 44 и 45, далее граница идет в общем юго-западном направлении по руслу реки Вонячка вверх по течению, по руслу реки Сара вниз по течению, до точки 038-035.017, расположенной в русле реки Вонячка, в 2,16 км южнее развилки полевых дорог, в 2,39 км южнее развилки полевых дорог, далее граница идет в общем северном направлении до точки 038-035.010, расположенной в 1,25 км южнее развилки полевых дорог, в 1,47 км южнее развилки полевых дорог, далее граница идет в общем западно-юго-западном направлении до точки </w:t>
        <w:br/>
        <w:t>038-035.001, расположенной в русле ручья, в 1,44 км юго-юго-восточнее развилки лесных дорог, в 2,27 км восточно-северо-восточнее развилки лесных дорог, далее граница идет в общем западно-северо-западном направлении по руслу реки Вонячка вверх по течению, далее по руслу пересыхающего ручья вниз по течению на протяжении 1,83 км до точки 038, расположенной в русле ручья, в 1,67 км юго-юго-восточнее примыкания полевой дороги к автодороге с покрытием у деревни Антониха, в 1,52 км восточнее места впадения ручья в реку Вонячка.</w:t>
      </w:r>
    </w:p>
    <w:p>
      <w:pPr>
        <w:pStyle w:val="Normal"/>
        <w:ind w:firstLine="720"/>
        <w:jc w:val="both"/>
        <w:rPr>
          <w:szCs w:val="28"/>
        </w:rPr>
      </w:pPr>
      <w:r>
        <w:rPr>
          <w:szCs w:val="28"/>
        </w:rPr>
        <w:t>Участок границы от точки 038-035.230 до точки 038 совпадает с границей Борисоглебского муниципального района Ярославской области и Ростовского муниципального района Ярославской области.</w:t>
      </w:r>
    </w:p>
    <w:p>
      <w:pPr>
        <w:pStyle w:val="Normal"/>
        <w:ind w:firstLine="720"/>
        <w:jc w:val="both"/>
        <w:rPr/>
      </w:pPr>
      <w:r>
        <w:rPr>
          <w:szCs w:val="28"/>
        </w:rPr>
        <w:t xml:space="preserve">Описание участка границы Инальцинского сельского поселения Борисоглебского муниципального района Ярославской области от точки </w:t>
        <w:br/>
        <w:t>038-035.230 до точки 038 совпадает с описанием прохождения границы Борисоглебского муниципального района Ярославской области.</w:t>
      </w:r>
    </w:p>
    <w:p>
      <w:pPr>
        <w:pStyle w:val="Normal"/>
        <w:ind w:firstLine="720"/>
        <w:jc w:val="both"/>
        <w:rPr/>
      </w:pPr>
      <w:r>
        <w:rPr>
          <w:szCs w:val="28"/>
        </w:rPr>
        <w:t xml:space="preserve">От точки 038 граница идет в общем северо-западном направлении по руслу ручья вниз по течению, до точки 037-038.065, расположенной в русле ручья, в 1,13 км северо-северо-восточнее места пересечения пересыхающего ручья и проселочной дороги, в 1,56 км западнее примыкания полевой дороги к автодороге с покрытием у деревни Антониха, далее граница идет в северо-восточном направлении до точки 037-038.063, расположенной в 1,33 км северо-северо-восточнее места пересечения пересыхающего ручья и проселочной дороги, в 1,44 км западно-северо-западнее примыкания полевой дороги к автодороге с покрытием у деревни Антониха, далее граница идет в северном направлении до точки 037-038.062, расположенной в 1,52 км северо-северо-восточнее места пересечения пересыхающего ручья и проселочной дороги, в 1,53 км западно-северо-западнее примыкания полевой дороги к автодороге с покрытием у деревни Антониха, далее граница идет в западном направлении до точки 037-038.060, расположенной в 1,39 км севернее места пересечения пересыхающего ручья и проселочной дороги, в 2,07 км восточно-юго-восточнее места подхода полевой дороги к каналу шириной 4 м, далее граница идет в северном направлении до точки </w:t>
        <w:br/>
        <w:t xml:space="preserve">037-038.059, расположенной в 1,53 км севернее места пересечения пересыхающего ручья и проселочной дороги, в 2,02 км восточно-юго-восточнее места подхода полевой дороги к каналу шириной 4 м, далее граница идет в западном направлении до точки 037-038.058, расположенной в 1,60 км северо-северо-западнее места пересечения пересыхающего ручья и проселочной дороги, в 1,82 км восточно-юго-восточнее места подхода полевой дороги к каналу шириной 4 м, далее граница идет в северо-северо-западном направлении до точки 037-038.057, расположенной в 1,64 км восточно-юго-восточнее места подхода полевой дороги к каналу шириной 4 м, в 1,84 км северо-северо-западнее места пересечения пересыхающего ручья и проселочной дороги, далее граница идет в северо-северо-восточном направлении до точки 037-038.055, расположенной в 1,91 км восточнее места подхода полевой дороги к каналу шириной 4 м, в 1,93 км юго-юго-западнее развилки лесных дорог, далее граница идет в северном направлении до точки 037-038.051, расположенной в русле ручья, в 1,38 км юго-юго-западнее развилки лесных дорог, в 2,07 км восточно-северо-восточнее места подхода полевой дороги к каналу шириной 4 м, далее граница идет в общем западно-северо-западном направлении по руслу ручья вниз по течению, до точки </w:t>
        <w:br/>
        <w:t>037-038.050, расположенной в русле ручья в 1,47 км северо-восточнее места подхода полевой дороги к каналу шириной 4 м, в 1,64 км юго-западнее развилки лесных дорог, далее граница идет в северо-северо-восточном направлении до точки 037-038.047, расположенной в 1,22 км западно-юго-западнее развилки лесных дорог, в 1,98 км северо-восточнее места подхода полевой дороги к каналу шириной 4 м, далее граница идет в общем северо-западном направлении до точки 037-038.043, расположенной в 1,63 км западнее развилки лесных дорог, в 2,28 км северо-северо-восточнее места подхода полевой дороги к каналу шириной 4 м, далее граница идет по прямой в западном направлении до точки 037-038.040, расположенной в 2,10 км западнее развилки лесных дорог, в 2,47 км восточно-юго-восточнее брода через реку Миленок, далее граница идет в северо-западном направлении до точки 037-038.038, расположенной в 1,81 км восточно-юго-восточнее брода через реку Миленок, в 2,68 км западно-северо-западнее развилки лесных дорог, далее граница идет по прямой в западно-юго-западном направлении до точки 037-038.033, расположенной в 2,68 км юго-юго-восточнее брода через реку Ворьсма, в 1,17 км юго-юго-восточнее брода через реку Миленок, далее граница идет в западно-северо-западном направлении до точки 037-038.031, расположенной в 2,23 км южнее брода через реку Ворьсма, в 0,69 км южнее брода через реку Миленок, далее граница идет по прямой в юго-западном направлении до точки 037-038.030, расположенной в 0,96 км южнее брода через реку Миленок, в 2,88 км восточно-юго-восточнее брода через реку Ворьсма, далее граница идет по прямой в западном направлении до точки 037-038.027, расположенной в 1,98 км восточно-юго-восточнее брода через реку Ворьсма, в 1,54 км юго-западнее брода через реку Миленок, далее граница идет по прямой в северном направлении до точки 037-038.023, расположенной в 1,39 км юго-юго-западнее брода через реку Ворьсма, в 2,03 км восточно-северо-восточнее брода через реку Ворьсма, далее граница идет в восточно-северо-восточном направлении до точки 037-038.022, расположенной в 1,11 км юго-юго-западнее брода через реку Ворьсма, в 2,43 км восточно-северо-восточнее брода через реку Ворьсма.</w:t>
      </w:r>
    </w:p>
    <w:p>
      <w:pPr>
        <w:pStyle w:val="Normal"/>
        <w:ind w:firstLine="720"/>
        <w:jc w:val="both"/>
        <w:rPr>
          <w:szCs w:val="28"/>
        </w:rPr>
      </w:pPr>
      <w:r>
        <w:rPr>
          <w:szCs w:val="28"/>
        </w:rPr>
        <w:t>Участок границы от точки 038 до точки 037-038.022 совпадает с границей Борисоглебского муниципального района Ярославской области и Переславского муниципального района Ярославской области.</w:t>
      </w:r>
    </w:p>
    <w:p>
      <w:pPr>
        <w:pStyle w:val="Normal"/>
        <w:ind w:firstLine="720"/>
        <w:jc w:val="both"/>
        <w:rPr/>
      </w:pPr>
      <w:r>
        <w:rPr>
          <w:szCs w:val="28"/>
        </w:rPr>
        <w:t xml:space="preserve">Описание участка границы Инальцинского сельского поселения Борисоглебского муниципального района Ярославской области от точки </w:t>
        <w:br/>
        <w:t>038 до точки 037-038.022 совпадает с описанием прохождения границы Борисоглебского муниципального района Ярославской области.</w:t>
      </w:r>
    </w:p>
    <w:p>
      <w:pPr>
        <w:pStyle w:val="Normal"/>
        <w:ind w:firstLine="720"/>
        <w:jc w:val="both"/>
        <w:rPr/>
      </w:pPr>
      <w:r>
        <w:rPr>
          <w:szCs w:val="28"/>
        </w:rPr>
        <w:t xml:space="preserve">От точки 037-038.022 граница идет в общем восточно-юго-восточном направлении до точки 2.263, расположенной в русле реки Миленок, в 1,61 км западно-юго-западнее пересечения полевых дорог, в 3,24 км юго-юго-западнее северо-западного угла кладбища, далее граница идет в общем северо-восточном направлении по руслу реки Миленок вниз по течению до точки 2.262, расположенной в русле реки Миленок, в 1,14 км западно-юго-западнее пересечения полевых дорог, в 2,74 км юго-юго-западнее северо-западного угла кладбища, далее граница идет в общем северо-восточном направлении, пересекая пересыхающий ручей, до точки 2.259, расположенной на полевой дороге, в 0,43 км западно-северо-западнее пересечения полевых дорог, в 2,01 км южнее северо-западного угла кладбища, далее граница идет в северо-северо-восточном направлении по руслу ручья до точки 2.256_13, расположенной в русле ручья, в 0,62 км северо-северо-восточнее пересечения полевых дорог, далее граница идет в восточном направлении до точки 2.256_8, расположенной в 1,07 км северо-северо-восточнее от пересечения полевых дорог, в 1,12 км юго-юго-восточнее угла кладбища, далее граница идет в юго-юго-восточном направлении до точки 2.256_2, расположенной в русле ручья, в 0,62 км в северо-восточном направлении от пересечения полевых дорог, далее граница идет в северо-восточном направлении до точки 2.256_1, расположенной на пересечении ручья и реки Жухлинская, в 1,1 км в северо-восточном направлении от пересечения полевых дорог, далее граница идет в общем северо-восточном направлении до точки 2.256, расположенной в русле реки Жухлинская, в 0,33 км западно-юго-западнее брода через реку Жухлинская, в 0,47 км юго-юго-восточнее примыкания полевой дороги к автодороге без покрытия, далее граница идет в общем западно-северо-западном направлении до точки 2.252, расположенной в 0,29 км юго-западнее примыкания полевой дороги к автодороге без покрытия, в 0,70 км западнее брода через реку Жухлинская, далее граница идет в общем северо-восточном направлении, трижды пересекая автодорогу без покрытия и просеку, до пересечения с просекой, разделяющей лесные кварталы 78 и 77, от просеки поворачивает на юго-восток и идет до точки 2.237, расположенной в 0,67 км северо-северо-западнее примыкания проселочной дороги к автодороге без покрытия, в 0,76 км северо-северо-восточнее середины моста через реку Жухлинская, далее граница идет в общем северо-восточном направлении, пересекая по пути просеку, до пересечения с просекой, разделяющей лесные кварталы 76 и 75, от просеки поворачивает и идет на восток-юго-восток до точки 2.228, расположенной в русле реки Ильма, в 0,37 км северо-восточнее перекрестка лесных дорог, в 0,44 км северо-северо-восточнее брода через реку Ильма, далее граница идет в общем северо-восточном направлении по руслу реки Ильма вниз по течению до точки 2.227, расположенной в русле реки Ильма, в 0,15 км западно-северо-западнее примыкания лесной дороги к автодороге без покрытия, в 0,17 км юго-западнее примыкания лесной дороги к автодороге без покрытия, далее граница идет в общем восточном направлении по руслу ручья Куниха вверх по течению, затем пересекает автодорогу без покрытия и отклоняется сначала на восток-юго-восток, потом на восток-северо-восток и идет до точки 2.221, расположенной в 1,02 км восточнее примыкания лесной дороги к автодороге без покрытия, в 1,02 км восточнее примыкания лесной дороги к автодороге без покрытия, далее граница идет в общем юго-восточном направлении, отклоняясь сначала на восток-юго-восток, затем на юго-юго-восток, пересекая по ходу две полевые дороги и просеку, до точки 2.192, расположенной в 0,95 км южнее пересечения лесной дороги и просеки, разделяющей лесные кварталы 61 и 64, в 0,98 км юго-юго-западнее развилки просек, разделяющих лесные кварталы 62, 64 и 61, далее граница идет в общем восточном направлении до точки 2.183, расположенной на границе отвода автодороги, в 0,95 км юго-юго-западнее развилки просек, разделяющих лесные кварталы 62, 63 и 64, в 1,09 км юго-юго-восточнее развилки просек, разделяющих лесные кварталы 62, 64 и 61, далее граница идет в общем восточно-северо-восточном направлении по северной границе автодороги, оставляя ее на территории Инальцинского сельского поселения Борисоглебского муниципального района Ярославской области, до точки 2.182, расположенной на границе отвода автодороги, в 0,12 км западно-северо-западнее примыкания лесной дороги к автодороге без покрытия, в 0,45 км западно-юго-западнее развилки автодорог без покрытия, далее граница идет в общем северном направлении, попеременно отклоняясь то к северо-востоку, то к северо-западу, трижды пересекая по пути лесную дорогу, до точки 2.166, расположенной в 0,57 км северо-восточнее пересечения пересыхающего ручья и полевой дороги, в 0,54 км восточно-северо-восточнее развилки полевых дорог, далее граница идет в общем северо-восточном направлении, пересекая по ходу полевую дорогу и пересыхающий ручей в двух местах, до точки 2.160, расположенной на лесной просеке в 0,98 км восточно-северо-восточнее развилки лесных дорог, в 1,02 км южнее пересечения лесной дороги и просеки, разделяющей лесные кварталы 58 и 59, далее граница идет в восточно-юго-восточном направлении, пересекая просеку, до точки 2.158, расположенной в 0,57 км западнее пересечения пересыхающего ручья и полевой дороги, в 0,95 км западнее места впадения пересыхающего ручья в реку Сотьма, далее граница идет в северо-северо-восточном направлении до точки 2.155, расположенной в 0,72 км северо-западнее пересечения пересыхающего ручья и полевой дороги, в 0,82 км юго-юго-восточнее пересечения лесной дороги и просеки, разделяющей лесные кварталы 58 и 59, далее граница идет в восточном направлении, пересекая полевую дорогу, до точки 2.154, расположенной в 0,60 км северо-северо-западнее пересечения пересыхающего ручья и полевой дороги, в 0,72 км западно-северо-западнее места впадения пересыхающего ручья в реку Сотьма, далее граница идет в восточно-юго-восточном направлении до точки 2.152, расположенной в 0,37 км северо-западнее места впадения пересыхающего ручья в реку Сотьма, в 0,48 км северо-северо-восточнее пересечения пересыхающего ручья и полевой дороги, далее граница идет в общем северо-северо-восточном направлении, пересекая по пути просеку и проселочную дорогу с полевой дорогой, до точки 2.129, расположенной в 0,35 км севернее места подхода лесной дороги к просеке, разделяющей лесные кварталы 56 и 55, в 0,57 км северо-западнее развилки полевых дорог, далее граница идет в общем восточно-северо-восточном направлении, пересекая по ходу три лесные дороги, до точки 2.121, расположенной в 0,48 км восточнее развилки лесных дорог, в 0,61 км северо-северо-западнее места впадения канала шириной 8 м в реку Устье, далее граница идет в общем северо-северо-восточном направлении до точки 2.118, расположенной в русле реки Устье, в 1,03 км северо-восточнее развилки лесных дорог, в 1,14 км севернее места впадения канала шириной 8 м в реку Устье. </w:t>
      </w:r>
    </w:p>
    <w:p>
      <w:pPr>
        <w:pStyle w:val="Normal"/>
        <w:ind w:firstLine="720"/>
        <w:jc w:val="both"/>
        <w:rPr/>
      </w:pPr>
      <w:r>
        <w:rPr>
          <w:szCs w:val="28"/>
        </w:rPr>
        <w:t>Участок границы от точки 037-038.022 до точки 2.118 является границей с Высоковским сельским поселением Борисоглебского муниципального района Ярославской области.</w:t>
      </w:r>
    </w:p>
    <w:p>
      <w:pPr>
        <w:pStyle w:val="Normal"/>
        <w:rPr>
          <w:szCs w:val="28"/>
        </w:rPr>
      </w:pPr>
      <w:r>
        <w:rPr>
          <w:szCs w:val="28"/>
        </w:rPr>
      </w:r>
    </w:p>
    <w:p>
      <w:pPr>
        <w:pStyle w:val="Normal"/>
        <w:numPr>
          <w:ilvl w:val="0"/>
          <w:numId w:val="0"/>
        </w:numPr>
        <w:tabs>
          <w:tab w:val="clear" w:pos="708"/>
          <w:tab w:val="left" w:pos="180" w:leader="none"/>
        </w:tabs>
        <w:jc w:val="center"/>
        <w:outlineLvl w:val="0"/>
        <w:rPr>
          <w:b/>
          <w:b/>
          <w:bCs/>
          <w:szCs w:val="28"/>
        </w:rPr>
      </w:pPr>
      <w:r>
        <w:rPr>
          <w:b/>
          <w:bCs/>
          <w:szCs w:val="28"/>
        </w:rPr>
        <w:t>Описание границы Андреевского сельского поселения</w:t>
      </w:r>
    </w:p>
    <w:p>
      <w:pPr>
        <w:pStyle w:val="Normal"/>
        <w:ind w:firstLine="851"/>
        <w:jc w:val="center"/>
        <w:rPr>
          <w:b/>
          <w:b/>
          <w:bCs/>
          <w:szCs w:val="28"/>
        </w:rPr>
      </w:pPr>
      <w:r>
        <w:rPr>
          <w:b/>
          <w:bCs/>
          <w:szCs w:val="28"/>
        </w:rPr>
      </w:r>
    </w:p>
    <w:p>
      <w:pPr>
        <w:pStyle w:val="Normal"/>
        <w:ind w:firstLine="709"/>
        <w:jc w:val="both"/>
        <w:rPr/>
      </w:pPr>
      <w:r>
        <w:rPr>
          <w:szCs w:val="28"/>
        </w:rPr>
        <w:t>За начало границы Андреевского сельского поселения Борисоглебского муниципального района Ярославской области принята точка 033-034.054, расположенная на стыке границ Ярославского муниципального района Ярославской области, Вощажниковского сельского поселения Борисоглебского муниципального района Ярославской области и Андреевского сельского поселения Борисоглебского муниципального района Ярославской области.</w:t>
      </w:r>
    </w:p>
    <w:p>
      <w:pPr>
        <w:pStyle w:val="Normal"/>
        <w:ind w:firstLine="709"/>
        <w:jc w:val="both"/>
        <w:rPr/>
      </w:pPr>
      <w:r>
        <w:rPr>
          <w:szCs w:val="28"/>
        </w:rPr>
        <w:t xml:space="preserve">Точка 033-034.054 расположена в русле реки Утьма, в 0,71 км восточно-юго-восточнее пересечения лесной дороги и просеки, разделяющей лесные кварталы 13 и 14, в 0,85 км северо-западнее развилки лесных дорог, далее граница идет в восточном направлении до точки 033-034.060, расположенной в 0,79 км севернее пересечения лесной дороги и просеки, разделяющей лесные кварталы 16 и 20, в 1,18 км северо-восточнее места подхода лесной дороги к просеке, разделяющей лесные кварталы 16 и 20, далее граница идет в северном направлении до точки 033-034.061, расположенной в 1,02 км севернее пересечения лесной дороги и просеки, разделяющей лесные кварталы 16 и 20, в 0,76 км юго-юго-западнее пересечения просек, разделяющих лесные кварталы 42, 43, 50 и 51, далее граница идет в восточном направлении до точки 033-034.063, расположенной в 1,40 км северо-восточнее пересечения лесной дороги и просеки, разделяющей лесные кварталы 16 и 20, в 0,90 км юго-восточнее пересечения просек, разделяющих лесные кварталы 42, 43, 50 и 51, далее граница идет в северо-восточном направлении до точки 033-034.064, расположенной в 0,74 км западнее развилки просек, разделяющих лесные кварталы 44, 45 и 52, в 1,26 км северо-северо-западнее северо-восточного угла кладбища вблизи урочища Лаврентьев Холм, далее граница идет в юго-юго-восточном направлении, пересекая ручей, до точки 033-034.066, расположенной в 0,50 км северо-северо-западнее северо-восточного угла кладбища вблизи урочища Лаврентьев Холм, в 0,72 км юго-юго-западнее развилки просек, разделяющих лесные кварталы 44, 45 и 52, далее граница идет в восточно-северо-восточном направлении до точки 033-034.067, расположенной в 0,54 км севернее северо-восточного угла кладбища вблизи урочища Лаврентьев Холм, в 0,53 км южнее развилки просек, разделяющих лесные кварталы 44, 45 и 52, далее граница идет в юго-юго-восточном направлении до точки 033-034.072, расположенной в 0,74 км восточнее северо-восточного угла кладбища вблизи урочища Лаврентьев Холм, в 1,21 км юго-юго-восточнее развилки просек, разделяющих лесные кварталы 44, 45 и 52, далее граница идет в восточно-северо-восточном направлении до точки </w:t>
        <w:br/>
        <w:t>033-034.073, расположенной в 1,12 км восточнее северо-восточного угла кладбища вблизи урочища Лаврентьев Холм, в 1,29 км юго-восточнее развилки просек, разделяющих лесные кварталы 44, 45 и 52, далее граница идет в юго-юго-восточном направлении до точки 034, расположенной в 1,48 км юго-восточнее развилки просек, разделяющих лесные кварталы 44, 45 и 52, в 1,28 км южнее развилки просек, разделяющих лесные кварталы 45, 46 и 52.</w:t>
      </w:r>
    </w:p>
    <w:p>
      <w:pPr>
        <w:pStyle w:val="Normal"/>
        <w:ind w:firstLine="720"/>
        <w:jc w:val="both"/>
        <w:rPr/>
      </w:pPr>
      <w:r>
        <w:rPr>
          <w:szCs w:val="28"/>
        </w:rPr>
        <w:t>Участок границы от точки 033-034.054 до точки 034 совпадает с границей Борисоглебского муниципального района Ярославской области и Ярославского муниципального района Ярославской области.</w:t>
      </w:r>
    </w:p>
    <w:p>
      <w:pPr>
        <w:pStyle w:val="Normal"/>
        <w:ind w:firstLine="720"/>
        <w:jc w:val="both"/>
        <w:rPr/>
      </w:pPr>
      <w:r>
        <w:rPr>
          <w:szCs w:val="28"/>
        </w:rPr>
        <w:t xml:space="preserve">Описание участка границы Андреевского сельского поселения Борисоглебского муниципального района Ярославской области от точки </w:t>
        <w:br/>
        <w:t>033-034.054 до точки 034 совпадает с описанием прохождения границы Борисоглебского муниципального района Ярославской области.</w:t>
      </w:r>
    </w:p>
    <w:p>
      <w:pPr>
        <w:pStyle w:val="Normal"/>
        <w:ind w:firstLine="720"/>
        <w:jc w:val="both"/>
        <w:rPr>
          <w:szCs w:val="28"/>
        </w:rPr>
      </w:pPr>
      <w:r>
        <w:rPr>
          <w:szCs w:val="28"/>
        </w:rPr>
        <w:t xml:space="preserve">От точки 034 граница идет в юго-юго-восточном направлении до точки 035-034.071, расположенной в 1,18 км восточнее развилки полевых дорог, в 1,63 км северо-северо-восточнее развилки полевых дорог, далее граница идет в южном направлении до точки 035-034.066, расположенной в 0,69 км восточнее развилки полевых дорог, в 0,92 км восточнее развилки полевых дорог, далее граница идет в общем южном направлении до точки </w:t>
        <w:br/>
        <w:t xml:space="preserve">035-034.063, расположенной в русле пересыхающего ручья, в 0,83 км восточно-юго-восточнее развилки полевых дорог, в 1,42 км восточно-юго-восточнее середины моста через ручей, далее граница идет в общем восточном направлении до точки 035-034.057, расположенной в 0,64 км восточнее брода через реку Жуковка, в 0,54 км южнее середины моста через ручей, далее граница идет в южном направлении до точки 035-034.056, расположенной в 0,93 км южнее середины моста через ручей, в 0,77 км восточно-юго-восточнее брода через реку Жуковка, далее граница идет в восточно-юго-восточном направлении до точки 035-034.055, расположенной в 1,04 км юго-юго-восточнее середины моста через ручей, в 1,00 км юго-юго-западнее развилки полевых дорог, далее граница идет в южном направлении до точки 035-034.052, расположенной в 1,14 км северо-восточнее брода через реку Тетерка, в 1,14 км восточно-северо-восточнее развилки полевых дорог, далее граница идет в юго-восточном направлении, пересекая реку Тетерка, до точки 035-034.050, расположенной в 1,24 км восточно-северо-восточнее брода через реку Тетерка, в 1,27 км западнее развилки полевых дорог, далее граница идет в общем в южном направлении до точки 035-034.041, расположенной в 1,52 км восточно-юго-восточнее брода через реку Тетерка, в 1,40 км западно-юго-западнее западного угла кладбища, далее граница идет в юго-западном направлении до точки 035-034.038, расположенной в 1,39 км восточнее развилки полевых дорог, в 1,26 км восточно-северо-восточнее трубы под автодорогой с покрытием, в 1,26 км восточно-северо-восточнее трубы под автодорогой с покрытием, далее граница идет в северо-западном направлении до точки 035-034.034, расположенной в 1,06 км восточно-северо-восточнее развилки полевых дорог, в 0,80 км восточно-юго-восточнее брода через реку Тетерка, далее граница идет в общем в южном направлении, пересекая автодорогу без покрытия, до точки 035-034.024, расположенной в 0,52 км восточно-юго-восточнее трубы под автодорогой с покрытием, в 1,07 км юго-восточнее развилки полевых дорог, далее граница идет в восточно-юго-восточном направлении до точки 035-034.022, расположенной в 0,74 км восточно-юго-восточнее трубы под автодорогой без покрытием, в 1,28 км юго-восточнее развилки полевых дорог, далее граница идет в общем юго-восточном направлении до точки 035-034.017, расположенной в 0,49 км севернее впадения пересыхающего ручья в реку Рюмина, в 1,27 км юго-восточнее трубы под автодорогой с покрытием, далее граница идет в восточно-юго-восточном направлении, пересекая реку Рюмина, до точки </w:t>
        <w:br/>
        <w:t>035-034.012, расположенной в 1,47 км северо-северо-западнее места впадения ручья в пруд Бордосов, в 0,86 км восточнее впадения пересыхающего ручья в реку Рюмина, затем по руслу реки вниз по течению до точки 035-034.003, расположенной в 1,57 км севернее подхода просеки к проселочной дороге, в 1,70 км северо-северо-восточнее места впадения ручья в пруд Бордосов, далее граница идет в юго-юго-западном направлении до точки 035, расположенной в 1,19 км северо-северо-западнее подхода просеки к проселочной дороге, в 1,24 км северо-северо-восточнее места впадения ручья в пруд Бордосов.</w:t>
      </w:r>
    </w:p>
    <w:p>
      <w:pPr>
        <w:pStyle w:val="Normal"/>
        <w:ind w:firstLine="720"/>
        <w:jc w:val="both"/>
        <w:rPr/>
      </w:pPr>
      <w:r>
        <w:rPr>
          <w:szCs w:val="28"/>
        </w:rPr>
        <w:t>Участок границы от точки 034 до точки 035 совпадает с границей Борисоглебского муниципального района Ярославской области и Гаврилов-Ямского муниципального района Ярославской области.</w:t>
      </w:r>
    </w:p>
    <w:p>
      <w:pPr>
        <w:pStyle w:val="Normal"/>
        <w:ind w:firstLine="720"/>
        <w:jc w:val="both"/>
        <w:rPr/>
      </w:pPr>
      <w:r>
        <w:rPr>
          <w:szCs w:val="28"/>
        </w:rPr>
        <w:t>От точки 035 граница идет в общем юго-юго-западном направлении до точки 038-035.435, расположенной в 0,66 км северо-северо-западнее места впадения ручья в пруд Бордосов, в 1,28 км северо-северо-восточнее развилки полевых дорог, далее граница идет в юго-восточном направлении до точки 038-035.432, расположенной в русле ручья, в 0,07 км западно-юго-западнее места впадения ручья в пруд Бордосов, в 0,78 км северо-восточнее развилки полевых дорог, далее граница идет в юго-юго-восточном направлении по руслу ручья вниз по течению, далее по руслу реки Рюмина вниз по течению до места впадения ручья в реку Рюмина, до точки 038-035.431, расположенной в русле реки Рюмина, в 0,70км восточно-северо-восточнее развилки полевых дорог, в 0,79 км северо-восточнее развилки полевых дорог, далее граница идет в юго-восточном направлении до точки 038-035.427, расположенной в 1,01 км восточнее развилки полевых дорог, в 1,06 км восточнее развилки полевых дорог, далее граница идет в юго-западном направлении до точки 038-035.425, расположенной в русле реки Рюмина, в 0,80 км восточно-юго-восточнее развилки полевых дорог, в 0,81</w:t>
      </w:r>
      <w:r>
        <w:rPr>
          <w:szCs w:val="28"/>
          <w:lang w:val="en-US"/>
        </w:rPr>
        <w:t> </w:t>
      </w:r>
      <w:r>
        <w:rPr>
          <w:szCs w:val="28"/>
        </w:rPr>
        <w:t>км восточно-юго-восточнее развилки полевых дорог, далее граница идет в юго-западном направлении до реки Рюмина, затем - по руслу реки вниз по течению до точки 038-035.424, расположенной в русле реки Рюмина, в 0,66</w:t>
      </w:r>
      <w:r>
        <w:rPr>
          <w:szCs w:val="28"/>
          <w:lang w:val="en-US"/>
        </w:rPr>
        <w:t> </w:t>
      </w:r>
      <w:r>
        <w:rPr>
          <w:szCs w:val="28"/>
        </w:rPr>
        <w:t>км севернее поворота канала шириной 3 м, в 0,56 км северо-восточнее середины моста через реку Рюмина, далее граница идет в восточном направлении, пересекая полевую дорогу, до точки 038-035.418, расположенной в 1,00 км северо-восточнее поворота канала шириной 3 м, в 0,91 км западно-северо-западнее развилки полевых дорог, далее граница идет в юго-юго-восточном направлении, пересекая реку Нарица, до точки 038-035.415, расположенной в 1,03 км восточно-северо-восточнее поворота канала шириной 3 м, в 0,61 км западно-юго-западнее развилки полевых дорог, далее граница идет в юго-западном направлении до точки 038-035.414, расположенной в 0,72 км восточнее поворота канала шириной 3 м, в 1,22 км восточно-юго-восточнее середины моста через реку Рюмина, далее граница идет в юго-юго-восточном направлении до точки 038-035.407, расположенной в 2,29 км юго-восточнее моста через реку Рюмина у деревни Тановая, в 1,21 км восточно-юго-восточнее места развилки, каналов шириной 6 м, далее граница идет в западно-северо-западном направлении до точки 038-035.405, расположенной в 1,64 км юго-восточнее моста через реку Рюмина у деревни Тановая, в 0,52</w:t>
      </w:r>
      <w:r>
        <w:rPr>
          <w:szCs w:val="28"/>
          <w:lang w:val="en-US"/>
        </w:rPr>
        <w:t> </w:t>
      </w:r>
      <w:r>
        <w:rPr>
          <w:szCs w:val="28"/>
        </w:rPr>
        <w:t xml:space="preserve">км восточнее места развилки каналов шириной 6 м, далее граница идет в северном направлении, пересекая канал шириной 4 м, до точки 038-035.403, расположенной в 1,29 км юго-восточнее моста через реку Рюмина у деревни Тановая, в 0,70 км северо-восточнее места развилки каналов шириной 6 м, далее граница идет в западно-северо-западном направлении до точки </w:t>
        <w:br/>
        <w:t xml:space="preserve">038-035.396, расположенной в 0,76 км южнее моста через реку Рюмина у деревни Тановая, в 0,72 км северо-западнее места развилки каналов шириной 6 м, далее граница идет в юго-юго-западном направлении, дважды пересекая реку Рюмина, до точки 038-035.393, расположенной в 1,35 км южнее моста через реку Рюмина у деревни Тановая, в 0,62 км западнее места развилки каналов шириной 6 м, далее граница идет в западно-северо-западном направлении до точки 038-035.392, расположенной в 1,25 км юго-юго-западнее моста через реку Рюмина у деревни Тановая, в 0,85 км западнее места развилки каналов шириной 6 м, далее граница идет в юго-западном направлении до пересечения с рекой Могза, затем по руслу реки Могза вниз по течению, далее граница идет в общем северо-восточном направлении до точки 038-035.386, расположенной в русле реки Могза, в 1,76 км восточно-юго-восточнее пересечения канала шириной 10 м и ЛЭП, в 0,98 км северо-северо-восточнее водопропускной трубы канала шириной 6 м, далее граница идет по руслу реки Могза вниз по течению до точки 038-035.385, расположенной в русле реки Могза, в 1,43 км юго-восточнее пересечения канала шириной 10 м и ЛЭП, в 0,68 км севернее водопропускной трубы канала шириной 6 м, далее граница идет в юго-юго-западном направлении, пересекая полевую дорогу, до точки 038-035.381, расположенной в 1,53 км юго-восточнее пересечения канала шириной 10 м и ЛЭП, в 0,34 км северо-западнее водопропускной трубы канала шириной 6 м, далее граница идет в северо-западном направлении вдоль канала шириной 10 м, оставляя последний на территории Ярославского муниципального района, до точки 038-035.379, расположенной в 0,85 км юго-юго-восточнее пересечения канала шириной 10 м и ЛЭП, в 1,03 км северо-западнее водопропускной трубы канала шириной 6 м, далее граница идет в юго-западном направлении, пересекая проселочную дорогу, до точки 038-035.368, расположенной в 1,07 км северо-северо-западнее водопропускной трубы канала шириной 8 м, в 1,02 км северо-северо-восточнее развилки каналов шириной 6 м, далее граница идет в общем юго-юго-западном направлении, пересекая каналы шириной 10 м и 6 м, до точки 038-035.364, расположенной в 0,54 км северо-западнее водопропускной трубы канала шириной 8 м, в 0,45 км северо-восточнее развилки каналов шириной 6 м, далее граница идет в западном направлении, пересекая канал шириной 8 м, до точки 038-035.363, расположенной в 0,46 км северо-северо-западнее водопропускной трубы канала шириной 8 м, в 0,62 км восточно-северо-восточнее развилки каналов шириной 6 м, далее граница идет в юго-юго-западном направлении до точки 038-035.359, расположенной в 1,04 км северо-северо-западнее разветвления каналов шириной 8 м, в 1,55 км северо-восточнее развилки каналов шириной 2 м, далее граница идет в юго-восточном направлении вдоль канала шириной 8 м, оставляя последний на территории Ярославского муниципального района Ярославской области, до точки 038-035.357, расположенной в 0,73 км северо-северо-западнее разветвления каналов шириной 8 м, в 1,58 км восточно-северо-восточнее развилки каналов шириной 2 м, далее граница идет в западно-юго-западном направлении, пересекая канал шириной 8 м, затем по северо-западной береговой черте канала шириной 8 м, до точки </w:t>
        <w:br/>
        <w:t>038-035.353, расположенной в 1,10 км западно-северо-западнее разветвления каналов шириной 8 м, в 0,63 км восточно-северо-восточнее развилки каналов шириной 2 м, далее граница идет в юго-восточном направлении до точки 038-035.350, расположенной в 0,68 км западно-юго-западнее разветвления каналов шириной 8 м, в 1,10 км восточно-юго-восточнее развилки каналов шириной 2 м, далее граница идет до места разветвления каналов шириной 6 м и 8 м, потом в юго-западном направлении, пересекая канал шириной 2 м, до точки 038-035.347, расположенной в 1,34 км юго-западнее разветвления каналов шириной 8 м, в 1,13 км юго-восточнее развилки каналов шириной 2 м, далее граница идет в восточно-юго-восточном направлении до точки 038-035.346, расположенной в 1,30 км юго-западнее разветвления каналов шириной 8 м, в 1,22 км юго-восточнее развилки каналов шириной 2 м, далее граница идет в юго-юго-западном направлении вдоль канала шириной 5 м, оставляя последний на территории Ярославского муниципального района, до точки 038-035.343, расположенной в 1,48 км севернее разветвления каналов шириной 4 м и 8 м, в 1,12 км северо-восточнее середины моста через реку Пура, затем, дойдя до канала шириной 6 м, поворачивает на восток-юго-восток и идет вдоль этого канала, оставляя его на территории Борисоглебского муниципального района Ярославской области, до пересечения с ручьем, до точки 038-035.338, расположенной в русле ручья, в 1,33 км северо-северо-восточнее разветвления каналов шириной 4 м и 8 м, в 1,53 км восточно-северо-восточнее середины моста через реку Пура, затем по руслу ручья вниз по течению, до точки 038-035.337, расположенной в русле реки Устье, в 1,38 км северо-восточнее разветвления каналов шириной 4 м и 8 м, в 1,79 км восточнее середины моста через реку Пура, далее граница идет в общем западно-юго-западном направлении по руслу реки Устье вверх по течению, до точки 038-035.336, расположенной в русле реки Устье, в 0,64 км северо-западнее разветвления каналов шириной 4 м и 8 м, в 0,53 км восточно-юго-восточнее середины моста через реку Пура.</w:t>
      </w:r>
    </w:p>
    <w:p>
      <w:pPr>
        <w:pStyle w:val="Normal"/>
        <w:ind w:firstLine="720"/>
        <w:jc w:val="both"/>
        <w:rPr/>
      </w:pPr>
      <w:r>
        <w:rPr>
          <w:szCs w:val="28"/>
        </w:rPr>
        <w:t>Точка 038-035.336 – точка примыкания границ Андреевского сельского поселения Борисоглебского муниципального района Ярославской области и Борисоглебского сельского поселения Борисоглебского муниципального района Ярославской области.</w:t>
      </w:r>
    </w:p>
    <w:p>
      <w:pPr>
        <w:pStyle w:val="Normal"/>
        <w:ind w:firstLine="720"/>
        <w:jc w:val="both"/>
        <w:rPr/>
      </w:pPr>
      <w:r>
        <w:rPr>
          <w:szCs w:val="28"/>
        </w:rPr>
        <w:t>Участок границы от точки 035 до точки 038-035.336 совпадает с границей Борисоглебского муниципального района Ярославской области и Ростовского муниципального района Ярославской области.</w:t>
      </w:r>
    </w:p>
    <w:p>
      <w:pPr>
        <w:pStyle w:val="Normal"/>
        <w:ind w:firstLine="720"/>
        <w:jc w:val="both"/>
        <w:rPr/>
      </w:pPr>
      <w:r>
        <w:rPr>
          <w:szCs w:val="28"/>
        </w:rPr>
        <w:t>От точки 038-035.336 граница идет в общем западно-юго-западном направлении по руслу реки Устье вверх по течению до точки 2.785, расположенной в русле реки Устье, в 0,72 км западно-юго-западнее поворотной опоры ЛЭП, в 0,75 км западно-юго-западнее трубы под полевой дорогой, далее граница идет в северном направлении по руслу канала шириной 3 м, затем по суше, пересекая береговую черту канала и полевую дорогу, до точки 2.783, расположенной в 0,31 км юго-западнее северо-восточного угла загона поселка городского типа Борисоглебский, в 0,82 км западно-северо-западнее поворотной опоры ЛЭП, далее граница идет в общем восточном направлении по полевой дороге, до точки 2.781, расположенной на полевой дороге, в 0,27 км западно-северо-западнее трубы под полевой дорогой, в 0,30 км северо-северо-западнее поворотной опоры ЛЭП, далее граница идет в северном направлении, до пересечения с полевой дорогой, затем 0,10 км по дороге в восточном направлении, потом от дороги в общем северном направлении до точки 2.777, расположенной в 0,25 км южнее поворотной опоры ЛЭП, в 0,47 км северо-северо-западнее трубы под полевой дорогой, далее граница идет в общем северо-западном направлении, пересекая автодорогу, до точки 2.774, расположенной в 0,14 км юго-юго-западнее развилки полевых дорог, в 0,73 км юго-восточнее пересечения проселочной и полевой дорог, далее граница идет в юго-западном направлении, сначала пересекая полевую дорогу, затем проселочную, до точки 2.773_5, расположенной в 0,42 км юго-западнее развилки полевых дорог, в 0,79 км юго-юго-восточнее пересечения проселочной и полевой дороги, далее граница идет в юго-восточном направлении до точки 2.773_4, расположенной в 0,63 км юго-юго-западнее развилки полевых дорог, в 0,71 км западно-юго-западнее водокачки у поселка городского типа Борисоглебский, до точки 2.773_3, расположенной в 0,82 км восточно-юго-восточнее развилки полевых дорог, в 0,70 км юго-юго-западнее развилки полевых дорог, далее граница идет в северо-западном направлении до точки 2.772, расположенной в 0,46 км севернее развилки полевых дорог, в 0,51 км юго-юго-западнее примыкания полевой дороги к автодороге с покрытием, далее граница идет в юго-западном направлении, пересекая полевую дорогу, до точки 2.770, расположенной в 0,33 км северо-западнее развилки полевых дорог, в 0,47 км севернее примыкания полевой дороги к автодороге с покрытием, далее граница идет в северо-северо-западном направлении, пересекая озеро Кагарка, до точки 2.769, расположенной в 0,62 км северо-западнее развилки полевых дорог, в 0,72 км севернее примыкания полевой дороги к автодороге с покрытием, далее граница идет в восточно-северо-восточном направлении до точки 2.768, расположенной в 0,51 км западно-юго-западнее пересечения проселочной и полевой дорог, в 0,65 км севернее развилки полевых дорог, далее граница идет в северо-северо-западном направлении, пересекая две полевые дороги, до точки 2.767, расположенной в 0,52 км западнее пересечения проселочной и полевой дорог, в 0,58 км юго-юго-восточнее поворотной опоры ЛЭП, далее граница идет в западно-юго-западном направлении до точки 2.766, расположенной в 0,58 км южнее поворотной опоры ЛЭП, в 0,67 км западнее пересечения проселочной и полевой дорог, далее граница идет в северном направлении до точки 2.765, расположенной в 0,05 км южнее поворотной опоры ЛЭП, в 0,35 км восточно-юго-восточнее примыкания полевой дороги к автодороге с покрытием, далее граница идет в западном направлении до точки 2.764, расположенной на восточной границе отвода автодороги, в 0,13 км юго-юго-восточнее примыкания полевой дороги к автодороге с покрытием, в 0,26 км западно-юго-западнее поворотной опоры ЛЭП, далее граница идет в юго-юго-восточном направлении по восточной границе автодороги до точки 2.762, расположенной на восточной границе отвода автодороги, в 0,35 км юго-западнее поворотной опоры ЛЭП, в 0,36 км юго-юго-восточнее примыкания полевой дороги к автодороге с покрытием, далее граница идет в западно-юго-западном направлении, пересекая автодорогу, до точки 2.761_1, расположенной в 0,37 км южнее примыкания полевой дороги к автодороге с покрытием, в 0,46 км юго-западнее поворотной опоры ЛЭП, далее граница идет в общем северо-северо-западном направлении вдоль автодороги, оставляя последнюю на территории Андреевского сельского поселения Борисоглебского муниципального района Ярославской области, до точки 2.746, расположенной в 0,13 км южнее развилки автодорог с покрытием, в 0,32 км южнее примыкания полевой дороги к автодороге с покрытием, далее граница идет в западном направлении до точки 2.745, расположенной в 0,53 км восточно-юго-восточнее развилки проселочной и полевой дорог, в 0,67 км западно-юго-западнее развилки автодорог с покрытием, далее граница идет в юго-юго-восточном направлении до точки 2.743, расположенной в 0,68 км западно-юго-западнее примыкания полевой дороги к автодороге с покрытием, в 0,92 км юго-юго-западнее развилки автодорог с покрытием, далее граница идет в общем западном направлении вдоль полевой дороги, оставляя последнюю на территории Борисоглебского сельского поселения Борисоглебского муниципального района Ярославской области, до точки 2.734, расположенной в 0,49 км северо-восточнее поворотной опоры ЛЭП, в 0,59 км южнее поворотной опоры ЛЭП, далее граница идет в северном направлении до точки 2.732, расположенной в 0,06 км южнее поворотной опоры ЛЭП, в 0,58 км юго-юго-восточнее примыкания полевой дороги к проселочной, далее граница идет в общем юго-западном направлении, пересекая по пути проселочную и две полевых дороги, до точки 2.722, расположенной в 0,58 км юго-юго-восточнее развилки полевых дорог, в 0,97 км восточно-юго-восточнее развилки лесных дорог, далее граница идет в общем северо-западном направлении, пересекая по пути лесную дорогу, до точки 2.715, расположенной на лесной просеке, в 0,68 км севернее развилки лесных дорог, в 0,89 км северо-западнее развилки полевых дорог, далее граница идет в общем северо-северо-восточном направлении, сначала отклоняясь на северо-восток, потом на север, пересекая по пути лесную дорогу, до точки 2.705, расположенной в 0,63 км восточно-северо-восточнее пересечения лесной дороги и ручья Пура, в 0,94 км западно-северо-западнее развилки полевых дорог, далее граница идет в восточно-северо-восточном направлении до точки 2.703, расположенной в 0,81 км северо-северо-западнее развилки полевых дорог, в 0,95 км юго-западнее поворотной опоры ЛЭП, далее граница идет в юго-восточном направлении до точки 2.702, расположенной на проселочной дороге, в 0,63 км северо-северо-западнее развилки полевых дорог, в 0,93 км юго-западнее поворотной опоры ЛЭП, далее граница идет в общем северо-северо-восточном направлении до точки 2.699, расположенной в 0,40 км юго-западнее поворотной опоры ЛЭП, в 1,11 км севернее развилки полевых дорог, далее граница идет в западно-северо-западном направлении до точки 2.697, расположенной в 0,57 км западнее поворотной опоры ЛЭП, в 1,29 км севернее развилки полевых дорог, далее граница идет в общем северо-северо-восточном направлении, пересекая ручей Пура, до точки 2.694, расположенной в 0,45 км северо-западнее поворотной опоры ЛЭП, в 1,05 км западно-юго-западнее поворотной опоры ЛЭП, далее граница идет в общем восточно-юго-восточном направлении до точки 2.691, расположенной в 0,19 км севернее поворотной опоры ЛЭП, в 0,85 км западно-юго-западнее поворотной опоры ЛЭП, далее граница идет в общем северо-северо-восточном направлении, пересекая проселочную дорогу, до точки 2.684, расположенной на лесной просеке, в 0,68 км севернее поворотной опоры ЛЭП, в 1,17 км западнее места подхода просеки, разделяющей лесные кварталы 21 и 29, к автодороге с покрытием, далее граница идет в восточно-юго-восточном направлении, пересекая по пути лесную дорогу, до пересечения с просекой, разделяющей кварталы 21 и 29, от просеки поворачивает на юго-юго-восток и идет до точки 2.675, расположенной в 0,58 км западно-юго-западнее места подхода лесной дороги к автодороге с покрытием, в 0,67 км восточнее пересечения полевой и проселочной дорог, далее граница идет в общем восточном направлении, пересекая по пути автодорогу с покрытием, до точки 2.672, расположенной в 1,27 км юго-западнее развилки полевых дорог, в 0,79 км севернее моста через реку Пура, далее граница идет в общем северном направлении до точки 2.388_1, расположенной в 0,96 км юго-западнее развилки лесных дорог, в 0,70 км южнее примыкания полевой дороги к автодороге с покрытием.</w:t>
      </w:r>
    </w:p>
    <w:p>
      <w:pPr>
        <w:pStyle w:val="Normal"/>
        <w:ind w:firstLine="720"/>
        <w:jc w:val="both"/>
        <w:rPr/>
      </w:pPr>
      <w:r>
        <w:rPr>
          <w:szCs w:val="28"/>
        </w:rPr>
        <w:t>Участок границы от точки 038-035.336 до точки 2.388_1 является границей с Борисоглебским сельским поселением Борисоглебского муниципального района Ярославской области.</w:t>
      </w:r>
    </w:p>
    <w:p>
      <w:pPr>
        <w:pStyle w:val="Normal"/>
        <w:ind w:firstLine="720"/>
        <w:jc w:val="both"/>
        <w:rPr/>
      </w:pPr>
      <w:r>
        <w:rPr>
          <w:szCs w:val="28"/>
        </w:rPr>
        <w:t xml:space="preserve">Далее граница идет в общем восточном направлении до точки 2.393, расположенной в 0,58 км юго-юго-западнее развилки лесных дорог, в 0,78 км юго-восточнее примыкания полевой дороги к автодороге с покрытием, далее граница идет в восточно-юго-восточном направлении, пересекая лесную дорогу, до точки 2.398, расположенной в 0,3 км от русла реки Чернава, в 0,54 км западнее пересечения просек, разделяющих лесные кварталы 12, 17, 23 и 24, в 0,62 км восточнее развилки лесных дорог, далее граница идет в общем северо-восточном направлении по руслу реки Чернава вверх по течению, пересекая полевую дорогу, до точки 2.399, расположенной в 0,5 м от русла реки Чернава, в 0,31 км западно-северо-западнее пересечения просек, разделяющих лесные кварталы 12, 17, 23 и 24, в 0,96 км восточно-северо-восточнее развилки лесных дорог, далее граница идет в общем северо-северо-западном направлении, пересекая две полевые дороги до точки 2.406, расположенной в 0,24 км юго-юго-восточнее развилки лесных дорог, в 0,39 км западно-юго-западнее развилки лесных дорог, далее граница идет в </w:t>
      </w:r>
      <w:r>
        <w:rPr/>
        <w:t>общем северо-северо-западном направлении до точки 2.409, расположенной в 0,05 км восточнее примыкания лесной дороги к полевой, в 0,42 км северо-</w:t>
      </w:r>
      <w:r>
        <w:rPr>
          <w:szCs w:val="28"/>
        </w:rPr>
        <w:t>северо-западнее развилки лесных дорог, далее граница идет по прямой в восточно-северо-восточном направлении до точки 2.410, расположенной в 0,34 км восточно-северо-восточнее примыкания лесной дороги к полевой, в 0,53 км севернее развилки лесных дорог, до точки 2.411, расположенной в 0,39 км северо-восточнее примыкания лесной дороги к полевой, в 0,61 км восточно-юго-восточнее поворотной опоры ЛЭП, далее граница идет в восточном направлении до пересечения с просекой, разделяющей лесные кварталы 10 и 8, затем поворачивает на север вдоль той же просеки 0,44 км, затем поворачивает на восток, пересекая по пути лесную дорогу, и идет до пересечения с просекой, разделяющей лесные кварталы 13 и 10, далее поворачивает на юг по этой же просеке 0,91 км, затем поворачивает на восток до точки 2.416, расположенной в 0,17 км севернее развилки просек, разделяющих лесные кварталы 13, 17 и 18, в 0,69 км восточно-северо-восточнее пересечения лесной дороги и просеки, разделяющей лесные кварталы 17 и 13.</w:t>
      </w:r>
    </w:p>
    <w:p>
      <w:pPr>
        <w:pStyle w:val="Normal"/>
        <w:ind w:firstLine="720"/>
        <w:jc w:val="both"/>
        <w:rPr/>
      </w:pPr>
      <w:r>
        <w:rPr>
          <w:szCs w:val="28"/>
        </w:rPr>
        <w:t>От точки 2.416 граница идет в северном направлении, пересекая полевую дорогу, до точки 2.417, расположенной в 0,41 км севернее развилки просек, разделяющих лесные кварталы 13, 17 и 18, в 1,49 км севернее пересечения просек, разделяющих лесные кварталы 17, 18, 24 и 25, далее граница идет в восточно-северо-восточном направлении до пересечения с просекой, разделяющей кварталы 13 и 14, от просеки поворачивает на юго-восток и идет до точки 2.422, расположенной в 1,02 км восточно-северо-восточнее развилки просек, разделяющих лесные кварталы 13, 17 и 18, в 1,33 км северо-северо-западнее развилки полевых дорог, далее граница идет в общем северо-восточном направлении до точки 2.424, расположенной в 1,14 км западно-северо-западнее пересечения лесной дороги и просеки, разделяющей лесные кварталы 14 и 19, в 1,33 км восточно-северо-восточнее развилки просек, разделяющих лесные кварталы 13, 17 и 18, далее граница идет в общем юго-юго-восточном направлении, пересекая просеку, до точки 2.428, расположенной в 0,58 км севернее развилки полевых дорог, в 0,81 км северо-северо-западнее северного угла кладбища, далее граница идет в восточно-юго-восточном направлении, пересекая лесную дорогу, до точки 2.433, расположенной в 0,35 км северо-северо-западнее пересечения полевых дорог, в 0,58 км севернее пересечения полевых дорог, далее граница идет в общем северо-северо-восточном направлении, пересекая по пути три лесных, одну проселочную дороги и три просеки, до точки 2.447, расположенной в 0,35 км восточно-юго-восточнее примыкания лесной дороги к проселочной, в 0,89 км северо-западнее пересечения автодороги с покрытием и проселочной дороги, далее граница идет в общем восточно-юго-восточном направлении, пересекая автодорогу с покрытием, до точки 2.452, расположенной в 0,78 км южнее середины моста через реку Могза, в 0,85 км восточно-северо-восточнее пересечения автодороги с покрытием и проселочной дороги, далее граница идет в северном направлении до пересечения с автодорогой без покрытия, затем по автодороге в северо-северо-западном направлении до пересечения с автодорогой с покрытием, от нее в общем северо-северо-западном направлении до точки 2.466, расположенной в 0,86 км северо-восточнее развилки проселочной и лесной дорог, в 0,87 км западнее места впадения ручья Федоровка в реку Могза, далее граница идет в северо-северо-восточном направлении до точки 2.467, расположенной в русле реки Могза, в 0,68 км западно-юго-западнее середины моста через канал шириной 4 м, в 0,83 км западно-северо-западнее места впадения ручья Федоровка в реку Могза, далее граница идет в общем северо-западном направлении по руслу реки Пажа вверх по течению до точки 2.468, расположенной в месте впадения реки Пажа в реку Утьма, в 1,45 км северо-северо-западнее разветвления каналов шириной 6 м, в 2,55 км северо-северо-западнее примыкания лесной дороги к проселочной, далее граница идет в общем северо-северо-западном направлении по руслу реки Утьма вверх по течению до точки 2.469, расположенной в русле реки Утьма, в 0,94 км южнее середины моста через реку Утьма, в 0,96 км западнее места впадения ручья в реку Жуковка, далее граница идет в западном направлении до точки 2.471, расположенной на полевой дороге, в 0,73 км восточно-юго-восточнее развилки лесных дорог, в 1,05 км юго-юго-западнее середины моста через реку Утьма, далее граница идет в общем северном направлении, пересекая по пути две лесные дороги, просеку и реку Утьма, до точки 2.490, расположенной в 0,85 км восточно-северо-восточнее места впадения реки Савка в реку Утьма, в 1,05 км восточно-северо-восточнее пересечения лесной дороги и просеки, разделяющей лесные кварталы 27 и 28, далее граница идет в западно-юго-западном направлении до точки 2.491, расположенной в 0,73 км восточно-северо-восточнее места впадения реки Савка в реку Утьма, в 0,92 км восточно-северо-восточнее пересечения лесной дороги и просеки, разделяющей лесные кварталы 27 и 28, далее граница идет в северо-северо-западном направлении, в 0,72 км юго-восточнее брода через реку Утьма, в 0,82 км северо-восточнее места впадения реки Савка в реку Утьма, далее граница идет в общем западно-юго-западном направлении по руслу ручья вниз по течению до места впадения ручья в реку Утьма, затем по руслу реки вниз по течению, пересекая просеку, до точки 2.496, расположенной в русле реки Утьма, в 0,30 км севернее места впадения реки Савка в реку Утьма, в 0,53 км северо-северо-восточнее пересечения лесной дороги и просеки, разделяющей лесные кварталы 27 и 28, далее граница идет в общем северо-северо-западном направлении, пересекая полевую дорогу, до пересечения с просекой, разделяющей лесные кварталы 26 и 27, от просеки поворачивает на север и идет, пересекая по пути лесную дорогу и реку Савку, до точки 2.512, расположенной в 0,74 км западно-северо-западнее брода через реку Утьма, в 1,49 км севернее брода через реку Савка, далее граница идет в общем восточном направлении до точки 2.516, расположенной в русле реки Утьма, в 0,21 км севернее брода через реку Утьма, в 1,55 км севернее брода через реку Утьма, далее граница идет в общем северо-восточном направлении по руслу реки Утьма вверх по течению до точки 033-034.054, расположенной в русле реки Утьма, в 0,71 км восточно-юго-восточнее пересечения лесной дороги и просеки, разделяющей лесные кварталы 13 и 14, в 0,85 км северо-западнее развилки лесных дорог.</w:t>
      </w:r>
    </w:p>
    <w:p>
      <w:pPr>
        <w:pStyle w:val="Normal"/>
        <w:ind w:firstLine="720"/>
        <w:jc w:val="both"/>
        <w:rPr/>
      </w:pPr>
      <w:r>
        <w:rPr>
          <w:szCs w:val="28"/>
        </w:rPr>
        <w:t>Участок границы от точки 2.388_1 до точки 033-034.054 является границей с Вощажниковским сельским поселением Борисоглебского муниципального района Ярославской области.</w:t>
      </w:r>
    </w:p>
    <w:p>
      <w:pPr>
        <w:pStyle w:val="Normal"/>
        <w:rPr>
          <w:szCs w:val="28"/>
        </w:rPr>
      </w:pPr>
      <w:r>
        <w:rPr>
          <w:szCs w:val="28"/>
        </w:rPr>
      </w:r>
    </w:p>
    <w:p>
      <w:pPr>
        <w:pStyle w:val="Normal"/>
        <w:ind w:firstLine="851"/>
        <w:jc w:val="center"/>
        <w:rPr>
          <w:b/>
          <w:b/>
          <w:bCs/>
          <w:szCs w:val="28"/>
        </w:rPr>
      </w:pPr>
      <w:r>
        <w:rPr>
          <w:b/>
          <w:bCs/>
          <w:szCs w:val="28"/>
        </w:rPr>
        <w:t>Описание границы Высоковского сельского поселения</w:t>
      </w:r>
    </w:p>
    <w:p>
      <w:pPr>
        <w:pStyle w:val="Normal"/>
        <w:ind w:firstLine="851"/>
        <w:jc w:val="center"/>
        <w:rPr>
          <w:b/>
          <w:b/>
          <w:bCs/>
          <w:szCs w:val="28"/>
        </w:rPr>
      </w:pPr>
      <w:r>
        <w:rPr>
          <w:b/>
          <w:bCs/>
          <w:szCs w:val="28"/>
        </w:rPr>
      </w:r>
    </w:p>
    <w:p>
      <w:pPr>
        <w:pStyle w:val="Normal"/>
        <w:ind w:firstLine="709"/>
        <w:jc w:val="both"/>
        <w:rPr/>
      </w:pPr>
      <w:r>
        <w:rPr>
          <w:szCs w:val="28"/>
        </w:rPr>
        <w:t>За начало границы Высоковского сельского поселения Борисоглебского муниципального района Ярославской области принята точка 032-037.493, расположенная на стыке границ Угличского муниципального района Ярославской области, Вощажниковского сельского поселения Борисоглебского муниципального районов Ярославской области и Высоковского сельского поселения Борисоглебского муниципального районов Ярославской области.</w:t>
      </w:r>
    </w:p>
    <w:p>
      <w:pPr>
        <w:pStyle w:val="Normal"/>
        <w:ind w:firstLine="709"/>
        <w:jc w:val="both"/>
        <w:rPr/>
      </w:pPr>
      <w:r>
        <w:rPr>
          <w:szCs w:val="28"/>
        </w:rPr>
        <w:t>Точка 032-037.493 расположена в 0,75 км северо-северо-западнее места подхода просеки к каналу шириной 1 м, в 1,54 км юго-западнее развилки просек, разделяющих лесные кварталы 74, 75 и 84, далее граница идет в общем восточном направлении, пересекая пять просек, две полевые дороги и ручей, до пересечения с просекой, разделяющей лесные кварталы 91 и 55, далее по этой же просеке на север до пересечения просеки с лесной дорогой, далее в общем восточном направлении по лесной дороге, отклоняясь сначала на юго-восток, затем на северо-восток, пересекая по пути просеку и две лесные дороги, до места пересечения лесной дороги и просеки, разделяющей лесные кварталы 56 и 57, затем на юго-восток до точки 2.005, расположенной в 0,57 км юго-восточнее пересечения проселочной и лесной дорог, в 0,92 км западно-северо-западнее трубы под проселочной дорогой.</w:t>
      </w:r>
    </w:p>
    <w:p>
      <w:pPr>
        <w:pStyle w:val="Normal"/>
        <w:ind w:firstLine="720"/>
        <w:jc w:val="both"/>
        <w:rPr/>
      </w:pPr>
      <w:r>
        <w:rPr>
          <w:szCs w:val="28"/>
        </w:rPr>
        <w:t>Участок границы от точки 032-037.493 до точки 2.005 является границей с Вощажниковским сельским поселением Борисоглебского муниципального района Ярославской области.</w:t>
      </w:r>
    </w:p>
    <w:p>
      <w:pPr>
        <w:pStyle w:val="Normal"/>
        <w:ind w:firstLine="720"/>
        <w:jc w:val="both"/>
        <w:rPr/>
      </w:pPr>
      <w:r>
        <w:rPr>
          <w:szCs w:val="28"/>
        </w:rPr>
        <w:t>От точки 2.005 граница идет в юго-юго-западном направлении до пересечения с просекой, разделяющей лесные кварталы 56 и 77, от просеки поворачивает в общем юго-юго-восточном направлении, отклоняясь сначала на юго-восток, затем на юг, и идет до точки 2.011, расположенной в 0,83 км западно-юго-западнее развилки полевых дорог, в 0,88 км восточнее пересечения лесной дороги и просеки, разделяющей лесные кварталы 76 и 77, далее граница идет в общем юго-юго-западном направлении, пересекая лесную дорогу, до точки 2.014, расположенной на лесной просеке в 0,52 км восточно-юго-восточнее пересечения лесной дороги и просеки, разделяющей лесные кварталы 76 и 77, в 1,24 км северо-восточнее развилки лесных дорог, далее граница идет в южном направлении по лесной просеке до точки 2.015, расположенной на лесной просеке, в 0,79 км северо-восточнее развилки полевых дорог, в 0,90 км северо-северо-западнее разветвления каналов шириной 4 м, далее граница идет в юго-восточном направлении, пересекая просеку, до точки 2.019, расположенной в 0,47 км восточнее разветвления каналов шириной 4 м, в 0,69 км юго-юго-западнее пересечения просек, разделяющих лесные кварталы 78, 79, 85 и 86, далее граница идет в общем юго-западном направлении до точки 2.021, расположенной в 0,58 км юго-юго-западнее разветвления каналов шириной 4 м, в 0,82 км северо-северо-восточнее развилки полевых дорог, далее граница идет в общем южном направлении до точки 2.024, расположенной на лесной просеке, в 0,61 км северо-восточнее развилки полевых дорог, в 0,90 км южнее разветвления каналов шириной 4 м, далее граница идет в общем восточном направлении по лесной просеке до точки 2.025, расположенной в 1,58 км северо-северо-западнее примыкания полевой дороги к проселочной, в 1,64 км западнее трубы под автодорогой без покрытия, далее граница идет в общем юго-юго-восточном направлении, пересекая просеку, до точки 2.027, расположенной в 1,48 км западно-северо-западнее примыкания полевой дороги к проселочной, в 2,12 км юго-восточнее разветвления каналов шириной 4 м, далее граница идет в общем юго-восточном направлении, поочередно отклоняясь то к востоку-юго-востоку, то к юго-юго-востоку, пересекая по пути две просеки, две лесные дороги и автодорогу без покрытия, до точки 2.037, расположенной в 0,69 км северо-северо-восточнее пересечения полевой и лесной дорог, в 0,77 км юго-восточнее примыкания полевой дороги к проселочной, далее граница идет в северо-северо-восточном направлении до точки 2.039, расположенной в 0,43 км западно-юго-западнее южного угла отстойника вблизи деревни Турово, в 0,77 км восточнее примыкания полевой дороги к проселочной, далее граница идет в общем восточно-юго-восточном направлении, пересекая лесную дорогу, до точки 2.043, расположенной в 0,42 км юго-юго-восточнее южного угла отстойника вблизи деревни Турово, в 0,63 км юго-западнее примыкания полевой дороги к автодороге без покрытия, далее граница идет в общем юго-юго-восточном направлении, пересекая по пути лесную и проселочную дороги, до точки 2.053, расположенной в русле реки Лехта, в 0,28 км юго-западнее трубы под автодорогой без покрытия, в 0,91 км восточнее развилки полевых дорог, далее граница идет по руслу реки Лехта вниз по течению до точки 2.789, расположенной в 0,68 км северо-восточнее середины моста через канал шириной 6 м, в 0,77 км севернее развилки проселочных дорог, далее граница идет по прямой в западно-юго-западном направлении, пересекая автодорогу, до точки 2.790, расположенной на северо-западной границе отвода автодороги в 0,44 км северо-северо-восточнее середины моста через канал шириной 6 м, в 0,55 км восточно-северо-восточнее середины моста через канал шириной 4 м, далее граница идет по руслу реки Лехта вниз по течению, затем входит в канал шириной 4 м и идет в русле канала до места пересечения канала шириной 4 м и реки Лехта, затем поворачивает на юго-восток и идет до точки 2.057, расположенной в 0,10 км западно-юго-западнее середины моста через канал шириной 4 м, в 0,22 км юго-западнее середины моста через канал шириной 4 м, далее граница идет в юго-юго-западном направлении, пересекая проселочную дорогу, до точки 2.060, расположенной в 0,30 км западно-северо-западнее пересечения проселочной и лесной дорог, в 0,42 км юго-юго-западнее середины моста через канал шириной 4 м, далее граница идет по прямой в восточно-юго-восточном направлении по проселочной дороге до точки 2.061, расположенной на проселочной дороге в 0,14 км западно-северо-западнее пересечения проселочной и лесной дорог, в 0,43 км южнее середины моста через канал шириной 4 м, далее граница идет по прямой в северо-восточном направлении, пересекая проселочную дорогу, до точки 2.062, расположенной в 0,21 км юго-восточнее середины моста через канал шириной 4 м, в 0,29 км юго-юго-восточнее середины моста через канал шириной 4 м, далее граница идет в общем юго-юго-восточном направлении, пересекая проселочную дорогу, до точки 2.066, расположенной в 0,37 км восточно-юго-восточнее пересечения проселочной и лесной дорог, в 0,56 км южнее середины моста через канал шириной 6 м, далее граница идет в общем восточно-юго-восточном направлении, пересекая полевую дорогу, до точки 2.074, расположенной на полевой дороге в 0,58 км юго-юго-западнее развилки полевых дорог, в 0,78 км северо-северо-восточнее развилки лесных дорог, далее граница идет в общем юго-западном направлении, пересекая две полевые дороги, до точки 2.089, расположенной в 0,28 км севернее развилки полевых дорог, в 0,44 км северо-северо-западнее развилки полевых дорог, далее граница идет в общем северо-западном направлении, пересекая лесную дорогу, до точки 2.093, расположенной в 1,26 км юго-юго-западнее пересечения лесной дороги и ручья, в 1,35 км южнее середины моста через канал шириной 3 м, далее граница идет в общем юго-западном направлении до точки 2.101, расположенной в 1,03 км северо-восточнее места впадения ручья в реку Устье, в 1,70 км западно-северо-западнее развилки полевых дорог, далее граница идет в общем юго-восточном направлении, отклоняясь сначала к востоку, затем к югу, до точки 2.112, расположенной в 0,77 км западно-юго-западнее развилки полевых дорог, в 0,86 км юго-западнее развилки полевых дорог, далее граница идет в западном направлении, пересекая полевую дорогу, до точки 2.117, расположенной в русле реки Устье, в 0,77 км восточнее места впадения ручья в реку Устье, в 1,69 км западно-юго-западнее развилки полевых дорог, далее граница идет в общем юго-восточном направлении по руслу реки Устье вниз по течению до точки 2.118, расположенной в русле реки Устье, в 1,03 км северо-восточнее развилки лесных дорог, в 1,26 км северо-северо-восточнее разветвления каналов шириной 8 м.</w:t>
      </w:r>
    </w:p>
    <w:p>
      <w:pPr>
        <w:pStyle w:val="Normal"/>
        <w:ind w:firstLine="720"/>
        <w:jc w:val="both"/>
        <w:rPr>
          <w:szCs w:val="28"/>
        </w:rPr>
      </w:pPr>
      <w:r>
        <w:rPr>
          <w:szCs w:val="28"/>
        </w:rPr>
        <w:t>Участок границы от точки 2.005 до точки 2.118 является границей с Борисоглебским сельским поселением Борисоглебского муниципального района Ярославской области.</w:t>
      </w:r>
    </w:p>
    <w:p>
      <w:pPr>
        <w:pStyle w:val="Normal"/>
        <w:ind w:firstLine="720"/>
        <w:jc w:val="both"/>
        <w:rPr/>
      </w:pPr>
      <w:r>
        <w:rPr>
          <w:szCs w:val="28"/>
        </w:rPr>
        <w:t>От точки 2.118 граница идет в общем юго-западном направлении до точки 2.121, расположенной в 0,48 км восточнее развилки лесных дорог, в 0,64 км севернее разветвления каналов шириной 8 м, далее граница идет в общем западном направлении, пересекая по пути три лесные дороги, до точки 2.129, расположенной в 0,34 км севернее места подхода лесной дороги к просеке, разделяющей лесные кварталы 56 и 55, в 0,57 км северо-западнее развилки полевых дорог, далее граница идет в общем юго-юго-западном направлении, пересекая по пути полевую и проселочную дороги, а также просеку, до точки 2.152, расположенной в 0,37 км северо-западнее места впадения пересыхающего ручья в реку Сотьма, в 0,48 км северо-северо-восточнее пересечения пересыхающего ручья и полевой дороги, далее граница идет в западно-северо-западном направлении, пересекая лесную дорогу, до точки 2.155, расположенной в 0,72 км северо-западнее пересечения пересыхающего ручья и полевой дороги, в 0,82 км юго-юго-восточнее пересечения лесной дороги и просеки, разделяющей лесные кварталы 58, 59, далее граница идет в общем юго-юго-западном направлении до точки 2.158, расположенной в 0,57 км западнее пересечения пересыхающего ручья и полевой дороги, в 0,95 км западнее места впадения пересыхающего ручья в реку Сотьма, далее граница идет в западно-северо-западном направлении, пересекая просеку, до точки 2.160, расположенной на лесной просеке, в 0,97 км восточно-северо-восточнее развилки лесных дорог, в 1,02 км южнее пересечения лесной дороги и просеки, разделяющей лесные кварталы 58 и 59, далее граница идет в общем юго-западном направлении, дважды пересекая пересыхающий ручей и полевую дорогу, до точки 2.166, расположенной в 0,49 км северо-восточнее пересечения пересыхающего ручья и полевой дороги, в 0,53 км восточно-северо-восточнее развилки полевых дорог, далее граница идет в общем южном направлении, попеременно отклоняясь то к юго-востоку, то к юго-западу, трижды пересекая по пути лесную дорогу, до точки 2.182, расположенной на границе отвода автодороги в 0,12 км западно-северо-западнее примыкания лесной дороги к автодороге с покрытием, в 0,45 км западно-юго-западнее примыкания автодороги без покрытия к автодороге с покрытием, далее граница идет в общем западно-юго-западном направлении по северной границе отвода автодороги с покрытием, оставляя ее на территории Инальцинского сельского поселения Борисоглебского муниципального района Ярославской области, до точки 2.183, расположенной на границе отвода автодороги с покрытием, в 0,95 км юго-юго-западнее развилки просек, разделяющих лесные кварталы 62, 63 и 64, в 1,09 км юго-юго-восточнее развилки просек, разделяющих лесные кварталы 62, 64 и 61, далее граница идет в общем западном направлении до точки 2.192, расположенной в 0,95 км южнее пересечения лесной дороги и просеки, разделяющей лесные кварталы 61 и 64, в 0,98 км юго-юго-западнее развилки просек, разделяющих лесные кварталы 62, 64 и 61, далее граница идет в общем северо-западном направлении, отклоняясь сначала к северо-северо-западу, затем к западу-северо-западу, пересекая по пути две лесные дороги, до точки 2.221, расположенной в 1,02 км восточнее примыкания лесной дороги к автодороге без покрытия, в 1,04 км восточнее примыкания лесной дороги к автодороге без покрытия, далее граница идет в общем западном направлении, отклоняясь сначала к западу-юго-западу, затем к западу-северо-западу, пересекая автодорогу, до точки 2.227, расположенной в русле реки Ильма, в 0,15 км западно-северо-западнее примыкания лесной дороги к автодороге без покрытия, в 0,17 км юго-западнее примыкания лесной дороги к автодороге без покрытия, далее граница идет в общем юго-западном направлении по руслу реки Ильма вверх по течению до точки 2.228, расположенной в русле реки Ильма в 0,36 км северо-восточнее пересечения лесных дорог, в 0,44 км северо-северо-восточнее брода через реку Ильма, далее граница идет в западно-северо-западном направлении до пересечения с просекой, разделяющей лесные кварталы 76 и 75, от просеки поворачивает в общем юго-западном направлении и, пересекая по пути лесную дорогу и просеку, идет до точки 2.237, расположенной в 0,66 км северо-северо-западнее примыкания проселочной дороги к автодороге без покрытия, в 0,77 км северо-северо-восточнее середины моста через реку Жухлинская, далее граница идет в общем северо-западном направлении до пересечения с просекой, разделяющей лесные кварталы 78 и 77, от просеки поворачивает на юго-запад и, пересекая по пути еще одну просеку и трижды автодорогу без покрытия, идет до точки 2.252, расположенной в 0,29 км юго-западнее примыкания полевой дороги к автодороге без покрытия, в 0,70 км западнее брода через реку Жухлинская, далее граница идет в общем юго-восточном направлении до точки 2.256, расположенной в русле реки Жухлинская, в 0,33 км западно-юго-западнее брода через реку Жухлинская, в 0,47 км юго-юго-восточнее примыкания полевой дороги к автодороге без покрытия, далее граница идет в общем юго-юго-западном направлении по руслу реки Жухлинская вверх по течению, пересекая грунтовую дорогу, до места впадения в нее пересыхающего ручья, затем по руслу пересыхающего ручья вверх по течению, пересекая полевую дорогу, далее граница идет в юго-западном направлении до точки 2.256_1, расположенной на пересечении ручья и реки Жухлинская, в 1,1 км в северо-восточном направлении от пересечения полевых дорог, далее граница идет в юго-западном направлении до точки 2.256_2, расположенной в русле ручья, в 0,62 км в северо-восточном направлении пересечения полевых дорог, далее граница идет в северо-северо-западном направлении до точки 2.256_8, расположенной в 1,07 км северо-северо-восточнее от пересечения полевых дорог, в 1,12 км юго-юго-восточнее угла кладбища, далее граница идет в западном направлении по руслу ручья до точки 2.256_13, расположенной в русле ручья, в 0,62 км северо-северо-восточнее пересечения полевых дорог, далее граница идет в юго-юго-западном направлении до точки 2.259, расположенной на полевой дороге, в 0,43 км западно-северо-западнее пересечения полевых дорог, в 2,01 км южнее северо-западного угла кладбища, далее граница идет в общем юго-западном направлении, пересекая пересыхающий ручей, до точки 2.262, расположенной в русле реки Миленок, в 1,14 км западно-юго-западнее пересечения полевых дорог, в 2,74 км юго-юго-западнее северо-западного угла кладбища, далее граница идет в общем юго-западном направлении, пересекая пересыхающий ручей, до точки 2.263, расположенной в русле реки Миленок, в 1,21 км южнее брода через реку Ворьсма, в 1,46 км юго-западнее пересечения полевых дорог, далее граница идет в общем западно-северо-западном направлении до точки 037-038.022, расположенной в 1,11 км юго-юго-западнее брода через реку Ворьсма, в 1,68 км юго-западнее пересечения полевых дорог.</w:t>
      </w:r>
    </w:p>
    <w:p>
      <w:pPr>
        <w:pStyle w:val="Normal"/>
        <w:ind w:firstLine="720"/>
        <w:jc w:val="both"/>
        <w:rPr/>
      </w:pPr>
      <w:r>
        <w:rPr>
          <w:szCs w:val="28"/>
        </w:rPr>
        <w:t>Участок границы от точки 2.118 до точки 037-038.022 является границей с Инальцинским сельским поселением Борисоглебского муниципального района Ярославской области.</w:t>
      </w:r>
    </w:p>
    <w:p>
      <w:pPr>
        <w:pStyle w:val="Normal"/>
        <w:ind w:firstLine="720"/>
        <w:jc w:val="both"/>
        <w:rPr>
          <w:szCs w:val="28"/>
        </w:rPr>
      </w:pPr>
      <w:r>
        <w:rPr>
          <w:szCs w:val="28"/>
        </w:rPr>
        <w:t>От точки 037-038.022 граница идет в общем северном направлении до точки 037-038.019, расположенной в русле реки Ворьсма, в 0,64 км юго-западнее брода через реку Ворьсма, в 2,56 км восточно-северо-восточнее брода через реку Ворьсма, далее граница идет в общем северо-северо-западном направлении по руслу ручья вниз по течению до точки 037-038.018, расположенной в русле ручья, в 0,95 км западнее брода через реку Ворьсма, в 2,32 км северо-восточнее брода через реку Ворьсма, далее граница идет по прямой в западном направлении до точки 037-038.014, расположенной в 1,53 км западнее брода через реку Ворьсма, в 1,93 км северо-восточнее брода через реку Ворьсма, далее граница идет по прямой в южном направлении до точки 037-038.011, расположенной в русле реки Ворьсма, в 1,38 км восточно-северо-восточнее брода через реку Ворьсма, в 1,78 км западно-юго-западнее брода через реку Ворьсма, далее граница идет в общем западно-юго-западном направлении по руслу реки Ворьсма вверх по течению до точки 037-038.010, расположенной в русле реки Ворьсма, в 0,99 км северо-восточнее брода через реку Ворьсма, в 2,17 км западно-юго-западнее брода через реку Ворьсма, далее граница идет по прямой в северном направлении до точки 037-038.001, расположенной в 1,81 км северо-северо-восточнее брода через реку Ворьсма, в 1,93 км западнее брода через реку Ворьсма, далее граница идет в западно-юго-западном направлении до точки 037, расположенной в 1,70 км северо-северо-восточнее брода через реку Ворьсма, в 1,79 км юго-восточнее развилки просек, разделяющих лесные кварталы 64, 65 и 66.</w:t>
      </w:r>
    </w:p>
    <w:p>
      <w:pPr>
        <w:pStyle w:val="Normal"/>
        <w:ind w:firstLine="720"/>
        <w:jc w:val="both"/>
        <w:rPr/>
      </w:pPr>
      <w:r>
        <w:rPr>
          <w:szCs w:val="28"/>
        </w:rPr>
        <w:t>Участок границы от точки 037-038.022 до точки 037 совпадает с границей Борисоглебского муниципального района Ярославской области и Переславского муниципального района Ярославской области.</w:t>
      </w:r>
    </w:p>
    <w:p>
      <w:pPr>
        <w:pStyle w:val="Normal"/>
        <w:ind w:firstLine="720"/>
        <w:jc w:val="both"/>
        <w:rPr/>
      </w:pPr>
      <w:r>
        <w:rPr>
          <w:szCs w:val="28"/>
        </w:rPr>
        <w:t xml:space="preserve">Описание участка границы Высоковского сельского поселения Борисоглебского муниципального района Ярославской области от точки </w:t>
        <w:br/>
        <w:t>037-038.022 до точки 037 совпадает с описанием прохождения границы Борисоглебского муниципального района Ярославской области.</w:t>
      </w:r>
    </w:p>
    <w:p>
      <w:pPr>
        <w:pStyle w:val="Normal"/>
        <w:ind w:firstLine="720"/>
        <w:jc w:val="both"/>
        <w:rPr/>
      </w:pPr>
      <w:r>
        <w:rPr>
          <w:szCs w:val="28"/>
        </w:rPr>
        <w:t xml:space="preserve">От точки 037 граница идет в общем северном направлении вдоль лесных кварталов 146, 152 и 155, до точки 032-037.478, расположенной в 1,85 км восточно-северо-восточнее геодезического пункта с отметкой 237,6, в 2,00 км юго-юго-западнее проезжего моста через ручей, далее граница идет в северо-восточном направлении вдоль лесного квартала 146, до точки </w:t>
        <w:br/>
        <w:t xml:space="preserve">032-037.474, расположенной в 1,05 км юго-юго-западнее проезжего моста через ручей, в 2,80 км восточно-северо-восточнее геодезического пункта с отметкой 237,6, далее граница идет в восточном направлении вдоль лесного квартала 81, пересекает полевую дорогу до точки 032-037.469, расположенной в 3,16 км северо-западнее моста через реку Ворьсма, в 1,14 км юго-юго-восточнее проезжего моста через ручей, далее граница идет в северо-восточном направлении до точки 032-037.468, расположенной в 1,05 км юго-юго-восточнее проезжего моста через ручей, в 3,17 км северо-западнее моста через реку Ворьсма, далее граница идет в юго-восточном направлении вдоль лесного квартала 81, до точки 032-037.458, расположенной в 2,02 км северо-западнее моста через реку Ворьсма, в 2,27 км юго-юго-восточнее проезжего моста через ручей, далее граница идет в юго-западном направлении до точки 032-037.455, расположенной в 2,19 км западно-северо-западнее моста через реку Ворьсма, в 2,29 км юго-юго-восточнее проезжего моста через ручей, далее граница идет в юго-юго-восточном направлении вдоль лесных кварталов 83 и 82, до точки 032-037.444, расположенной в 0,87 км юго-юго-западнее развилки полевых дорог, в 1,14 км западнее проезжего моста через реку Ворьсма, далее граница идет в северо-восточном направлении, пересекая полевую дорогу, до точки 032-037.440, расположенной в 0,33 км юго-юго-восточнее развилки полевых дорог, в 0,75 км западно-северо-западнее проезжего моста через реку Ворьсма, далее граница идет в южном направлении до точки 032-037.437, расположенной в 2,73 км западно-юго-западнее геодезического пункта с отметкой 187,8, в 0,59 км западно-юго-западнее проезжего моста через реку Ворьсма, далее граница идет в восточно-северо-восточном направлении, пересекая автомобильную дорогу с покрытием, пересекает реку Пажа, до точки 032-037.432, расположенной в 1,00 км восточно-юго-восточнее развилки полевых дорог, в 2,00 км западно-юго-западнее геодезического пункта с отметкой 187,8 далее граница идет в северо-западном направлении вдоль лесного квартала 79, до точки 032-037.428, расположенной в 0,70 км северо-северо-западнее моста через реку Ворьсма, в 2,43 км западнее геодезического пункта с отметкой 187,8, далее граница идет в северо-северо-восточном направлении вдоль лесного квартала 79, до точки 032-037.419, расположенной в 1,60 км севернее моста через реку Ворьсма, в 1,97 км западно-северо-западнее геодезического пункта с отметкой 187,8, далее граница идет в северо-северо-западном направлении вдоль лесного квартала 69, до точки 032-037.417 расположенной в 1,81 км севернее моста через реку Ворьсма, в 2,27 км западно-северо-западнее геодезического пункта с отметкой 187,8, далее граница идет в северо-восточном направлении вдоль лесного квартала 69, пересекает реку Пажа до точки 032-037.415, расположенной в 2,05 км севернее моста через реку Ворьсма, в 2,24 км северо-западнее геодезического пункта с отметкой 187,8, далее граница идет в северо-западном направлении вдоль лесного квартала 69 до точки </w:t>
        <w:br/>
        <w:t xml:space="preserve">032-037.410, расположенной в 2,23 км восточно-юго-восточнее моста через ручей, в 3,12 км северо-западнее геодезического пункта с отметкой 187,8, далее граница идет в северо-северо-восточном направлении до точки </w:t>
        <w:br/>
        <w:t xml:space="preserve">032-037.409, расположенной в 2,22 км восточно-юго-восточнее моста через ручей, в 3,15 км северо-западнее геодезического пункта с отметкой 187,8, далее граница идет в северо-северо-западном направлении, вдоль лесных кварталов 67, 66 и 69, пересекает ручей до точки 032-037.396, расположенной в 1,01 км северо-восточнее моста через ручей, в 2,23 км восточно-юго-восточнее геодезического пункта с отметкой 229,6, далее граница идет в западном направлении до точки 032-037.393, расположенной в 2,23 км юго-восточнее геодезического пункта с отметкой 229,6, в 0,42 км северо-северо-восточнее развилки полевых дорог, далее граница идет в западно-северо-западном направлении до точки 032-037.392, расположенной в 0,69 км северо-северо-восточнее моста через ручей, в 2,04 км юго-восточнее геодезического пункта с отметкой 229,6, далее граница идет в северном направлении до точки 032-037.387, расположенной в 1,25 км северо-северо-восточнее моста через ручей, в 1,70 км восточно-юго-восточнее геодезического пункта с отметкой 229,6, далее граница идет в западно-юго-западном направлении до точки 032-037.386, расположенной в 1,13 км севернее моста через ручей, в 1,54 км восточно-юго-восточнее геодезического пункта с отметкой 229,6, далее идет в северо-западном направлении до точки 032-037.381, расположенной в 0,81 км юго-юго-восточнее развилки полевых дорог, в 1,58 км восточно-северо-восточнее геодезического пункта с отметкой 229,6, далее граница идет в юго-восточном направлении до точки 032-037.379, расположенной в 2,86 км юго-юго-восточнее развилки полевых дорог, в 1,76 км восточно-северо-восточнее геодезического пункта с отметкой 229,6 далее граница идет в восточном направлении до точки 032-037.378, расположенной в 2,95 км юго-юго-восточнее развилки полевых дорог, в 1,95 км восточно-северо-восточнее геодезического пункта с отметкой 229,6, далее граница идет в северо-восточном направлении вдоль 65 лесного квартала, до точки 032-037.375, расположенной в 2,77 км восточно-северо-восточнее геодезического пункта с отметкой 229,6, в 1,43 км восточно-юго-восточнее развилки полевых дорог, далее граница идет в западно-северо-западном направлении до точки 032-037.374, расположенной в 2,53 км юго-восточнее развилки полевых дорог, в 2,69 км восточно-северо-восточнее геодезического пункта с отметкой 229,6, далее граница идет в западно-юго-западном направлении до точки 032-037.373, расположенной в 2,48 км юго-юго-восточнее развилки полевых дорог, в 2,29 км восточно-северо-восточнее геодезического пункта с отметкой 229,6, далее граница идет в северо-западном направлении до точки 032-037.369, расположенной на ручье, в 0,49 км восточно-юго-восточнее развилки полевых дорог, в 2,13 км северо-восточнее геодезического пункта с отметкой 229,6, далее граница идет в северо-северо-восточном направлении, против течения ручья до точки 032-037.368, расположенной на ручье, в 1,18 км юго-юго-восточнее геодезического пункта с отметкой 223,6, в 1,71 км восточно-юго-восточнее развилки полевых дорог, далее граница идет в общем северо-северо-западном направлении до точки 032-037.361, расположенной в 1,06 км юго-восточнее развилки полевых дорог, в 0,54 км юго-восточнее геодезического пункта с отметкой 223,6, далее граница идет в северо-западном направлении до точки 032-037.357, расположенной в 0,77 км юго-юго-восточнее развилки полевых дорог, в 0,40 км южнее геодезического пункта с отметкой 223,6, далее граница идет в южном направлении, пересекая полевую дорогу до точки 032-037.353, расположенной в 0,41 км северо-северо-западнее геодезического пункта с отметкой 223,6, в 0,40 км восточно-северо-восточнее развилки полевых дорог, далее граница идет в восточно-юго-восточном направлении до точки 032-037.352, расположенной в 0,62 км восточнее развилки полевых дорог, в 0,34 км северо-северо-восточнее геодезического пункта с отметкой 223,6, далее граница идет в северном направлении до точки 032-037.351, расположенной в 0,65 км восточно-северо-восточнее развилки полевых дорог, в 0,48 км северо-северо-восточнее геодезического пункта с отметкой 223,6, далее граница идет в восточном направлении до точки 032-037.350, расположенной в 0,54 км северо-северо-восточнее геодезического пункта с отметкой 223,6, в 0,78 км восточно-северо-восточнее развилки полевых дорог, далее граница идет в южном направлении до точки 032-037.348, расположенной в 0,41 км восточно-северо-восточнее геодезического пункта с отметкой 223,6, в 0,82 км восточнее развилки полевых дорог, далее граница идет в восточно-северо-восточном направлении вдоль полевой дороги, до точки 032-037.342 расположенной в 1,92 км восточно-северо-восточнее развилки полевых дорог, в 1,55 км восточно-северо-восточнее геодезического пункта с отметкой 223,6, далее граница идет в северо-северо-восточном направлении, пересекая полевую дорогу до точки 032-037.341, расположенной в 2,06 км восточно-северо-восточнее развилки полевых дорог, в 1,72 км восточно-северо-восточнее геодезического пункта с отметкой 223,6, далее граница идет в северо-северо-западном направлении до точки 032-037.339, расположенной в 2,12 км восточно-северо-восточнее развилки полевых дорог, в 1,84 км северо-восточнее геодезического пункта с отметкой 223,6, далее граница идет в западном направлении до точки </w:t>
        <w:br/>
        <w:t xml:space="preserve">032-037.338, расположенной в 1,88 км восточно-северо-восточнее развилки полевых дорог, в 1,64 км северо-восточнее геодезического пункта с отметкой 223,6, далее граница идет в юго-юго-западном направлении до точки </w:t>
        <w:br/>
        <w:t xml:space="preserve">032-037.337, расположенной в 1,77 км восточно-северо-восточнее развилки полевых дорог, в 1,50 км северо-восточнее геодезического пункта с отметкой 223,6, далее граница идет в западно-северо-западном направлении до точки 032-037.334, расположенной на ручье, в 1,40 км северо-восточнее геодезического пункта с отметкой 223,6, в 0,59 км юго-восточнее развилки полевых дорог, далее граница идет в северном направлении против течения ручья до точки 032-037.333, расположенной на ручье, в 0,17 км восточно-юго-восточнее развилки проселочной и полевой дорог, в 0,93 км восточно-северо-восточнее развилки полевых дорог, далее граница идет в северо-северо-восточном направлении, пересекая проселочную дорогу до точки </w:t>
        <w:br/>
        <w:t xml:space="preserve">032-037.329, расположенной в 2,66 км северо-северо-восточнее геодезического пункта с отметкой 223,6, в 0,79 км юго-юго-восточнее проезжего моста через реку Спаска, далее граница идет в восточно-северо-восточном направлении до точки 032-037.327, расположенной в 2,87 км северо-северо-восточнее геодезического пункта с отметкой 223,6, в 0,92 км юго-восточнее проезжего моста через реку Спаска, далее граница идет в общем северо-северо-восточном направлении до точки 032-037.326, расположенной в 2,06 км южнее места впадения реки Ивровка в реку Устье, в 0,89 км восточно-юго-восточнее проезжего моста через реку Спаска, далее граница идет в северо-северо-западном направлении до точки 032-037.323, расположенной в 1,76 км южнее места впадения реки Ивровка в реку Устье, в 0,56 км восточнее проезжего моста через реку Спаска, далее граница делает поворот и идет в юго-юго-западном направлении, пересекая проселочную дорогу, до точки 032-037.314, расположенной в 0,63 км юго-юго-западнее места впадения реки Ивровка в реку Устье, в 1,19 км северо-северо-восточнее проезжего моста через реку Спаска, далее граница идет в восточно-северо-восточном направлении до точки 032-037.312, расположенной в 0,49 км юго-юго-восточнее места впадения реки Ивровка в реку Устье, в 1,47 км северо-северо-восточнее проезжего моста через реку Спаска, далее граница идет в южном направлении до точки 032-037.309, расположенной в 0,99 км юго-юго-восточнее места впадения реки Ивровка в реку Устье, в 1,31 км северо-восточнее проезжего моста через реку Спаска, далее граница идет в восточно-северо-восточном направлении и до точки 032-037.298, расположенной в 1,53 км восточно-юго-восточнее места впадения реки Ивровка в реку Устье, в 2,31 км восточно-северо-восточнее проезжего моста через реку Спаска, далее граница идет в северо-северо-западном направлении до точки 032-037.297, расположенной в 1,43 км восточно-юго-восточнее места впадения реки Ивровка в реку Устье, в 2,32 км восточно-северо-восточнее проезжего моста через реку Спаска, далее граница идет в западном направлении до точки 032-037.295, расположенной в 1,22 км восточно-юго-восточнее места впадения реки Ивровка в реку Устье, в 2,13 км северо-восточнее проезжего моста через реку Спаска, далее граница идет в северо-северо-восточном направлении, пересекая реку Устье, до точки 032-037.291, расположенной в 1,21 км восточно-юго-восточнее места впадения реки Ивровка в реку Устье, в 2,34 км северо-восточнее проезжего моста через реку Спаска, далее граница идет в западном направлении вдоль реки Устье и вдоль лесного квартала 104 до точки 032-037.279, расположенной в 0,25 км восточнее места впадения реки Ивровка в реку Устье, в 1,94 км северо-северо-восточнее проезжего моста через реку Спаска, далее граница идет в северо-восточном направлении вдоль лесного квартала 104 до точки 032-037.270, расположенной в 1,63 км северо-северо-восточнее места впадения реки Ивровка в реку Устье, в 1,92 км западно-юго-западнее юго-восточного угла кладбища, находящегося в деревне Погорелка, далее граница идет в восточно-юго-восточном направлении вдоль лесного квартала 104 до точки 032-037.264, расположенной в 2,61 км западнее геодезического пункта с отметкой 175,0, в 1,37 км юго-западнее юго-восточного угла кладбища, находящегося в деревне Погорелка, далее граница идет в восточно-северо-восточном направлении вдоль лесного квартала 34, до точки 032-037.261, расположенной в 2,21 км западнее геодезического пункта с отметкой 175,0, в 0,90 км юго-западнее юго-восточного угла кладбища, находящегося в деревне Погорелка, далее граница идет в юго-восточном направлении вдоль лесного квартала 34 до точки 032-037.255, расположенной в 1,71 км западно-юго-западнее геодезического пункта с отметкой 175,0, в 1,05 км южнее юго-восточного угла кладбища, находящегося в деревне Погорелка, далее граница идет в восточно-северо-восточном направлении вдоль лесного квартала 34 до точки 032-037.249, расположенной в 0,84 км западно-юго-западнее геодезического пункта с отметкой 175,0, в 1,06 км юго-юго-восточнее юго-восточного угла кладбища, находящегося в деревне Погорелка, далее граница идет в южном направлении до точки 032-037.247, расположенной в 0,95 км северо-западнее геодезического пункта с отметкой 175,0, в 0,74 км восточно-юго-восточнее юго-восточного угла кладбища, находящегося в деревне Погорелка, далее граница идет в западно-северо-западном направлении до точки 032-037.246, расположенной в 1,07 км северо-западнее геодезического пункта с отметкой 175,0, в 0,63 км восточнее юго-восточного угла кладбища, находящегося в деревне Погорелка, далее граница идет в северном направлении до точки 032-037.244, расположенной в 1,29 км северо-западнее геодезического пункта с отметкой 175,0, в 0,65 км восточно-северо-восточнее юго-восточного угла кладбища, находящегося в деревне Погорелка, далее граница идет в восточно-северо-восточном направлении до точки 032-037.243, расположенной в 1,24 км северо-западнее геодезического пункта с отметкой 175,0, в 0,79 км восточно-северо-восточнее юго-восточного угла кладбища, находящегося в деревне Погорелка, далее граница идет в северо-северо-восточном направлении на протяжении 0,23 км до точки 032-037.242, расположенной в 1,39 км северо-северо-западнее геодезического пункта с отметкой 175,0, в 0,95 км восточно-северо-восточнее юго-восточного угла кладбища, находящегося в деревне Погорелка, далее граница идет в западно-северо-западном направлении вдоль канала до точки 032-037.240, расположенной в 1,68 км северо-северо-западнее геодезического пункта с отметкой 175,0, в 0,89 км северо-восточнее юго-восточного угла кладбища, находящегося в деревне Погорелка, далее граница идет северо-северо-восточном направлении на протяжении 0,19 км до точки 032-037.239, расположенной в 1,82 км северо-северо-западнее геодезического пункта с отметкой 175,0, в 1,06 км северо-восточнее юго-восточного угла кладбища, находящегося в деревне Погорелка, далее граница идет в восточно-северо-восточном направлении до точки 032-037.238, расположенной в 1,81 км северо-северо-западнее геодезического пункта с отметкой 175,0, в 1,29 км северо-восточнее юго-восточного угла кладбища, находящегося в деревне Погорелка, далее граница идет в северо-северо-западном направлении до точки 032-037.237, расположенной в 1,90 км северо-северо-западнее геодезического пункта с отметкой 175,0, в 1,31 км северо-восточнее юго-восточного угла кладбища, находящегося в деревне Погорелка, далее граница идет в северо-восточном направлении до точки 032-037.234, расположенной в 1,85 км юго-юго-западнее проезжего моста через реку Галка, в 1,66 км северо-восточнее юго-восточного угла кладбища, находящегося в деревне Погорелка, далее граница идет в северо-западном направлении, пересекая автодорогу с покрытием до точки 032-037.233, расположенной в 1,79 км юго-юго-западнее проезжего моста через реку Галка, в 1,73 км северо-северо-восточнее юго-восточного угла кладбища, находящегося в деревне Погорелка, далее граница идет в северо-северо-восточном направлении до точки 032-037.231, расположенной в 1,39 км юго-юго-западнее проезжего моста через реку Галка, в 2,17 км северо-северо-восточнее юго-восточного угла кладбища, находящегося в деревне Погорелка, далее граница идет в западном направлении до точки 032-037.230, расположенной в 1,48 км юго-юго-западнее проезжего моста через реку Галка, в 2,11 км северо-северо-восточнее юго-восточного угла кладбища, находящегося в деревне Погорелка, далее граница идет в северо-северо-западном направлении до точки 032-037.227, расположенной в 1,45 км западно-юго-западнее проезжего моста через реку Галка, в 2,37 км северо-северо-восточнее юго-восточного угла кладбища, находящегося в деревне Погорелка, далее граница идет в северо-восточном направлении до точки 032-037.225, расположенной в 1,00 км западно-юго-западнее проезжего моста через реку Галка, в 0,72 км восточно-северо-восточнее развилки проселочной и полевой дорог, далее граница идет в общем юго-юго-восточном направлении до точки </w:t>
        <w:br/>
        <w:t>032-037.218, расположенной в 1,02 км южнее проезжего моста через реку Галка, в 2,31 км юго-юго-западнее юго-восточного угла кладбища, находящегося в деревне Губачево, далее граница идет в северо-северо-восточном направлении до точки 032-037.217, расположенной в 0,91 км южнее проезжего моста через реку Галка, в 2,19 км юго-юго-западнее юго-восточного угла кладбища, находящегося в деревне Губачево, далее граница идет в восточном направлении до точки 032-037.211, расположенной в 1,04 км юго-восточнее проезжего моста через реку Галка, в 1,94 км южнее юго-восточного угла кладбища, находящегося в деревне Губачево, далее граница идет в юго-юго-восточном направлении, пересекая полевую дорогу, пересекая реку Дериножка, до точки 032-037.207, расположенной на ручье, в 2,11 км южнее юго-восточного угла кладбища, находящегося в деревне Губачево, в 1,26 км восточно-северо-восточнее проезжего моста через реку Галка, далее граница идет в северо-восточном направлении по течению ручья, до точки 032-037.206, расположенной на ручье, в 1,34 км восточно-юго-восточнее юго-восточного угла кладбища, находящегося в деревне Губачево, в 2,25 км восточно-северо-восточнее проезжего моста через реку Галка, далее граница идет в северо-северо-восточном направлении вдоль лесного квартала 32, до точки 032-037.195, расположенной в 0,97 км юго-юго-западнее развилки полевых дорог, в 1,63 км восточнее геодезического пункта с отметкой 190,6, далее граница идет в восточном направлении вдоль Ростовского лесокомбината, до точки 032-037.194, расположенной в 0,92 км южнее развилки полевых дорог, в 1,89 км восточнее геодезического пункта с отметкой 190,6, далее граница идет в северо-северо-западном направлении вдоль лесных кварталов 25 и 32, пересекает две полевые дороги до точки 032-037.183, расположенной в 2,02 км восточно-северо-восточнее геодезического пункта с отметкой 190,6, в 0,41 км северо-северо-западнее развилки полевых дорог, далее граница идет в западном направлении вдоль Ростовского лесокомбината, до точки 032-037.182, расположенной в 1,12 км восточнее развилки полевых дорог, в 1,85 км северо-восточнее геодезического пункта с отметкой 190,6, далее граница идет в юго-юго-западном направлении до точки 032-037.179, расположенной в 0,94 км восточно-юго-восточнее развилки полевых дорог, в 1,38 км восточно-северо-восточнее геодезического пункта с отметкой 190,6, далее граница идет в северном направлении, пересекая полевую дорогу, до точки 032-037.175, расположенной в 0,84 км восточнее развилки полевых дорог, в 1,84 км северо-восточнее геодезического пункта с отметкой 190,6, далее граница идет в западно-юго-западном направлении вдоль Ростовского лесокомбината, до точки 032-037.174, расположенной в 0,48 км восточнее развилки полевых дорог, в 1,57 км северо-восточнее геодезического пункта с отметкой 190,6, далее граница идет в северо-северо-западном направлении, пересекая полевую дорогу, до точки 032-037.173, расположенной в 0,65 км северо-северо-восточнее развилки полевых дорог, в 1,92 км северо-северо-восточнее геодезического пункта с отметкой 190,6, далее граница идет в юго-западном направлении до точки 032-037.172, расположенной в 1,40 км севернее геодезического пункта с отметкой 190,6, в 0,26 км северо-западнее развилки полевых дорог, далее граница идет в западно-северо-западном направлении до точки 032-037.169, расположенной в 1,32 км западно-северо-западнее развилки полевых дорог, в 2,00 км северо-северо-западнее геодезического пункта с отметкой 190,6, далее граница идет в общем южном направлении до точки 032-037.167, расположенной в 1,69 км северо-западнее геодезического пункта с отметкой 190,6, в 1,42 км западнее развилки полевых дорог, далее граница идет в западно-северо-западном направлении вдоль лесного квартала 18 до точки 032-037.162, расположенной в 0,78 км восточнее развилки полевых дорог, в 2,62 км западно-юго-западнее развилки полевых дорог, далее граница идет в северо-северо-восточном направлении вдоль лесного квартала 18, до точки 032-037.159, расположенной в 1,70 км северо-восточнее развилки полевых дорог, в 1,84 км западнее развилки полевых дорог, далее граница идет в северном направлении вдоль лесного квартала 18, оставляя его на территории Борисоглебского муниципального района Ярославской области, пересекает реку Улейма, пересекает полевую дорогу, до точки 032-037.151, расположенной в 2,37 км западно-северо-западнее развилки полевых дорог, в 1,58 км восточно-юго-восточнее развилки полевых дорог, далее граница идет в северном направлении вдоль лесных кварталов 25 и 33, пересекая полевую дорогу, до точки 032-037.148, расположенной в 1,70 км восточно-северо-восточнее развилки полевых дорог, в 2,10 км западно-юго-западнее геодезического пункта с отметкой 199,9, далее граница идет, пересекая заболоченный участок, в западно-северо-западном направлении по руслу канала шириной 2 м до точки</w:t>
        <w:br/>
        <w:t>032-037.143, расположенной в русле канала шириной 2 м, в 0,70 км западно-юго-западнее развилки просек, разделяющих лесные кварталы 2 и 10, в 1,54 км западно-северо-западнее пересечения канала шириной 2 м и просеки, разделяющей лесные кварталы 10 и 11, далее граница идет в общем западном направлении сначала по руслу канала шириной 2 м, затем по руслу ручья вниз по течению до точки 032-037.140, расположенной в русле ручья в 1,18 км западно-юго-западнее развилки просек, разделяющих лесные кварталы 2 и 10, в 1,36 км юго-юго-восточнее пересечения полевой дороги и пересыхающего ручья, далее граница идет в северо-северо-западном направлении до точки 032-037.137, расположенной в 0,84 км юго-юго-восточнее пересечения полевой дороги и пересыхающего ручья, в 1,34 км западнее развилки просек, разделяющих лесные кварталы 2 и 10, далее граница идет в восточно-северо-восточном направлении до пересечения с лесной дорогой, затем от дороги она идет в северо-северо-западном направлении вдоль участка молодых лесопосадок, пересекая по пути реку Челна, до точки 032-037.126, расположенной в 0,66 км северо-северо-восточнее пересечения полевой дороги и пересыхающего ручья, в 1,48 км западнее места подхода просеки к каналу шириной 1 м, далее граница идет в общем восточно-северо-восточном направлении, пересекая реку Челна, до точки 032-037.121, расположенной в 0,56 км северо-западнее места подхода просеки к каналу шириной 1 м, в 1,57 км северо-восточнее пересечения полевой дороги и пересыхающего ручья, далее граница идет в северном направлении до точки 032-037.493, расположенной в 0,75 км северо-северо-западнее места подхода просеки к каналу шириной 1 м, в 1,54 км юго-западнее развилки просек, разделяющих лесные кварталы 74, 75 и 84.</w:t>
      </w:r>
    </w:p>
    <w:p>
      <w:pPr>
        <w:pStyle w:val="Normal"/>
        <w:ind w:firstLine="720"/>
        <w:jc w:val="both"/>
        <w:rPr/>
      </w:pPr>
      <w:r>
        <w:rPr>
          <w:szCs w:val="28"/>
        </w:rPr>
        <w:t>Участок границы от точки 037 до точки 032-037.493 совпадает с границей Борисоглебского муниципального района Ярославской области и Угличского муниципального района Ярославской области.</w:t>
      </w:r>
    </w:p>
    <w:p>
      <w:pPr>
        <w:pStyle w:val="Normal"/>
        <w:ind w:firstLine="720"/>
        <w:jc w:val="both"/>
        <w:rPr/>
      </w:pPr>
      <w:r>
        <w:rPr>
          <w:szCs w:val="28"/>
        </w:rPr>
        <w:t>Описание участка границы Высоковского сельского поселения Борисоглебского муниципального района Ярославской области от точки 037 до точки 032-037.493 совпадает с описанием прохождения границы Борисоглебского муниципального района.</w:t>
      </w:r>
    </w:p>
    <w:p>
      <w:pPr>
        <w:pStyle w:val="Normal"/>
        <w:rPr>
          <w:szCs w:val="28"/>
        </w:rPr>
      </w:pPr>
      <w:r>
        <w:rPr>
          <w:szCs w:val="28"/>
        </w:rPr>
      </w:r>
    </w:p>
    <w:p>
      <w:pPr>
        <w:pStyle w:val="Normal"/>
        <w:ind w:firstLine="851"/>
        <w:jc w:val="center"/>
        <w:rPr>
          <w:b/>
          <w:b/>
          <w:bCs/>
          <w:szCs w:val="28"/>
        </w:rPr>
      </w:pPr>
      <w:r>
        <w:rPr>
          <w:b/>
          <w:bCs/>
          <w:szCs w:val="28"/>
        </w:rPr>
        <w:t>Описание границы Вощажниковского сельского поселения</w:t>
      </w:r>
    </w:p>
    <w:p>
      <w:pPr>
        <w:pStyle w:val="Normal"/>
        <w:ind w:left="1416" w:firstLine="851"/>
        <w:jc w:val="center"/>
        <w:rPr>
          <w:b/>
          <w:b/>
          <w:bCs/>
          <w:szCs w:val="28"/>
        </w:rPr>
      </w:pPr>
      <w:r>
        <w:rPr>
          <w:b/>
          <w:bCs/>
          <w:szCs w:val="28"/>
        </w:rPr>
      </w:r>
    </w:p>
    <w:p>
      <w:pPr>
        <w:pStyle w:val="Normal"/>
        <w:ind w:firstLine="720"/>
        <w:jc w:val="both"/>
        <w:rPr/>
      </w:pPr>
      <w:r>
        <w:rPr>
          <w:szCs w:val="28"/>
        </w:rPr>
        <w:t>За начало границы Вощажниковского сельского поселения Борисоглебского муниципального района Ярославской области принята точка 032, расположенная на стыке границ Угличского муниципального района Ярославской области и Большесельского муниципального района Ярославской области, Вощажниковского сельского поселения Борисоглебского муниципального района Ярославской области.</w:t>
      </w:r>
    </w:p>
    <w:p>
      <w:pPr>
        <w:pStyle w:val="Normal"/>
        <w:ind w:firstLine="720"/>
        <w:jc w:val="both"/>
        <w:rPr/>
      </w:pPr>
      <w:r>
        <w:rPr>
          <w:szCs w:val="28"/>
        </w:rPr>
        <w:t>Точка 032 расположена в 0,69 км западно-юго-западнее пересечения проселочных дорог, в 0,95 км юго-юго-восточнее восточного угла кладбища села Николомолокша, далее граница идет в северо-восточном направлении, пересекая две проселочные дороги, до точки 033-032.081, расположенной в 0,36 км севернее пересечения проселочных дорог, в 0,60 км южнее северо-восточного угла загона деревни Щукино, затем граница поворачивает на восток-юго-восток и идет до точки 033-032.078, расположенной в 0,64 км восточнее пересечения проселочных дорог, в 0,92 км северо-западнее развилки проселочных дорог, затем граница идет в юго-юго-западном направлении до точки 033-032.077, расположенной в 0,58 км юго-восточнее пересечения проселочных дорог, в 0,92 км западно-северо-западнее развилки проселочных дорог, далее граница идет в юго-восточном направлении до точки 033-032.076, расположенной в 0,70 км западно-северо-западнее развилки проселочных дорог, в 0,81 км юго-восточнее пересечения проселочных дорог, далее граница идет в северо-восточном направлении, пересекая проселочную дорогу, до точки 033-032.071, расположенной в 1,05 км юго-юго-западнее развилки лесных дорог, в 1,10 км северо-северо-восточнее развилки проселочных дорог, далее граница идет в северо-северо-западном направлении до точки 033-032.070, расположенной в 0,92 км юго-западнее развилки лесных дорог, в 1,15 км юго-восточнее примыкания полевой дороги к проселочной, далее граница идет в северо-северо-восточном направлении до точки 033-032.067, расположенной в 0,27 км западно-северо-западнее развилки лесных дорог, в 1,25 км восточнее примыкания полевой дороги к проселочной, далее граница идет в общем восточно-северо-восточном направлении, пересекая по пути полевую дорогу, до точки 033-032.063, расположенной в 0,95 км северо-восточнее развилки лесных дорог, в 1,94 км юго-западнее пересечения лесной дороги и просеки, разделяющей лесные кварталы 103 и 104, далее граница идет в северном направлении до точки 033-032.062, расположенной в 1,08 км северо-восточнее развилки лесных дорог, в 1,81 км юго-западнее пересечения лесной дороги и просеки, разделяющей лесные кварталы 103 и 104, далее граница идет в общем восточно-северо-восточном направлении до точки</w:t>
        <w:br/>
        <w:t xml:space="preserve">033-032.052, расположенной в 0,72 км южнее пересечения лесной дороги и просеки, разделяющей лесные кварталы 103 и 104, в 1,16 км юго-юго-западнее развилки просек, разделяющих лесные кварталы 97, 103, 104, далее граница идет в общем северо-северо-западном направлении до точки </w:t>
        <w:br/>
        <w:t>033-032.050, расположенной в 0,37 км юго-западнее пересечения лесной дороги и просеки, разделяющей лесные кварталы 103 и 104, в 0,87 км юго-западнее развилки просек, разделяющих лесные кварталы 97, 103 и 104, далее граница идет в восточно-северо-восточном направлении до точки 033-032.049, расположенной в 0,33 км восточно-юго-восточнее пересечения лесной дороги и просеки, разделяющей лесные кварталы 103 и 104, в 0,51 км южнее развилки просек, разделяющих лесные кварталы 97, 103 и 104, далее граница идет в южном направлении до пересечения с ручьем, затем по руслу ручья вниз по течению до впадения ручья в реку Могза, затем по руслу реки вверх по течению до точки 033-032.040, расположенной в 1,61 км северо-восточнее развилки просек, разделяющих лесные кварталы 97, 103 и 104, в 2,11 км северо-восточнее места подхода лесной дороги к просеке, разделяющей лесные кварталы 103 и 104, далее граница идет в восточно-юго-восточном направлении до точки 033-032.039, расположенной в 1,77 км восточно-северо-восточнее развилки просек, разделяющих лесные кварталы 97, 103 и 104, в 2,26 км восточно-северо-восточнее места подхода лесной дороги к просеке, разделяющей лесные кварталы 103 и 104, далее граница идет в восточно-северо-восточном направлении и, не доходя до лесной дороги 20 м, сворачивает на северо-запад до пересечения с рекой Могзой, затем идет по руслу реки Могза вверх по течению до места впадения ручья в реку, затем в общем восточном направлении до точки 033-032.030, расположенной в 1,22 км юго-восточнее развилки просек, разделяющих лесные кварталы 112, 115 и 116, в 4,15 км западнее брода через реку Вожа, далее граница идет в южном направлении до точки 033-032.028, расположенной в 1,75 км юго-восточнее развилки просек, разделяющих лесные кварталы 112, 115 и 116, в 4,15 км западно-юго-западнее брода через реку Вожа, далее граница идет в восточно-юго-восточном направлении по руслу ручья, до точки 033-032.026, расположенной в 2,21 км юго-восточнее развилки просек, разделяющих лесные кварталы 112, 115 и 116, в 3,82 км западно-юго-западнее брода через реку Вожа, далее граница идет в общем восточно-северо-восточном направлении до точки 033-032.024, расположенной в 2,57 км юго-восточнее развилки просек, разделяющих лесные кварталы 112, 115 и 116, в 3,21 км западно-юго-западнее брода через реку Вожа, далее граница идет в северном направлении до точки 033-032.023, расположенной в 2,22 км восточно-юго-восточнее развилки просек, разделяющих лесные кварталы 112, 115 и 116, в 3,17 км западно-юго-западнее брода через реку Вожа, далее граница идет в восточном направлении, пересекая полевую дорогу и три просеки, до точки 033-032.017, расположенной в 1,25 км южнее пересечения просеки, разделяющей лесные кварталы 77 и 78, и реки Вожа, в 1,48 км юго-восточнее пересечения реки Вожа и просеки, разделяющей лесные кварталы 76 и 77, далее граница идет в северо-восточном направлении, пересекая реку Вожа, до пересечения с просекой, разделяющей лесные кварталы 78 и 79, от просеки сворачивает в восточном направлении, пересекая две просеки и полевую дорогу, до пересечения с просекой, разделяющей лесные кварталы 80 и 81, от нее сворачивает в южном направлении до пересечения со следующей просекой, которая разделяет 80 и 89 лесные кварталы, а от этой просеки граница идет в общем восточном направлении, пересекая еще одну просеку и полевую дорогу, до точки 033-032.006, расположенной в 0,61 км восточно-северо-восточнее середины проезжей плотины, в 1,40 км северо-западнее брода через реку Пахма, далее граница идет в общем в юго-восточном направлении, пересекая ручей Вздериножка и проселочную дорогу, до точки 033, расположенной в 0,48 км северо-западнее брода через реку Пахма, в 1,68 км восточнее брода через ручей Вздериножка.</w:t>
      </w:r>
    </w:p>
    <w:p>
      <w:pPr>
        <w:pStyle w:val="Normal"/>
        <w:ind w:firstLine="720"/>
        <w:jc w:val="both"/>
        <w:rPr/>
      </w:pPr>
      <w:r>
        <w:rPr>
          <w:szCs w:val="28"/>
        </w:rPr>
        <w:t xml:space="preserve">Участок границы от точки 032 до точки 033 совпадает с границей Борисоглебского муниципального района Ярославской области и Большесельского муниципального района Ярославской области. </w:t>
      </w:r>
    </w:p>
    <w:p>
      <w:pPr>
        <w:pStyle w:val="Normal"/>
        <w:ind w:firstLine="720"/>
        <w:jc w:val="both"/>
        <w:rPr>
          <w:szCs w:val="28"/>
        </w:rPr>
      </w:pPr>
      <w:r>
        <w:rPr>
          <w:szCs w:val="28"/>
        </w:rPr>
        <w:t>Описание участка границы Вощажниковского сельского поселения Борисоглебского муниципального района Ярославской области от точки 032 до точки 033 совпадает с описанием прохождения границы Борисоглебского муниципального района Ярославской области.</w:t>
      </w:r>
    </w:p>
    <w:p>
      <w:pPr>
        <w:pStyle w:val="Normal"/>
        <w:widowControl w:val="false"/>
        <w:ind w:firstLine="720"/>
        <w:jc w:val="both"/>
        <w:rPr>
          <w:rFonts w:ascii="Arial" w:hAnsi="Arial" w:cs="Arial"/>
          <w:sz w:val="18"/>
          <w:szCs w:val="18"/>
        </w:rPr>
      </w:pPr>
      <w:r>
        <w:rPr>
          <w:szCs w:val="28"/>
        </w:rPr>
        <w:t xml:space="preserve">От точки 033 граница идет в западно-юго-западном направлении до точки 033-034.001, расположенной в 0,80 км западнее брода через реку Пахма, в 1,23 км восточнее брода через ручей Вздериножка, далее граница идет в общем юго-юго-восточном направлении до пересечения с рекой Пахма, затем по руслу реки вверх по течению до точки 033-034.006, расположенной в русле реки Пахма, в 1,05 км северо-восточнее брода через реку Пахма, в 1,16 км юго-юго-западнее брода через реку Пахма, далее граница идет в восточно-юго-восточном направлении до точки 033-034.009, расположенной в 1,07 км восточно-северо-восточнее брода через реку Пахма, в 1,15 км северо-северо-западнее пересечения ручья и просеки, разделяющей лесные кварталы 61 и 81, далее граница идет в южном направлении, пересекая лесопитомник и болото, до точки 033-034.014, расположенной в 1,25 км западно-юго-западнее пересечения лесной дороги и просеки, разделяющей лесные кварталы 13 и 14, в 1,29 км восточно-юго-восточнее развилки лесных дорог, далее граница идет в восточном направлении до точки 033-034.018, расположенной в 0,80 км юго-юго-восточнее пересечения лесной дороги и просеки, разделяющей лесные кварталы 13 и 14, в 0,80 км южнее поворотной опоры ЛЭП, далее граница идет в общем северном направлении до точки 033-034.021, расположенной в 0,41 км южнее поворотной опоры ЛЭП, в 0,47 км юго-восточнее пересечения лесной дороги и просеки, разделяющей лесные кварталы 13 и 14, далее граница идет в общем восточном направлении до точки 033-034.024, расположенной в 0,55 км юго-восточнее поворотной опоры ЛЭП, в 0,63 км юго-юго-восточнее пересечения лесной дороги и просеки, разделяющей лесные кварталы 9 и 14, далее граница идет в юго-восточном направлении до точки 033-034.026, расположенной в 0,80 км юго-восточнее поворотной опоры ЛЭП, в 0,87 км юго-юго-восточнее пересечения лесной дороги и просеки, разделяющей лесные кварталы 9 и 14, далее граница идет в северо-северо-восточном направлении до точки 033-034.029, расположенной в 0,74 км юго-восточнее пересечения лесной дороги и просеки, разделяющей лесные кварталы 9 и 14, в 0,76 км восточно-юго-восточнее поворотной опоры ЛЭП, далее граница идет в восточном направлении до точки 033-034.032, расположенной в 1,28 км восточно-юго-восточнее пересечения лесной дороги и просеки, разделяющей лесные кварталы 9 и 14, в 1,36 км восточно-юго-восточнее поворотной опоры ЛЭП, далее граница идет в юго-юго-западном направлении до точки 033-034.035, расположенной в 0,84 км северо-восточнее примыкания полевой дороги к проселочной дороге, в 1,31 км восточно-северо-восточнее примыкания полевой дороги к проселочной дороге, далее граница идет в общем южном направлении до точки </w:t>
        <w:br/>
        <w:t>033-034.043, расположенной в 0,53 км западнее развилки просек, разделяющих лесные кварталы 21, 22 и 28, в 0,71 км северо-западнее развилки просек, разделяющих лесные кварталы 21, 27 и 28, далее граница идет в юго-западном направлении до точки 033-034.046, расположенной в 1,06 км юго-восточнее примыкания полевой дороги к проселочной, в 1,13 км западнее развилки просек, разделяющих лесные кварталы 21, 27 и 28, далее граница идет в западно-северо-западном направлении до точки 033-034.047, расположенной в 0,95 км юго-юго-восточнее примыкания лесной дороги к проселочной дороге, в 1,11 км восточно-юго-восточнее брода через пересыхающий ручей, далее граница идет в южном направлении до пересечения с рекой Утьма, затем  по руслу реки до точки 033-034.054, расположенной в русле реки Утьма, в 1,14 км северо-западнее пересечения лесной дороги и просеки, разделяющей лесные кварталы 15 и 19, в 1,31 км юго-западнее пересечения просек, разделяющих лесные кварталы 40, 41, 48 и 49.</w:t>
      </w:r>
    </w:p>
    <w:p>
      <w:pPr>
        <w:pStyle w:val="Normal"/>
        <w:ind w:firstLine="720"/>
        <w:jc w:val="both"/>
        <w:rPr/>
      </w:pPr>
      <w:r>
        <w:rPr>
          <w:szCs w:val="28"/>
        </w:rPr>
        <w:t>Точка 033-034.054 – точка примыкания границ Вощажниковского сельского поселения Борисоглебского муниципального района Ярославской области и Андреевского сельского поселения Борисоглебского муниципального района Ярославской области.</w:t>
      </w:r>
    </w:p>
    <w:p>
      <w:pPr>
        <w:pStyle w:val="Normal"/>
        <w:ind w:firstLine="720"/>
        <w:jc w:val="both"/>
        <w:rPr/>
      </w:pPr>
      <w:r>
        <w:rPr>
          <w:szCs w:val="28"/>
        </w:rPr>
        <w:t>Участок границы от точки 033 до точки 033-034.054 совпадает с границей Борисоглебского муниципального района Ярославской области и Ярославского муниципального района Ярославской области.</w:t>
      </w:r>
    </w:p>
    <w:p>
      <w:pPr>
        <w:pStyle w:val="Normal"/>
        <w:ind w:firstLine="720"/>
        <w:jc w:val="both"/>
        <w:rPr>
          <w:szCs w:val="28"/>
        </w:rPr>
      </w:pPr>
      <w:r>
        <w:rPr>
          <w:szCs w:val="28"/>
        </w:rPr>
        <w:t>Описание участка границы Вощажниковского сельского поселения Борисоглебского муниципального района Ярославской области от точки 033 до точки 033-034.054 совпадает с описанием прохождения границы Борисоглебского муниципального района Ярославской области.</w:t>
      </w:r>
    </w:p>
    <w:p>
      <w:pPr>
        <w:pStyle w:val="Normal"/>
        <w:ind w:firstLine="720"/>
        <w:jc w:val="both"/>
        <w:rPr/>
      </w:pPr>
      <w:r>
        <w:rPr>
          <w:szCs w:val="28"/>
        </w:rPr>
        <w:t>От точки 033-034.054 граница идет в общем юго-западном направлении по руслу реки Утьма вниз по течению до точки 2.516, расположенной в русле реки Утьма, в 0,21 км севернее брода через реку Утьма, в 1,55 км севернее брода через реку Утьма, далее граница идет в общем западно-северо-западном направлении до точки 2.512, расположенной в 0,75 км западно-северо-западнее брода через реку Утьма, в 1,48 км севернее брода через реку Савка, далее граница идет в общем южном направлении, пересекая по пути лесную дорогу и реку Савка, до пересечения с просекой, разделяющей лесные кварталы 26 и 27, от просеки поворачивает в общем восточно-юго-восточном направлении и идет, пересекая лесную дорогу и просеку, до точки 2.496, расположенной в русле реки Утьма, в 0,29 км севернее места впадения реки Савка в реку Утьма, в 0,52 км северо-северо-восточнее пересечения лесной дороги и просеки, разделяющей лесные кварталы 27 и 28, далее граница идет в общем северном направлении по руслу реки Утьма вверх по течению, пересекая просеку, до точки 2.494, расположенной в русле пересыхающего ручья в 0,72 км юго-восточнее брода через реку Утьма, в 0,82 км северо-восточнее места впадения реки Савка в реку Утьма, далее граница идет в юго-юго-восточном направлении до точки 2.491, расположенной в 0,73 км восточно-северо-восточнее места впадения реки Савка в реку Утьма, в 0,92 км восточно-северо-восточнее пересечения лесной дороги и просеки, разделяющей лесные кварталы 27 и 28, далее граница идет в восточно-северо-восточном направлении до точки 2.490, расположенной в 0,85 км восточно-северо-восточнее места впадения реки Савка в реку Утьма, в 1,04 км восточно-северо-восточнее пересечения лесной дороги и просеки, разделяющей лесные кварталы 27 и 28, далее граница идет в общем южном направлении, пересекая по пути реку Утьма, просеку и две лесные дороги, до точки 2.471, расположенной на полевой дороге в 0,74 км восточно-юго-восточнее развилки лесных дорог, в 1,07 км юго-юго-западнее середины моста через реку Утьма, далее граница идет в восточном направлении до точки 2.469, расположенной в русле реки Утьма, в 0,94 км южнее середины моста через реку Утьма, в 0,96 км западнее места впадения ручья в реку Жуковка, далее граница идет в общем юго-юго-восточном направлении по руслу реки Утьма вниз по течению до точки 2.468, расположенной в месте впадения реки Пажа в реку Утьма в 1,45 км северо-северо-западнее разветвления каналов шириной 6 м, в 2,55 км северо-северо-западнее примыкания лесной дороги к проселочной, далее граница идет в общем юго-восточном направлении по руслу реки Пажа вниз по течению до точки 2.467, расположенной в русле реки Могза, в 0,68 км западно-юго-западнее середины моста через канал шириной 4 м, в 0,83 км западно-северо-западнее места впадения ручья Федоровка в реку Могза, далее граница идет в юго-юго-западном направлении до точки 2.466, расположенной в 0,86 км северо-восточнее примыкания лесной дороги к проселочной, в 0,87 км западнее места впадения ручья Федоровка в реку Могза, далее граница идет в общем восточно-юго-восточном направлении, пересекая по пути лесную дорогу, до пересечения с автодорогой с покрытием, затем по автодороге до места пересечения автодороги с покрытием с автодорогой без покрытия, от места пересечения автодорог поворачивает на юго-юго-восток и идет сначала по автодороге без покрытия, затем вдоль нее, оставляя последнюю на территории Андреевского сельского поселения Борисоглебского муниципального района Ярославской области, до точки 2.452, расположенной в 0,78 км южнее середины моста через реку Могза, в 0,85 км восточно-северо-восточнее пересечения автодороги с покрытием и проселочной дороги, далее граница идет в общем западно-северо-западном направлении, пересекая полевую дорогу и автодорогу с покрытием, до точки 2.447, расположенной в 0,35 км восточно-юго-восточнее примыкания лесной дороги к проселочной, в 0,89 км северо-западнее пересечения автодороги с покрытием и проселочной дороги, далее граница идет в общем юго-западном направлении, отклоняясь сначала на юго-юго-запад, затем на запад-юго-запад, пересекая по пути три просеки и три лесные дороги, до точки 2.433, расположенной в 0,35 км северо-северо-западнее пересечения полевых дорог, в 0,92 км южнее пересечения просек, разделяющих лесные кварталы 14, 15, 19 и 20, далее граница идет в западно-северо-западном направлении, пересекая лесную дорогу, до точки 2.428, расположенной в 0,59 км севернее развилки полевых дорог, в 0,81 км северо-северо-западнее северного угла кладбища в урочище Пура, далее граница идет в общем северо-северо-западном направлении, пересекая просеку, до точки 2.424, расположенной в 1,14 км западно-юго-западнее места подхода просеки, разделяющей лесные кварталы 11 и 14, к развилке лесных дорог, в 1,14 км западно-северо-западнее пересечения лесной дороги и просеки, разделяющей лесные кварталы 14 и 19, далее граница идет в западно-юго-западном направлении до точки 2.422, расположенной в 1,01 км восточно-северо-восточнее развилки просек, разделяющих лесные кварталы 13, 17 и 18, в 1,33 км северо-северо-западнее развилки полевых дорог, далее граница идет в северо-западном направлении до пересечения с просекой, разделяющей лесные кварталы 10 и 14, от просеки она поворачивает на запад-юго-запад и идет до точки 2.417, расположенной в 0,41 км севернее развилки просек, разделяющих лесные кварталы 13, 17 и 18, в 0,82 км восточно-северо-восточнее пересечения лесной дороги и просеки, разделяющей лесные кварталы 17 и 13, далее граница идет по прямой в южном направлении, пересекая полевую дорогу, до точки 2.416, расположенной в 0,17 км севернее развилки просек, разделяющих лесные кварталы 13, 17 и 18, в 0,69 км восточно-северо-восточнее пересечения лесной дороги и просеки, разделяющей лесные кварталы 17 и 13.</w:t>
      </w:r>
    </w:p>
    <w:p>
      <w:pPr>
        <w:pStyle w:val="Normal"/>
        <w:ind w:firstLine="720"/>
        <w:jc w:val="both"/>
        <w:rPr/>
      </w:pPr>
      <w:r>
        <w:rPr>
          <w:szCs w:val="28"/>
        </w:rPr>
        <w:t>От точки 2.416 граница идет в западном направлении до пресечения с просекой, разделяющей лесные кварталы 13 и 10, затем в общем северном направлении по этой же просеке 0,91 км, затем</w:t>
      </w:r>
      <w:r>
        <w:rPr>
          <w:color w:val="99CC00"/>
          <w:szCs w:val="28"/>
        </w:rPr>
        <w:t xml:space="preserve"> </w:t>
      </w:r>
      <w:r>
        <w:rPr>
          <w:szCs w:val="28"/>
        </w:rPr>
        <w:t>поворачивает на запад, пересекая по пути лесную дорогу, и идет до пересечения с просекой, разделяющей лесные кварталы 10 и 8, затем на юг по этой же просеке 0,44 км и поворачивает на запад до точки 2.411, расположенной в 0,39 км северо-восточнее примыкания лесной дороги к полевой, в 0,61 км восточно-юго-восточнее поворотной опоры ЛЭП, далее граница идет в юго-юго-восточном направлении до точки 2.410, расположенной в 0,34 км восточно-северо-восточнее примыкания лесной дороги к полевой, в 0,53 км севернее развилки лесных дорог, далее граница идет по прямой в западно-юго-западном направлении до точки 2.409, расположенной в 0,05 км восточнее примыкания лесной дороги к полевой, в 0,42 км северо-северо-западнее развилки лесных дорог, далее граница идет в общем юго-юго-восточном направлении, пересекая две полевые дороги, до точки 2.406, расположенной в 0,24 км юго-юго-восточнее развилки лесных дорог, в 0,39 км западно-юго-западнее развилки лесных дорог, далее граница идет в юго-восточном направлении до точки 2.399, расположенной русле реки Чернава, в 0,31 км западно-северо-западнее пересечения просек, разделяющих лесные кварталы 12, 17, 23 и 24, в 0,96 км восточно-северо-восточнее развилки лесных дорог, далее граница идет в общем юго-западном направлении по руслу реки Чернава вниз по течению, пересекая полевую дорогу, до точки 2.398, расположенной в 0,3 км от русла реки Чернава, в 0,54 км западнее пересечения просек, разделяющих лесные кварталы 12, 17, 23 и 24, в 0,62 км восточнее развилки лесных дорог, далее граница идет в общем западно-северо-западном направлении, пересекая лесную дорогу, до точки 2.393, расположенной в 0,58 км юго-юго-западнее развилки лесных дорог, в 0,78 км юго-восточнее примыкания полевой дороги к автодороге с покрытием, далее граница идет в общем западном направлении до пересечения с автодорогой с покрытием, от автодороги отклоняется юг до точки 2.388_1, расположенной в 0,96 км юго-западнее развилки лесных дорог, в 0,70 км южнее примыкания полевой дороги к автодороге с покрытием.</w:t>
      </w:r>
    </w:p>
    <w:p>
      <w:pPr>
        <w:pStyle w:val="Normal"/>
        <w:ind w:firstLine="720"/>
        <w:jc w:val="both"/>
        <w:rPr/>
      </w:pPr>
      <w:r>
        <w:rPr>
          <w:szCs w:val="28"/>
        </w:rPr>
        <w:t>Участок границы от точки 033-034.054 до точки 2.388_1 является границей с Андреевским сельским поселением Борисоглебского муниципального района Ярославской области.</w:t>
      </w:r>
    </w:p>
    <w:p>
      <w:pPr>
        <w:pStyle w:val="Normal"/>
        <w:ind w:firstLine="720"/>
        <w:jc w:val="both"/>
        <w:rPr/>
      </w:pPr>
      <w:r>
        <w:rPr>
          <w:rFonts w:eastAsia="Times New Roman"/>
          <w:szCs w:val="28"/>
        </w:rPr>
        <w:t xml:space="preserve"> </w:t>
      </w:r>
      <w:r>
        <w:rPr>
          <w:szCs w:val="28"/>
        </w:rPr>
        <w:t xml:space="preserve">От точки 2.388_1 граница идет в западно-юго-западном направлении, пересекая по пути проселочную дорогу, до точки 2.385, расположенной в 0,97 км южнее поворотной опоры ЛЭП, в 1,27 км северо-западнее подхода просеки, разделяющей лесные кварталы 21 и 29, к автодороге с покрытием, далее граница идет в общем западно-северо-западном направлении, слегка отклоняясь сначала на северо-запад, затем на запад и пересекая по пути проселочную дорогу, до точки 2.374, расположенной в 0,93 км северо-северо-западнее пересечения проселочных дорог, в 1,20 км севернее примыкания полевой дороги к проселочной, далее граница идет в юго-западном направлении до точки 2.373, расположенной в 0,89 км северо-северо-западнее пересечения проселочных дорог, в 1,05 км севернее примыкания полевой дороги к полевой, далее граница идет в общем северном направлении, отклоняясь попеременно то на северо-северо-запад, то на северо-северо-восток, пересекая при этом полевую дорогу, до точки 2.365, расположенной в 0,72 км северо-восточнее развилки полевых дорог, в 0,85 км южнее примыкания лесной дороги к проселочной, далее граница идет в северо-северо-западном направлении, пересекая проселочную дорогу, до точки 2.361, расположенной в 0,42 км юго-юго-западнее примыкания лесной дороги к проселочной, в 1,05 км северо-северо-восточнее развилки полевых дорог, далее граница идет в общем юго-западном направлении до точки 2.358, расположенной в 0,71 км юго-западнее примыкания лесной дороги к проселочной, в 0,82 км севернее развилки полевых дорог, далее граница идет в общем северо-северо-западном направлении, пересекая лесную дорогу, до точки 2.356, расположенной в 0,65 км западно-юго-западнее примыкания лесной дороги к проселочной, в 1,82 км юго-юго-восточнее места впадения пересыхающего ручья в реку Вихорка, далее граница идет в западно-юго-западном направлении до точки 2.355, расположенной в 0,87 км западно-юго-западнее примыкания лесной дороги к проселочной, в 1,79 км юго-юго-восточнее места впадения пересыхающего ручья в реку Вихорка, далее граница идет в общем северном направлении, пересекая проселочную дорогу, до точки 2.350, расположенной в 0,82 км западно-северо-западнее примыкания лесной дороги к проселочной, в 1,34 км </w:t>
      </w:r>
      <w:r>
        <w:rPr/>
        <w:t>юго-восточнее места впадения пересыхающего ручья в реку Вихорка, далее граница идет в общем западном направлении, пересекая проселочную дорогу</w:t>
      </w:r>
      <w:r>
        <w:rPr>
          <w:szCs w:val="28"/>
        </w:rPr>
        <w:t xml:space="preserve"> и реку Вихорку, до точки 2.343, расположенной в 0,98 км восточно-юго-восточнее пересечения лесной дороги и просеки, разделяющей лесные кварталы 91 и 96, в 1,09 км юго-юго-западнее места впадения пересыхающего ручья в реку Вихорка, далее граница идет в общем северном направлении, пересекая по пути две лесные дороги и просеку, до точки 2.326, расположенной в 0,34 км юго-юго-западнее брода через реку Кеда, в 0,90 км северо-восточнее развилки лесных дорог, далее граница идет в западном направлении до точки 2.324, расположенной в 0,44 км северо-восточнее развилки лесных дорог, в 0,62 км севернее развилки лесных дорог, далее граница идет в общем северо-северо-западном направлении, отклоняясь сначала к северу, затем к северо-западу и дважды пересекая по пути реку Кеда, до точки 2.316, расположенной в 0,36 км юго-восточнее места впадения пересыхающего ручья в реку Кеда, в 0,99 км западно-северо-западнее брода через реку Кеда, далее граница идет в западно-северо-западном направлении, пересекая реку Кулиги, до точки 2.307, расположенной в 0,88 км юго-юго-восточнее развилки просек, разделяющих лесные кварталы 69, 70 и 84, в 1,17 км северо-северо-восточнее развилки просек, разделяющих лесные кварталы 83, 84 и 88, далее граница идет в северо-северо-восточном направлении до точки 2.306, расположенной в русле реки Кеда в 0,44 км западнее места впадения пересыхающего ручья в реку Кеда, в 1,28 км северо-северо-восточнее развилки просек, разделяющих лесные кварталы 83, 84 и 88, далее граница идет в общем западно-северо-западном направлении по руслу реки Кеда вверх по течению до точки 2.305, расположенной в русле реки Кеда в 0,89 км западно-северо-западнее места впадения пересыхающего ручья в реку Кеда, в 1,30 км севернее развилки просек, разделяющих лесные кварталы 83, 84 и 88, далее граница идет по прямой в южном направлении по лесной просеке, разделяющей лесные кварталы 83 и 84, до пересечения ее с просекой, разделяющей лесные кварталы 83 и 69, затем поворачивает на восток и идет по просеке, разделяющей кварталы 83 и 69, пересекая по пути две другие просеки, до пересечения с лесной просекой, разделяющей кварталы 67 и 69, а от этой просеки граница идет в общем на северо-запад до точки 2.298, расположенной в 0,54 км восточнее пересечения каналов шириной 4 м, в 0,91 км западнее пересечения реки Кеда и просеки, разделяющей лесные кварталы 67 и 69, далее граница идет в северном направлении, пересекая реку Кеда и просеку, до точки 2.293, расположенной в 1,34 км восточно-северо-восточнее разветвления каналов шириной 4 м, в 1,39 км северо-северо-восточнее пересечения каналов шириной 4 м, далее граница идет в общем западно-юго-западном направлении до точки 2.290, расположенной в 0,85 км северо-восточнее разветвления каналов шириной 4 м, в 1,1 км севернее пересечения каналов шириной 4 м, далее граница идет в западно-северо-западном направлении до точки 2.289, расположенной в 0,8 км северо-восточнее разветвления каналов шириной 4 м, в 1,17 км севернее пересечения каналов шириной 4 м, далее граница идет в северо-северо-восточном направлении до точки 2.287, расположенной в 1,27 км северо-восточнее разветвления каналов шириной 4 м, в 1,64 км севернее пересечения каналов шириной 4 м, далее граница идет в общем западно-северо-западном направлении до точки 2.285, расположенной в 1,18 км северо-северо-восточнее разветвления каналов шириной 4 м, в 1,70 км севернее пересечения каналов шириной 4 м, далее граница идет в юго-западном направлении, пересекая лесную дорогу, до точки 2.283, расположенной в 0,55 км севернее разветвления каналов шириной 4 м, в 1,28 км северо-восточнее примыкания полевой дороги к проселочной, далее граница идет в общем северо-западном направлении до точки 2.278, расположенной в 0,32 км юго-юго-восточнее пересечения проселочной и полевой дорог, далее граница идет в общем юго-западном направлении, отклоняясь попеременно то к западу, то к югу, до точки 2.271, расположенной в русле реки Кеда, в 0,88 км северо-северо-восточнее пересечения проселочной и полевой дорог, в 1,11 км восточно-северо-восточнее трубы под проселочной дорогой, далее граница идет в общем северо-восточном направлении, отклоняясь попеременно то к северу, то к востоку, пересекая по пути лесную дорогу, далее граница идет в общем западно-северо-западном направлении по руслу реки Кеда вверх по течению, пересекая лесную просеку, до точки 2.270, расположенной в русле реки Кеда, в 0,36 км восточно-юго-восточнее пересечения реки Кеда и лесной просеки, разделяющей лесные кварталы 57 и 58, в 0,82 км юго-восточнее пересечения лесных дорог, далее граница идет в юго-западном направлении до точки 2.268, расположенной в 0,48 км южнее пересечения реки Кеда и лесной просеки, разделяющей лесные кварталы 57 и 58, в 0,59 км северо-северо-западнее трубы под проселочной дорогой, далее граница идет в общем западно-северо-западном направлении до точки 2.266, расположенной в 0,48 км юго-западнее пересечения реки Кеда и лесной просеки, разделяющей лесные кварталы 57 и 58, в 0,62 км восточнее пересечения проселочной и лесной дорог, далее граница идет в юго-юго-западном направлении, пересекая грунтовую дорогу, до точки 2.005, расположена в 0,92 км западно-северо-западнее трубы под проселочной дорогой, в 0,95 км юго-западнее пересечения реки Кеда и лесной просеки, разделяющей лесные кварталы 57 и 58.</w:t>
      </w:r>
    </w:p>
    <w:p>
      <w:pPr>
        <w:pStyle w:val="Normal"/>
        <w:ind w:firstLine="720"/>
        <w:jc w:val="both"/>
        <w:rPr/>
      </w:pPr>
      <w:r>
        <w:rPr>
          <w:szCs w:val="28"/>
        </w:rPr>
        <w:t>Участок границы от точки 2.388_1 до точки 2.005 является границей с Борисоглебским сельским поселением Борисоглебского муниципального района Ярославской области.</w:t>
      </w:r>
    </w:p>
    <w:p>
      <w:pPr>
        <w:pStyle w:val="Normal"/>
        <w:ind w:firstLine="720"/>
        <w:jc w:val="both"/>
        <w:rPr/>
      </w:pPr>
      <w:r>
        <w:rPr>
          <w:szCs w:val="28"/>
        </w:rPr>
        <w:t>От точки 2.005 граница идет в северо-западном направлении по лесной просеке, разделяющей лесные кварталы 57 и 56, до пересечения ее с лесной дорогой, затем в общем западном направлении по лесной дороге, отклоняясь сначала на юго-запад, потом на северо-запад, пересекая по пути три просеки и две лесные дороги, до пересечения с просекой, разделяющей кварталы 91 и 55, далее по этой же просеке на юг 0,03 км и затем поворачивает на восток и идет, пересекая по пути пять просек, две лесные дороги и ручей, до точки 032-037.493, расположенной в 1,54 км юго-западнее развилки просек, разделяющих лесные кварталы 74, 75 и 84, в 1,82 км западно-юго-западнее пересечения канала шириной 4 м и просеки, разделяющей лесные кварталы 84 и 85.</w:t>
      </w:r>
    </w:p>
    <w:p>
      <w:pPr>
        <w:pStyle w:val="Normal"/>
        <w:ind w:firstLine="720"/>
        <w:jc w:val="both"/>
        <w:rPr/>
      </w:pPr>
      <w:r>
        <w:rPr>
          <w:szCs w:val="28"/>
        </w:rPr>
        <w:t>Участок границы от точки 2.005 до точки 032-037.493 является границей с Высоковским сельским поселением Борисоглебского муниципального района Ярославской области.</w:t>
      </w:r>
    </w:p>
    <w:p>
      <w:pPr>
        <w:pStyle w:val="Normal"/>
        <w:ind w:firstLine="720"/>
        <w:jc w:val="both"/>
        <w:rPr/>
      </w:pPr>
      <w:r>
        <w:rPr>
          <w:szCs w:val="28"/>
        </w:rPr>
        <w:t xml:space="preserve">Точка 032-037.493 – точка примыкания границ Высоковского сельского поселения Борисоглебского муниципального района Ярославской области и Вощажниковского сельского поселения Борисоглебского муниципального района Ярославской области. </w:t>
      </w:r>
    </w:p>
    <w:p>
      <w:pPr>
        <w:pStyle w:val="Normal"/>
        <w:ind w:firstLine="720"/>
        <w:jc w:val="both"/>
        <w:rPr/>
      </w:pPr>
      <w:r>
        <w:rPr>
          <w:szCs w:val="28"/>
        </w:rPr>
        <w:t xml:space="preserve">От точки 032-037.493 граница идет в северном направлении, пересекая реку Челна и болото Комариное, две лесные просеки и полевую дорогу, до точки 032-037.112, расположенной в 0,49 км юго-западнее пересечения лесной дороги и пересыхающего ручья, в 1,95 км северо-северо-западнее развилки просек, разделяющих лесные кварталы 74, 75 и 84, далее граница идет, пересекая полевую дорогу и просеку, в общем восточно-северо-восточном направлении до точки 032-037.109, расположенной в 0,69 км восточно-юго-восточнее пересечения лесной дороги и пересыхающего ручья, в 2,10 км северо-западнее развилки просек, разделяющих лесные кварталы 76, 77 и 86, далее граница идет в юго-восточном направлении до точки </w:t>
        <w:br/>
        <w:t xml:space="preserve">032-037.107, расположенной в 1,26 км восточно-юго-восточнее пересечения лесной дороги и пересыхающего ручья, в 1,48 км северо-западнее развилки просек, разделяющих лесные кварталы 76, 77 и 86, далее граница идет в общем восточно-северо-восточном направлении, пересекая две лесных просеки, до точки 032-037.098, расположенной в 1,33 км западно-северо-западнее пересечения лесной дороги и просеки, разделяющей лесные кварталы 78 и 79, в 1,93 км северо-северо-восточнее развилки просек, разделяющих лесные кварталы 76, 77 и 86, далее граница идет в северо-северо-восточном направлении, пересекая просеку и реку Жуковка, до точки 032-037.096, расположенной в 1,39 км северо-западнее пересечения лесной дороги и просеки, разделяющей лесные кварталы 78 и 79, в 2,10 км западно-северо-западнее пересечения канала шириной 3 м и просеки, разделяющей лесные кварталы 79 и 80, далее граница идет в общем восточно-юго-восточном направлении, пересекая полевую дорогу, канал шириной 3 м и лесную просеку, до точки 032-037.082, расположенной в 0,43 км юго-западнее пересечения лесной дороги и просеки, разделяющей лесные кварталы 80, 81, 68 и 69, в 0,74 км восточно-юго-восточнее пересечения канала шириной 3 м и просеки, разделяющей лесные кварталы 79 и 80, далее граница идет в северо-северо-восточном направлении, пересекая полевую дорогу и просеку, до точки 032-037.077, расположенной в 0,18 км юго-юго-восточнее пересечения канала шириной 4 м и просеки, разделяющей лесные кварталы 68 и 69, в 0,29 км северо-северо-восточнее пересечения лесной дороги и просеки, разделяющей лесные кварталы 68 и 69, далее граница идет в западном направлении до точки 032-037.074, расположенной в 0,40 км западно-северо-западнее пересечения лесной дороги и просеки, разделяющей лесные кварталы 68 и 69, в 0,48 км западно-юго-западнее пересечения канала шириной 4 м и просеки, разделяющей лесные кварталы 68 и 69, далее граница идет в северо-западном направлении, пересекая два канала шириной 2 и 4 м и заболоченный участок, до точки 032-037.073, расположенной в 0,70 км западнее пересечения канала шириной 4 м и просеки, разделяющей лесные кварталы 68 и 69, в 0,84 км северо-западнее пересечения лесной дороги и просеки, разделяющей лесные кварталы 68 и 69, далее граница идет в западном направлении, пересекая полевую дорогу, до точки 032-037.064, расположенной в 1,38 км севернее пересечения лесной дороги и просеки, разделяющей лесные кварталы 78 и 79, в 1,59 км северо-западнее пересечения канала шириной 3 м и просеки, разделяющей лесные кварталы 79 и 80, далее граница идет в общем северо-северо-восточном направлении, пересекая полевую дорогу, до точки 032-037.061, расположенной в 1,07 км западнее развилки просек, разделяющих лесные кварталы 60, 67 и 68, в 1,49 км западнее места подхода лесной дороги к просеке, разделяющей лесные кварталы 60 и 68, далее граница идет в восточном направлении, пересекая полевую дорогу, до точки 032-037.060, расположенной в 0,69 км западно-юго-западнее развилки просек, разделяющих лесные кварталы 60, 67 и 68, в 1,10 км западнее места подхода лесной дороги к просеке, разделяющей лесные кварталы 60 и 68, далее граница идет в северном направлении до точки 032-037.058, расположенной в 0,68 км западно-северо-западнее развилки просек, разделяющих лесные кварталы 60, 67 и 68, в 1,09 км западно-северо-западнее места подхода лесной дороги к просеке, разделяющей лесные кварталы 60 и 68, далее граница идет в восточно-северо-восточном направлении до точки 032-037.055, расположенной в 0,59 км севернее развилки просек, разделяющих лесные кварталы 60, 67 и 68, в 0,81 км северо-западнее места подхода лесной дороги к просеке, разделяющей лесные кварталы 60 и 68, далее граница идет в северо-северо-восточном направлении до точки 032-037.054, расположенной в 0,90 км севернее развилки просек, разделяющих лесные кварталы 60, 67 и 68, в 1,01 км северо-северо-западнее места подхода лесной дороги к просеке, разделяющей лесные кварталы 60 и 68, далее граница идет в северо-западном направлении, пересекая лесную просеку, до реки Молокша, затем по руслу реки вниз по течению до точки 032-037.045, расположенной в русле реки Молокша, в 1,81 км западно-северо-западнее развилки просек, разделяющих лесные кварталы 56 и 60, в 2,86 км западнее развилки просек, разделяющих лесные кварталы 52, 53 и 56, далее граница идет в восточно-юго-восточном направлении, пересекая полевую дорогу, до точки 032-037.043, расположенной в 0,84 км западнее развилки просек, разделяющих лесные кварталы 56 и 60, в 2,05 км западно-северо-западнее пересечения канала шириной 4 м и просеки, разделяющей лесные кварталы 60 и 61, далее граница идет в северо-северо-восточном направлении, пересекая просеку, до точки 032-037.038, расположенной в 1,43 км севернее развилки просек, разделяющих лесные кварталы 56 и 60, в 1,45 км западно-северо-западнее развилки просек, разделяющих лесные кварталы 52, 53 и 56, далее граница идет в северном направлении до пересечения с рекой Молокша, затем по руслу реки вниз по течению до точки 032-037.035, расположенной в русле реки Молокша, в 1,61 км западно-северо-западнее пересечения просек, разделяющих лесные кварталы 49, 50, 52 и 53, в 2,13 км юго-западнее развилки полевых дорог, далее граница идет в западном направлении до точки 032-037.033, расположенной в 1,83 км западно-северо-западнее пересечения просек, разделяющих лесные кварталы 49, 50, 52 и 53, в 2,35 км юго-западнее развилки полевых дорог, далее граница идет в северо-западном направлении, пересекая в двух местах канал шириной 4 м, до точки </w:t>
        <w:br/>
        <w:t xml:space="preserve">032-037.029, расположенной в 2,68 км западно-северо-западнее пересечения просек, разделяющих лесные кварталы 49, 50, 52 и 53, в 2,71 км западно-юго-западнее развилки полевых дорог, далее граница идет в северо-восточном направлении, пересекая два канала шириной 4 м, до точки 032-037.024, расположенной в 1,47 км западнее развилки полевых дорог, в 1,62 км западно-юго-западнее развилки полевых дорог, далее граница идет в юго-юго-восточном направлении до точки 032-037.023, расположенной в 1,44 км западно-юго-западнее развилки полевых дорог, в 1,77 км юго-западнее развилки полевых дорог, далее граница идет в юго-юго-восточном </w:t>
      </w:r>
      <w:r>
        <w:rPr/>
        <w:t>направлении до пересечения с рекой Молокша, далее по руслу реки Молокша</w:t>
      </w:r>
      <w:r>
        <w:rPr>
          <w:szCs w:val="28"/>
        </w:rPr>
        <w:t xml:space="preserve"> вниз по течению до точки 032-037.494, расположенной в 0,80 км западнее развилки полевых дорог, в 0,93 км западно-юго-западнее развилки полевых дорог.</w:t>
      </w:r>
    </w:p>
    <w:p>
      <w:pPr>
        <w:pStyle w:val="Normal"/>
        <w:ind w:firstLine="720"/>
        <w:jc w:val="both"/>
        <w:rPr/>
      </w:pPr>
      <w:r>
        <w:rPr>
          <w:szCs w:val="28"/>
        </w:rPr>
        <w:t>Участок границы от точки 032-037.493 до точки 032-037.494 совпадает с границей Борисоглебского муниципального района Ярославской области и Угличского муниципального района Ярославской области.</w:t>
      </w:r>
    </w:p>
    <w:p>
      <w:pPr>
        <w:pStyle w:val="Normal"/>
        <w:ind w:firstLine="720"/>
        <w:jc w:val="both"/>
        <w:rPr>
          <w:szCs w:val="28"/>
        </w:rPr>
      </w:pPr>
      <w:r>
        <w:rPr>
          <w:szCs w:val="28"/>
        </w:rPr>
        <w:t>Описание участка границы Вощажниковского сельского поселения Борисоглебского муниципального района Ярославской области от точки</w:t>
        <w:br/>
        <w:t>032-037.493 до точки 032-037.494 совпадает с описанием прохождения границы Борисоглебского муниципального района Ярославской области.</w:t>
      </w:r>
    </w:p>
    <w:p>
      <w:pPr>
        <w:pStyle w:val="Normal"/>
        <w:ind w:firstLine="720"/>
        <w:jc w:val="both"/>
        <w:rPr/>
      </w:pPr>
      <w:r>
        <w:rPr>
          <w:szCs w:val="28"/>
        </w:rPr>
        <w:t xml:space="preserve">Далее граница идет в юго-восточном направлении до точки </w:t>
        <w:br/>
        <w:t>032-037.497, расположенной в 0,58 км западнее развилки полевых дорог, в 0,85 км юго-западнее развилки полевых дорог, далее граница идет в южном направлении до точки 032-037.498, расположенной в 0,86 км юго-западнее развилки полевых дорог, в 1,33 км юго-юго-западнее развилки полевых дорог, далее граница идет в общем юго-восточном направлении до точки 032-037.501, расположенной в 1,10 км северо-северо-восточнее пересечения просек, разделяющих лесные кварталы 49, 50, 52 и 53, в 1,18 км юго-юго-западнее развилки лесных дорог, далее граница идет в восточном направлении, пересекая просеку, до точки 032-037.504, расположенной в 0,48 км западно-юго-западнее пересечения лесной дороги и просеки, разделяющей лесные кварталы 51 и 48, в 1,24 км юго-юго-восточнее развилки лесных дорог, далее граница идет в общем северо-северо-западном направлении, пересекая просеку и лесную дорогу, до точки 032-037.511, расположенной в 0,53 км восточно-северо-восточнее северного угла загона деревни Костяново, в 0,64 км северо-северо-восточнее развилки лесных дорог, далее граница идет в общем восточно-юго-восточном направлении до точки 032-037.513, расположенной в 0,64 км восточно-северо-восточнее развилки лесных дорог, в 0,97 км восточно-юго-восточнее северного угла загона деревни Костяново, далее граница идет в восточно-северо-восточном направлении до точки 032-037.514, расположенной в 0,79 км восточно-северо-восточнее развилки лесных дорог, в 1,09 км восточно-юго-восточнее северного угла загона деревни Костяново, далее граница идет в общем юго-восточном направлении до точки 032-037.521, расположенной в 0,64 км восточно-юго-восточнее пересечения лесной дороги и просеки, разделяющей лесные кварталы 51 и 48, в 1,61 км западно-северо-западнее развилки лесных дорог, далее граница идет в восточно-северо-восточном направлении, пересекая полевую дорогу и автодорогу, до точки 032-037.528, расположенной в 0,87 км северо-северо-восточнее развилки лесных дорог, в 1,33 км юго-юго-восточнее пересечения автодороги с покрытием и проселочной дороги, далее граница идет в северо-северо-западном направлении, дважды пересекая автодорогу, до точки 032-037.530, расположенной в 0,74 км южнее пересечения автодороги с покрытием и проселочной дороги, в 1,08 км юго-юго-восточнее развилки проселочных дорог, далее граница идет в западном направлении до точки 032-037.531, расположенной в 0,78 км юго-юго-западнее пересечения автодороги с покрытием и проселочной дороги, в 0,97 км южнее развилки проселочных дорог, далее граница идет в общем северо-западном направлении до точки 032-037.536, расположенной в 0,66 км западнее развилки проселочных дорог, в 0,90 км западно-северо-западнее пересечения автодороги с покрытием и проселочной дороги, далее граница идет в общем юго-западном направлении до точки 032-037.539, расположенной в 1,15 км западно-юго-западнее развилки проселочных дорог, в 1,18 км юго-юго-восточнее пересечения проселочных дорог, далее граница идет в общем северо-северо-западном направлении, пересекая полевую дорогу, до точки 032-037.544, расположенной в 0,27 км юго-западнее пересечения проселочных дорог, в 1,19 км южнее северо-восточного угла загона деревни Щукино, далее граница идет в западно-юго-западном направлении до точки 032-037.002, расположенной в 0,57 км юго-западнее пересечения проселочных дорог, в 1,26 км юго-юго-восточнее восточного угла кладбища села Николомолокша.</w:t>
      </w:r>
    </w:p>
    <w:p>
      <w:pPr>
        <w:pStyle w:val="Normal"/>
        <w:ind w:firstLine="720"/>
        <w:jc w:val="both"/>
        <w:rPr/>
      </w:pPr>
      <w:r>
        <w:rPr>
          <w:szCs w:val="28"/>
        </w:rPr>
        <w:t>Участок границы от точки 032-037.494 до точки 032-037.002 совпадает с границей Борисоглебского муниципального района Ярославской области и Большесельского муниципального района Ярославской области.</w:t>
      </w:r>
    </w:p>
    <w:p>
      <w:pPr>
        <w:pStyle w:val="Normal"/>
        <w:ind w:firstLine="720"/>
        <w:jc w:val="both"/>
        <w:rPr>
          <w:szCs w:val="28"/>
        </w:rPr>
      </w:pPr>
      <w:r>
        <w:rPr>
          <w:szCs w:val="28"/>
        </w:rPr>
        <w:t>Описание участка границы Вощажниковского сельского поселения Борисоглебского муниципального района Ярославской области от точки</w:t>
      </w:r>
    </w:p>
    <w:p>
      <w:pPr>
        <w:pStyle w:val="Normal"/>
        <w:jc w:val="both"/>
        <w:rPr/>
      </w:pPr>
      <w:r>
        <w:rPr>
          <w:szCs w:val="28"/>
        </w:rPr>
        <w:t>032-037.494 до точки 032-037.002 совпадает с описанием прохождения границы Борисоглебского муниципального района Ярославской области.</w:t>
      </w:r>
    </w:p>
    <w:p>
      <w:pPr>
        <w:pStyle w:val="Normal"/>
        <w:ind w:firstLine="720"/>
        <w:jc w:val="both"/>
        <w:rPr/>
      </w:pPr>
      <w:r>
        <w:rPr>
          <w:szCs w:val="28"/>
        </w:rPr>
        <w:t>Далее граница идет в северо-северо-западном направлении до точки 032-037.001, расположенной в 0,56 км западно-юго-западнее пересечения проселочных дорог, в 1,11 км юго-юго-восточнее восточного угла кладбища села Николомолокша, далее граница идет в западно-северо-западном направлении до точки 032, расположенной в 0,69 км западно-юго-западнее пересечения проселочных дорог, в 0,95 км юго-юго-восточнее восточного угла кладбища села Николомолокша.</w:t>
      </w:r>
    </w:p>
    <w:p>
      <w:pPr>
        <w:pStyle w:val="Normal"/>
        <w:ind w:firstLine="720"/>
        <w:jc w:val="both"/>
        <w:rPr/>
      </w:pPr>
      <w:r>
        <w:rPr>
          <w:szCs w:val="28"/>
        </w:rPr>
        <w:t>Участок границы от точки 032-037.002 до точки 032 совпадает с границей Борисоглебского муниципального района Ярославской области и Угличского муниципального района Ярославской области.</w:t>
      </w:r>
    </w:p>
    <w:p>
      <w:pPr>
        <w:pStyle w:val="Normal"/>
        <w:ind w:firstLine="720"/>
        <w:jc w:val="both"/>
        <w:rPr/>
      </w:pPr>
      <w:r>
        <w:rPr>
          <w:szCs w:val="28"/>
        </w:rPr>
        <w:t xml:space="preserve">Описание участка границы Вощажниковского сельского поселения Борисоглебского муниципального района Ярославской области от точки </w:t>
        <w:br/>
        <w:t>032-037.002 до точки 032 совпадает с описанием прохождения границы Борисоглебского муниципального района Ярославской област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lineRule="auto" w:line="240" w:before="36" w:after="120"/>
      <w:ind w:right="240" w:hanging="0"/>
      <w:outlineLvl w:val="0"/>
    </w:pPr>
    <w:rPr>
      <w:rFonts w:ascii="Arial" w:hAnsi="Arial" w:eastAsia="Times New Roman" w:cs="Arial"/>
      <w:b/>
      <w:bCs/>
      <w:spacing w:val="-4"/>
      <w:kern w:val="2"/>
      <w:sz w:val="24"/>
      <w:szCs w:val="24"/>
      <w:lang w:val="en-US"/>
    </w:rPr>
  </w:style>
  <w:style w:type="paragraph" w:styleId="Heading2">
    <w:name w:val="Heading 2"/>
    <w:basedOn w:val="Normal"/>
    <w:next w:val="TextBody"/>
    <w:qFormat/>
    <w:pPr>
      <w:keepNext w:val="true"/>
      <w:numPr>
        <w:ilvl w:val="1"/>
        <w:numId w:val="1"/>
      </w:numPr>
      <w:spacing w:lineRule="auto" w:line="240" w:before="280" w:after="280"/>
      <w:outlineLvl w:val="1"/>
    </w:pPr>
    <w:rPr>
      <w:rFonts w:ascii="Arial" w:hAnsi="Arial" w:eastAsia="Times New Roman" w:cs="Arial"/>
      <w:b/>
      <w:bCs/>
      <w:spacing w:val="-4"/>
      <w:sz w:val="21"/>
      <w:szCs w:val="21"/>
      <w:lang w:val="en-US"/>
    </w:rPr>
  </w:style>
  <w:style w:type="paragraph" w:styleId="Heading3">
    <w:name w:val="Heading 3"/>
    <w:basedOn w:val="Normal"/>
    <w:next w:val="TextBody"/>
    <w:qFormat/>
    <w:pPr>
      <w:keepNext w:val="true"/>
      <w:numPr>
        <w:ilvl w:val="2"/>
        <w:numId w:val="1"/>
      </w:numPr>
      <w:spacing w:lineRule="auto" w:line="240" w:before="280" w:after="280"/>
      <w:outlineLvl w:val="2"/>
    </w:pPr>
    <w:rPr>
      <w:rFonts w:ascii="Arial" w:hAnsi="Arial" w:eastAsia="Times New Roman" w:cs="Arial"/>
      <w:b/>
      <w:bCs/>
      <w:spacing w:val="-4"/>
      <w:sz w:val="20"/>
      <w:lang w:val="en-US"/>
    </w:rPr>
  </w:style>
  <w:style w:type="paragraph" w:styleId="Heading4">
    <w:name w:val="Heading 4"/>
    <w:basedOn w:val="Normal"/>
    <w:next w:val="TextBody"/>
    <w:qFormat/>
    <w:pPr>
      <w:keepNext w:val="true"/>
      <w:numPr>
        <w:ilvl w:val="3"/>
        <w:numId w:val="1"/>
      </w:numPr>
      <w:spacing w:lineRule="auto" w:line="240" w:before="280" w:after="280"/>
      <w:outlineLvl w:val="3"/>
    </w:pPr>
    <w:rPr>
      <w:rFonts w:ascii="Arial" w:hAnsi="Arial" w:eastAsia="Times New Roman" w:cs="Arial"/>
      <w:b/>
      <w:bCs/>
      <w:spacing w:val="-4"/>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spacing w:val="-4"/>
      <w:kern w:val="2"/>
      <w:sz w:val="24"/>
      <w:szCs w:val="24"/>
    </w:rPr>
  </w:style>
  <w:style w:type="character" w:styleId="2">
    <w:name w:val="Заголовок 2 Знак"/>
    <w:qFormat/>
    <w:rPr>
      <w:rFonts w:ascii="Arial" w:hAnsi="Arial" w:eastAsia="Times New Roman" w:cs="Arial"/>
      <w:b/>
      <w:bCs/>
      <w:spacing w:val="-4"/>
      <w:sz w:val="21"/>
      <w:szCs w:val="21"/>
    </w:rPr>
  </w:style>
  <w:style w:type="character" w:styleId="3">
    <w:name w:val="Заголовок 3 Знак"/>
    <w:qFormat/>
    <w:rPr>
      <w:rFonts w:ascii="Arial" w:hAnsi="Arial" w:eastAsia="Times New Roman" w:cs="Arial"/>
      <w:b/>
      <w:bCs/>
      <w:spacing w:val="-4"/>
      <w:sz w:val="20"/>
      <w:szCs w:val="20"/>
    </w:rPr>
  </w:style>
  <w:style w:type="character" w:styleId="4">
    <w:name w:val="Заголовок 4 Знак"/>
    <w:qFormat/>
    <w:rPr>
      <w:rFonts w:ascii="Arial" w:hAnsi="Arial" w:eastAsia="Times New Roman" w:cs="Arial"/>
      <w:b/>
      <w:bCs/>
      <w:spacing w:val="-4"/>
      <w:sz w:val="24"/>
      <w:szCs w:val="24"/>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rFonts w:ascii="Times New Roman" w:hAnsi="Times New Roman" w:eastAsia="Calibri" w:cs="Times New Roman"/>
      <w:sz w:val="28"/>
      <w:szCs w:val="24"/>
    </w:rPr>
  </w:style>
  <w:style w:type="character" w:styleId="Style13">
    <w:name w:val="Название Знак"/>
    <w:qFormat/>
    <w:rPr>
      <w:rFonts w:ascii="Times New Roman" w:hAnsi="Times New Roman" w:eastAsia="Calibri" w:cs="Times New Roman"/>
      <w:b/>
      <w:bCs/>
      <w:sz w:val="28"/>
      <w:szCs w:val="20"/>
    </w:rPr>
  </w:style>
  <w:style w:type="character" w:styleId="Style14">
    <w:name w:val=" Знак"/>
    <w:qFormat/>
    <w:rPr>
      <w:rFonts w:ascii="Arial" w:hAnsi="Arial" w:cs="Arial"/>
      <w:b/>
      <w:bCs/>
      <w:spacing w:val="-4"/>
      <w:kern w:val="2"/>
      <w:sz w:val="24"/>
      <w:szCs w:val="24"/>
      <w:lang w:val="ru-RU" w:bidi="ar-SA"/>
    </w:rPr>
  </w:style>
  <w:style w:type="character" w:styleId="21">
    <w:name w:val="Основной текст с отступом 2 Знак"/>
    <w:qFormat/>
    <w:rPr>
      <w:rFonts w:ascii="Calibri" w:hAnsi="Calibri" w:eastAsia="Calibri"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Calibri" w:hAnsi="Calibri" w:eastAsia="Times New Roman" w:cs="Times New Roman"/>
    </w:rPr>
  </w:style>
  <w:style w:type="character" w:styleId="31">
    <w:name w:val="Основной текст 3 Знак"/>
    <w:qFormat/>
    <w:rPr>
      <w:rFonts w:ascii="Times New Roman" w:hAnsi="Times New Roman" w:eastAsia="Calibri" w:cs="Times New Roman"/>
      <w:sz w:val="16"/>
      <w:szCs w:val="16"/>
    </w:rPr>
  </w:style>
  <w:style w:type="character" w:styleId="Style17">
    <w:name w:val="Нижний колонтитул Знак"/>
    <w:qFormat/>
    <w:rPr>
      <w:rFonts w:ascii="Times New Roman" w:hAnsi="Times New Roman" w:eastAsia="Calibri" w:cs="Times New Roman"/>
      <w:sz w:val="24"/>
      <w:szCs w:val="24"/>
      <w:lang w:val="en-US"/>
    </w:rPr>
  </w:style>
  <w:style w:type="character" w:styleId="Style18">
    <w:name w:val="Текст примечания Знак"/>
    <w:qFormat/>
    <w:rPr>
      <w:rFonts w:ascii="Times New Roman" w:hAnsi="Times New Roman" w:eastAsia="Calibri" w:cs="Times New Roman"/>
      <w:sz w:val="24"/>
      <w:szCs w:val="24"/>
    </w:rPr>
  </w:style>
  <w:style w:type="character" w:styleId="Style19">
    <w:name w:val="Тема примечания Знак"/>
    <w:qFormat/>
    <w:rPr>
      <w:rFonts w:ascii="Times New Roman" w:hAnsi="Times New Roman" w:eastAsia="Calibri" w:cs="Times New Roman"/>
      <w:b/>
      <w:bCs/>
      <w:sz w:val="24"/>
      <w:szCs w:val="24"/>
    </w:rPr>
  </w:style>
  <w:style w:type="character" w:styleId="Style20">
    <w:name w:val="Текст Знак"/>
    <w:qFormat/>
    <w:rPr>
      <w:rFonts w:ascii="Courier New" w:hAnsi="Courier New" w:eastAsia="Times New Roman" w:cs="Courier New"/>
      <w:sz w:val="20"/>
      <w:szCs w:val="20"/>
    </w:rPr>
  </w:style>
  <w:style w:type="character" w:styleId="LineNumbering">
    <w:name w:val="Line Number"/>
    <w:rPr/>
  </w:style>
  <w:style w:type="character" w:styleId="Heading1Char">
    <w:name w:val="Heading 1 Char"/>
    <w:qFormat/>
    <w:rPr>
      <w:rFonts w:eastAsia="Calibri"/>
      <w:b/>
      <w:bCs/>
      <w:iCs/>
      <w:sz w:val="28"/>
      <w:szCs w:val="28"/>
      <w:lang w:val="en-US" w:bidi="ar-SA"/>
    </w:rPr>
  </w:style>
  <w:style w:type="character" w:styleId="PageNumber">
    <w:name w:val="Page Number"/>
    <w:rPr/>
  </w:style>
  <w:style w:type="character" w:styleId="Style21">
    <w:name w:val="Знак примечания"/>
    <w:qFormat/>
    <w:rPr>
      <w:rFonts w:cs="Times New Roman"/>
      <w:sz w:val="16"/>
      <w:szCs w:val="16"/>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overflowPunct w:val="true"/>
      <w:autoSpaceDE w:val="true"/>
      <w:spacing w:lineRule="auto" w:line="276" w:before="0" w:after="120"/>
      <w:textAlignment w:val="auto"/>
    </w:pPr>
    <w:rPr>
      <w:rFonts w:ascii="Calibri" w:hAnsi="Calibri" w:eastAsia="Times New Roman" w:cs="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ind w:firstLine="567"/>
      <w:jc w:val="both"/>
      <w:textAlignment w:val="auto"/>
    </w:pPr>
    <w:rPr>
      <w:szCs w:val="24"/>
      <w:lang w:val="en-US"/>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rFonts w:ascii="Calibri" w:hAnsi="Calibri" w:cs="Calibri"/>
      <w:sz w:val="24"/>
      <w:szCs w:val="24"/>
      <w:lang w:val="en-US"/>
    </w:rPr>
  </w:style>
  <w:style w:type="paragraph" w:styleId="TextBodyIndent">
    <w:name w:val="Body Text Indent"/>
    <w:basedOn w:val="Normal"/>
    <w:pPr>
      <w:overflowPunct w:val="true"/>
      <w:autoSpaceDE w:val="true"/>
      <w:ind w:firstLine="851"/>
      <w:textAlignment w:val="auto"/>
    </w:pPr>
    <w:rPr>
      <w:rFonts w:eastAsia="Times New Roman"/>
      <w:sz w:val="24"/>
      <w:szCs w:val="24"/>
      <w:lang w:val="en-US"/>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Style23">
    <w:name w:val="Текст примечания"/>
    <w:basedOn w:val="Normal"/>
    <w:qFormat/>
    <w:pPr>
      <w:overflowPunct w:val="true"/>
      <w:autoSpaceDE w:val="true"/>
      <w:textAlignment w:val="auto"/>
    </w:pPr>
    <w:rPr>
      <w:sz w:val="24"/>
      <w:szCs w:val="24"/>
      <w:lang w:val="en-US"/>
    </w:rPr>
  </w:style>
  <w:style w:type="paragraph" w:styleId="Style24">
    <w:name w:val="Тема примечания"/>
    <w:basedOn w:val="Style23"/>
    <w:next w:val="Style23"/>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overflowPunct w:val="true"/>
      <w:autoSpaceDE w:val="true"/>
      <w:textAlignment w:val="auto"/>
    </w:pPr>
    <w:rPr>
      <w:rFonts w:ascii="Courier New" w:hAnsi="Courier New" w:eastAsia="Times New Roman" w:cs="Courier New"/>
      <w:sz w:val="20"/>
      <w:lang w:val="en-US"/>
    </w:rPr>
  </w:style>
  <w:style w:type="paragraph" w:styleId="Style26">
    <w:name w:val="Стиль полужирный По центру"/>
    <w:basedOn w:val="Normal"/>
    <w:qFormat/>
    <w:pPr>
      <w:overflowPunct w:val="true"/>
      <w:autoSpaceDE w:val="true"/>
      <w:jc w:val="center"/>
      <w:textAlignment w:val="auto"/>
    </w:pPr>
    <w:rPr>
      <w:b/>
      <w:bCs/>
    </w:rPr>
  </w:style>
  <w:style w:type="paragraph" w:styleId="Style27">
    <w:name w:val="Название главы"/>
    <w:basedOn w:val="Normal"/>
    <w:qFormat/>
    <w:pPr>
      <w:overflowPunct w:val="true"/>
      <w:autoSpaceDE w:val="true"/>
      <w:jc w:val="center"/>
      <w:textAlignment w:val="auto"/>
    </w:pPr>
    <w:rPr/>
  </w:style>
  <w:style w:type="paragraph" w:styleId="18">
    <w:name w:val="Стиль 18 пт полужирный По центру"/>
    <w:basedOn w:val="Normal"/>
    <w:qFormat/>
    <w:pPr>
      <w:overflowPunct w:val="true"/>
      <w:autoSpaceDE w:val="true"/>
      <w:jc w:val="center"/>
      <w:textAlignment w:val="auto"/>
    </w:pPr>
    <w:rPr>
      <w:b/>
      <w:bCs/>
      <w:sz w:val="36"/>
    </w:rPr>
  </w:style>
  <w:style w:type="paragraph" w:styleId="Style28">
    <w:name w:val="Принят ГД"/>
    <w:basedOn w:val="Normal"/>
    <w:qFormat/>
    <w:pPr>
      <w:overflowPunct w:val="true"/>
      <w:autoSpaceDE w:val="true"/>
      <w:jc w:val="both"/>
      <w:textAlignment w:val="auto"/>
    </w:pPr>
    <w:rPr>
      <w:sz w:val="24"/>
    </w:rPr>
  </w:style>
  <w:style w:type="paragraph" w:styleId="ListParagraph">
    <w:name w:val="List Paragraph"/>
    <w:basedOn w:val="Normal"/>
    <w:qFormat/>
    <w:pPr>
      <w:ind w:left="720" w:hanging="0"/>
    </w:pPr>
    <w:rPr/>
  </w:style>
  <w:style w:type="paragraph" w:styleId="Style29">
    <w:name w:val="Таблицы (моноширинный)"/>
    <w:basedOn w:val="Normal"/>
    <w:next w:val="Normal"/>
    <w:qFormat/>
    <w:pPr>
      <w:overflowPunct w:val="true"/>
      <w:jc w:val="both"/>
      <w:textAlignment w:val="auto"/>
    </w:pPr>
    <w:rPr>
      <w:rFonts w:ascii="Courier New" w:hAnsi="Courier New" w:eastAsia="Times New Roman"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49:00Z</dcterms:created>
  <dc:creator>Бугакова</dc:creator>
  <dc:description/>
  <cp:keywords/>
  <dc:language>en-US</dc:language>
  <cp:lastModifiedBy>user</cp:lastModifiedBy>
  <dcterms:modified xsi:type="dcterms:W3CDTF">2014-10-15T07:45:00Z</dcterms:modified>
  <cp:revision>38</cp:revision>
  <dc:subject/>
  <dc:title/>
</cp:coreProperties>
</file>