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szCs w:val="28"/>
        </w:rPr>
        <w:t>О внесении изменений в Устав Ярославской области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 xml:space="preserve">Принят Ярославской областной Думой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6 июня 2018 года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Внести в Устав Ярославской области (</w:t>
      </w:r>
      <w:r>
        <w:rPr>
          <w:rFonts w:eastAsia="Calibri"/>
          <w:spacing w:val="-2"/>
          <w:szCs w:val="28"/>
          <w:lang w:eastAsia="en-US"/>
        </w:rPr>
        <w:t>Документ – Регион, 2010, 14 октября, № 79; 2012, 29 июля, № 51-а; 2 ноября, № 90; 2015, 20 февраля, № 13-а; 2016, 8 ноября, № 97</w:t>
      </w:r>
      <w:r>
        <w:rPr>
          <w:rFonts w:eastAsia="Calibri"/>
          <w:szCs w:val="28"/>
          <w:lang w:eastAsia="en-US"/>
        </w:rPr>
        <w:t xml:space="preserve">) следующие изменения: 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) часть 2 статьи 10 изложить в следующей редакции: 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eastAsia="Calibri"/>
          <w:szCs w:val="28"/>
          <w:lang w:eastAsia="en-US"/>
        </w:rPr>
        <w:t>«2. В Ярославской области создается Общественная палата Ярославской области, вопросы организации и деятельности которой определяются федеральными законами, иными нормативными правовыми актами Российской Федерации, законами Ярославской области и иными нормативными правовыми актами Ярославской области.»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eastAsia="Calibri"/>
          <w:szCs w:val="28"/>
          <w:lang w:eastAsia="en-US"/>
        </w:rPr>
        <w:t>2) пункт 4 статьи 25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4) утверждает порядок осуществления стратегического планирования в Ярославской области;»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eastAsia="Calibri"/>
          <w:szCs w:val="28"/>
          <w:lang w:eastAsia="en-US"/>
        </w:rPr>
        <w:t>3) статью 26 дополнить пунктом 3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ледующего содержания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eastAsia="Calibri"/>
          <w:szCs w:val="28"/>
          <w:lang w:eastAsia="en-US"/>
        </w:rPr>
        <w:t>«3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) оформляется решение по ежегодному обязательному публичному отчету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Ярославской области и учредителем которых является Ярославская область, и принимаемых мерах по совершенствованию деятельности указанных организаций;»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eastAsia="Calibri"/>
          <w:szCs w:val="28"/>
          <w:lang w:eastAsia="en-US"/>
        </w:rPr>
        <w:t>4) часть 1 статьи 40 дополнить пунктом 4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ледующего содержания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4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) представляет в Ярославскую областную Думу ежегодные обязательные публичные отчеты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Ярославской области и учредителем которых является Ярославская область, и принимаемых мерах по совершенствованию деятельности указанных организаций;»;</w:t>
      </w:r>
      <w:r>
        <w:br w:type="page"/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eastAsia="Calibri"/>
          <w:szCs w:val="28"/>
          <w:lang w:eastAsia="en-US"/>
        </w:rPr>
        <w:t>5) в статье 48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в пункте 2 слова «, а также проекты программ социально-экономи</w:t>
        <w:softHyphen/>
        <w:t>ческого развития Ярославской области» исключить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дополнить пунктом 2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2</w:t>
      </w:r>
      <w:r>
        <w:rPr>
          <w:szCs w:val="28"/>
          <w:vertAlign w:val="superscript"/>
        </w:rPr>
        <w:t>1</w:t>
      </w:r>
      <w:r>
        <w:rPr>
          <w:szCs w:val="28"/>
        </w:rPr>
        <w:t>) определяет порядок разработки и корректировки документов стратегического планирования, находящихся в ведении Правительства Ярославской области, и утверждает (одобряет) такие документы;»;</w:t>
      </w:r>
    </w:p>
    <w:p>
      <w:pPr>
        <w:pStyle w:val="Normal"/>
        <w:ind w:firstLine="709"/>
        <w:jc w:val="both"/>
        <w:rPr/>
      </w:pPr>
      <w:r>
        <w:rPr>
          <w:szCs w:val="28"/>
        </w:rPr>
        <w:t>в) пункт 3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3) обеспечивает исполнение областного бюджета и готовит отчет об исполнении указанного бюджета, ежегодные отчеты о результатах деятельности Правительства Ярославской области, сводный годовой доклад о ходе реализации и об оценке эффективности государственных программ Ярославской области, ежегодные отчеты о ходе исполнения плана мероприятий по реализации стратегии социально-экономического развития Ярославской области для представления их Губернатором Ярославской области в Ярославскую областную Думу;»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eastAsia="Calibri"/>
          <w:szCs w:val="28"/>
          <w:lang w:eastAsia="en-US"/>
        </w:rPr>
        <w:t>6) статью 49 изложить в следующей редакции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</w:t>
      </w:r>
      <w:r>
        <w:rPr>
          <w:rFonts w:eastAsia="Calibri"/>
          <w:b/>
          <w:szCs w:val="28"/>
          <w:lang w:eastAsia="en-US"/>
        </w:rPr>
        <w:t>Статья 49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eastAsia="Calibri"/>
          <w:szCs w:val="28"/>
          <w:lang w:eastAsia="en-US"/>
        </w:rPr>
        <w:t>Правительство Ярославской области готовит для представления Губернатором Ярославской области в Ярославскую областную Думу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eastAsia="Calibri"/>
          <w:szCs w:val="28"/>
          <w:lang w:eastAsia="en-US"/>
        </w:rPr>
        <w:t>1) ежегодные отчеты о результатах своей деятельности, в которые в обязательном порядке включается информация по вопросам, поставленным Ярославской областной Думой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eastAsia="Calibri"/>
          <w:szCs w:val="28"/>
          <w:lang w:eastAsia="en-US"/>
        </w:rPr>
        <w:t>2) ежегодные обязательные публичные отчеты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Ярославской области и учредителем которых является Ярославская область, и принимаемых мерах по совершенствованию деятельности указанных организаций.»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eastAsia="Calibri"/>
          <w:szCs w:val="28"/>
          <w:lang w:eastAsia="en-US"/>
        </w:rPr>
        <w:t>7) часть 1 статьи 51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«1. На заседаниях Правительства Ярославской области рассматриваю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проект стратегии социально-экономического развития Ярослав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роекты государственных программ Ярославской об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проекты областного бюджета и бюджетов территориальных государственных внебюджетных фондов Ярославской области, отчеты об их исполн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сводный годовой доклад о ходе реализации и об оценке эффективности государственных программ Ярославской об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ежегодный отчет о ходе исполнения плана мероприятий по реализации стратегии социально-экономического развития Ярославской об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6) ежегодный отчет о результатах деятельности Правительства Ярославской об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7) ежегодный обязательный публичный отчет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Ярославской области и учредителем которых является Ярославская область, и принимаемых мерах по совершенствованию деятельности указанных организаций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overflowPunct w:val="true"/>
        <w:jc w:val="both"/>
        <w:textAlignment w:val="auto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 июля 2018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№ </w:t>
      </w:r>
      <w:r>
        <w:rPr>
          <w:szCs w:val="28"/>
        </w:rPr>
        <w:t>34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58:00Z</dcterms:created>
  <dc:creator>Скворцов Иван Геннадьевич</dc:creator>
  <dc:description/>
  <cp:keywords/>
  <dc:language>en-US</dc:language>
  <cp:lastModifiedBy>user</cp:lastModifiedBy>
  <cp:lastPrinted>2018-04-03T10:16:00Z</cp:lastPrinted>
  <dcterms:modified xsi:type="dcterms:W3CDTF">2018-07-05T06:52:00Z</dcterms:modified>
  <cp:revision>8</cp:revision>
  <dc:subject/>
  <dc:title/>
</cp:coreProperties>
</file>