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Заместителю Председателя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Н.А.</w:t>
      </w:r>
      <w:r>
        <w:rPr>
          <w:szCs w:val="28"/>
          <w:lang w:val="en-US"/>
        </w:rPr>
        <w:t xml:space="preserve"> </w:t>
      </w:r>
      <w:r>
        <w:rPr>
          <w:szCs w:val="28"/>
        </w:rPr>
        <w:t>Александрыче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9 месяцев 2019 года. Исходные данные для составления указанной информации содержатся в Законе Ярославской области «Об областном бюджете на 2019 год и на плановый период 2020 и 2021 годов» (в редакции Закона Ярославской области от 02.10.2019 № 49-з) и отчете Правительства Ярославской области об исполнении областного бюджета за 9 месяцев 2019 года (постановление Правительства Ярославской области от 06.11.2019 № 766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вод исполнения и основные характерис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аблица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5-22T16:35:00Z</cp:lastPrinted>
  <dcterms:modified xsi:type="dcterms:W3CDTF">2019-11-22T12:49:00Z</dcterms:modified>
  <cp:revision>58</cp:revision>
  <dc:subject/>
  <dc:title/>
</cp:coreProperties>
</file>