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к проекту закона Ярославской области </w:t>
      </w:r>
    </w:p>
    <w:p>
      <w:pPr>
        <w:pStyle w:val="ConsPlusTitle"/>
        <w:jc w:val="center"/>
        <w:rPr/>
      </w:pPr>
      <w:r>
        <w:rPr>
          <w:b w:val="false"/>
        </w:rPr>
        <w:t>«Об исполнении областного бюджета за 2010 год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и Законом Ярославской области «О бюджетном процессе» предусмотрено ежегодное представление Правительством Ярославской области в Ярославскую областную Думу отчета об исполнении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10 год» составлен в соответствии с требованиями статьи 264.6 Бюджетного кодекса Российской Федерации и статьи 19 Закона Ярославской области «О бюджетном процессе» в целях утверждения отчета об исполнении областного бюджета за 2010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10 год» включает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10 год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10 год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10 год по разделам и подразделам классификации расходов бюдже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10 год по ведомственной структуре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10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10 год по кодам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 исполнения обла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autoSpaceDE w:val="false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5:00Z</dcterms:created>
  <dc:creator>Ирина С. Никитина</dc:creator>
  <dc:description/>
  <cp:keywords/>
  <dc:language>en-US</dc:language>
  <cp:lastModifiedBy>molchanova</cp:lastModifiedBy>
  <cp:lastPrinted>2010-05-19T13:19:00Z</cp:lastPrinted>
  <dcterms:modified xsi:type="dcterms:W3CDTF">2011-04-20T08:05:00Z</dcterms:modified>
  <cp:revision>2</cp:revision>
  <dc:subject/>
  <dc:title>Пояснительная записка</dc:title>
</cp:coreProperties>
</file>