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3 № 80-з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268"/>
        <w:gridCol w:w="1843"/>
        <w:gridCol w:w="1838"/>
      </w:tblGrid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5 218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 740 5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7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245 218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9 740 5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6000 00 0000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 218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740 5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7 06040 09 0000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5 218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9 740 5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 738 208 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64 427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</w:rPr>
              <w:t>11 738 208 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 264 427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 601 608 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 127 827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 516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9 523 6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464 516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489 523 6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137 091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 638 303 4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1 137 091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1 638 303 4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 6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 6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9029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36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36 6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983 427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34 167 5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4:00Z</dcterms:created>
  <dc:creator>ROOT</dc:creator>
  <dc:description/>
  <cp:keywords/>
  <dc:language>en-US</dc:language>
  <cp:lastModifiedBy>user</cp:lastModifiedBy>
  <cp:lastPrinted>2013-10-14T17:11:00Z</cp:lastPrinted>
  <dcterms:modified xsi:type="dcterms:W3CDTF">2013-12-23T09:42:00Z</dcterms:modified>
  <cp:revision>11</cp:revision>
  <dc:subject/>
  <dc:title/>
</cp:coreProperties>
</file>