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4 годов</w:t>
      </w:r>
      <w:r>
        <w:rPr/>
        <w:t>»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29 ма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 35) следующие изменения:</w:t>
      </w:r>
    </w:p>
    <w:p>
      <w:pPr>
        <w:pStyle w:val="211"/>
        <w:ind w:firstLine="720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1. Утвердить основные характеристики областного бюджета на 2012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TextBodyIndent"/>
        <w:ind w:firstLine="709"/>
        <w:rPr/>
      </w:pPr>
      <w:r>
        <w:rPr>
          <w:szCs w:val="28"/>
        </w:rPr>
        <w:t>1) прогнозируемый общий объем доходов областного бюджета в сумме 43</w:t>
      </w:r>
      <w:r>
        <w:rPr>
          <w:szCs w:val="28"/>
          <w:lang w:val="en-US"/>
        </w:rPr>
        <w:t> </w:t>
      </w:r>
      <w:r>
        <w:rPr>
          <w:szCs w:val="28"/>
        </w:rPr>
        <w:t>449</w:t>
      </w:r>
      <w:r>
        <w:rPr>
          <w:szCs w:val="28"/>
          <w:lang w:val="en-US"/>
        </w:rPr>
        <w:t> </w:t>
      </w:r>
      <w:r>
        <w:rPr>
          <w:szCs w:val="28"/>
        </w:rPr>
        <w:t>563</w:t>
      </w:r>
      <w:r>
        <w:rPr>
          <w:szCs w:val="28"/>
          <w:lang w:val="en-US"/>
        </w:rPr>
        <w:t> </w:t>
      </w:r>
      <w:r>
        <w:rPr>
          <w:szCs w:val="28"/>
        </w:rPr>
        <w:t>94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7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9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3 год в сумме 42 260 369 340 рублей и на 2014 год в сумме 46 749 639 94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3 год в сумме 43 062 311 442 рубля, в том числе условно утвержденные расходы в сумме 1 075 706 653 рубля, и на 2014 год в сумме 47 193 899 184 рубля, в том числе условно утвержденные расходы в сумме 5 168 036 1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3 год в сумме 801 942 102 рубля и на 2014 год в сумме 444 259 244 рубля.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в статье 9 цифры «1</w:t>
      </w:r>
      <w:r>
        <w:rPr>
          <w:szCs w:val="28"/>
          <w:lang w:val="en-US"/>
        </w:rPr>
        <w:t> </w:t>
      </w:r>
      <w:r>
        <w:rPr>
          <w:szCs w:val="28"/>
        </w:rPr>
        <w:t>013</w:t>
      </w:r>
      <w:r>
        <w:rPr>
          <w:szCs w:val="28"/>
          <w:lang w:val="en-US"/>
        </w:rPr>
        <w:t> </w:t>
      </w:r>
      <w:r>
        <w:rPr>
          <w:szCs w:val="28"/>
        </w:rPr>
        <w:t>748</w:t>
      </w:r>
      <w:r>
        <w:rPr>
          <w:szCs w:val="28"/>
          <w:lang w:val="en-US"/>
        </w:rPr>
        <w:t> </w:t>
      </w:r>
      <w:r>
        <w:rPr>
          <w:szCs w:val="28"/>
        </w:rPr>
        <w:t>351» заменить цифрами «1</w:t>
      </w:r>
      <w:r>
        <w:rPr>
          <w:szCs w:val="28"/>
          <w:lang w:val="en-US"/>
        </w:rPr>
        <w:t> </w:t>
      </w:r>
      <w:r>
        <w:rPr>
          <w:szCs w:val="28"/>
        </w:rPr>
        <w:t>070 365 951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в статье 20: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 xml:space="preserve">а) в пункте 2 слова «16 511 024 314 рублей», «16 764 500 596 рублей» и 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«17 303 762 220 рублей» заменить соответственно словами «16 998 312 575 рублей», «17 248 992 677 рублей» и «17 791 693 921 рубль»;</w:t>
      </w:r>
    </w:p>
    <w:p>
      <w:pPr>
        <w:pStyle w:val="211"/>
        <w:ind w:firstLine="709"/>
        <w:jc w:val="both"/>
        <w:rPr/>
      </w:pPr>
      <w:r>
        <w:rPr/>
        <w:t xml:space="preserve">б) </w:t>
      </w:r>
      <w:r>
        <w:rPr>
          <w:szCs w:val="28"/>
        </w:rPr>
        <w:t>в пункте 4 слова «12 462 678 314 рублей», «9 661 556 282 рубля» и «8 389 261 624 рубля» заменить соответственно словами «12 949 966 575 рублей», «9 658 760 102 рубля» и «8 392 701 244 рубля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4) в приложении 1:</w:t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«901 – Департамент здравоохранения и фармации Ярослав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128 02 </w:t>
      </w:r>
      <w:r>
        <w:rPr/>
        <w:t>0000 151 дополнить строкой следующего содержания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577"/>
        <w:gridCol w:w="6104"/>
      </w:tblGrid>
      <w:tr>
        <w:trPr>
          <w:trHeight w:val="4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90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129 02 0000 151</w:t>
            </w:r>
          </w:p>
          <w:p>
            <w:pPr>
              <w:pStyle w:val="Head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Субсидии бюджетам субъектов Российской Федерации на мероприятия по пренатальной (дородовой) диагностике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строки с кодом классификации 2 02 04034 02 0002 151 </w:t>
      </w:r>
      <w:r>
        <w:rPr/>
        <w:t>дополнить строкой следующего содержания: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43"/>
        <w:gridCol w:w="6175"/>
      </w:tblGrid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90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»;</w:t>
            </w:r>
          </w:p>
        </w:tc>
      </w:tr>
    </w:tbl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/>
        <w:t>б) раздел «903 – Департамент образования Ярославской области» после строки с кодом классификации 2 02 02047 02 0000 151 дополнить строкой следующего содержания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13"/>
        <w:gridCol w:w="6104"/>
      </w:tblGrid>
      <w:tr>
        <w:trPr>
          <w:trHeight w:val="2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903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 02 02051 02 0000 15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дел «905 – Департамент агропромышленного комплекса и потребительского рынка Ярославской области» после строки с кодом классифика</w:t>
      </w:r>
      <w:r>
        <w:rPr/>
        <w:t>ции 2 02 02098 02 0000 151 дополнить строками следующего содержания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19"/>
        <w:gridCol w:w="5961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9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 02 02153 02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 02 02154 02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азвитие семейных животноводческих фер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раздела «908 – Департамент жилищно-коммунального хозяйства и инфраструктуры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08 – Департамент жилищно-коммунального комплекса Ярославской области»;</w:t>
      </w:r>
    </w:p>
    <w:p>
      <w:pPr>
        <w:pStyle w:val="Normal"/>
        <w:ind w:firstLine="709"/>
        <w:jc w:val="both"/>
        <w:rPr/>
      </w:pPr>
      <w:r>
        <w:rPr/>
        <w:t>д) раздел «909 – Департамент труда и социальной поддержки населения Ярославской области» после строки с кодом классификации 1 13 02062 02 0000 130 дополнить строкой следующего содержания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13"/>
        <w:gridCol w:w="6104"/>
      </w:tblGrid>
      <w:tr>
        <w:trPr>
          <w:trHeight w:val="2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909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 02 02118 02 0000 15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наименование раздела «916 – Департамент топлива, энергетики и регулирования тарифов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16 – Департамент энергетики и регулирования тарифов Ярославской области»;</w:t>
      </w:r>
    </w:p>
    <w:p>
      <w:pPr>
        <w:pStyle w:val="Normal"/>
        <w:ind w:firstLine="709"/>
        <w:jc w:val="both"/>
        <w:rPr/>
      </w:pPr>
      <w:r>
        <w:rPr/>
        <w:t xml:space="preserve">ж) раздел «923 – Департамент по делам молодежи, физической культуре и спорту Ярославской области» после строки с кодом классификации 2 02 02077 02 0000 151 дополнить строкой следующего содержания: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43"/>
        <w:gridCol w:w="6175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923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02 02133 02 0000 151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) раздел «927 – Департамент дорожного хозяйства и транспорта Ярославской области» после строки с кодом классификации 1 13 01520 02 0000 130 дополнить строкой следующего содержания: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551"/>
        <w:gridCol w:w="6236"/>
      </w:tblGrid>
      <w:tr>
        <w:trPr>
          <w:trHeight w:val="142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9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02 02077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разделе «938 – Департамент охраны окружающей среды и природопользования Ярославской области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после строки с кодом классификации 1 08 07082 01 0000 110 дополнить строкой следующего содержания: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553"/>
        <w:gridCol w:w="6236"/>
      </w:tblGrid>
      <w:tr>
        <w:trPr>
          <w:trHeight w:val="20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93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08 07262 01 0000 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сле строки с кодом классификации 1 16 90050 05 0000 140 дополнить строкой следующего содержания: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581"/>
        <w:gridCol w:w="6208"/>
      </w:tblGrid>
      <w:tr>
        <w:trPr>
          <w:trHeight w:val="20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93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02 02051 02 0000 15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  <w:r>
              <w:rPr>
                <w:sz w:val="22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с кодом классификации 2 02 0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 исключить;</w:t>
      </w:r>
    </w:p>
    <w:p>
      <w:pPr>
        <w:pStyle w:val="Normal"/>
        <w:ind w:firstLine="709"/>
        <w:jc w:val="both"/>
        <w:rPr/>
      </w:pPr>
      <w:r>
        <w:rPr/>
        <w:t>к) после раздела «948 – Департамент региональной безопасности Ярославской области» дополнить разделом следующего содержания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562"/>
        <w:gridCol w:w="6290"/>
      </w:tblGrid>
      <w:tr>
        <w:trPr>
          <w:trHeight w:val="739" w:hRule="atLeast"/>
        </w:trPr>
        <w:tc>
          <w:tcPr>
            <w:tcW w:w="9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08 07142 01 0000 11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41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08 07160 01 0000 110</w:t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4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16 90040 04 0000 14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4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16 90050 05 0000 14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л) раздел «Иные доходы областного бюджета, администрирование которых может осуществляться главными администраторами доходов областного бюджета в пределах их компетенции» после строки с кодом классификации 1 16 23022 02 0000 140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2697"/>
        <w:gridCol w:w="6075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1 16 33020 02 0000 14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изложить в редакции приложения 1 к настоящему Зак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0 00000 00 0000 000 цифры «2 263 509 200» и «2 166 427 400» заменить соответственно цифрами «2 269 834 900» и «2 173 195 9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0000 00 0000 000 цифры «2 263 509 200» и «2 166 427 400» заменить соответственно цифрами «2 269 834 900» и «2 173 195 9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2 02 03000 00 0000 151 цифры «1 978 991 600» и «2 052 806 200» заменить соответственно цифрами «1 985 317 300» и «2 059 574 700»;</w:t>
      </w:r>
    </w:p>
    <w:p>
      <w:pPr>
        <w:pStyle w:val="Normal"/>
        <w:ind w:firstLine="709"/>
        <w:jc w:val="both"/>
        <w:rPr/>
      </w:pPr>
      <w:r>
        <w:rPr/>
        <w:t>после строки с кодом классификации 000 2 02 03019 02 0000 151 дополнить строкой следующего содержания: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672"/>
        <w:gridCol w:w="1182"/>
        <w:gridCol w:w="1418"/>
      </w:tblGrid>
      <w:tr>
        <w:trPr>
          <w:trHeight w:val="136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«000 2 02 03020 02 0000 15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 325 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 768 500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42 254 043 640» и «46 742 871 440» заменить соответственно цифрами «42 260 369 340» и «46 749 639 94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4 – 7 изложить в редакции приложений 2 – 5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 – 3, 5 – 8, 10, 11, 13, 17, 25, 26, 29, 30, 35, 37, 38, 40 – 45, 47, 49, 52, 54, 56, 57, 59, 62, 63 и вновь вводимые пункты 66 – 79 изложить в редакции </w:t>
      </w:r>
      <w:r>
        <w:rPr>
          <w:sz w:val="28"/>
          <w:szCs w:val="28"/>
          <w:shd w:fill="FFFFFF" w:val="clear"/>
        </w:rPr>
        <w:t>приложения 6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строке «Всего» цифры «5 311 561 099» заменить цифрами «6 105 800 1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7 и 38 изложить в редакции приложения 7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строке «Всего» цифры «3 140 938 590» и «3 363 353 590» заменить соответственно цифрами «3 138 705 990» и «3 367 460 79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6, 7, 13, 16, 21 – 25, 27, 29, 30, 33 и 34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2 162 919 720» заменить цифрами «12 145 742 5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4, 11, 20 и 27 изложить в редакции </w:t>
      </w:r>
      <w:r>
        <w:rPr>
          <w:sz w:val="28"/>
          <w:szCs w:val="28"/>
          <w:shd w:fill="FFFFFF" w:val="clear"/>
        </w:rPr>
        <w:t>приложения 9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1 720 864 264» и «11 832 123 964» заменить соответственно цифрами «11 713 791 364» и «11 825 380 86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, 10, 11 и вновь вводимые пункты 13 – 17 изложить в редакции </w:t>
      </w:r>
      <w:r>
        <w:rPr>
          <w:sz w:val="28"/>
          <w:szCs w:val="28"/>
          <w:shd w:fill="FFFFFF" w:val="clear"/>
        </w:rPr>
        <w:t>приложения 10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7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Всего» цифры «598 572 800» заменить цифрами «638 113 19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я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 изложить в редакции приложений 11 – 18 к 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04 »июн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-з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10:00Z</dcterms:created>
  <dc:creator>Гужов Максим Владимирович</dc:creator>
  <dc:description/>
  <cp:keywords/>
  <dc:language>en-US</dc:language>
  <cp:lastModifiedBy>Борисова</cp:lastModifiedBy>
  <cp:lastPrinted>2012-05-31T09:09:00Z</cp:lastPrinted>
  <dcterms:modified xsi:type="dcterms:W3CDTF">2012-06-05T12:10:00Z</dcterms:modified>
  <cp:revision>2</cp:revision>
  <dc:subject/>
  <dc:title>Проект вносит</dc:title>
</cp:coreProperties>
</file>