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8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цифры «45863655876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586333727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50995696769 рублей» заменить словами «52015546401 руб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слова «5132040893 рубля» заменить словами «6152209125 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цифры «585506910» заменить цифрами «5855189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21720961893 рубля», «27543450817 рублей» и «33080498680 рублей» заменить соответственно словами «21215619651 рубль», «27038108575 рублей» и «32575156438 рублей», цифры «200000000», «250000000» и «300000000» заменить соответственно цифрами «100000000», «150000000» и «2000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13695120893» заменить цифрами «13936763173»;</w:t>
      </w:r>
    </w:p>
    <w:p>
      <w:pPr>
        <w:pStyle w:val="211"/>
        <w:ind w:firstLine="709"/>
        <w:jc w:val="both"/>
        <w:rPr/>
      </w:pPr>
      <w:r>
        <w:rPr>
          <w:szCs w:val="28"/>
        </w:rPr>
        <w:t>4) приложения 1 и 2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5) в приложении 3 строку с кодом классификации 903 2 02 02047 02 0000 151 </w:t>
      </w:r>
      <w:r>
        <w:rPr/>
        <w:t>изложить в следующей редакции: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417"/>
        <w:gridCol w:w="14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000 2 02 02173 02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i/>
                <w:iCs/>
                <w:lang w:eastAsia="en-US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7 066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5 641 700»;</w:t>
            </w:r>
          </w:p>
        </w:tc>
      </w:tr>
    </w:tbl>
    <w:p>
      <w:pPr>
        <w:pStyle w:val="211"/>
        <w:ind w:firstLine="709"/>
        <w:jc w:val="both"/>
        <w:rPr/>
      </w:pPr>
      <w:r>
        <w:rPr>
          <w:szCs w:val="28"/>
        </w:rPr>
        <w:t>6) приложения 4 – 7 изложить в редакции прилож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3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1, 23, 28, 46, 50 и вновь вводимые пункты 65 и 66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5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строке «Всего» цифры «4738832771» заменить цифрами «51409114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34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3359915378» заменить цифрами «13358462378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риложения 18 и 20 – 25 изложить в редакции приложений 9 – 15 к 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6» марта 20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з</w:t>
      </w:r>
    </w:p>
    <w:p>
      <w:pPr>
        <w:pStyle w:val="211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3:00Z</dcterms:created>
  <dc:creator>Гужов Максим Владимирович</dc:creator>
  <dc:description/>
  <cp:keywords/>
  <dc:language>en-US</dc:language>
  <cp:lastModifiedBy>Борисова</cp:lastModifiedBy>
  <cp:lastPrinted>2013-03-05T09:53:00Z</cp:lastPrinted>
  <dcterms:modified xsi:type="dcterms:W3CDTF">2013-03-11T11:23:00Z</dcterms:modified>
  <cp:revision>2</cp:revision>
  <dc:subject/>
  <dc:title>Проект вносит</dc:title>
</cp:coreProperties>
</file>