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и на плановый </w:t>
      </w:r>
    </w:p>
    <w:p>
      <w:pPr>
        <w:pStyle w:val="Heading5"/>
        <w:ind w:left="-540" w:hanging="0"/>
        <w:rPr/>
      </w:pPr>
      <w:r>
        <w:rPr>
          <w:szCs w:val="28"/>
        </w:rPr>
        <w:t>период 2012 и 2013 годов</w:t>
      </w:r>
      <w:r>
        <w:rPr/>
        <w:t>»</w:t>
      </w:r>
    </w:p>
    <w:p>
      <w:pPr>
        <w:pStyle w:val="Normal"/>
        <w:spacing w:lineRule="auto" w:line="232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spacing w:lineRule="auto" w:line="232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spacing w:lineRule="auto" w:line="232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spacing w:lineRule="auto" w:line="232"/>
        <w:jc w:val="both"/>
        <w:rPr/>
      </w:pPr>
      <w:r>
        <w:rPr>
          <w:szCs w:val="22"/>
        </w:rPr>
        <w:t>27 сентября 2011 года</w:t>
      </w:r>
    </w:p>
    <w:p>
      <w:pPr>
        <w:pStyle w:val="Normal"/>
        <w:spacing w:lineRule="auto" w:line="23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3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8.12.2010 № 54-з «Об областном бюджете на 2011 год и на плановый период 2012 и 2013 годов» (Документ – Регион, 2010, 29 декабря, № 103-а; 2011, 8 апреля, № 26; 14 июня, № 45; 6 июля, № 52) следующие изменения:</w:t>
      </w:r>
    </w:p>
    <w:p>
      <w:pPr>
        <w:pStyle w:val="211"/>
        <w:spacing w:lineRule="auto" w:line="232"/>
        <w:ind w:firstLine="709"/>
        <w:jc w:val="both"/>
        <w:rPr/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spacing w:lineRule="auto" w:line="232"/>
        <w:ind w:firstLine="709"/>
        <w:rPr/>
      </w:pPr>
      <w:r>
        <w:rPr>
          <w:szCs w:val="28"/>
        </w:rPr>
        <w:t>«1. Утвердить основные характеристики областного бюджета на 2011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TextBodyIndent"/>
        <w:spacing w:lineRule="auto" w:line="232"/>
        <w:ind w:firstLine="709"/>
        <w:rPr/>
      </w:pPr>
      <w:r>
        <w:rPr>
          <w:szCs w:val="28"/>
        </w:rPr>
        <w:t>1) прогнозируемый общий объем доходов областного бюджета в сумме 40 055 886 910 рублей;</w:t>
      </w:r>
    </w:p>
    <w:p>
      <w:pPr>
        <w:pStyle w:val="TextBodyIndent"/>
        <w:spacing w:lineRule="auto" w:line="232"/>
        <w:ind w:firstLine="709"/>
        <w:rPr>
          <w:szCs w:val="28"/>
        </w:rPr>
      </w:pPr>
      <w:r>
        <w:rPr>
          <w:szCs w:val="28"/>
        </w:rPr>
        <w:t>2) общий объем расходов областного бюджета в сумме 44 794 311 287 рублей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7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Style22"/>
        <w:spacing w:lineRule="auto" w:line="232" w:before="0" w:after="0"/>
        <w:ind w:left="0" w:firstLine="709"/>
        <w:contextualSpacing/>
        <w:jc w:val="both"/>
        <w:rPr/>
      </w:pPr>
      <w:r>
        <w:rPr/>
        <w:t>2) статью 3 дополнить пунктом 6 следующего содержания:</w:t>
      </w:r>
    </w:p>
    <w:p>
      <w:pPr>
        <w:pStyle w:val="211"/>
        <w:shd w:fill="FFFFFF" w:val="clear"/>
        <w:spacing w:lineRule="auto" w:line="232"/>
        <w:ind w:firstLine="709"/>
        <w:jc w:val="both"/>
        <w:rPr>
          <w:szCs w:val="28"/>
        </w:rPr>
      </w:pPr>
      <w:r>
        <w:rPr/>
        <w:t>«6) 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 зачисляются в областной бюджет по нормативу 50 процентов.»;</w:t>
      </w:r>
    </w:p>
    <w:p>
      <w:pPr>
        <w:pStyle w:val="211"/>
        <w:shd w:fill="FFFFFF" w:val="clear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3) в статье 9 слова «1 707 034 502 рубля» заменить словами «1 703 546 739 рублей»;</w:t>
      </w:r>
    </w:p>
    <w:p>
      <w:pPr>
        <w:pStyle w:val="211"/>
        <w:shd w:fill="FFFFFF" w:val="clear"/>
        <w:spacing w:lineRule="auto" w:line="232"/>
        <w:ind w:firstLine="709"/>
        <w:jc w:val="both"/>
        <w:rPr/>
      </w:pPr>
      <w:r>
        <w:rPr>
          <w:szCs w:val="28"/>
        </w:rPr>
        <w:t>4) в части 1 статьи 17 цифры «3 774 856 188» заменить цифрами «4 210 228 835»;</w:t>
      </w:r>
    </w:p>
    <w:p>
      <w:pPr>
        <w:pStyle w:val="211"/>
        <w:shd w:fill="FFFFFF" w:val="clear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5) в части 1 статьи 18 слова «10 314 166 722 рубля» заменить словами «10 767 777 768 рублей»;</w:t>
      </w:r>
    </w:p>
    <w:p>
      <w:pPr>
        <w:pStyle w:val="211"/>
        <w:shd w:fill="FFFFFF" w:val="clear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6) в части 1 статьи 19 слова «1 695 759 575 рублей» заменить словами «1 746 163 571 рубль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7) в статье 21:</w:t>
      </w:r>
    </w:p>
    <w:p>
      <w:pPr>
        <w:pStyle w:val="Style21"/>
        <w:ind w:firstLine="709"/>
        <w:jc w:val="both"/>
        <w:rPr/>
      </w:pPr>
      <w:r>
        <w:rPr/>
        <w:t>а) в пункте 2 слова «14 293 762 924 рубля», «14 330 475 824 рубля» и «14 430 475 824 рубля» заменить соответственно словами «14 831 427 013 рублей», «14 868 139 913 рублей» и «14 968 139 913 рублей»;</w:t>
      </w:r>
    </w:p>
    <w:p>
      <w:pPr>
        <w:pStyle w:val="Style21"/>
        <w:ind w:firstLine="709"/>
        <w:jc w:val="both"/>
        <w:rPr/>
      </w:pPr>
      <w:r>
        <w:rPr>
          <w:szCs w:val="28"/>
        </w:rPr>
        <w:t xml:space="preserve">б) </w:t>
      </w:r>
      <w:r>
        <w:rPr/>
        <w:t>в пункте 4 слова «10 611 287 824 рубля» заменить словами «11 148 951 913 рублей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8) 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дел «Департамент образования Ярославской области» после строки с кодом классификации 2 02 02104 02 0000 151 дополнить строками сле</w:t>
      </w:r>
      <w:r>
        <w:rPr/>
        <w:t>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0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141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90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145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Субсидии бюджетам субъектов Российской Федерации на модернизацию региональных систем общего образ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раздел «Государственное учреждение Ярославской области «Государственный архив Ярославской области» исключи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дел «Департамент имущественных и земельных отношений Ярославской области» после строки с кодом классификации 1 11 05022 02 0000 120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1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 11 05026 10 0000 120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разделе «Департамент по делам молодежи, физической культуре и спорту Ярослав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с кодом классификации 2 02 02008 02 0000 151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2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051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с кодом классификации 2 02 02077 02 0000 151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2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133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дел «Департамент строительства Ярославской области» после строки с кодом классификации 2 02 03070 02 0000 151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92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7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 раздел «Государственное учреждение Ярославской области «Транспортная служба Правительства Ярославской области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0 00000 00 0000 000 цифры «7 242 084 633» заменить цифрами «8 706 414 16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0000 00 0000 000 цифры «6 875 430 151» заменить цифрами «8 339 759 68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1000 00 0000 151 цифры «800 451 900» заменить цифрами «928 425 900»;</w:t>
      </w:r>
    </w:p>
    <w:p>
      <w:pPr>
        <w:pStyle w:val="Normal"/>
        <w:ind w:firstLine="709"/>
        <w:jc w:val="both"/>
        <w:rPr/>
      </w:pPr>
      <w:r>
        <w:rPr/>
        <w:t>после строки с кодом классификации 000 2 02 01001 02 0000 151 дополнить строкой следующего содержания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8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000 2 02 01003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27 974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2000 00 0000 151 цифры «1 605 198 218» заменить цифрами «2 161 581 98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с кодом классификации 000 2 02 02012 02 0000 151 </w:t>
      </w:r>
      <w:r>
        <w:rPr/>
        <w:t>цифры «2 000 000» заменить цифрами «4 057 000», после указанной строки дополнить строкой следующего содержания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74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000 2 02 02014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 471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2021 02 0000 151 цифры «12 000 000» заменить цифрами «11 068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2027 02 0000 151 цифры «39 000 000» заменить цифрами «53 592 8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047 02 0000 151</w:t>
      </w:r>
      <w:r>
        <w:rPr/>
        <w:t xml:space="preserve"> дополнить строкой следующего содержания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000 2 02 02051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 132 97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2064 02 0000 151 цифры «254 000 000» заменить цифрами «389 500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65 02 0000 151 цифры «3 002 000» заменить цифрами «4 342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2077 02 0000 151 цифры «14 700 000» заменить цифрами «167 329 700</w:t>
      </w:r>
      <w:r>
        <w:rPr/>
        <w:t>», после указанной строки дополнить строкой следующего содержания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85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000 2 02 02082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 256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103 02 0000 151</w:t>
      </w:r>
      <w:r>
        <w:rPr/>
        <w:t xml:space="preserve"> дополнить строкой следующего содержания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000 2 02 02104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 766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/>
        <w:t>после строки с кодом классификации 000 2 02 02110 02 0000 151 дополнить строкой следующего содержания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«000 2 02 021</w:t>
            </w:r>
            <w:r>
              <w:rPr>
                <w:i/>
                <w:iCs/>
                <w:sz w:val="22"/>
                <w:szCs w:val="22"/>
                <w:lang w:val="en-US"/>
              </w:rPr>
              <w:t>11</w:t>
            </w:r>
            <w:r>
              <w:rPr>
                <w:i/>
                <w:iCs/>
                <w:sz w:val="22"/>
                <w:szCs w:val="22"/>
              </w:rPr>
              <w:t xml:space="preserve">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531</w:t>
            </w: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9</w:t>
            </w:r>
            <w:r>
              <w:rPr>
                <w:i/>
                <w:iCs/>
                <w:sz w:val="22"/>
                <w:szCs w:val="22"/>
              </w:rPr>
              <w:t>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с кодом классификации 000 2 02 02128 02 0000 151 дополнить строкой следующего содержания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000 2 02 02133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762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137 02 0000 151 дополнить строками</w:t>
      </w:r>
      <w:r>
        <w:rPr/>
        <w:t xml:space="preserve"> следующего содержания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000 2 02 02141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540 4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2 02 02145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35 736</w:t>
            </w:r>
            <w:r>
              <w:rPr>
                <w:i/>
                <w:iCs/>
                <w:sz w:val="22"/>
                <w:szCs w:val="22"/>
              </w:rPr>
              <w:t>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00 00 0000 151 цифры «2 889 745 890» заменить цифрами «3 460 116 29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03 02 0000 151 цифры «53 988 000» заменить цифрами «54 099 6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3015 02 0000 151 цифры «11 507 000» заменить цифрами «11 678 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3018 02 0000 151 цифры «154 415 100» заменить цифрами «230 738 1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19 02 0000 151 цифры «8 004 000» заменить цифрами «15 135 8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3071 02 0000 151</w:t>
      </w:r>
      <w:r>
        <w:rPr/>
        <w:t xml:space="preserve"> дополнить строкой следующего содержания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000 2 02 03077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6 632 5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4000 00 0000 151 цифры «1 579 980 500» заменить цифрами «1 778 479 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4005 02 0000 151</w:t>
      </w:r>
      <w:r>
        <w:rPr/>
        <w:t xml:space="preserve"> дополнить строкой следующего содержания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000 2 02 04012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8 499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9000 02 0000 151 цифры «53 643» заменить цифрами «11 156 00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9071 02 0000 151 цифры «53 643» заменить цифрами «11 156 00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 доходов» цифры «37 667 617 633» заменить цифрами «39 131 947 16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923 291 238» заменить цифрами «923 939 74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сего доходов» цифры «38 590 908 871» заменить цифрами «40 055 886 91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я 5 и 7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3, 4, 8, 9, 16, 19, 25, 30, 33, 36 - 38, 40, 42, 51 - 53, 59, 60 и 64 и вновь вводимые пункты 67 - 70 изложить в редакции </w:t>
      </w:r>
      <w:r>
        <w:rPr>
          <w:sz w:val="28"/>
          <w:szCs w:val="28"/>
          <w:shd w:fill="FFFFFF" w:val="clear"/>
        </w:rPr>
        <w:t>приложения 3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1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строке «Всего» цифры «3 774 856 188» заменить цифрами «4 210 228 83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, 2, 5, 11, 13, 16, 18 - 24, 26 - 30, 32 - 35 и вновь вводимый пункт 37 изложить в редакции приложения 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0 314 166 722» заменить цифрами «10 767 777 76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3, 4, 7, 8, 13, 17 и 18 и вновь вводимые пункты 20 - 23 изложить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 695 759 575» заменить цифрами «1 746 163 57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иложения 23, 25, 27, 29, 31 и 32 изложить в редакции приложений 6 - 11 к настоящему Закону соответственно.</w:t>
      </w:r>
    </w:p>
    <w:p>
      <w:pPr>
        <w:pStyle w:val="Heading4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30 » сентября  2011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6:00Z</dcterms:created>
  <dc:creator>Гужов Максим Владимирович</dc:creator>
  <dc:description/>
  <cp:keywords/>
  <dc:language>en-US</dc:language>
  <cp:lastModifiedBy>Борисова</cp:lastModifiedBy>
  <cp:lastPrinted>2011-09-29T17:07:00Z</cp:lastPrinted>
  <dcterms:modified xsi:type="dcterms:W3CDTF">2011-10-03T09:46:00Z</dcterms:modified>
  <cp:revision>2</cp:revision>
  <dc:subject/>
  <dc:title>Проект вносит</dc:title>
</cp:coreProperties>
</file>