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.11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3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областном бюджете на 2014 год </w:t>
      </w:r>
    </w:p>
    <w:p>
      <w:pPr>
        <w:pStyle w:val="Normal"/>
        <w:jc w:val="both"/>
        <w:rPr/>
      </w:pPr>
      <w:r>
        <w:rPr>
          <w:sz w:val="28"/>
          <w:szCs w:val="28"/>
        </w:rPr>
        <w:t>и на плановый период 2015 и 2016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</w:rPr>
        <w:t>П О С Т А Н О В И Л А:</w:t>
      </w:r>
      <w:r>
        <w:rPr>
          <w:sz w:val="28"/>
        </w:rPr>
        <w:t xml:space="preserve"> </w:t>
      </w:r>
    </w:p>
    <w:p>
      <w:pPr>
        <w:pStyle w:val="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Принять в первом чтении проект закона Ярославской области «Об областном бюджете на 2014 год и на плановый период 2015 и 2016 годов», внесенный Губернатором Ярославской област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 Утвердить основные характеристики областного бюджета на 2014 год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областного бюджета в сумме 5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5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7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427 рублей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областного бюджета в сумме 56 371 529 465 рублей;</w:t>
      </w:r>
      <w:r>
        <w:rPr>
          <w:b/>
          <w:bCs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дефицит областного бюджета в сумме 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1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5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38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Утвердить основные характеристики областного бюджета на 2015 год и на 2016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прогнозируемый общий объем доходов областного бюджета на 2015 год в сумме 5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7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6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68 рублей и на 2016 год в сумме 53 109 000 120 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общий объем расходов областного бюджета на 2015 год в сумме 57 024 156 368 рублей, в том числе условно утвержденные расходы в сумме 5 732 584 184 рубля, и на 2016 год в сумме 60 268 392 599 рублей, в том числе условно утвержденные расходы в сумме 9 923 340 264 рубл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фицит областного бюджета на 2015 год в сумме 6 946 990 800 рублей и на 2016 год в сумме 7 159 392 479 рублей.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4. Направить указанный законопроект в комитет Ярославской областной Думы по бюджету, налогам и финансам, ответственный за рассмотрение поправок к законопроекту и подготовку его ко второму чтению.</w:t>
      </w:r>
    </w:p>
    <w:p>
      <w:pPr>
        <w:pStyle w:val="TextBodyIndent"/>
        <w:rPr/>
      </w:pPr>
      <w:r>
        <w:rPr/>
        <w:t>5. Установить, что поправки к указанному законопроекту направляются в Ярославскую областную Думу до 26 ноября 2013 года.</w:t>
      </w:r>
    </w:p>
    <w:p>
      <w:pPr>
        <w:pStyle w:val="2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r>
        <w:rPr/>
        <w:t xml:space="preserve">Председатель </w:t>
      </w:r>
    </w:p>
    <w:p>
      <w:pPr>
        <w:pStyle w:val="Normal"/>
        <w:jc w:val="both"/>
        <w:rPr/>
      </w:pPr>
      <w:r>
        <w:rPr>
          <w:sz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9:21:00Z</dcterms:created>
  <dc:creator>Белякова Ирина Николаевна</dc:creator>
  <dc:description/>
  <cp:keywords/>
  <dc:language>en-US</dc:language>
  <cp:lastModifiedBy>user</cp:lastModifiedBy>
  <cp:lastPrinted>2013-11-14T17:51:00Z</cp:lastPrinted>
  <dcterms:modified xsi:type="dcterms:W3CDTF">2013-11-26T05:31:00Z</dcterms:modified>
  <cp:revision>5</cp:revision>
  <dc:subject/>
  <dc:title> </dc:title>
</cp:coreProperties>
</file>