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2.12.2013 № 61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49"/>
        <w:gridCol w:w="4090"/>
        <w:gridCol w:w="1728"/>
      </w:tblGrid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7 643 500</w:t>
            </w:r>
          </w:p>
        </w:tc>
      </w:tr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05 00000 00 0000 0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16 035</w:t>
            </w:r>
          </w:p>
        </w:tc>
      </w:tr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5 01000 00 0000 1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9 331</w:t>
            </w:r>
          </w:p>
        </w:tc>
      </w:tr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05 01010 01 0000 1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7 742</w:t>
            </w:r>
          </w:p>
        </w:tc>
      </w:tr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2 1 05 01012 01 0000 1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7 742</w:t>
            </w:r>
          </w:p>
        </w:tc>
      </w:tr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05 01020 01 0000 1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47 167</w:t>
            </w:r>
          </w:p>
        </w:tc>
      </w:tr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182 1 05 01022 01 0000 1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47 167</w:t>
            </w:r>
          </w:p>
        </w:tc>
      </w:tr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82 1 05 01030 01 0000 1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</w:rPr>
              <w:t>Минимальный налог, зачисляемый в бюджеты государственных внебюджетных фондов (уплаченный (взысканный) за налоговые периоды, истекшие до 1 января 2011 года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214 422</w:t>
            </w:r>
          </w:p>
        </w:tc>
      </w:tr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5 02000 02 0000 1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 704</w:t>
            </w:r>
          </w:p>
        </w:tc>
      </w:tr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>182 1 05 02020 02 0000 1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16 704</w:t>
            </w:r>
          </w:p>
        </w:tc>
      </w:tr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09 00000 00 0000 0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48 945</w:t>
            </w:r>
          </w:p>
        </w:tc>
      </w:tr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9 08000 00 0000 14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оимка, пени и штрафы по страховым взноса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3 441</w:t>
            </w:r>
          </w:p>
        </w:tc>
      </w:tr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82 1 09 08050 09 0000 14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</w:rPr>
              <w:t>Недоимка, пени и штрафы по взносам в территориальные фонды обязательного медицинского страхова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163 441</w:t>
            </w:r>
          </w:p>
        </w:tc>
      </w:tr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9 09000 00 0000 1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оциальный нало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5 504</w:t>
            </w:r>
          </w:p>
        </w:tc>
      </w:tr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82 1 09 09040 09 0000 1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685 504</w:t>
            </w:r>
          </w:p>
        </w:tc>
      </w:tr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1 00000 00 0000 0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4 404</w:t>
            </w:r>
          </w:p>
        </w:tc>
      </w:tr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1 02000 00 0000 1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размещения средств бюджет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4 404</w:t>
            </w:r>
          </w:p>
        </w:tc>
      </w:tr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1 02070 00 0000 1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Доходы от размещения временно свободных средств фондов обязательного медицинского страхова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54 404</w:t>
            </w:r>
          </w:p>
        </w:tc>
      </w:tr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395 1 11 02072 09 0000 1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54 404</w:t>
            </w:r>
          </w:p>
        </w:tc>
      </w:tr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3 00000 00 0000 0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35 072</w:t>
            </w:r>
          </w:p>
        </w:tc>
      </w:tr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13 02000 00 0000 13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5 072</w:t>
            </w:r>
          </w:p>
        </w:tc>
      </w:tr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990 00 0000 13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35 072</w:t>
            </w:r>
          </w:p>
        </w:tc>
      </w:tr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1 13 02999 09 0000 13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435 072</w:t>
            </w:r>
          </w:p>
        </w:tc>
      </w:tr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 429 044</w:t>
            </w:r>
          </w:p>
        </w:tc>
      </w:tr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6 20000 00 0000 14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 601</w:t>
            </w:r>
          </w:p>
        </w:tc>
      </w:tr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159 601</w:t>
            </w:r>
          </w:p>
        </w:tc>
      </w:tr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6 21000 00 0000 14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 813</w:t>
            </w:r>
          </w:p>
        </w:tc>
      </w:tr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395 1 16 21090 09 0000 14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870 813</w:t>
            </w:r>
          </w:p>
        </w:tc>
      </w:tr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00 1 16 23000 00 000 14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8 970</w:t>
            </w:r>
          </w:p>
        </w:tc>
      </w:tr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00 1 16 23090 09 0000 14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8 970</w:t>
            </w:r>
          </w:p>
        </w:tc>
      </w:tr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</w:rPr>
              <w:t>395 1 16 23091 09 000 14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8 970</w:t>
            </w:r>
          </w:p>
        </w:tc>
      </w:tr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6 32000 00 0000 14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89 660</w:t>
            </w:r>
          </w:p>
        </w:tc>
      </w:tr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 xml:space="preserve">395 1 16 32000 09 0000 140   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1 389 660</w:t>
            </w:r>
          </w:p>
        </w:tc>
      </w:tr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0 1 17 00000 00 0000 0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2 660 000</w:t>
            </w:r>
          </w:p>
        </w:tc>
      </w:tr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7 06000 00 0000 18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 660 000</w:t>
            </w:r>
          </w:p>
        </w:tc>
      </w:tr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7 06040 09 0000 18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</w:rPr>
              <w:t xml:space="preserve">Прочие неналоговые поступления в территориальные фонды обязательного медицинского страхования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202 660 000</w:t>
            </w:r>
          </w:p>
        </w:tc>
      </w:tr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638 339 300</w:t>
            </w:r>
          </w:p>
        </w:tc>
      </w:tr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 638 339 300</w:t>
            </w:r>
          </w:p>
        </w:tc>
      </w:tr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000 00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Cs/>
                <w:sz w:val="28"/>
                <w:szCs w:val="28"/>
              </w:rPr>
              <w:t>передаваемые</w:t>
            </w:r>
            <w:r>
              <w:rPr>
                <w:bCs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529 339 300</w:t>
            </w:r>
          </w:p>
        </w:tc>
      </w:tr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05701 09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092 683 600</w:t>
            </w:r>
          </w:p>
        </w:tc>
      </w:tr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05702 09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80 292 400</w:t>
            </w:r>
          </w:p>
        </w:tc>
      </w:tr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5800 09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Средства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</w:rPr>
              <w:t>8 056 363 300</w:t>
            </w:r>
          </w:p>
        </w:tc>
      </w:tr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2 09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color w:val="000000"/>
                <w:sz w:val="28"/>
                <w:szCs w:val="28"/>
              </w:rPr>
              <w:t>8 044 863 300</w:t>
            </w:r>
          </w:p>
        </w:tc>
      </w:tr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3 09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color w:val="000000"/>
                <w:sz w:val="28"/>
                <w:szCs w:val="28"/>
              </w:rPr>
              <w:t>11 500 000</w:t>
            </w:r>
          </w:p>
        </w:tc>
      </w:tr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00 2 02 09000 00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z w:val="28"/>
                <w:szCs w:val="28"/>
              </w:rPr>
              <w:t>109 000 000</w:t>
            </w:r>
          </w:p>
        </w:tc>
      </w:tr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9020 00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</w:rPr>
              <w:t>109 000 000</w:t>
            </w:r>
          </w:p>
        </w:tc>
      </w:tr>
      <w:tr>
        <w:trPr>
          <w:trHeight w:val="283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95 2 02 09029 09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color w:val="000000"/>
                <w:sz w:val="28"/>
                <w:szCs w:val="28"/>
              </w:rPr>
              <w:t>109 000 000</w:t>
            </w:r>
          </w:p>
        </w:tc>
      </w:tr>
      <w:tr>
        <w:trPr>
          <w:trHeight w:val="283" w:hRule="atLeast"/>
          <w:cantSplit w:val="true"/>
        </w:trPr>
        <w:tc>
          <w:tcPr>
            <w:tcW w:w="7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845 982 800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4:00Z</dcterms:created>
  <dc:creator>ROOT</dc:creator>
  <dc:description/>
  <cp:keywords/>
  <dc:language>en-US</dc:language>
  <cp:lastModifiedBy>user</cp:lastModifiedBy>
  <cp:lastPrinted>2012-09-28T11:53:00Z</cp:lastPrinted>
  <dcterms:modified xsi:type="dcterms:W3CDTF">2013-12-03T08:06:00Z</dcterms:modified>
  <cp:revision>7</cp:revision>
  <dc:subject/>
  <dc:title/>
</cp:coreProperties>
</file>