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разднении Борисоглебского районного суд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разовании постоянного судебного присутствия в состав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товского районного суда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 Федерального конституционного закона от 31 декабря 1996 года № 1-ФКЗ «О судебной системе Российской Федерации» и статьями 3, 32 и 33 Федерального конституционного закона от 7 февраля 2011 года № 1-ФКЗ «О судах общей юрисдикции в Российской Федерации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зднить Борисоглебский районный суд Ярославской области, передав относящиеся к его ведению вопросы осуществления правосудия в юрисдикцию Ростовского районного суда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юрисдикция Ростовского районного суда Ярославской области распространяется на территории Ростовского и Борисоглебского районов Ярославской области в границах, существующих на день вступления в силу настоящего Федерального зак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разовать в составе Ростовского районного суда Ярославской области постоянное судебное присутствие в поселке Борисоглебский Борисоглебского района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удебному департаменту при Верховном Суде Российской Федерации осуществить организационные мероприятия, связанные с исполнением настоящего Федерального зак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инансовое обеспечение расходных обязательств, связанных с исполнением настоящего Федерального закона, осуществляется за счет средств федерального бюджета в пределах бюджетных ассигнований, предусмотренных на содержание судов общей юрисди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Федеральный закон вступает в силу со дня его официального опубликования, за исключением пунктов 1 - 3 статьи 1 настояще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ы 1 - 3 статьи 1 настоящего Федерального закона вступают в силу по истечении одного года после дня официального опубликования настоящего Федерального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3:00Z</dcterms:created>
  <dc:creator>Смирнова Оксана Владимировна</dc:creator>
  <dc:description/>
  <cp:keywords/>
  <dc:language>en-US</dc:language>
  <cp:lastModifiedBy>user</cp:lastModifiedBy>
  <cp:lastPrinted>2018-04-03T10:13:00Z</cp:lastPrinted>
  <dcterms:modified xsi:type="dcterms:W3CDTF">2018-04-24T12:05:00Z</dcterms:modified>
  <cp:revision>4</cp:revision>
  <dc:subject/>
  <dc:title/>
</cp:coreProperties>
</file>