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федерального зак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празднении Борисоглебского районного суда Ярославской области и образовании постоянного судебного присутствия в соста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ого районного суда Ярослав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федерального закона «Об упразднении Борисоглебского районного суда Ярославской области и образовании постоянного судебного присутствия в составе Ростовского районного суда Ярославской области» предусматривает передачу полномочий Борисоглебского районного суда Ярославской области по рассмотрению дел в юрисдикцию действующего Ростовского районного суда Ярославской области, что повлечет за собой дополнительные расходы средств федераль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расчетам Управления Судебного департамента в Ярославской области на эти цели потребуется 90 239,6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вязи с сокращением должности администратора районного суда Ярославской области возникнут расходы на выплату четырехмесячного денежного содержания в соответствии с частью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37 Федерального закона от 27 июля 2004 года №79-ФЗ «О государственной гражданской службе Российской Федерации» - в размере 75 584,6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замену вывески на здании суда – 4 5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изготовление гербовой печати – 2 5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 изготовление бланков с изображением Государственного Герба РФ – 175*3,00= 525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а изготовление штампов, печатей – 4 63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ходы на публикацию объявлений в средствах массовой информации – 2 5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асходных обязательств, связанных с реализацией законопроекта, будет осуществлено за счет средств федерального бюджета в пределах бюджетных ассигнований, предусмотренных на содержание судов общей юрисдик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44:00Z</dcterms:created>
  <dc:creator>Смирнова Оксана Владимировна</dc:creator>
  <dc:description/>
  <cp:keywords/>
  <dc:language>en-US</dc:language>
  <cp:lastModifiedBy>user</cp:lastModifiedBy>
  <cp:lastPrinted>2018-03-22T09:23:00Z</cp:lastPrinted>
  <dcterms:modified xsi:type="dcterms:W3CDTF">2018-04-24T12:02:00Z</dcterms:modified>
  <cp:revision>3</cp:revision>
  <dc:subject/>
  <dc:title/>
</cp:coreProperties>
</file>