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/>
      </w:pPr>
      <w:r>
        <w:rPr>
          <w:sz w:val="28"/>
          <w:szCs w:val="28"/>
        </w:rPr>
        <w:t xml:space="preserve">О ходатайстве о награждении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/>
      </w:pPr>
      <w:r>
        <w:rPr>
          <w:sz w:val="28"/>
          <w:szCs w:val="28"/>
        </w:rPr>
        <w:t xml:space="preserve">юбилейным знаком «За подготовку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t>к 1000-летию города Ярославл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-426" w:firstLine="426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В соответствии с Положением о юбилейном знаке «За подготовку к 1000-летию города Ярославля», утвержденным решением муниципалитета города Ярославля от 02.06.2010 № 311,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Ходатайствовать о награждении юбилейным знаком «За подготовку к 1000-летию города Ярославля» за активное участие и личный вклад в деятельность по подготовке к празднованию 1000-летия основания города Ярославля следующих граждан: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Александрычева Николая Алексее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Антропова Андрея Константин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Артемьева Антона Никанд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Бакирова Альфира Фидае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Балакиреву Наталью Георгиевну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Билоху Василия Александ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Галагаева Владимира Иван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Герасимова  Владимира Григорье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Глухих Виктора Константин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Дегтярева Александра Александ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Заяшникова Евгения Николае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Казаряна Тиграна Владимировича;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андыбо Василия Илларион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ашапова Виктора Михайл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нязькова Александра Льв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окошина Андрея Афанасье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руглова Илью Валентин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рутикова Андрея Геннадье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Кузьмина Александра Владими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Куликова Александра Дмитрие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Кучменко Александра Николаевича; 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Лебедева Андрея Григорьевича;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Лисицына Анатолия Иван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Марченко Юрия Ивано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Мирзоева Таира Мехбала оглы;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Молодкина Владимира Михайловича;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Мухина Евгения Давыд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Осипова Илью Владими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Рогоцкого Виктора Викто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авельева Владимира Его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изова Александра Александр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луцкого Леонида Эдуардович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Смирнова Павла Андреевича;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Смирнова Станислава Юрьевича;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околова Александра Михайловича;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тародубца Анатолия Сергее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Терешкову Валентину Владимировну; 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Тихомирова Владимира Николаевича;  </w:t>
      </w:r>
    </w:p>
    <w:p>
      <w:pPr>
        <w:pStyle w:val="Normal"/>
        <w:widowControl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онкова Николая Ивано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Ушакову Ларису Юрьевну;  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Хитрову Ольгу Владимировну;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Цветкова Александра Ивановича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 xml:space="preserve">Шилова Александра Николаевича; </w:t>
      </w:r>
    </w:p>
    <w:p>
      <w:pPr>
        <w:pStyle w:val="Normal"/>
        <w:widowControl/>
        <w:ind w:firstLine="709"/>
        <w:rPr/>
      </w:pPr>
      <w:r>
        <w:rPr>
          <w:sz w:val="28"/>
          <w:szCs w:val="28"/>
        </w:rPr>
        <w:t>Якушева Якова Семеновича.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Внести указанное представление на рассмотрение совещательного органа по официальным символам и наградам города Ярославля.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32:00Z</dcterms:created>
  <dc:creator>Базунова Татьяна Валентиновна</dc:creator>
  <dc:description/>
  <cp:keywords/>
  <dc:language>en-US</dc:language>
  <cp:lastModifiedBy> </cp:lastModifiedBy>
  <cp:lastPrinted>2010-06-29T09:53:00Z</cp:lastPrinted>
  <dcterms:modified xsi:type="dcterms:W3CDTF">2010-07-02T05:19:00Z</dcterms:modified>
  <cp:revision>7</cp:revision>
  <dc:subject/>
  <dc:title> </dc:title>
</cp:coreProperties>
</file>