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внесении изменений в Закон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Ярославской области «О прогнозном плане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>(программе) приватизации государственного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имущества, находящегося в собственно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>Ярославской области, на 2010 год»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прогнозном плане (программе) приватизации государственного имущества, находящегося в собственности Ярославской области, на 2010 год», внесенный Губернатором Ярославской области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59:00Z</dcterms:created>
  <dc:creator> </dc:creator>
  <dc:description/>
  <cp:keywords/>
  <dc:language>en-US</dc:language>
  <cp:lastModifiedBy> </cp:lastModifiedBy>
  <dcterms:modified xsi:type="dcterms:W3CDTF">2010-07-02T05:27:00Z</dcterms:modified>
  <cp:revision>7</cp:revision>
  <dc:subject/>
  <dc:title/>
</cp:coreProperties>
</file>