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Ярославской областной Дум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29.06.2010 № 10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й информации о деятельно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ной Думы, размещаемо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формационно - телекоммуникационной сети Интернет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43"/>
        <w:gridCol w:w="18"/>
        <w:gridCol w:w="31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информ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ичность      </w:t>
              <w:br/>
              <w:t>размещения информации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</w:rPr>
              <w:t>сроки обнов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бщая информация о Ярославской областной Думе (далее – Дума), в том числе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 структура Думы, почтовый адрес, </w:t>
            </w:r>
            <w:r>
              <w:rPr>
                <w:sz w:val="28"/>
                <w:szCs w:val="28"/>
              </w:rPr>
              <w:t>адрес электронной почты, номера телефонов для получения справочной информ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 полномочиях Думы, задачах и функциях постоянных рабочих органов Думы, а </w:t>
            </w:r>
            <w:r>
              <w:rPr>
                <w:sz w:val="28"/>
                <w:szCs w:val="28"/>
              </w:rPr>
              <w:t>также перечень законов и иных нормативных правовых актов</w:t>
            </w:r>
            <w:r>
              <w:rPr>
                <w:color w:val="000000"/>
                <w:sz w:val="28"/>
                <w:szCs w:val="28"/>
              </w:rPr>
              <w:t>, определяющих эти полномочия, задачи и функ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дня официального опубликования</w:t>
            </w:r>
            <w:r>
              <w:rPr>
                <w:color w:val="9933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их нормативных правовых и иных а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аконов и иных нормативных правовых актов 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едседателе Думы, его заместителях; председателях постоянных рабочих органов Думы, их заместителях; председателях депутатских объединений, их заместителях; руководителе аппарата Думы, его заместителях; руководителях структурных подразделений аппарата Думы (фамилии, имена, отчества, а также при согласии указанных лиц иные сведения о них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дня избрания либо назнач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депутатах, постоянных рабочих органах, депутатских объединениях, Совете, аппарате Думы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ведения о представителях в Совете Федерации Федерального Собрания Российской Федерации от Ярославской области (фамилии, имена, отчества, а также при согласии указанных лиц иные сведения о них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10 рабочих дней со дня изменения соответствующих све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редствах массовой информации, учрежденных Думой (при наличии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Информация о нормотворческой деятельности Думы, в том числе: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ормативные правовые акты, принятые Думой, включая сведения о внесении в них изменений, признании их утратившими силу, признании их судом недействующим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ечение 3 рабочих дней со дня подписания</w:t>
            </w:r>
            <w:r>
              <w:rPr>
                <w:color w:val="9933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знании судом нормативного правового акта недействующим – в течение 10 рабочих дней со дня поступления решения суда в Дум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ы проектов законодательных и иных нормативных правовых актов, внесенных в Дум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регистрации в Дум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ы проектов законодательных актов, внесенных Думой в Государственную Думу Федерального Собрания Российской Федер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дписания постановления о внесении проекта законодательного ак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змещении заказов на поставки товаров, выполнение работ, оказание услуг для государственных нужд Ярославской области (Думы)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 Дум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2.6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дминистративный регламент аппарата Дум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7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формы обращений, заявлений и иных документов, принимаемых Думой к рассмотрению в соответствии с законами и иными нормативными правовыми актам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8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бжалования нормативных правовых актов и иных решений, принятых Думо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б участии Думы в целевых и иных программах, международном сотрудничестве, а также о мероприятиях, проводимых Думой, в том числе сведения об официальных визитах и о рабочих поездках руководителей и официальных делегаций Дум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формация о результатах проверок, проведенных Думой, а также о результатах проверок, проведенных в Дум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дписания актов прове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ы официальных выступлений и заявлений Председателя Думы и его заместителе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дня выступления, заяв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тистическая информация </w:t>
            </w:r>
            <w:r>
              <w:rPr>
                <w:sz w:val="28"/>
                <w:szCs w:val="28"/>
              </w:rPr>
              <w:t>об использовании Думой выделяемых бюджетных средст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январь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кадровом обеспечении Думы, в том числ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7.1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оступления граждан на государственную гражданскую служб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7.2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вакантных должностях государственной гражданской службы, имеющихся в Дум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7.3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онные требования к кандидатам на замещение вакантных должностей государственной гражданской служб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7.4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и результаты конкурсов на замещение вакантных должностей государственной гражданской служб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овия конкурса размещаются не позднее 5 рабочих дней до дня проведения конкурс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ы - в течение 3 рабочих дней после проведения конкур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7.5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а телефонов, по которым можно получить информацию по вопросу замещения вакантных должностей в Дум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работе Думы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8.1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8.2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 и отчество руководителя подразделения или иного должностного лица, к полномочиям которого отнесены организация приема лиц, указанных в подпункте 8.1, и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8.3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зоры обращений лиц, указанных в подпункте 8.1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февраль месяц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информация о деятельности Думы, подлежащая размещению в сети Интернет в соответствии с федеральными законами, актами Президента Российской Федерации, Правительства Российской Федерации, законами и иными нормативными актами Ярославской обла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 сроки, установленные федеральными законами, актами Президента Российской Федерации, Правительства Российской Федерации, законами и иными нормативными актами Ярославской обла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ая информация о деятельности Думы, подлежащая размещению в сети Интернет в соответствии с распоряжениями Председателя Думы (состав информации, касающейся деятельности депутатов Думы, определяется на основании решения </w:t>
            </w:r>
            <w:r>
              <w:rPr>
                <w:color w:val="000000"/>
                <w:sz w:val="28"/>
                <w:szCs w:val="28"/>
              </w:rPr>
              <w:t>постоянного рабочего органа Думы</w:t>
            </w:r>
            <w:r>
              <w:rPr>
                <w:sz w:val="28"/>
                <w:szCs w:val="28"/>
              </w:rPr>
              <w:t xml:space="preserve"> в соответствии с вопросами ведения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 сроки, установленные распоряжениями Председателя Думы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jc w:val="center"/>
      <w:outlineLvl w:val="1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4D4D4D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05:00Z</dcterms:created>
  <dc:creator>Григорьев Владимир Николаевич</dc:creator>
  <dc:description/>
  <cp:keywords/>
  <dc:language>en-US</dc:language>
  <cp:lastModifiedBy> </cp:lastModifiedBy>
  <cp:lastPrinted>2010-07-05T11:02:00Z</cp:lastPrinted>
  <dcterms:modified xsi:type="dcterms:W3CDTF">2010-07-05T07:03:00Z</dcterms:modified>
  <cp:revision>8</cp:revision>
  <dc:subject/>
  <dc:title>СМОЛЕНСКАЯ ОБЛАСТНАЯ ДУМА</dc:title>
</cp:coreProperties>
</file>