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</w:tr>
    </w:tbl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>«О внесении изменений в Закон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>Ярославской области «О некоторых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jc w:val="left"/>
        <w:rPr/>
      </w:pPr>
      <w:r>
        <w:rPr/>
        <w:t>вопросах регулирования лесных отношени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firstLine="720"/>
        <w:jc w:val="left"/>
        <w:rPr/>
      </w:pP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1. Принять Закон Ярославской области «О внесении изменений в Закон Ярославской области «О некоторых вопросах регулирования лесных отношений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44:00Z</dcterms:created>
  <dc:creator>USER</dc:creator>
  <dc:description/>
  <cp:keywords/>
  <dc:language>en-US</dc:language>
  <cp:lastModifiedBy> </cp:lastModifiedBy>
  <cp:lastPrinted>2007-05-14T10:35:00Z</cp:lastPrinted>
  <dcterms:modified xsi:type="dcterms:W3CDTF">2010-07-02T05:12:00Z</dcterms:modified>
  <cp:revision>5</cp:revision>
  <dc:subject/>
  <dc:title>проект</dc:title>
</cp:coreProperties>
</file>