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не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сти регулирования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службы Ярослав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некоторые законодательные акты Ярославской области в части регулирования государственной гражданской службы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7-02T05:15:00Z</dcterms:modified>
  <cp:revision>191</cp:revision>
  <dc:subject/>
  <dc:title>проект</dc:title>
</cp:coreProperties>
</file>