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едставл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награждению государственн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наградой Российской Феде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деном Почета депутата Ярославск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областной Думы В.И. Галагаева</w:t>
      </w:r>
    </w:p>
    <w:p>
      <w:pPr>
        <w:pStyle w:val="TextBodyIndent"/>
        <w:spacing w:lineRule="auto" w:line="232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-426" w:firstLine="426"/>
        <w:rPr/>
      </w:pPr>
      <w:r>
        <w:rPr/>
      </w:r>
    </w:p>
    <w:p>
      <w:pPr>
        <w:pStyle w:val="TextBodyIndent"/>
        <w:spacing w:lineRule="auto" w:line="232"/>
        <w:ind w:left="-426" w:firstLine="426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В соответствии с Указом Президента Российской Федерации от 02.03.1994 № 442 «О государственных наградах Российской Федерации»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овать перед Губернатором Ярославской области о представлении к награждению государственной наградой Российской Федерации орденом Почета за высокие достижения в государственной, производственной, социально-культурной, общественной и благотворительной деятельности, позволившей существенным образом улучшить условия жизни людей, депутата Ярославской областной Думы Галагаева Владимира Иванови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03:00Z</dcterms:created>
  <dc:creator>Базунова Татьяна Валентиновна</dc:creator>
  <dc:description/>
  <cp:keywords/>
  <dc:language>en-US</dc:language>
  <cp:lastModifiedBy> </cp:lastModifiedBy>
  <cp:lastPrinted>2010-06-29T14:08:00Z</cp:lastPrinted>
  <dcterms:modified xsi:type="dcterms:W3CDTF">2010-07-02T05:19:00Z</dcterms:modified>
  <cp:revision>9</cp:revision>
  <dc:subject/>
  <dc:title> </dc:title>
</cp:coreProperties>
</file>