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>«О межбюджетных отношениях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9 июня 2010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Внести в Закон Ярославской области от 07.10.2008 № 40-з «О межбюджетных отношениях» (Губернские вести, 2008, 10 октября, № 87; 2009, 4 мая, № 39) следующие изменени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часть 4 статьи 4 и часть 5 статьи 5 после слов «Порядок и методика» дополнить словами «определения объема и»;</w:t>
      </w:r>
    </w:p>
    <w:p>
      <w:pPr>
        <w:pStyle w:val="Normal"/>
        <w:autoSpaceDE w:val="false"/>
        <w:ind w:firstLine="720"/>
        <w:rPr/>
      </w:pPr>
      <w:r>
        <w:rPr/>
        <w:t>2) главу 2 дополнить статьей 8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rPr/>
      </w:pPr>
      <w:r>
        <w:rPr>
          <w:bCs/>
        </w:rPr>
        <w:t>«</w:t>
      </w:r>
      <w:r>
        <w:rPr/>
        <w:t>Статья 8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 xml:space="preserve">Дотации </w:t>
      </w:r>
      <w:r>
        <w:rPr>
          <w:b/>
          <w:bCs/>
        </w:rPr>
        <w:t xml:space="preserve">муниципальным районам (городским округам) </w:t>
      </w:r>
      <w:r>
        <w:rPr>
          <w:b/>
        </w:rPr>
        <w:t>на поощрение достижения наилучших значений показателей деятельности органов местного самоуправления</w:t>
      </w:r>
    </w:p>
    <w:p>
      <w:pPr>
        <w:pStyle w:val="Normal"/>
        <w:autoSpaceDE w:val="false"/>
        <w:ind w:firstLine="720"/>
        <w:rPr/>
      </w:pPr>
      <w:r>
        <w:rPr>
          <w:bCs/>
        </w:rPr>
        <w:t xml:space="preserve">1. Дотации муниципальным районам (городским округам) </w:t>
      </w:r>
      <w:r>
        <w:rPr/>
        <w:t xml:space="preserve">на поощрение достижения наилучших значений показателей деятельности органов местного самоуправления (далее - гранты) выделяются </w:t>
      </w:r>
      <w:r>
        <w:rPr>
          <w:bCs/>
        </w:rPr>
        <w:t xml:space="preserve">из областного бюджета в целях поощрения </w:t>
      </w:r>
      <w:r>
        <w:rPr/>
        <w:t>достижения наилучших значений показателей в отдельных сферах деятельности или достижения наилучших значений показателей комплексного социально-экономического развития.</w:t>
      </w:r>
    </w:p>
    <w:p>
      <w:pPr>
        <w:pStyle w:val="Normal"/>
        <w:autoSpaceDE w:val="false"/>
        <w:ind w:firstLine="720"/>
        <w:rPr/>
      </w:pPr>
      <w:r>
        <w:rPr>
          <w:bCs/>
        </w:rPr>
        <w:t xml:space="preserve">2. </w:t>
      </w:r>
      <w:r>
        <w:rPr/>
        <w:t>Основания и п</w:t>
      </w:r>
      <w:r>
        <w:rPr>
          <w:szCs w:val="28"/>
        </w:rPr>
        <w:t xml:space="preserve">орядки выделения грантов утверждаются постановлениями </w:t>
      </w:r>
      <w:r>
        <w:rPr/>
        <w:t>Губернатора Ярославской обла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. Порядки (методики) расчета, распределения и особенности использования грантов устанавливаются постановлениями Правительства Ярославской област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4. Общий объем грантов утверждается законом Ярославской области об областном бюджете.»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Cs w:val="28"/>
        </w:rPr>
        <w:t>3) в приложении 1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 «Порядок и методика» дополнить словами «определения объема и»;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1 изложить в следующей редакции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Общий объем дотаций на выравнивание бюджетной обеспеченности поселений (далее - дотации) определяется исходя из необходимости достижения минимального уровня расчетной бюджетной обеспеченности поселений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бщий объем дотаций, выделяемых поселениям на очередной финансовый год (ФФПП), определяется по форму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ФФПП = </w:t>
      </w:r>
      <w:r>
        <w:rPr>
          <w:szCs w:val="28"/>
          <w:lang w:val="en-US"/>
        </w:rPr>
        <w:t>SUM</w:t>
      </w:r>
      <w:r>
        <w:rPr>
          <w:szCs w:val="28"/>
        </w:rPr>
        <w:t xml:space="preserve"> Дот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, где: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й объем дотаций поселениям, необходимый для доведения уровня расчетной бюджетной обеспеченности поселений до установленного критерия выравнивания (Кв)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 = 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й уровень расчетной бюджетной обеспеченности поселений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й уровень расчетной бюджетной обеспеченности поселений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по поселениям по формуле: 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n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показателей бюджетной обеспеченности поселений, сложившаяся до распределения дотации;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оселений, участвующих в расчете.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таций, подлежащих утверждению на очередной финансовый год и плановый период, не может быть менее общего объема указанных дотаций, утвержденных на текущий финансовый год. В случае ухудшения финансового состояния поселений общий объем дотаций подлежит увеличению. При этом критерий выравнивания будет определяться по формуле, приведенной в пункте 4 настоящего Порядк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тации распределяются между поселениями, уровень расчетной бюджетной обеспеченности которых не превышает уровень, принятый в качестве критерия выравнивания расчетной бюджетной обеспеченности поселений, пропорционально отклонению уровня расчетной бюджетной обеспеченности этих поселений от установленного критерия выравнивания расчетной бюджетной обеспеченност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в абзаце первом пункта 4 слова «поселений (Кв)» заменить словами «поселений в случае ухудшения их финансового состоя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) в приложении 2: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 «Порядок и методика» дополнить словами «определения объема и»;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 изложить в следующей редакции:</w:t>
      </w:r>
    </w:p>
    <w:p>
      <w:pPr>
        <w:pStyle w:val="Style20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таций на выравнивание бюджетной обеспеченности муниципальных районов (городских округов) (далее – дотации) определяется исходя из необходимости достижения минимального уровня расчетной бюджетной обеспеченности муниципальных районов (городских округов). </w:t>
      </w:r>
    </w:p>
    <w:p>
      <w:pPr>
        <w:pStyle w:val="Style20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таций, выделяемых муниципальным районам (городским округам) на очередной финансовый год (ФФПМР(ГО)), определяется по формуле: </w:t>
      </w:r>
    </w:p>
    <w:p>
      <w:pPr>
        <w:pStyle w:val="Style20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ФПМР(ГО)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Д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й объем дотаций муниципальным районам (городским округам), необходимый для доведения уровня расчетной бюджетной обеспеченности муниципальных районов (городских округов) до установленного критерия выравнивания (Кв).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= 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й уровень расчетной бюджетной обеспеченности муниципальных районов (городских округов).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уровень расчетной бюджетной обеспеченности муниципальных районов (городских округов)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по муниципальным районам (городским округам) по формуле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n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показателей бюджетной обеспеченности муниципальных районов (городских округов), сложившаяся до распределения дотации;</w:t>
      </w:r>
    </w:p>
    <w:p>
      <w:pPr>
        <w:pStyle w:val="Style20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районов (городских округов), участвующих в расчет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бъем дотаций, подлежащих утверждению на очередной финансовый год и плановый период, не может быть менее общего объема указанных дотаций, утвержденных на текущий финансовый год. В случае ухудшения финансового состояния муниципальных районов (городских округов) общий объем дотаций подлежит увеличению. При этом критерий выравнивания будет определяться по формуле, приведенной в пункте 4 настоящего Порядк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тации распределяются между муниципальными районами (городскими округами), уровень расчетной бюджетной обеспеченности которых не превышает уровень, принятый в качестве критерия выравнивания расчетной бюджетной обеспеченности муниципальных районов (городских округов), пропорционально отклонению уровня расчетной бюджетной обеспеченности этих муниципальных районов (городских округов) от установленного критерия выравнивания расчетной бюджетной обеспеченно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в абзаце первом пункта 4 слова «муниципальных районов (городских округов) (Кв)» заменить словами «муниципальных районов (городских округов) в случае ухудшения их финансового состояния»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29 » июн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атьи без названия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2">
    <w:name w:val=" Знак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51:00Z</dcterms:created>
  <dc:creator>morozov1</dc:creator>
  <dc:description/>
  <cp:keywords/>
  <dc:language>en-US</dc:language>
  <cp:lastModifiedBy> </cp:lastModifiedBy>
  <cp:lastPrinted>2010-04-28T09:52:00Z</cp:lastPrinted>
  <dcterms:modified xsi:type="dcterms:W3CDTF">2010-06-29T09:47:00Z</dcterms:modified>
  <cp:revision>8</cp:revision>
  <dc:subject/>
  <dc:title>Проект вносит </dc:title>
</cp:coreProperties>
</file>