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</w:tr>
    </w:tbl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spacing w:lineRule="auto" w:line="232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spacing w:lineRule="auto" w:line="232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32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  <w:szCs w:val="28"/>
        </w:rPr>
        <w:t>1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, многолетний добросовестный труд в органах местного самоуправления муниципальных образований Ярославской области и в связи с юбилейной датой со дня рождения Председателя Собрания представителей Переславского муниципального района Трошину Светлану Львовну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Почетной грамотой Ярославской областной Думы за  особые достижения в обеспечении социального, экономического и культурного развития Ярославской области и в связи с 60-летием со дня рождения начальника службы управления имуществом Северной железной дороги – филиала ОАО «РЖД» Федорова Александра Германовича.</w:t>
      </w:r>
    </w:p>
    <w:p>
      <w:pPr>
        <w:pStyle w:val="Normal"/>
        <w:tabs>
          <w:tab w:val="clear" w:pos="708"/>
          <w:tab w:val="left" w:pos="567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градить Почетной грамотой Ярославской областной Думы за  особые достижения в обеспечении социального, экономического и культурного развития Ярославской области, многолетний добросовестный труд в органах местного самоуправления муниципальных образований Ярославской области и в связи с 50-летием со дня рождения Главу Пошехонского муниципального района Кабанова Владимира Глебовича.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spacing w:lineRule="auto" w:line="232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45:00Z</dcterms:created>
  <dc:creator>Базунова Татьяна Валентиновна</dc:creator>
  <dc:description/>
  <cp:keywords/>
  <dc:language>en-US</dc:language>
  <cp:lastModifiedBy> </cp:lastModifiedBy>
  <cp:lastPrinted>2010-06-22T17:10:00Z</cp:lastPrinted>
  <dcterms:modified xsi:type="dcterms:W3CDTF">2010-07-02T05:18:00Z</dcterms:modified>
  <cp:revision>10</cp:revision>
  <dc:subject/>
  <dc:title> </dc:title>
</cp:coreProperties>
</file>