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славской областной Ду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9.06.2010  № 10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ЧЕТНОЙ ГРАМОТЕ ЯРОСЛАВСКОЙ ОБЛАСТНОЙ ДУМ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четная грамота Ярославской областной Думы (далее - Почетная грамота) – награда Ярославской областной Думы. Почетной грамотой могут быть награждены граждане Российской Федерации, иностранные граждане, лица без гражданства, а также юридические л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аниями для награждения Почетной грамотой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собые заслуги в законотворческой деятельности Ярославской областной Думы, обеспечении работы Ярославской областной Думы и ее постоянных рабочих орган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собые заслуги в развитии местного самоуправления в Яросла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особые достижения в реализации областных целевых программ, а также в обеспечении социального, экономического и культурного развития Ярослав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ноголетний добросовестный труд в органах государственной власти Ярославской области и органах местного самоуправления муниципальных образований Яросла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 могут быть удостоены Почетной грамоты лица, имеющие неснятую или непогашенную судим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Ходатайство о награждении Почетной грамотой вносится в Ярославскую областную Думу депутатом Ярославской областной Думы по личной инициативе или на основании поступивших к нему заявлений от органов государственной власти Российской Федерации и Ярославской области, органов местного самоуправления муниципальных образований Ярославской области, общественных объединений и юридических лиц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этом в прилагаемых к ходатайству о награждении Почетной грамотой документах указываются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втобиографические данные, сведения о трудовой деятельности, а также сведения, раскрывающие содержание особых заслуг предлагаемой к награждению кандидату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нные об  основных социально-экономических показателях юридического лица, а также сведения, раскрывающие содержание особых заслуг предлагаемого к награждению юридического лиц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Ходатайство депутата Ярославской областной Думы о награждении Почетной грамотой рассматривается постоянным рабочим органом Ярославской областной Думы в соответствии с вопросами ведения. Присутствие депутата, обратившегося с ходатайством, на заседании постоянного рабочего органа является обязательны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оянный рабочий орган по результатам рассмотрения принимает решение о представлении предложенной кандидатуры к награждению либо об отклонении ходатайства. В случае представления предложенной кандидатуры к награждению постоянный рабочий орган вносит на рассмотрение Ярославской областной Думы проект постановления Ярославской областной Думы по данному вопрос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Решение о награждении Почетной грамотой оформляется постановлением Ярославской областной Ду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очетная грамота подписывается Председателем Ярославской областной Думы. Вручение Почетной грамоты производится в торжественной обстановке Председателем Ярославской областной Думы или его заместителем на заседании Ярославской областной Думы или в соответствующем трудовом коллекти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поручению Председателя Ярославской областной Думы Почетную грамоту могут вручать депутаты Ярославской областной Ду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Лицо, награжденное Почетной грамотой Ярославской областной Думы, может быть представлено к повторному награждению не ранее чем по истечении срока полномочий созыва Ярославской областной Думы, в период деятельности которого указанное лицо было награждено Почетной грамот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Оформление документов о награждении, учет и регистрацию награжденных Почетной грамотой осуществляет аппарат Ярославской областной Дум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42:00Z</dcterms:created>
  <dc:creator>Ипатова</dc:creator>
  <dc:description/>
  <cp:keywords/>
  <dc:language>en-US</dc:language>
  <cp:lastModifiedBy> </cp:lastModifiedBy>
  <cp:lastPrinted>2010-06-15T10:38:00Z</cp:lastPrinted>
  <dcterms:modified xsi:type="dcterms:W3CDTF">2010-07-02T05:20:00Z</dcterms:modified>
  <cp:revision>8</cp:revision>
  <dc:subject/>
  <dc:title>Утверждено</dc:title>
</cp:coreProperties>
</file>