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</w:tr>
    </w:tbl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роекте закона Ярославской об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«О внесении изменений в Закон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Ярославской области «О мировых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>
          <w:szCs w:val="28"/>
        </w:rPr>
        <w:t>судьях в Яросла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>Принять в первом чтении проект закона Ярославской области «О внесении изменений в Закон Ярославской области «О мировых судьях в Ярославской области», внесенный Губернатором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 </cp:lastModifiedBy>
  <cp:lastPrinted>2010-03-10T10:26:00Z</cp:lastPrinted>
  <dcterms:modified xsi:type="dcterms:W3CDTF">2010-07-02T05:26:00Z</dcterms:modified>
  <cp:revision>194</cp:revision>
  <dc:subject/>
  <dc:title>проект</dc:title>
</cp:coreProperties>
</file>