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О внесении изменений в Закон Ярославской области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«О прогнозном плане (программе) приватизации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государственного имущества, находящегося в собственност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Ярославской области, на 2010 год»</w:t>
      </w:r>
    </w:p>
    <w:p>
      <w:pPr>
        <w:pStyle w:val="Normal"/>
        <w:jc w:val="both"/>
        <w:rPr>
          <w:b/>
          <w:b/>
          <w:bCs/>
          <w:smallCaps/>
          <w:color w:val="000000"/>
          <w:sz w:val="23"/>
          <w:szCs w:val="23"/>
        </w:rPr>
      </w:pPr>
      <w:r>
        <w:rPr>
          <w:b/>
          <w:bCs/>
          <w:smallCaps/>
          <w:color w:val="000000"/>
          <w:sz w:val="23"/>
          <w:szCs w:val="23"/>
        </w:rPr>
      </w:r>
    </w:p>
    <w:p>
      <w:pPr>
        <w:pStyle w:val="Normal"/>
        <w:jc w:val="both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</w:r>
    </w:p>
    <w:p>
      <w:pPr>
        <w:pStyle w:val="Style12"/>
        <w:rPr/>
      </w:pPr>
      <w:r>
        <w:rPr/>
        <w:t>Принят Ярославской областной Думой</w:t>
      </w:r>
    </w:p>
    <w:p>
      <w:pPr>
        <w:pStyle w:val="Style12"/>
        <w:rPr/>
      </w:pPr>
      <w:r>
        <w:rPr/>
        <w:t>29 июня 2010 года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риложение к Закону Ярославской области от 08.10.2009      № 51-з «О прогнозном плане (программе) приватизации государственного имущества, находящегося в собственности Ярославской области, на 2010 год» (Документ – Регион, 2009, 13 октября, № 15; 2010, 9 апреля, № 2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46,5» заменить цифрами «57,7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дел 2 «</w:t>
      </w:r>
      <w:r>
        <w:rPr>
          <w:bCs/>
          <w:color w:val="000000"/>
          <w:sz w:val="28"/>
          <w:szCs w:val="28"/>
        </w:rPr>
        <w:t>Перечень государственного имущества, находящегося в собственности Ярославской области, подлежащего приватизации»</w:t>
      </w:r>
      <w:r>
        <w:rPr>
          <w:color w:val="000000"/>
          <w:sz w:val="28"/>
          <w:szCs w:val="28"/>
        </w:rPr>
        <w:t xml:space="preserve"> дополнить строками 10 - 14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78"/>
        <w:gridCol w:w="1691"/>
        <w:gridCol w:w="21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№ 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государственного имуществ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полагаемый срок </w:t>
            </w:r>
          </w:p>
          <w:p>
            <w:pPr>
              <w:pStyle w:val="Normal"/>
              <w:ind w:left="-5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приват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ощадь зд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(кв. 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ощадь земельного участк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в. м)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помещ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 - 15 в здании, расположенном по адресу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Ярославль, ул. Маланова, д. 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помещ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 - 20, 23 - 27 в здании, расположенном по адресу: г. Ярославль, ул. Маланова, д. 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вижимое имущество  с земельным участком, расположенное по адресу: г. Ярославль, Промзона</w:t>
            </w:r>
            <w:r>
              <w:rPr>
                <w:color w:val="00FF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Декабристов, д. 10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3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кт незавершенного строительства с земельным участком, расположенный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Ярославль, ул. Автозаводская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вижимое имущество  с земельным участком, расположенное по адресу: г. Ярославль, ул. Колышкина, д. 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1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полугодие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color w:val="000000"/>
        </w:rPr>
      </w:pPr>
      <w:r>
        <w:rPr>
          <w:b w:val="false"/>
          <w:color w:val="000000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/>
      </w:pPr>
      <w:r>
        <w:rPr>
          <w:b w:val="false"/>
          <w:color w:val="000000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 6 » июля 2010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2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Принят ГД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44:00Z</dcterms:created>
  <dc:creator>KarpovaYA</dc:creator>
  <dc:description/>
  <cp:keywords/>
  <dc:language>en-US</dc:language>
  <cp:lastModifiedBy> </cp:lastModifiedBy>
  <cp:lastPrinted>2010-05-04T17:14:00Z</cp:lastPrinted>
  <dcterms:modified xsi:type="dcterms:W3CDTF">2010-07-06T12:56:00Z</dcterms:modified>
  <cp:revision>11</cp:revision>
  <dc:subject/>
  <dc:title>Проект вносит </dc:title>
</cp:coreProperties>
</file>