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Ярославской областной Ду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от 29.06.2010 № 10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технологическим, программным и лингвистическим средствам обеспечения пользования официальным сайтом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Технологические и программные средства обеспечения пользования официальным сайтом Ярославской областной Думы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jc w:val="center"/>
      <w:outlineLvl w:val="1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4D4D4D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03:00Z</dcterms:created>
  <dc:creator>Григорьев Владимир Николаевич</dc:creator>
  <dc:description/>
  <cp:keywords/>
  <dc:language>en-US</dc:language>
  <cp:lastModifiedBy> </cp:lastModifiedBy>
  <cp:lastPrinted>2010-06-10T16:07:00Z</cp:lastPrinted>
  <dcterms:modified xsi:type="dcterms:W3CDTF">2010-07-02T05:17:00Z</dcterms:modified>
  <cp:revision>6</cp:revision>
  <dc:subject/>
  <dc:title>СМОЛЕНСКАЯ ОБЛАСТНАЯ ДУМА</dc:title>
</cp:coreProperties>
</file>