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20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местителю Председателя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.А. Александрыче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правках Губернатор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областного бюджета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2 и 2023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справочная аналитическая информация по поправкам Губернатора Ярославской области от 30.11.2020 к проекту закона Ярославской области «Об областном бюджете на 2021 год и на плановый период 2022 и 2023 годов», принятому Думой в первом чтении 20.11.202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илагаемый материал представляет собой краткий обзор предложений по изменению основных характеристик областного бюджета на очередной финансовый год и среднесрочную перспективу, доходов и расходов на 2020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формационная записка может быть использована депутатами в качестве вспомогательного аналитического материала при рассмотрении указанного законопроекта во втором чт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росты основных характеристи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росты до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росты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правочные таблицы доходов 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шаков М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Максим</cp:lastModifiedBy>
  <cp:lastPrinted>2015-10-27T11:22:00Z</cp:lastPrinted>
  <dcterms:modified xsi:type="dcterms:W3CDTF">2020-12-09T01:22:00Z</dcterms:modified>
  <cp:revision>117</cp:revision>
  <dc:subject/>
  <dc:title/>
</cp:coreProperties>
</file>