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20 № 30-з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жбюджетных трансфертов, получаемых из бюджета 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ого фонда обязательного медицинского страхования 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бюджетов других территориальных фондов 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6"/>
        <w:gridCol w:w="1665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20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70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0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7 186 8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 624 66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949 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 553 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400 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03 800 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 800 4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Не использованные по состоянию на 1 января 2020 года межбюджетные трансферты, полученные в форме субвенций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9:00Z</dcterms:created>
  <dc:creator>Родители</dc:creator>
  <dc:description/>
  <cp:keywords/>
  <dc:language>en-US</dc:language>
  <cp:lastModifiedBy>user</cp:lastModifiedBy>
  <cp:lastPrinted>2017-11-02T17:10:00Z</cp:lastPrinted>
  <dcterms:modified xsi:type="dcterms:W3CDTF">2020-04-29T09:07:00Z</dcterms:modified>
  <cp:revision>4</cp:revision>
  <dc:subject/>
  <dc:title/>
</cp:coreProperties>
</file>