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 9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16.12.2014  № 77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5</w:t>
      </w:r>
      <w:r>
        <w:rPr>
          <w:b/>
        </w:rPr>
        <w:t xml:space="preserve"> и 201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4 год и на плановый период 2015 и 2016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</w:tr>
      <w:tr>
        <w:trPr>
          <w:trHeight w:val="450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пополнение остатков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пополнение остатков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3 995 600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 561 406 193 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2 338 193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157 410 593 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2 338 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 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768 6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00 000 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9 246 546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0 560 546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1 314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746 8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2 746 8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4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4 940 479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4 940 479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9 000 000 000</w:t>
            </w:r>
          </w:p>
        </w:tc>
      </w:tr>
      <w:tr>
        <w:trPr>
          <w:trHeight w:val="129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 150 000 000 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5 000 000 000 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85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000 000 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 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left="268" w:right="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73 242 146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981 966 739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8 724 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62 978 2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612 746 8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649 768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snapToGrid w:val="false"/>
              <w:ind w:left="-108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08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1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08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7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08" w:right="-5" w:hanging="0"/>
              <w:jc w:val="right"/>
              <w:rPr/>
            </w:pPr>
            <w:r>
              <w:rPr>
                <w:sz w:val="28"/>
                <w:szCs w:val="20"/>
              </w:rPr>
              <w:t>11 600 000 0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4 год и </w:t>
      </w:r>
      <w:r>
        <w:rPr>
          <w:b/>
          <w:i/>
          <w:sz w:val="28"/>
        </w:rPr>
        <w:t>на плановый период 2015 и 2016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65 156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09 196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37 533 000</w:t>
            </w:r>
          </w:p>
        </w:tc>
      </w:tr>
      <w:tr>
        <w:trPr>
          <w:trHeight w:val="10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  <w:br/>
              <w:t xml:space="preserve">№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175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 794 246 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512 993 3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287 933 825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95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7 0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2 0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88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292 852 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37 083 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37 083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 01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 187 098 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50 076 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 325 017 303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2 013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 287 098 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 300 076 8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3 525 017 30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6,2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8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5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,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33:00Z</dcterms:created>
  <dc:creator>Галаничева Л.В.</dc:creator>
  <dc:description/>
  <cp:keywords/>
  <dc:language>en-US</dc:language>
  <cp:lastModifiedBy>user</cp:lastModifiedBy>
  <cp:lastPrinted>2014-12-04T10:51:00Z</cp:lastPrinted>
  <dcterms:modified xsi:type="dcterms:W3CDTF">2014-12-16T10:09:00Z</dcterms:modified>
  <cp:revision>15</cp:revision>
  <dc:subject/>
  <dc:title>Программа</dc:title>
</cp:coreProperties>
</file>