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рославской области «О системе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ов исполнитель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>
          <w:kern w:val="2"/>
        </w:rPr>
        <w:t>«О внесении изменений в Закон Ярославской области «О системе органов исполнительной власти Ярославской области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9-28T11:12:00Z</dcterms:modified>
  <cp:revision>204</cp:revision>
  <dc:subject/>
  <dc:title>проект</dc:title>
</cp:coreProperties>
</file>