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4.2014 № 11-з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областного бюджета и бюджета Федерального фонда обязательного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ицинского страхования, на 2014 год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8"/>
        <w:gridCol w:w="1989"/>
      </w:tblGrid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8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620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5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228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133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95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3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7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3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</w:tr>
      <w:tr>
        <w:trPr>
          <w:trHeight w:val="63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 социальной поддержки работникам учреждений здравоохран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 800 000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9 1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53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486 600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142 486 600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49:00Z</dcterms:created>
  <dc:creator>ROOT</dc:creator>
  <dc:description/>
  <cp:keywords/>
  <dc:language>en-US</dc:language>
  <cp:lastModifiedBy>user</cp:lastModifiedBy>
  <cp:lastPrinted>2014-03-26T11:36:00Z</cp:lastPrinted>
  <dcterms:modified xsi:type="dcterms:W3CDTF">2014-04-02T06:32:00Z</dcterms:modified>
  <cp:revision>5</cp:revision>
  <dc:subject/>
  <dc:title/>
</cp:coreProperties>
</file>