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федерального законодательства и иных нормативных правовых актов, подлежащих признанию утратившими силу, приостановлению, изменению или принятию в связи с принятием федерального закона  «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потребует внесения изменений в «ОК 034-2014 (КПЕС 2008). Общероссийский классификатор продукции по видам экономической деятельности» (утвержден Приказом Росстандарта от 31.01.2014 № 14-ст) в части классификации «крупного рогатого скота специализированных мясных пород, выращенного в Российской Федерации в целях разведения». Не потребуется признания утратившими силу, приостановления, изменения или принятия иных актов федерального законодательства.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5:00Z</dcterms:created>
  <dc:creator>Сергей sorokoumov</dc:creator>
  <dc:description/>
  <dc:language>en-US</dc:language>
  <cp:lastModifiedBy>Молчанова Ольга Петровна</cp:lastModifiedBy>
  <cp:lastPrinted>2018-06-18T09:59:00Z</cp:lastPrinted>
  <dcterms:modified xsi:type="dcterms:W3CDTF">2018-06-18T10:35:00Z</dcterms:modified>
  <cp:revision>2</cp:revision>
  <dc:subject/>
  <dc:title/>
</cp:coreProperties>
</file>