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 вносят депутаты Ярославской 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ой Думы П.В. Исаев, А.Б. Окладников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шест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т                                                                                                          №      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-1905</wp:posOffset>
                </wp:positionV>
                <wp:extent cx="1189355" cy="635"/>
                <wp:effectExtent l="635" t="5080" r="635" b="5080"/>
                <wp:wrapNone/>
                <wp:docPr id="1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-0.15pt" to="113.3pt,-0.1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. Ярослав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</w:t>
      </w:r>
      <w:r>
        <w:rPr>
          <w:rFonts w:cs="Times New Roman" w:ascii="Times New Roman" w:hAnsi="Times New Roman"/>
          <w:sz w:val="28"/>
        </w:rPr>
        <w:t xml:space="preserve">в Государственную Думу </w:t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едерального Собрания Российской Федерации </w:t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качестве законодательной инициативы проекта </w:t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федерального зак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ь вторую Налогового кодекса Российской Федерации </w:t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тью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 введении </w:t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йствие части второй Налогового кодекса </w:t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и внесении изменений </w:t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которые законодательные акты Российской </w:t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о налогах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 статьей 104 Конституции Российской Федерации</w:t>
      </w:r>
      <w:r>
        <w:rPr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 Направить проект федерального зак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часть вторую Налогового кодекса Российской Федерации и статью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» в </w:t>
      </w:r>
      <w:r>
        <w:rPr>
          <w:rFonts w:cs="Times New Roman" w:ascii="Times New Roman" w:hAnsi="Times New Roman"/>
          <w:sz w:val="28"/>
        </w:rPr>
        <w:t>Правительство Российской Федерации для получения заклю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Внест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осударственную Думу Федерального Собрания Российской Федерации в качестве законодательной инициативы проект федерального зак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часть вторую Налогового кодекса Российской Федерации и статью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»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ле получения заключения Правительства Российской Федерации</w:t>
      </w: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 Уполномочить депутата Ярославской областной Думы Исаева Павла Валентинович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Обратиться к законодательным (представительным) органам государственной власти субъектов Российской Федерации с просьбой поддержать указанную законодательную инициативу Ярославской областной Думы</w:t>
      </w: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 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Ярославской областной Думы              </w:t>
      </w: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М.В. Боровицкий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33:00Z</dcterms:created>
  <dc:creator>Алексеенко Ольга Вячеславовна</dc:creator>
  <dc:description/>
  <dc:language>en-US</dc:language>
  <cp:lastModifiedBy>Молчанова Ольга Петровна</cp:lastModifiedBy>
  <cp:lastPrinted>2018-06-18T09:55:00Z</cp:lastPrinted>
  <dcterms:modified xsi:type="dcterms:W3CDTF">2018-06-18T10:33:00Z</dcterms:modified>
  <cp:revision>2</cp:revision>
  <dc:subject/>
  <dc:title/>
</cp:coreProperties>
</file>