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федерального закона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«О внесении изменения в статью 16 Федерального Закона «О ветеранах»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агаемое изменение в Федеральный закон от 12 января 1995 года № 5-ФЗ «О ветеранах» направлено на восстановление социальной справедливости по отношению к ветеранам боевых действий, которые оказались ущемлены в объеме мер социальной поддержки по сравнению с другими категориями ветеранов, определяемых данным законом.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ло 20 лет окончания боевых действий в Афганистане. За это время многие ветераны боевых действий стали пенсионерами либо по возрасту либо по инвалидности, что серьезно ухудшило их материальное положение. Увеличение объема мер социальной поддержки ветеранам боевых действий, лиц с особым правовым статусом, направлено на создание условий обеспечивающих их достойную жизнь, активную деятельность, уважение в обществе, признание заслуг перед государством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учесть тот факт, что на ветеранов боевых действий, в связи с уменьшающейся группой ветеранов Великой Отечественной Войны, повышается нагрузка по патриотическому воспитанию молодежи – они достойны дополнительной государственной социальной поддержки. К ветеранам боевых действий, указанным в пунктах 1-4 статьи 3 закона «О ветеранах» относятся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военнослужащие, в том числе уволенные в запас (отставку), военнообязанные, призванные на военные сборы, лица рядового и начальствующего состава органов внутренних дел и органов государственной безопасности, работники указанных органов, работники Министерства обороны СССР и работники Министерства обороны Российской Федерации, сотрудники учреждений и органов уголовно-исполнительной системы, направленные в другие государства органами государственной власти СССР, органами государственной власти Российской Федерации и принимавшие участие в боевых действиях при исполнении служебных обязанностей в этих государствах, а также принимавшие участие в соответствии с решениями органов государственной власти Российской Федерации в боевых действиях на территории Российской Федерации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военнослужащие, в том числе уволенные в запас (отставку), лица рядового и начальствующего состава органов внутренних дел и органов государственной безопасности, лица, участвовавшие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, в том числе в операциях по боевому тралению в период с 10 мая 1945 года по 31 декабря 1957 года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военнослужащие автомобильных батальонов, направлявшиеся в Афганистан в период ведения там боевых действий для доставки грузов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военнослужащие летного состава, совершавшие с территории СССР вылеты на боевые задания в Афганистан в период ведения там боевых действий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атьей 16 Федерального закона «О ветеранах» ветеранам боевых действий, указанным в пунктах 1-4 статьи 3 Федерального закона «О ветеранах», предусмотрены меры социальной поддержки, в том числе оплата за жилье в размере 50%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татьей 16 Федерального закона «О  ветеранах» льготы по оплате за коммунальные услуги указанным категориям ветеранов боевых действий не предусмотрены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опроект разработан с целью повышения социальной защиты граждан, являющихся ветеранами боевых действий, лиц, которые рисковали жизнью под пулями, выполняя задачи, поставленные перед ними государством.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2:00Z</dcterms:created>
  <dc:creator>Мануйлова Наталия Николаевна</dc:creator>
  <dc:description/>
  <dc:language>en-US</dc:language>
  <cp:lastModifiedBy>Борисова Лариса Николаевна</cp:lastModifiedBy>
  <cp:lastPrinted>2013-06-06T11:09:00Z</cp:lastPrinted>
  <dcterms:modified xsi:type="dcterms:W3CDTF">2013-07-04T04:42:00Z</dcterms:modified>
  <cp:revision>2</cp:revision>
  <dc:subject/>
  <dc:title>РОССИЙСКАЯ ФЕДЕРАЦИЯ</dc:title>
</cp:coreProperties>
</file>