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областном бюджете на 2018 год </w:t>
      </w:r>
    </w:p>
    <w:p>
      <w:pPr>
        <w:pStyle w:val="Normal"/>
        <w:autoSpaceDE w:val="false"/>
        <w:ind w:left="567" w:hanging="0"/>
        <w:jc w:val="center"/>
        <w:rPr/>
      </w:pPr>
      <w:r>
        <w:rPr>
          <w:b/>
          <w:bCs/>
          <w:sz w:val="28"/>
          <w:szCs w:val="28"/>
        </w:rPr>
        <w:t>и на плановый период 2019 и 2020 годов»</w:t>
      </w:r>
    </w:p>
    <w:p>
      <w:pPr>
        <w:pStyle w:val="Normal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8"/>
        </w:rPr>
        <w:t>14 декабря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5.12.2017 № 65-з «</w:t>
      </w:r>
      <w:r>
        <w:rPr>
          <w:rFonts w:cs="Times New Roman" w:ascii="Times New Roman" w:hAnsi="Times New Roman"/>
          <w:spacing w:val="-2"/>
          <w:sz w:val="28"/>
          <w:szCs w:val="28"/>
        </w:rPr>
        <w:t>Об областном бюджете на 2018 год и на плановый период 2019 и 2020 годов</w:t>
      </w:r>
      <w:r>
        <w:rPr>
          <w:rFonts w:cs="Times New Roman" w:ascii="Times New Roman" w:hAnsi="Times New Roman"/>
          <w:sz w:val="28"/>
          <w:szCs w:val="28"/>
        </w:rPr>
        <w:t xml:space="preserve">» (Документ – Регион, 2017, 27 декабря, № 110; 2018, 13 марта, № 19; 6 апреля, № 27; 6 июля, № 55-а; 5 октября, № 83-а) следующие измене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атью 1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областного бюджета на 2018 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рогнозируемый общий объем доходов областного бюджета в сумме 68 697 840 428 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в сумме 70 575 006 838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областного бюджета в сумме 1 877 166 410 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областного бюджета на 2019 год и на 202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областного бюджета на 2019 год в сумме 62 779 746 760 рублей и на 2020 год в сумме 66 918 371 060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на 2019 год в сумме 62 667 537 420 рублей, в том числе условно утвержденные расходы в сумме 3 770 311 501 рубль, и на 2020 год в сумме 66 918 371 060 рублей, в том числе условно утвержденные расходы в сумме 10 173 037 649 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областного бюджета на 2019 год в сумме 112 209 340 рубле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12 цифры «449 087 083» заменить цифрами «334 615 94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татье 13 слова «5 985 506 752 рубля» заменить словами «6 610 086 077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статье 1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абзаце первом части 1 цифры «98 294 440» заменить цифрами «97 929 25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абзаце первом части 2 цифры «269 900 000» заменить цифрами «2 532 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части 1 статьи 1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абзаце первом цифры «812 273 448» заменить цифрами «784 023 44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812 273 448» заменить цифрами «784 023 448»;</w:t>
      </w:r>
    </w:p>
    <w:p>
      <w:pPr>
        <w:pStyle w:val="Normal"/>
        <w:ind w:firstLine="709"/>
        <w:rPr/>
      </w:pPr>
      <w:r>
        <w:rPr>
          <w:sz w:val="28"/>
          <w:szCs w:val="28"/>
        </w:rPr>
        <w:t>6) в части 1 статьи 22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в пункте 2 слова «38 087 719 736 рублей», «37 975 285 529 рублей» и «37 975 169 426 рублей» заменить соответственно словами «38 088 831 979 рублей», «37 976 397 772 рубля» и «37 976 281 669 рублей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3 слова «39 149 337 979 рублей» заменить словами «32 868 450 222 рубл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приложения 4 – 11 изложить в редакции приложений 1 – 8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5, 9, 18, 21, 22, 26, 31, 32, 37 – 39, 43, 44 и 49 изложить в редакции приложения 9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 45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Итого» цифры «4 589 609 574» заменить цифрами «4 572 993 45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в приложении 1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 – 3, 5 – 30, 32 – 34, 36 – 40, 43, 46 и вновь вводимые пункты 47 – 49 изложить в редакции приложения 10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Итого» цифры «23 377 819 734» заменить цифрами «23 090 639 46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в приложении 2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2, 7 и вновь вводимый пункт 8 изложить в редакции приложения 1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1 098 640 018» заменить цифрами «1 753 640 01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я 21 – 23 изложить в редакции приложений 12 – 14 к настоящему Закону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sz w:val="28"/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 декабря 201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6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42:00Z</dcterms:created>
  <dc:creator>Гужов Максим Владимирович</dc:creator>
  <dc:description/>
  <dc:language>en-US</dc:language>
  <cp:lastModifiedBy>Борисова Лариса Николаевна</cp:lastModifiedBy>
  <cp:lastPrinted>2018-12-14T10:45:00Z</cp:lastPrinted>
  <dcterms:modified xsi:type="dcterms:W3CDTF">2018-12-26T07:42:00Z</dcterms:modified>
  <cp:revision>2</cp:revision>
  <dc:subject/>
  <dc:title>Проект вносит</dc:title>
</cp:coreProperties>
</file>