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бластного бюдже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раткое изложение по версии аналитического управления аппарата Думы)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  <w:gridCol w:w="1841"/>
        <w:gridCol w:w="1841"/>
        <w:gridCol w:w="1569"/>
      </w:tblGrid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 967 988 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 664 731 9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8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043 520 5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 566 808 2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19 9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24 998 2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49 59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020 378 7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, производимым на территории Р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419 306 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41 139 7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ой налогооб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98 4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 980 9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354 3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69 268 0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налоговые до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98 847 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 271 5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 177 2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 770 9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24 467 5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097 923 6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целевые дот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 444 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 111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субсид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 434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 621 2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из федерального бюдж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61 053 9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2 223 1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безвозмездные поступ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 534 8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 968 3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,9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 712 335 2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246 378 2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,2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е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064 584 2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702 507 4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дравоохра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47 661 9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90 355 5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разования и молодежная полит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375 348 4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40 736 5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691 491 0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64 850 07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ым и комфортным жилье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84 015 5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 249 9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и туризма, физической культуры и спор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30 425 7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 276 65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мунальными услугами на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6 415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 026 6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орожного хозяйства и транспор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57 105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 606 55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72 396 1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 092 2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дол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04 727 8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 483 7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расходы по госпрограмме по эффективному управлению финанс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40 998 7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25 146 4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гос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3 998 7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 682 9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647 750 9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3 870 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29 998 0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 669 26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непрограммные рас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17 752 9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 201 5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ФИЦИ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4 347 1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581 646 36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36:00Z</dcterms:created>
  <dc:creator>eroshin</dc:creator>
  <dc:description/>
  <dc:language>en-US</dc:language>
  <cp:lastModifiedBy>Борисова Лариса Николаевна</cp:lastModifiedBy>
  <cp:lastPrinted>2014-06-04T10:12:00Z</cp:lastPrinted>
  <dcterms:modified xsi:type="dcterms:W3CDTF">2016-05-30T06:36:00Z</dcterms:modified>
  <cp:revision>2</cp:revision>
  <dc:subject/>
  <dc:title/>
</cp:coreProperties>
</file>