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7 год и на плановый период 2018 и 2019 годов», внесенный временно исполняющим обязанности Губернатора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02-15T11:58:00Z</dcterms:modified>
  <cp:revision>31</cp:revision>
  <dc:subject/>
  <dc:title> </dc:title>
</cp:coreProperties>
</file>