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утверждении заключения соглашения о взаимодействии </w:t>
        <w:br/>
        <w:t>в сфере организаций перевозок пассажиров и багажа легковым так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4 февра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 Соглашения от 1 декабря 2016 года о взаимодействии в сфере организаций перевозок пассажиров и багажа легковым такси между Костромской областью и Ярославской обла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 Мир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7 февра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-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Скворцов Иван Геннадьевич</dc:creator>
  <dc:description/>
  <cp:keywords/>
  <dc:language>en-US</dc:language>
  <cp:lastModifiedBy>user</cp:lastModifiedBy>
  <cp:lastPrinted>2017-01-10T09:59:00Z</cp:lastPrinted>
  <dcterms:modified xsi:type="dcterms:W3CDTF">2017-02-27T07:23:00Z</dcterms:modified>
  <cp:revision>4</cp:revision>
  <dc:subject/>
  <dc:title/>
</cp:coreProperties>
</file>