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80"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кону Ярославской области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8.07.2020 № 46-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ходов областного бюджета по целевым статьям (государственным программам и непрограммным направлениям деятельности) </w:t>
        <w:br/>
        <w:t xml:space="preserve">и группам видов расходов классификации расходов бюджетов </w:t>
        <w:br/>
        <w:t>Российской Федерации за 2019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842"/>
        <w:gridCol w:w="1276"/>
        <w:gridCol w:w="2126"/>
      </w:tblGrid>
      <w:tr>
        <w:trPr>
          <w:tblHeader w:val="true"/>
          <w:trHeight w:val="74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.0.00.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306 529 633,0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1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09 655 348,2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роительство медицинских организац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9 655 348,2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.01.74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5 389,4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5 389,46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.01.R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949 958,8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949 958,8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1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 593 923 084,7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 597 680 005,9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51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42 462,6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42 462,68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52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8 877,8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8 877,89</w:t>
            </w:r>
          </w:p>
        </w:tc>
      </w:tr>
      <w:tr>
        <w:trPr>
          <w:trHeight w:val="2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54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 907 771,7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 907 771,7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03 925 785,5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765 602,9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14 880,1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430,7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4 169 907,0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8 964,7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7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 5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 5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70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9 050,00</w:t>
            </w:r>
          </w:p>
        </w:tc>
      </w:tr>
      <w:tr>
        <w:trPr>
          <w:trHeight w:val="34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9 05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и лекарственных препаратов и медицинского оборуд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7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6 099 793,8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915 858,9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26 183 934,8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аллиативной медицинской помощ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R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126 824,7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7 100,7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369 724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R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38 73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38 73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ероприятий, осуществляемых в целях лечения отдельных видов заболева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R3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 806,6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 806,6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отехнологичные виды медицинской помощ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R4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1 598 399,9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1 598 399,9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9 563 017,4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2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 563 017,49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59 963,0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0 292,9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 920 893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 868,4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кадровых ресурсов в здравоохранен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1 579 950,2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 609 094,47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300,4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 463 794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0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416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416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0 5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5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5 000,00</w:t>
            </w:r>
          </w:p>
        </w:tc>
      </w:tr>
      <w:tr>
        <w:trPr>
          <w:trHeight w:val="28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0,00</w:t>
            </w:r>
          </w:p>
        </w:tc>
      </w:tr>
      <w:tr>
        <w:trPr>
          <w:trHeight w:val="22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258,0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258,06</w:t>
            </w:r>
          </w:p>
        </w:tc>
      </w:tr>
      <w:tr>
        <w:trPr>
          <w:trHeight w:val="28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621,6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621,67</w:t>
            </w:r>
          </w:p>
        </w:tc>
      </w:tr>
      <w:tr>
        <w:trPr>
          <w:trHeight w:val="28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7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7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3 743 347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4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743 347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743 347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дико-санитарное обеспечение отдельных категорий гражд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4 086 050,0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5.70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086 050,03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514 713,9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40 167,2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 168,8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формационные технологии и управление развитием отрасл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0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 729 683,8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6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32 99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32 99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6.70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96 693,8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96 693,8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0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400 794 4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7.75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00 794 4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00 794 4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N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 930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N1.51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808 4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808 4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замена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N1.51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21 6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21 6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здравоохранения (ЕГИСЗ)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N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5 128 548,58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N7.5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128 548,5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7 793,5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 020 755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таршее покол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P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688 081,64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P3.54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8 081,6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8 081,6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1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0 679 5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4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 679 5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4.02.7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9 5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9 500,0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4.02.R1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0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00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1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9 886 2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6.N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9 886 2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6.N4.51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886 2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886 2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6.N4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1.7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1 415 4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7.N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1 415 4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7.N2.51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415 4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415 4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7.N2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1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70 970 1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8.N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0 970 1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8.N3.51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 970 1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 970 1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8.N3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0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752 569 743,4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2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8 533 348 724,6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328 510 138,2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7 826 297,65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10 793,1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7 960,7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8 722 041,0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02,7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 280,6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 280,65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60 091,8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60 091,82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1 002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1 002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8 5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3 500,00</w:t>
            </w:r>
          </w:p>
        </w:tc>
      </w:tr>
      <w:tr>
        <w:trPr>
          <w:trHeight w:val="28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 232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 232,0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выплата на личные расходы детям-сиротам и детям, оставшимся без попечения родителей, при достижении ими 14 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0 970,4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0 970,4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4 075,6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4 075,63</w:t>
            </w:r>
          </w:p>
        </w:tc>
      </w:tr>
      <w:tr>
        <w:trPr>
          <w:trHeight w:val="28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1 2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1 2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5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46 488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46 488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 645 013 462,73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5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20 604,1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20 604,11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 037 114,1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 037 114,1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 077 845,4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 077 845,45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76 094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76 094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873 398,8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873 398,8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36 185 576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36 185 57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 931 336,3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 931 336,3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634 612,8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634 612,8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3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3 176 881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3 176 881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2 531 288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3.70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53 33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53 33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3.75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877 955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877 955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6 579 470,1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4.70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579 470,1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218,2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011 251,9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едение социально значимых массовых мероприятий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2 546 262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одготовке и проведению Всероссийского форума профессиональной ориентации "ПроеКТОр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5.51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546 262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546 262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1.E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 300 007,1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E2.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0 007,1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0 007,1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Поддержка семей, имеющих дет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1.E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72 016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E3.76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 01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 01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Цифровая образовательная сре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1.E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 196 080,44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E4.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196 080,4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196 080,4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Обеспечение доступности дошкольного образования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2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42 784 501,7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9 217 666,2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01.74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430 913,5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430 913,51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зданий дошкольных образовательных организаций для детей в возрасте от 2 месяцев до 3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01.R1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786 752,7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786 752,7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2.P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53 566 835,57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P2.51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 171 698,4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 171 698,45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создание дополнительных мест для детей в возрасте от 2 месяцев до 3 лет, за счет средств резервного фонда Правительств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P2.515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521 818,1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521 818,1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зданий образовательных организаций для детей в возрасте от 1,5 до 3 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P2.52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355 051,7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355 051,79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P2.Д1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518 267,1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518 267,19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Создание (исходя из прогнозируемой потребности) новых мест в образовательных организациях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2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76 304 649,4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роительство и реконструкция зданий образовательных организац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6 949,4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3.01.7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 949,4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 949,4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овременная школ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3.E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5 717 699,9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3.E1.5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 717 699,9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 717 699,9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эффективности и качества профессионального образова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2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 872 774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кадрового потенциала экономики и социальной сферы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4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672 958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4.03.R5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2 958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2 958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недрение и тиражирование новых практик эффективной деятельности на основе инноваций в сферах межрегионального и международного сотруднич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4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 699 816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недрению и тиражированию новых практик эффективной деятельности на основе инноваций в сферах межрегионального и международного сотруднич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4.05.75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99 81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99 816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4.E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4.E6.76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2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29 867 469,3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условий для реализации творческого, научного, интеллектуального потенциала молодеж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5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241 75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1.70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1 75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1 75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5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243 729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2.70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43 72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3 72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5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6 947 198,5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4.70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242 131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242 131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4.70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571 550,3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571 550,3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4.73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4.76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32 517,1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32 517,1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оциальная активност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5.E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 434 791,8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ке волонтерства по итогам Всероссийского конкурса "Регион добрых де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E8.54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34 791,8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34 791,85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2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2 908 050,6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6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1.74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6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83 5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атриотическому воспита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2.70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 5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 5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6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 841 016,0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атриотическому воспита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3.70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41 016,0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41 016,0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6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4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атриотическому воспита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4.70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едение организационных и информационных мероприят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6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033 636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атриотическому воспита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5.70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3 63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3 636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6.0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 509 898,6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6.76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09 898,6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09 898,6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6.R29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дополнительного образования детей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2.9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2 483 573,5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условий для функционирования мобильного технопарка "Кванториу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9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254 717,6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9.01.76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54 717,6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54 717,6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9.E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9 794 272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детского технопарка "Кванториу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9.E2.51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047 81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047 813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мобильных технопарков "Кванториу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9.E2.5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46 45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46 45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Цифровая образовательная сре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9.E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 434 583,9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центров цифрового образования дет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9.E4.52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34 583,9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34 583,9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768 859 316,6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 547 946 456,61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 722 299 514,78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1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136 219,6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136 219,61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315 737,7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315 737,78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67,6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67,6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 455 200,5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 455 200,58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2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41 809,3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41 809,32</w:t>
            </w:r>
          </w:p>
        </w:tc>
      </w:tr>
      <w:tr>
        <w:trPr>
          <w:trHeight w:val="28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жемесячного пособия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 646 583,9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 646 583,97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95 328,0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95 328,02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женщинам, вставшим на учет в ранние сроки беременности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4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49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пособия по беременности и родам женщин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8,4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8,4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800 588,7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 596,7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062 992,0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3 781,6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568,3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7 213,2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 307 815,9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 307 815,98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 058 646,4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 058 646,4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 012,4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48,4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 364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0 978 472,2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0 978 472,2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денежные выпла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8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 108 110,1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 108 110,19</w:t>
            </w:r>
          </w:p>
        </w:tc>
      </w:tr>
      <w:tr>
        <w:trPr>
          <w:trHeight w:val="8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 504 488,1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 504 488,1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872 489,7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872 489,76</w:t>
            </w:r>
          </w:p>
        </w:tc>
      </w:tr>
      <w:tr>
        <w:trPr>
          <w:trHeight w:val="91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 286 401,3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 286 401,34</w:t>
            </w:r>
          </w:p>
        </w:tc>
      </w:tr>
      <w:tr>
        <w:trPr>
          <w:trHeight w:val="88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3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4 694,5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384,5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67 31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3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 384,0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56,0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 928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3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5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 50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5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01 522,4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01 522,49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5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 791,5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 791,5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6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87 828,4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04,9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0 823,46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6 371,1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6 371,1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R4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343 494,8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343 494,8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467 826 093,4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2.70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9 382 701,2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814 569,0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058 606,6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1 329 000,5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524,9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учреждения в сфере социальной полит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2.7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 979 377,13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 928 621,3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450 593,0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 452,6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299 742,6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85 967,4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2.70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5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500,0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2.70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3 879 489,4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3 879 489,47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2.7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91 025,6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91 025,6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9 620 958,21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ддержка Героев Советского Союза, Героев Российской Федерации и полных кавалеров ордена Славы за счет средств Пенсионного фонд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30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821,8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,3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182,43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ддержка Героев Социалистического Труда, Героев Труда Российской Федерации и полных кавалеров ордена Трудовой Славы за счет средств Пенсионного фонд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51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743,7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0,2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553,53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5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75,16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69,4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05,7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70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70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65 32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 42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70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158 232,5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158 232,5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73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39 365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 365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1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оциальной поддержки лиц, осуществивших погреб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75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7 811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4.70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811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811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170 975,7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5.70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0 975,7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0 975,7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1.P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233 851 103,39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P1.50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 083 147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 083 147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P1.55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 767 956,3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 767 956,3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Социальная поддержка пожилых граждан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3 978 867,94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тимизация среды жизнедеятельности пожилых людей, повышение качества социального обслуживания, расширение спектра предоставляемых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2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541 301,9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2.04.70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41 301,9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41 301,9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таршее покол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2.P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 437 566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автотранспорта в целях доставки лиц старше 65 лет, проживающих в сельской местности, в медицинские организ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2.P3.52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437 566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437 56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Семья и дети Ярослави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86 933 992,0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 986 133,6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70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986 133,6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1 133,6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0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9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3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1 562 858,4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рганизации отдыха и оздоровления дет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0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07 735,0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99 95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007 785,08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37 56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37 56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1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774 654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774 654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1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853 992,9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853 992,9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4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902 076,4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902 076,4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5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86 84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86 84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3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5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3.70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542 605,7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Доступная сре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4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2 542 605,7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ормирование условий для развития системы комплексной реабилитации и абилитации инвалидов, в том числе детей-инвалидов, 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 542 605,73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4.5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 742,5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4,0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848,49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4.71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77 065,2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77 065,2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4.R0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5 797,9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5 797,9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8 624 813,9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5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75 136 941,1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 815 367,1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1.71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15 367,1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15 367,1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имулирование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0 446 618,5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2.76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446 618,5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446 618,5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7 474 224,95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государственную поддержку молодых семей Ярославской области в приобретении (строительстве) жилья в части предоставления дополнительной социальной выплаты молодой семье при рождении (усыновлении) ребе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3.75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951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951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3.R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434 273,9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434 273,9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лучшение жилищных условий многодетных сем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 233 348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многодетным семьям на улучшение жилищных услов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4.71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33 348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33 348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0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7 564 115,87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8.7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21 209,1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21 209,12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8.R0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442 906,7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442 906,7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09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86 4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9.71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 4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 4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1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3 329 166,00</w:t>
            </w:r>
          </w:p>
        </w:tc>
      </w:tr>
      <w:tr>
        <w:trPr>
          <w:trHeight w:val="22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"О 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– 1945 годов"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0.5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520 08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520 08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"О ветерана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0.51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23 042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23 042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отдельных категорий граждан, установленных Федеральным законом от 24 ноября 1995 года № 181-ФЗ "О социальной защите инвалидов в Российской Федераци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0.51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86 044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86 044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1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 956 451,61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1.71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99 721,6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99 721,67</w:t>
            </w:r>
          </w:p>
        </w:tc>
      </w:tr>
      <w:tr>
        <w:trPr>
          <w:trHeight w:val="22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1.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6 729,9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6 729,9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лучшение жилищных условий реабилитированных ли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1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682 028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улучшение жилищных условий реабилитированных ли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3.76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2 028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2 028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Жил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F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8 149 220,9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F1.5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49 220,9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708 795,9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440 425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5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77 898 465,9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2.F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7 898 465,94</w:t>
            </w:r>
          </w:p>
        </w:tc>
      </w:tr>
      <w:tr>
        <w:trPr>
          <w:trHeight w:val="2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.F3.67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 517 113,7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 517 113,78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.F3.674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81 352,1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81 352,1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5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5 589 406,86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5 364 489,8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казенного учреж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1.71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364 489,86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099 920,0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4 614,1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59 955,6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3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4 917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2.7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 917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 42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4 100 146,9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Создание комфортной городской среды на территории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6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18 408 631,1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6.1.F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18 408 631,1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формирование современной городской сре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.F2.5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 408 631,1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 408 631,1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лагоустройство населенных пункто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6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135 815,5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устройство пешеходных и игровых зо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6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135 815,58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благоустройство дворовых и общественных пространств в муниципальных образованиях Ярославской области, на территориях которых располагаются полигоны твердых коммунальных отход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2.01.76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35 815,5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35 815,5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лагоустройство общественных территорий малых городов и исторических поселен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6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93 555 700,1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6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3 555 700,15</w:t>
            </w:r>
          </w:p>
        </w:tc>
      </w:tr>
      <w:tr>
        <w:trPr>
          <w:trHeight w:val="2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муниципальным образованиям Ярославской области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3.01.53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555 700,1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555 700,1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6.3.F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3.F2.54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2 263 652,6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7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800 823 652,6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йствие занятости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3 157 967,2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 политика занятости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1.71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97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97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1.71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014 997,24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683 869,8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956 913,7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33 502,2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 711,4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социальной поддержки безработных гражд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4 894 021,1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3.52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 894 021,1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46 929,6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259 098,6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687 992,8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йствие занятости инвалид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356 820,0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одействию занятости инвалид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5.71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56 820,0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56 820,0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.1.L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1 277 661,4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L3.55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277 661,4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277 661,4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таршее покол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.1.P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 137 182,8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фессионального обучения и дополнительного профессионального образования лиц предпенсионного возрас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P3.52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37 182,8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14 730,0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47 238,0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914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34 300,7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7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440 000,0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.3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44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3.02.R08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290 256,0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8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 099 868,5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559 868,56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2.01.71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59 868,5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59 868,5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2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2.02.71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8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95 406,9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0 406,9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3.01.75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406,9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406,98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3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областного социологического исследовани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3.03.7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8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 694 980,49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6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590 523,4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7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 08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 08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74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75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4 853,4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4 853,4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75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817,1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817,16</w:t>
            </w:r>
          </w:p>
        </w:tc>
      </w:tr>
      <w:tr>
        <w:trPr>
          <w:trHeight w:val="18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75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 772,9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 772,9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филактика экстремизма и террориз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6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104 457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4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обильных металлодетекторов арочного тип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4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2 24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2 24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4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4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ручных металлодетекто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5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 22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 22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5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997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997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7 798 680,1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 942 112,6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 864 943,6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2.7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иобретению автономных пожарных извещател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2.76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 943,6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 943,6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7 16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4.71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16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16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2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.02.71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523,5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центров обработки вызовов Системы-1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523,5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основного центра обработки вызова Системы-1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3.01.71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23,5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23,5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52 505 043,9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4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2 427 654,9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1.71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 877 738,6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 877 738,6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1.71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526 338,6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526 338,6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1.74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577,6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577,67</w:t>
            </w:r>
          </w:p>
        </w:tc>
      </w:tr>
      <w:tr>
        <w:trPr>
          <w:trHeight w:val="34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4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250 463,00</w:t>
            </w:r>
          </w:p>
        </w:tc>
      </w:tr>
      <w:tr>
        <w:trPr>
          <w:trHeight w:val="89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2.71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50 46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50 463,00</w:t>
            </w:r>
          </w:p>
        </w:tc>
      </w:tr>
      <w:tr>
        <w:trPr>
          <w:trHeight w:val="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хранения запасов имущества гражданской оборо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4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 679 865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беспечение деятельности подведомств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реждений в сфере хранения запасов имущества гражданской оборо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3.71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9 865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9 865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4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0 000,00</w:t>
            </w:r>
          </w:p>
        </w:tc>
      </w:tr>
      <w:tr>
        <w:trPr>
          <w:trHeight w:val="28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4.71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4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639 526,8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5.72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39 526,8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39 526,8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4.0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 567 534,1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7.76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567 534,13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624 606,5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6 902,1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790,8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234,4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6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6.02.75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38 486 327,5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773 836 687,7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8 655 649,7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1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 307 280,5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 307 280,5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талантливой молодеж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1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 000,0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1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 683,9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 683,93</w:t>
            </w:r>
          </w:p>
        </w:tc>
      </w:tr>
      <w:tr>
        <w:trPr>
          <w:trHeight w:val="28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0,0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552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552,00</w:t>
            </w:r>
          </w:p>
        </w:tc>
      </w:tr>
      <w:tr>
        <w:trPr>
          <w:trHeight w:val="28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53,3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53,32</w:t>
            </w:r>
          </w:p>
        </w:tc>
      </w:tr>
      <w:tr>
        <w:trPr>
          <w:trHeight w:val="28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1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100,00</w:t>
            </w:r>
          </w:p>
        </w:tc>
      </w:tr>
      <w:tr>
        <w:trPr>
          <w:trHeight w:val="89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 125 025,2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2.7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46 294,1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46 294,10</w:t>
            </w:r>
          </w:p>
        </w:tc>
      </w:tr>
      <w:tr>
        <w:trPr>
          <w:trHeight w:val="113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2.R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78 731,1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78 731,10</w:t>
            </w:r>
          </w:p>
        </w:tc>
      </w:tr>
      <w:tr>
        <w:trPr>
          <w:trHeight w:val="61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028 035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ворческих инициатив и проектов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3.71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рование за достижения в области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3.71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035,00</w:t>
            </w:r>
          </w:p>
        </w:tc>
      </w:tr>
      <w:tr>
        <w:trPr>
          <w:trHeight w:val="31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035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3.R5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йствие доступу граждан к культурным ценност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1 383 449,3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4.71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 383 449,3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 383 449,3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0 591 288,8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5.71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713 26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713 26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комплектование книжных фондов муниципальных библиот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5.R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 628,9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 628,9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ование книжных фондов государственных библиот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5.R5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 399,9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 399,9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оставление театрально-концертных услуг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0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91 072 579,9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6.71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 370 16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 370 166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6.R46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01 972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01 972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6.R5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00 441,9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00 441,9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0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8 180 85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7.71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48 85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48 85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7.71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0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99 89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8.75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 89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 89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8.75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09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6 298 65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9.75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 298 65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 298 65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Культурная сре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A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 721 266,67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детских музыкальных, художественных, хореографических школ, школ искусств необходимыми инструментами, оборудованием и материал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A1.5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25 492,6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25 492,67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на обеспечение учреждений среднего профессионального образования в сфере культуры музыкальными инструментами, оборудованием и учебными материал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A1.55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95 774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95 774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Творческие люд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A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08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рование за достижения в области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A2.71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A2.76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9 744 989,0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493 69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1.71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1.7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93 69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93 69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3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903 673,7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государственной поддержке межрегиональных проектов, в том числе направленных на развитие детского туриз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3.71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3.71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45 673,7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8 379,2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 294,5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3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1 787 625,30</w:t>
            </w:r>
          </w:p>
        </w:tc>
      </w:tr>
      <w:tr>
        <w:trPr>
          <w:trHeight w:val="22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4.71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87 625,3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13 625,3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3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60 000,0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5.71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0 561 895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Культурная сре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4.A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 961 895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A1.55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15 634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15 634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еновации региональных и муниципальных учреждений отрасли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A1.76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6 261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6 261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модернизацию региональных и муниципальных театров юного зрителя и театров кукол путем их реконструкции, капитального ремон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A1.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Цифровая культу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4.A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 6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A3.54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.7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801 482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7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801 482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7.01.74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1 482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1 482,00</w:t>
            </w:r>
          </w:p>
        </w:tc>
      </w:tr>
      <w:tr>
        <w:trPr>
          <w:trHeight w:val="2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ведение работ по ремонту, реставрации, реконструкции (включая комплексные научно-исследовательские работы, археологические наблюдения, разработку проектов) зданий и сооружений, расположенных на территории города Ярославля, работ по благоустройству территории, ремонту автомобильных дорог в городе Ярославл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541 273,69</w:t>
            </w:r>
          </w:p>
        </w:tc>
      </w:tr>
      <w:tr>
        <w:trPr>
          <w:trHeight w:val="22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монтные, реставрационные работы, реконструкция (включая комплексные научно-исследовательские работы, археологические наблюдения, разработку проектов) зданий и сооружений, расположенных на территории города Ярославля, работы по благоустройству территории, ремонту автомобильных дорог в городе Ярославл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8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541 273,69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ые, ремонтные, реставрационные, консервационные, противоаварийные работы, работы по благоустройству территории на объектах культурного наслед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8.01.75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41 273,6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41 273,6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 761 739,9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2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5 674 743,7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32 156,3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1.7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 156,3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 156,3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976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2.51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76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76 00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16 583,2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4.7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4.76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 583,2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 583,29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8 756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5.7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 75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 75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1.0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528 509,7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6.7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63 256,7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63 256,7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органов управления специализированной информаци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6.76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5 25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5 25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1.0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653 05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7.7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53 05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53 05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1.0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0 129,75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8.59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9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8.5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 229,7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 229,7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1.09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 616 91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9.7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16 91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16 91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1.1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9 666,6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10.7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666,6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666,6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1.1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2 582 97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11.7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582 97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582 976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2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2 086 996,2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роительство и реконструкция сооружений инженерной защи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4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 086 996,2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4.01.R0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587 075,3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587 075,34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и реконструкции объектов берегоукрепления за счет средств резервного фонда Правительств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4.01.R016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920,8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920,8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3 720 960,1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3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20 852 282,6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 411 752,6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1.71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411 752,6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250,6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864 502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1 459 167,1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2.71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459 167,1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42 25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616 917,1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 195 356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3.71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95 35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95 35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1 447 764,1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4.71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441 264,1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441 264,1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4.71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6 174 386,14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5.R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174 386,1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174 386,1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порт – норма жизн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.1.P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 163 856,64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P5.50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86 901,3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86 901,3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P5.52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776 955,2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776 955,2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материально-технической базы физической культуры и спорта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3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02 868 677,5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роительство и реконструкция объектов 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.2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2 348 977,5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и реконструкции объектов 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2.02.71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98 977,5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98 977,5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работке проектно-сметной документ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2.02.76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4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45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порт – норма жизн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.2.P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 519 7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финансовое обеспечение мероприятий по строительству и реконструкции объектов спорта муни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2.P5.54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519 7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519 7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921 601 050,1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63 013 123,4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 742 482,4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2.01.7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42 482,4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42 482,4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Чистая во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2.G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984 687,9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2.G5.5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84 687,9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84 687,9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Оздоровление Волг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2.G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5 285 953,03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2.G6.5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 285 953,0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 285 953,0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капитального ремонта общего имущества в многоквартирных домах Ярославской области на 2014 – 2043 г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974 407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и планирование работ по ликвидации накопленных недоремонтов и вывод капитального ремонта общего имущества многоквартирных домов на нормативный уровен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4 407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финансирование оказания услуг и (или) выполнения работ по капитальному ремонту общего имущества в многоквартирных домах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3.01.74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 407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 407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450 269 273,5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4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265 952 750,1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1.73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 952 750,1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 952 750,1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1.766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4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 293 590,8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2.72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293 590,89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28 141,6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42 799,9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649,3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4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 000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4.7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4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6 823 662,3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5.74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823 662,3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823 662,3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4.0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 199 270,21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6.75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199 270,2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199 270,21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02 992 913,8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6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 548 153,6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6.01.75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48 153,6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48 153,67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6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9 819 760,2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6.02.75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819 760,2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819 760,2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казание государственной поддержки государственным предприятиям, осуществляющим деятельность в сфере водоснаб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6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 625 000,0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государственным предприятиям на повышение качества оказываемых услуг по водоснабжению посредством усовершенствования производственных процессов с использованием основного и вспомогательного технологического оборуд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6.04.76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25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25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 351 332,2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8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351 332,24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8.01.76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51 332,24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3 418,6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 913,5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4 854 242,0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5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4 565 8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индустриальных (промышленных) парков, управляющих компаний индустриальных (промышленных) пар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 500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 юридическим лицам, не являющимся государственными (муниципальными) учреждениями и государственными (муниципальными) унитарными предприят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.01.72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 065 8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.02.72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65 8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65 8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.05.72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5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81 881 152,3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3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 004 739,3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02.72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4 739,3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4 739,35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3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03.72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3.I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 135 520,8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микрофинансирование и субсидирование субъектов малого и среднего предпринима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4.55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35 520,8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35 520,8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3.I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0 035 870,9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ускорение развития субъектов малого и среднего предпринима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5.55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 616 980,9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 553 021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0 000,0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063 959,9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5.76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418 89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096 36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22 53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Популяризация предпринимательст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3.I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705 021,1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пуляризацию предпринима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8.55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62 093,9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75 739,1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86 354,8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8.76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 927,2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 927,2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5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8 407 289,6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6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 763 12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6.01.74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63 12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63 12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6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 644 169,6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6.03.7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44 169,66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99 631,6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4 981,7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556,3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 387 717,4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6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0 387 717,47</w:t>
            </w:r>
          </w:p>
        </w:tc>
      </w:tr>
      <w:tr>
        <w:trPr>
          <w:trHeight w:val="254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.4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 204 817,47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01.72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04 817,4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10 817,4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имулирование внешнеторговой деятельности промышленного комплекса Ярославской области и содействие выходу на новые рынки сбы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.4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307 1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государственной поддержке внешнеторговой деятельности в сфере промышл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03.72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7 1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7 1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.4.09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09.72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.4.L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8 875 800,00</w:t>
            </w:r>
          </w:p>
        </w:tc>
      </w:tr>
      <w:tr>
        <w:trPr>
          <w:trHeight w:val="2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L2.52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875 8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875 8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 322 552,1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 248 133,76</w:t>
            </w:r>
          </w:p>
        </w:tc>
      </w:tr>
      <w:tr>
        <w:trPr>
          <w:trHeight w:val="2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4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941 283,7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1.757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8 424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8 424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1.R5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2 859,7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2 859,76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4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23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боты кол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2.73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 000,00</w:t>
            </w:r>
          </w:p>
        </w:tc>
      </w:tr>
      <w:tr>
        <w:trPr>
          <w:trHeight w:val="34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2.74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 000,0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2.74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000,00</w:t>
            </w:r>
          </w:p>
        </w:tc>
      </w:tr>
      <w:tr>
        <w:trPr>
          <w:trHeight w:val="85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4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83 850,00</w:t>
            </w:r>
          </w:p>
        </w:tc>
      </w:tr>
      <w:tr>
        <w:trPr>
          <w:trHeight w:val="82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3.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85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85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3.98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69 100,5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5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69 100,5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ке развития российского казач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5.02.74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 100,50</w:t>
            </w:r>
          </w:p>
        </w:tc>
      </w:tr>
      <w:tr>
        <w:trPr>
          <w:trHeight w:val="26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 100,5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ализация принципов открытого государственного 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7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976 472,3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7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6 472,3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7.01.74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 472,3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 472,37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6 428 845,56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643 743,6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73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543,6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543,6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73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2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2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73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73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74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00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 880 868,9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73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880 868,9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880 868,95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805 131,4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3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7 824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7 824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3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411,4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411,4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3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89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896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проведение регионального этапа Всероссийского конкурса лидеров и руководителей молодежных и детских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бщественных объединений "Лидер XXI ве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3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4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47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5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 099 101,6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4.73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99 101,6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 101,6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1 236 137,9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3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35 721 243,51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функционирования мультисервисной информационно-телекоммуникационной сети и корпоративной телефонной сети, предоставление телекоммуникационных услуг учреждениям социально-культурной сферы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.3.1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 643 331,87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функционирования мультисервисной информационно-телекоммуникационной сети и корпоративной телефонной се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12.72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643 331,8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643 331,87</w:t>
            </w:r>
          </w:p>
        </w:tc>
      </w:tr>
      <w:tr>
        <w:trPr>
          <w:trHeight w:val="2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работы информационных систем, каналов передачи данных и оборудования, участвующих в предоставлении доступа к получению государственных и муниципальных услуг, бесперебойного функционирования спутниковых навигационных технологий и других результатов космической деятельности с использованием глобальной навигационной спутниковой систем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.3.2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7 868 696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1.59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 744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 744,00</w:t>
            </w:r>
          </w:p>
        </w:tc>
      </w:tr>
      <w:tr>
        <w:trPr>
          <w:trHeight w:val="34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работы информационных систем, каналов передачи данных и оборудования, участвующих в предоставлении доступа к получению государственных и муниципальных услуг, бесперебойного функционирования спутниковых навигационных технологий и других результатов космической деятельности с использованием глобальной навигационной спутниковой систем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1.72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 257 952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 257 952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координации информатизац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.3.2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 802 161,3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координации информатизац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4.75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02 161,3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88 063,4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724,5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6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3,3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бесперебойного функционирования Системы-1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.3.2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 369 304,3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мероприятий по обеспечению бесперебойного функцион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-1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6.76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69 304,3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69 304,3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.3.2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7 75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7.7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75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75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информационного общества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3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5 514 894,4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медиаграмотности населения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.5.2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9 90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губернаторского проекта по ликвидации цифрового неравенства, направленного на повышение социальной, политической и экономической активности социально значимых слоев населения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21.73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защищенной инфраструктуры органов исполнительной власт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.5.3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 620 365,33</w:t>
            </w:r>
          </w:p>
        </w:tc>
      </w:tr>
      <w:tr>
        <w:trPr>
          <w:trHeight w:val="3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серверного и сетевого оборудования, узлов доступа, развитие корпоративной телефонной сети, видео-конференц-связи, каналов связи и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, обеспечение информационной безопасности в соответствии с действующими нормативными правовыми актами и развитие системы бесперебойного функционирования мультисервисной информационно-телекоммуникационной се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32.73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620 365,3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26 485,3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93 88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Цифровое государственное управл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.5.D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 148 227,9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внедрению цифровых технологий в сферах государственного управления и оказания государственных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D6.76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48 227,9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0 707,9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87 52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здравоохранения (ЕГИСЗ)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.5.N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 646 401,12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N7.5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46 401,1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46 401,1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184 143 515,6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 505 960 530,3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ведение в нормативное состояние автомобильных дорог регионального значения, имеющих полный изно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072 402 917,41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1.7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2 402 917,4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2 402 917,4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работка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 470 320,1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2.7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0 320,1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0 320,16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4 783 315,2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3.7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46 441,0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1 859,0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014 582,01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3.7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 627 374,15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343 879,5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 017 198,1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 852,4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26 444,0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3.74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безопасности дорожного движения на автомобильных дорога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 211 337,82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4.7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11 337,8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11 337,8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66 961 539,7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финансирование дорожного хозяй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5.72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 371 969,9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 371 969,9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5.75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920 742,0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920 742,0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5.75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68 827,8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68 827,81</w:t>
            </w:r>
          </w:p>
        </w:tc>
      </w:tr>
      <w:tr>
        <w:trPr>
          <w:trHeight w:val="54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1.0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02 131 1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приведение в нормативное состояние автомобильных дорог общего пользования местного знач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6.53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 131 1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 131 1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2 711 778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работка рабочих проектов на строительство,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608 850,3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2.01.7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8 850,3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8 850,37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роительство и реконструкция автомобильных дорог регионального значения и искусственных сооружений на 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2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 697 237,8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2.02.7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697 237,8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46 802,9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50 434,9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2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 405 689,8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2.03.7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405 689,8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405 689,81</w:t>
            </w:r>
          </w:p>
        </w:tc>
      </w:tr>
      <w:tr>
        <w:trPr>
          <w:trHeight w:val="2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 607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4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 607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уставного капитала открытого акционерного общества "Аэропорт Тунош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4.04.7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7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7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безопасности перевозок пассажиров автомобильным транспорт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4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уставного капитала акционерным обществам с контрольным пакетом акц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4.05.76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424 331 124,0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5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3 845 765,00</w:t>
            </w:r>
          </w:p>
        </w:tc>
      </w:tr>
      <w:tr>
        <w:trPr>
          <w:trHeight w:val="31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1.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15 027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15 027,00</w:t>
            </w:r>
          </w:p>
        </w:tc>
      </w:tr>
      <w:tr>
        <w:trPr>
          <w:trHeight w:val="222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1.72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454 695,5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454 695,54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1.72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981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981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1.72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8 945,4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8 945,46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1.72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 379 116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 379 116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5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99 080 359,02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2.7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 997 650,1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 997 650,13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государственному бюджетному учреждению Ярославской области "Яроблтранском" на выполнение работ по капитальному ремонту зданий автовокзалов и автостан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2.75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708,8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708,89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5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9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3.72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нтроль за выполнением регулярных перевозок пассажи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5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 45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4.72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5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55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.7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 135 532 183,3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Дорожная сет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7.R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968 632 183,3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7.R1.53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4 236 5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4 236 5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 000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7.R1.73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4 395 683,3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 073 411,3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 322 271,9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7.R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6 900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7.R2.76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9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9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97 410 955,4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62 701 019,2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 663 57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1.72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63 573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63 573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отрасли животново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8 905 400,7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2.72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559 053,9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559 053,90</w:t>
            </w:r>
          </w:p>
        </w:tc>
      </w:tr>
      <w:tr>
        <w:trPr>
          <w:trHeight w:val="5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вышение продуктивности в молочном скотоводств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2.R5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 537 746,9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 537 746,92</w:t>
            </w:r>
          </w:p>
        </w:tc>
      </w:tr>
      <w:tr>
        <w:trPr>
          <w:trHeight w:val="58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отраслей животново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2.R5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808 599,9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808 599,9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отрасли растениево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6 145 299,6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3.72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82 439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82 439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, направленные на оказание несвязанной поддержки сельскохозяйственным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товаропроизводителям в области растениево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3.R5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 496 478,9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 496 478,93</w:t>
            </w:r>
          </w:p>
        </w:tc>
      </w:tr>
      <w:tr>
        <w:trPr>
          <w:trHeight w:val="58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отраслей растениево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3.R5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66 381,6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66 381,6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алых форм хозяйств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4 745 637,6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5.72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7 77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7 77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малых форм хозяйств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5.R5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337 867,6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337 867,63</w:t>
            </w:r>
          </w:p>
        </w:tc>
      </w:tr>
      <w:tr>
        <w:trPr>
          <w:trHeight w:val="2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1.0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2 057 638,2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6.72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092 491,5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092 491,5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6.R4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474 048,8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474 048,8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финансовой устойчивости и снижение рисков в агропромышленном комплекс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6.R5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1 097,8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1 097,89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1.0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 911 194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7.72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44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44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7.72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77 194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77 194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7.74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1.0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 473 685,00</w:t>
            </w:r>
          </w:p>
        </w:tc>
      </w:tr>
      <w:tr>
        <w:trPr>
          <w:trHeight w:val="116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8.R4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3 685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3 685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оздание системы поддержки фермеров и развитие сельской кооперации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1.I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 798 591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I7.54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98 591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5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73 591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Поддержка начинающих фермеро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0 248 669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условий для создания, расширения и модернизации производственной базы начинающих фермерских хозяйст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 248 669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условий для создания, расширения и модернизации производственной базы начинающих фермерских хозяйст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2.01.R5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8 669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8 669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Развитие семейных животноводческих ферм на базе крестьянских (фермерских) хозяйст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 606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держка проектов развития семейных животноводческих ферм, созданных на базе крестьянских (фермерских) хозяйств (при условии их окупаемости сроком не более 8 ле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 606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роектов развития семейных животноводческих ферм, созданных на базе крестьянских (фермерских) хозяйст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3.01.R5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06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06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Развитие льняного комплекса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 054 65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величение объемов производства и реализации льнопродукции в сельскохозяйствен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4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47 6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экономически значимых региональных программ в области растениево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4.01.72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 6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 6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ехническое и технологическое обновление льнопроизводящих предприят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4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 307 05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экономически значимых региональных программ в области растениево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4.02.72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7 053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7 05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5 538 91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5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222 10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1.72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2 1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2 1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5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 956 81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3.72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56 81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56 81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5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0 00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4.73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5.0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7.5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815 350,0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6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815 35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6.01.72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5 35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5 35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7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4 424 241,1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7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 243 39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1.72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3 39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3 39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едение плановых противоэпизоотических мероприят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7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8 269 38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2.72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269 38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269 389,00</w:t>
            </w:r>
          </w:p>
        </w:tc>
      </w:tr>
      <w:tr>
        <w:trPr>
          <w:trHeight w:val="22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7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931 257,0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3.72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1 257,0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1 257,0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7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4.73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ирование численности безнадзорных живот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7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940 199,1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тлов и содержание безнадзорных живот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5.74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40 199,1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40 199,1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Устойчивое развитие сельских территорий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39 484 081,0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8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 373 521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1.R5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73 521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73 521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уровня газо- и водоснабжения сельских населенных пун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8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 385 131,6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роведение мероприятий по строительству и (или) реконструкции объектов газификации и водоснабжения в сельской мест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2.R5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85 131,6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85 131,6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8.0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25 492,5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оддержку местных инициатив граждан, проживающих в сельской мест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7.R5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 492,5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 492,55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сети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8.0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9 899 935,8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дорог сельской местности в рамках реализации инвестиционных проектов в сфере агропромышленного комплек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8.R5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 899 935,8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 899 935,8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Развитие мелиорации земель сельскохозяйственного назнач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9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2 538 029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хранение и восстановление фонда мелиорируемых земель, введение в сельскохозяйственный оборот не использованных ранее мелиорированных земель для развития сельскохозяйственного производства и плодородия почв средствами комплексной мелио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9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2 538 029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9.01.R5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538 029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538 02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5 663 806,4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9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5 569 443,1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храна лесов от пожа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 907 932,0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1.5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99 997,0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99 997,0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1.72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407 935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407 935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ьзование лес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018 742,7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3.5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18 742,7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18 742,7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8 098 190,6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4.5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231 887,09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71 582,5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960 304,5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4.72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48 303,5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5 043,1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3 260,4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4.72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охранение лес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.1.GА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9 544 577,6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GА.54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322 177,6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322 177,65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GА.54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35 2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35 2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GА.54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287 2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287 2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новление материально-технической базы государственных учреждений лесного хозяй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9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 094 363,3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обретение техники для государственных учреждений лесного хозяй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.5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094 363,3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иобретение движимого имущ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5.01.76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94 363,3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94 363,32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684 436 471,3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8 804 840,0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 578 546,1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1.01.73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578 546,1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578 546,15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6 226 293,9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обеспечение деятельности казенного учреж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1.02.75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226 293,9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908 429,4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17 838,4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ыравнивание уровня бюджетной обеспеченности муниципальных образований Ярославской области и обеспечение сбалансированности местных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 287 966 681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287 966 681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3.01.72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4 219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4 219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3.01.72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 536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 536 000,00</w:t>
            </w:r>
          </w:p>
        </w:tc>
      </w:tr>
      <w:tr>
        <w:trPr>
          <w:trHeight w:val="85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обеспечение сбалансированности бюджетов муниципальных образован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3.01.72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 195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 195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3.01.73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016 681,0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016 681,0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служивание государственного долга Ярославской области и административные расходы по управлению государственным долгом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185 156 990,9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4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178 864 409,1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4.01.73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8 864 409,1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8 864 409,1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размещения государственных облигац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4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 292 581,8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Ярославской области по выплате агентских комиссий и вознаграж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4.02.73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92 581,8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92 581,8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финансовой грамотности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56 579,5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оведение до потребителя образовательных программ и инструментов повышения финансовой грамот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5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нструментов повышения финансовой грамот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5.02.7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5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56 579,5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нкурса проектов "Бюджет для гражда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5.03.76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5.03.7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финансовой грамотности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5.03.7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 579,5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 579,5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Обеспечение государственных закупок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6 310 080,5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6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734 011,3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сопровожде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6.01.73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4 011,3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4 011,34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6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6.03.75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6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 376 069,2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обеспечение деятельности учреж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6.04.76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376 069,2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66 674,6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9 394,5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ероприятия по управлению государственным имуществом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.7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9 518 904,1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нение полномочий собственника имущества и полномочий в сфере земельных отнош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7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 518 904,16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правлению, распоряжению имуществом, находящимся в государственной собственности Ярославской области, и приобретению права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7.01.73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88 502,56</w:t>
            </w:r>
          </w:p>
        </w:tc>
      </w:tr>
      <w:tr>
        <w:trPr>
          <w:trHeight w:val="2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77 810,4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92,1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кадастровым работам, землеустройству, определению кадастровой стоимости и приобретению права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7.01.73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 401,6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 356,9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044,7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6 222 395,0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государственного бюджетного учреждения Ярославской области "Центр кадастровой оценки, рекламы и торг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8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6 222 395,0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государственной кадастровой оценк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8.01.75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075 006,4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075 006,4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в сфере рекламной деятель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8.01.76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47 388,5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47 388,5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Государственные и муниципальные услуги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2 381 885,02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качества, доступности и развитие механизмов предоставления государственных и муниципальных услуг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7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 413 590,0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еханизмов предоставления государственных и муниципальных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7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 646 037,5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витию механизмов предоставления государственных и муниципальных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1.02.74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 037,5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 037,50</w:t>
            </w:r>
          </w:p>
        </w:tc>
      </w:tr>
      <w:tr>
        <w:trPr>
          <w:trHeight w:val="60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и развитие сети многофункциональных цент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7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 269 552,5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озданию и развитию сети многофункциональных цент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1.03.74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69 552,5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69 552,5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Цифровое государственное управл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7.1.D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98 000,00</w:t>
            </w:r>
          </w:p>
        </w:tc>
      </w:tr>
      <w:tr>
        <w:trPr>
          <w:trHeight w:val="8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цифровых технологий в сферах государственного управления и оказания государственных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1.D6.76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Обеспечение функционирования многофункционального центра предоставления государственных и муниципальных услуг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7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07 968 295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предоставления государственных и муниципальных услуг по принципу "одного окна" на базе функционирующих и вновь созданных филиалов и территориально обособленных структурных подразделений многофункциональных цент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7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7 968 295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сети многофункциональных центров по предоставлению государственных и муниципальных услуг по принципу "одного ок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2.01.74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 968 295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 968 295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927 673,00</w:t>
            </w:r>
          </w:p>
        </w:tc>
      </w:tr>
      <w:tr>
        <w:trPr>
          <w:trHeight w:val="22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8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2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2.01.72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антикоррупционного мониторин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.2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2.02.72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.2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2.03.72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рганизация оказания бесплатной юридической помощ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8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76 77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76 77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3.01.74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 77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40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 367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8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 108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недрение новых подходов к профессиональному развитию кад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.5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108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5.01.75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35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5.01.76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онкурса "Лучший настав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5.01.76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3 821 577,9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еформирование принципов организации деятельности органов местного самоуправл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9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048 57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зменение принципов формирования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048 57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витию взаимодействия с органами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1.01.72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8 57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8 57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информационной открытости местной в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витию взаимодействия с органами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1.05.72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9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8 018 558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межмуниципального сотруднич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65 588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2.01.74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5 588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5 588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2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29 166,6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2.02.74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 166,6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 166,6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2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 223 803,3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2.04.74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23 803,3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23 803,3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9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3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3.02.75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9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34 754 449,9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6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4 754 449,9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6.01.75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754 449,9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754 449,9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848 232 418,1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40 5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40 5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148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148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30 795,67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801 013,3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29 782,3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1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78 886,88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55 030,5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23 856,3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Совета Федерации и их помощн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1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55 148,28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62 316,8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 831,47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религиозной организации на сохранение объекта культурного наследия федерального значения "Церковь Богоявления на Острове" в дер. Хопылево Рыбинского район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5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9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612 877,75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78 580,1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70 902,3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863 395,2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90 650,94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44 850,8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 800,1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92 558,2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89 628,3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72 196,8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73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9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2 50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2 5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9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64 660,42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20 205,6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0 032,7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22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73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85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85 000,0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 580,6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 580,6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должностное лицо субъект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3 422,12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3 422,1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0 056 759,37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0 496 809,6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969 593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049,6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 307,1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2 468,19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2 468,1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566 200,85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566 200,8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избирательной комиссии субъект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0 370,11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0 370,1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812 660,36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428 004,1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374 139,6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16,6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5 291,05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5 291,0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9 083,96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9 083,96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 602,4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 602,4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95 817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99 999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15 818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олномочен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577 198,57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436 208,4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38 961,9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8,1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 757 828,86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 995 401,9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 138 645,5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,5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434 557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88 556,8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173 507,2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173 507,2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04 565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04 565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7 603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7 603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101 333,2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506 646,5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920 999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73 687,7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 12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 12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0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1 529,2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1 529,2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по отрасли национальной безопасности и правоохранительной деятель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90 963,6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90 963,6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по государственной поддержке субъектов малого и среднего предпринима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0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98 312,2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98 312,2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ер социальной поддержки семьям граждан, погибших в результате катастроф и чрезвычайных ситу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0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местным бюджетам на исполнение судебных решений о взыскании задолженности по концессионным соглаш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0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68 18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68 18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8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630 945,8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10 227,8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020 718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R06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 34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 340,00</w:t>
            </w:r>
          </w:p>
        </w:tc>
      </w:tr>
      <w:tr>
        <w:trPr>
          <w:trHeight w:val="315" w:hRule="atLeast"/>
        </w:trPr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 804 967 878,8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1:00Z</dcterms:created>
  <dc:creator>Петрова Оксана Юрьевна</dc:creator>
  <dc:description/>
  <cp:keywords/>
  <dc:language>en-US</dc:language>
  <cp:lastModifiedBy>user</cp:lastModifiedBy>
  <dcterms:modified xsi:type="dcterms:W3CDTF">2020-07-09T08:44:00Z</dcterms:modified>
  <cp:revision>9</cp:revision>
  <dc:subject/>
  <dc:title/>
</cp:coreProperties>
</file>