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«О внесении изменений в отдельные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rFonts w:eastAsia="BatangChe"/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о налогах»</w:t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7-02T07:19:00Z</dcterms:modified>
  <cp:revision>22</cp:revision>
  <dc:subject/>
  <dc:title> </dc:title>
</cp:coreProperties>
</file>