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убвенций бюджетам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рославской области за 2019 год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2268"/>
      </w:tblGrid>
      <w:tr>
        <w:trPr>
          <w:tblHeader w:val="true"/>
          <w:trHeight w:val="798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71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6 090,1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 975,4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192,4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837,8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878,3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712,0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 675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36,7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 675,6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439,1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916,8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 553,4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837,8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477,6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325,3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398,6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398,6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 194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788,13</w:t>
            </w:r>
          </w:p>
        </w:tc>
      </w:tr>
      <w:tr>
        <w:trPr>
          <w:trHeight w:val="1036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181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915 01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81 74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4 76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32 01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75 322,9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9 94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5 1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5 73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 2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79 9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8 4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3 334,3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5 08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5 9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1 1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1 164,8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33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47 950,00</w:t>
            </w:r>
          </w:p>
        </w:tc>
      </w:tr>
      <w:tr>
        <w:trPr>
          <w:trHeight w:val="597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394 168,5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827 218,2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10 180,0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29 528,8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03 113,3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463 914,5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51 468,1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17 314,2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35 040,4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68 348,9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25 230,7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09 878,9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136 313,1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62 823,9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89 269,6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18 443,4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56 599,8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01 609,2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77 381,00</w:t>
            </w:r>
          </w:p>
        </w:tc>
      </w:tr>
      <w:tr>
        <w:trPr>
          <w:trHeight w:val="867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35 05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05 46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35 55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00 018,00</w:t>
            </w:r>
          </w:p>
        </w:tc>
      </w:tr>
      <w:tr>
        <w:trPr>
          <w:trHeight w:val="118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Субвенция на государственную поддержку опеки и попечи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26 393,1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52 833,3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9 798,1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4 754,7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6 375,3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8 058,5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3 826,8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 111,9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 201,1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 786,6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0 101,4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7 443,6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13 945,5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 726,2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391,0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 115,4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9 994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1 879,7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9 661,86</w:t>
            </w:r>
          </w:p>
        </w:tc>
      </w:tr>
      <w:tr>
        <w:trPr>
          <w:trHeight w:val="418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 272 11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 349 08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584 31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 450 65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 316 39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493 50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 341 06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33 33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 999 61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844 24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 760 06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 104 70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934 22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252 44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99 30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706 57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69 67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824 69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 449 556,00</w:t>
            </w:r>
          </w:p>
        </w:tc>
      </w:tr>
      <w:tr>
        <w:trPr>
          <w:trHeight w:val="442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Субвенция на организацию питания обучающихся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510 2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169 70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65 55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76 93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29 95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15 2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2 56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5 063,3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47 47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7 142,2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71 30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2 92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 548,1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9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82 62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05 426,8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45 402,8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3 5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24 815,00</w:t>
            </w:r>
          </w:p>
        </w:tc>
      </w:tr>
      <w:tr>
        <w:trPr>
          <w:trHeight w:val="39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Субвенция на обеспечение деятельности органов опеки и попечи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054 58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7 77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55 69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4 14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79 60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1 75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7 64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30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3 84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289,8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7 69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0 90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30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30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 60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 60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30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 60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7 649,00</w:t>
            </w:r>
          </w:p>
        </w:tc>
      </w:tr>
      <w:tr>
        <w:trPr>
          <w:trHeight w:val="378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4 163 63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 633 81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 547 21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305 89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742 97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677 07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101 7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399 29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826 39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68 96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544 7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30 03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461 28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921 53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771 18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171 76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321 74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23 41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864 110,00</w:t>
            </w:r>
          </w:p>
        </w:tc>
      </w:tr>
      <w:tr>
        <w:trPr>
          <w:trHeight w:val="102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99 898,3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9 673,6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9 38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 767,0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 723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 897,4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8 550,1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928,5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736,0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763,7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343,3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 7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122,9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56,2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819,1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040,1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2,2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287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 584,26</w:t>
            </w:r>
          </w:p>
        </w:tc>
      </w:tr>
      <w:tr>
        <w:trPr>
          <w:trHeight w:val="72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26 619,5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211 476,6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1 336,5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9 191,0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84 455,2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66 816,6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85 077,6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0 099,9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 455,0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 813,4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7 100,5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1 759,8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 024,6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 579,6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5 924,6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8 376,2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2 974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 215,8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4 440,38</w:t>
            </w:r>
          </w:p>
        </w:tc>
      </w:tr>
      <w:tr>
        <w:trPr>
          <w:trHeight w:val="69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3,8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3,80</w:t>
            </w:r>
          </w:p>
        </w:tc>
      </w:tr>
      <w:tr>
        <w:trPr>
          <w:trHeight w:val="59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010 982,7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765 062,9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21 825,5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 407,9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739 976,8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63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99 75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7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14 935,3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6 428,7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7 884,2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35 759,4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9 688,6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8 510,2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84 929,4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49 726,7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4 573,1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21 576,8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91 580,73</w:t>
            </w:r>
          </w:p>
        </w:tc>
      </w:tr>
      <w:tr>
        <w:trPr>
          <w:trHeight w:val="941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9 843,8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 675,2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 143,6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739,1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 398,5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574,1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573,8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2,2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298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700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960,45</w:t>
            </w:r>
          </w:p>
        </w:tc>
      </w:tr>
      <w:tr>
        <w:trPr>
          <w:trHeight w:val="1731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Субвенция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973 558,3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87 3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53 472,7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94 198,0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72 562,7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25 185,3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74 883,3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52 428,0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9 520,9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1 252,1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22 863,7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4 048,3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3 800,7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15 166,2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8 218,7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16 230,1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0 205,9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9 504,6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2 183,62</w:t>
            </w:r>
          </w:p>
        </w:tc>
      </w:tr>
      <w:tr>
        <w:trPr>
          <w:trHeight w:val="88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. Субвенция на выплату единовременного пособия при рождении ребенка гражданам, не подлежащим обязательному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социальному страхованию на случай временной нетрудоспособн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 в связи с материнством, за счет средств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36 308,5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9 602,7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0 957,0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059,7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7 924,0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6 729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9 679,7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 788,8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 952,9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351,3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 938,0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 743,9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704,3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036,1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669,4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 505,1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 585,8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 791,0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8 000,00</w:t>
            </w:r>
          </w:p>
        </w:tc>
      </w:tr>
      <w:tr>
        <w:trPr>
          <w:trHeight w:val="312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679 437,5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364 997,0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7 917,3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51 155,6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22 603,6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89 699,3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85 056,5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14 566,6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89 515,7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0 162,8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5 837,8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25 598,9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6 358,8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9 986,3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512,1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2 853,1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5 04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9 320,0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57 331,50</w:t>
            </w:r>
          </w:p>
        </w:tc>
      </w:tr>
      <w:tr>
        <w:trPr>
          <w:trHeight w:val="404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635 242,7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70 718,8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0 305,5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5 625,7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775 602,6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02 079,9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06 994,5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3 521,4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 110,7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1 926,1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84 584,3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3 388,5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 133,7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4 503,9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58 797,6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97 254,1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4 057,7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4 903,4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15 063,87</w:t>
            </w:r>
          </w:p>
        </w:tc>
      </w:tr>
      <w:tr>
        <w:trPr>
          <w:trHeight w:val="62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996 39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987 983,4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060 136,6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86 013,0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27 040,2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157 182,2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957 959,4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12 03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89 229,7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30 022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21 342,3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3 87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95 619,3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16 750,5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22 837,7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67 567,1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48 135,1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64 56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713 948,11</w:t>
            </w:r>
          </w:p>
        </w:tc>
      </w:tr>
      <w:tr>
        <w:trPr>
          <w:trHeight w:val="78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 377 42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273 404,4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274 777,4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516 628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617 9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692 078,4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29 19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9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98 601,3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0 889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19 949,4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65 717,6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66 725,9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18 241,3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91 970,3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8 498,7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74 017,4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2 176,7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461 275,6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Субвенция на денежные выпл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893 533,0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657 555,0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55 176,3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9 025,4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09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68 539,6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31 989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1 20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39 291,7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9 769,9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87 926,5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22 743,5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2 493,7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4 679,1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5 558,8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29 654,9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0 750,3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2 882,4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16 333,85</w:t>
            </w:r>
          </w:p>
        </w:tc>
      </w:tr>
      <w:tr>
        <w:trPr>
          <w:trHeight w:val="464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 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734 4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34 907,9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08 12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22 905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78 45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60 5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91 7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06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0 2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5 8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57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50 1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33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81 2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88 9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27 8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69 4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20 8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02 100,00</w:t>
            </w:r>
          </w:p>
        </w:tc>
      </w:tr>
      <w:tr>
        <w:trPr>
          <w:trHeight w:val="37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961 62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10 864,76</w:t>
            </w:r>
          </w:p>
        </w:tc>
      </w:tr>
      <w:tr>
        <w:trPr>
          <w:trHeight w:val="44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584 155,6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107 97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677 895,0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57 84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301 796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466 237,3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643 683,9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28 15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22 887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97 399,6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09 50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10 123,1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21 204,6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82 946,9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67 074,1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27 885,2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7 843,4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3 90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97 880,99</w:t>
            </w:r>
          </w:p>
        </w:tc>
      </w:tr>
      <w:tr>
        <w:trPr>
          <w:trHeight w:val="1204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 части расходов по доставке выплат получател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6 705,7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2 103,3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 165,8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 649,0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 685,4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933,8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 404,0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25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761,1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03,4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037,8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032,1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82,2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645,7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326,6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 461,3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074,0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652,0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 047,38</w:t>
            </w:r>
          </w:p>
        </w:tc>
      </w:tr>
      <w:tr>
        <w:trPr>
          <w:trHeight w:val="119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 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 554,5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954,9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81,1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1,4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634,3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83,3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41,8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0,0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0,8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1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4,6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1,22</w:t>
            </w:r>
          </w:p>
        </w:tc>
      </w:tr>
      <w:tr>
        <w:trPr>
          <w:trHeight w:val="366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6,3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61,9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63,8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5,4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1,3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04,20</w:t>
            </w:r>
          </w:p>
        </w:tc>
      </w:tr>
      <w:tr>
        <w:trPr>
          <w:trHeight w:val="91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 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 031 65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530 4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406 63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79 09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96 89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969 96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68 72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85 18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89 88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2 7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55 2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46 71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81 16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24 34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14 2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0 2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8 24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14 37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357 345,00</w:t>
            </w:r>
          </w:p>
        </w:tc>
      </w:tr>
      <w:tr>
        <w:trPr>
          <w:trHeight w:val="882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 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12 853,18</w:t>
            </w:r>
          </w:p>
        </w:tc>
      </w:tr>
      <w:tr>
        <w:trPr>
          <w:trHeight w:val="36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15 821,0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8 422,9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104,4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6 742,7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1 685,7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7 202,0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 998,72</w:t>
            </w:r>
          </w:p>
        </w:tc>
      </w:tr>
      <w:tr>
        <w:trPr>
          <w:trHeight w:val="39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736,97</w:t>
            </w:r>
          </w:p>
        </w:tc>
      </w:tr>
      <w:tr>
        <w:trPr>
          <w:trHeight w:val="36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023,0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274,1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158,4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437,5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120,99</w:t>
            </w:r>
          </w:p>
        </w:tc>
      </w:tr>
      <w:tr>
        <w:trPr>
          <w:trHeight w:val="37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122,13</w:t>
            </w:r>
          </w:p>
        </w:tc>
      </w:tr>
      <w:tr>
        <w:trPr>
          <w:trHeight w:val="366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 753,13</w:t>
            </w:r>
          </w:p>
        </w:tc>
      </w:tr>
      <w:tr>
        <w:trPr>
          <w:trHeight w:val="36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205,1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802,40</w:t>
            </w:r>
          </w:p>
        </w:tc>
      </w:tr>
      <w:tr>
        <w:trPr>
          <w:trHeight w:val="37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 029,93</w:t>
            </w:r>
          </w:p>
        </w:tc>
      </w:tr>
      <w:tr>
        <w:trPr>
          <w:trHeight w:val="142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 165 689,4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13 31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58 6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793 70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101 99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31 85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513 41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34 05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624 4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668 63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683 4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78 25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822 49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098 56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848 38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59 02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271 82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35 57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76 177,00</w:t>
            </w:r>
          </w:p>
        </w:tc>
      </w:tr>
      <w:tr>
        <w:trPr>
          <w:trHeight w:val="237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 Субвенция на оказание социальной помощи отдельным категориям граж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957 818,0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1 897,7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1 338,2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65 386,2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64 823,8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34 177,7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9 181,0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3 299,7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3 039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5 299,0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9 699,1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7 7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9 455,7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6 659,3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1 599,7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8 6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4 459,6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3 389,4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0 288,24</w:t>
            </w:r>
          </w:p>
        </w:tc>
      </w:tr>
      <w:tr>
        <w:trPr>
          <w:trHeight w:val="86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47 4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5 41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5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6 51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4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7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3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6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07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5 7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8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5 8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6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8 75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1 996,9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1 40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5 82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2 400,00</w:t>
            </w:r>
          </w:p>
        </w:tc>
      </w:tr>
      <w:tr>
        <w:trPr>
          <w:trHeight w:val="4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80 49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6 71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 0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85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104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44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37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 58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9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 388,92</w:t>
            </w:r>
          </w:p>
        </w:tc>
      </w:tr>
      <w:tr>
        <w:trPr>
          <w:trHeight w:val="232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. 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 5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 5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4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380,00</w:t>
            </w:r>
          </w:p>
        </w:tc>
      </w:tr>
      <w:tr>
        <w:trPr>
          <w:trHeight w:val="72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.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2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75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. Субвенция на освобождение от оплаты стоимости проезда детей из многодетн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632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 56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 345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437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30,6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 052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22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77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0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1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9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 869,8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930,00</w:t>
            </w:r>
          </w:p>
        </w:tc>
      </w:tr>
      <w:tr>
        <w:trPr>
          <w:trHeight w:val="69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 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9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1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3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00,00</w:t>
            </w:r>
          </w:p>
        </w:tc>
      </w:tr>
      <w:tr>
        <w:trPr>
          <w:trHeight w:val="37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. Субвенция на организацию и содержание скотомогильников (биотермических я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211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 Субвенция на отлов и содержание безнадзорных живо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4 704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744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25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781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3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 571,6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7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823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60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3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0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95,5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 700,00</w:t>
            </w:r>
          </w:p>
        </w:tc>
      </w:tr>
      <w:tr>
        <w:trPr>
          <w:trHeight w:val="186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. 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ф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мен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еб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ь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а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бережн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льц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чье-Холм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ц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10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бой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родн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ель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14,00</w:t>
            </w:r>
          </w:p>
        </w:tc>
      </w:tr>
      <w:tr>
        <w:trPr>
          <w:trHeight w:val="366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60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 072,00</w:t>
            </w:r>
          </w:p>
        </w:tc>
      </w:tr>
      <w:tr>
        <w:trPr>
          <w:trHeight w:val="896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 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0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4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4,00</w:t>
            </w:r>
          </w:p>
        </w:tc>
      </w:tr>
      <w:tr>
        <w:trPr>
          <w:trHeight w:val="407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2,00</w:t>
            </w:r>
          </w:p>
        </w:tc>
      </w:tr>
      <w:tr>
        <w:trPr>
          <w:trHeight w:val="407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. Субвенция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 863 395,2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62 708,8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31 645,4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46 62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7 00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55 40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2 11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8 39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 24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0 31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4 67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8 53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2 672,9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2 74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8 65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8 620,3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8 68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 463,3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0 09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12 799,25</w:t>
            </w:r>
          </w:p>
        </w:tc>
      </w:tr>
      <w:tr>
        <w:trPr>
          <w:trHeight w:val="531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.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19 58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97 35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 39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 39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1 53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5 39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92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 48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 50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 64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92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92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92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 48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 051,29</w:t>
            </w:r>
          </w:p>
        </w:tc>
      </w:tr>
      <w:tr>
        <w:trPr>
          <w:trHeight w:val="361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7 17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 68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13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72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 47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 8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 83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6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6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6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86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26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31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716,00</w:t>
            </w:r>
          </w:p>
        </w:tc>
      </w:tr>
      <w:tr>
        <w:trPr>
          <w:trHeight w:val="1048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. Субвенция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31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5. Субвенция на выплату пособия по беременности и родам женщинам, уволенным в связи с ликвидацией организаций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eastAsia="ru-RU"/>
              </w:rPr>
              <w:t>(прекращением деятельности, полномочий физическими лиц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776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. 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98 127 663,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5:00Z</dcterms:created>
  <dc:creator>Петрова Оксана Юрьевна</dc:creator>
  <dc:description/>
  <cp:keywords/>
  <dc:language>en-US</dc:language>
  <cp:lastModifiedBy>user</cp:lastModifiedBy>
  <dcterms:modified xsi:type="dcterms:W3CDTF">2020-07-07T12:05:00Z</dcterms:modified>
  <cp:revision>4</cp:revision>
  <dc:subject/>
  <dc:title/>
</cp:coreProperties>
</file>