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20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9 апреля 2020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0.12.2019 № 80-з «Об областном бюджете на 2020 год и на плановый период 2021 и 2022 годов» (Документ – Регион, 2019, 24 декабря, № 111-а; 2020, 6 марта, № 19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 2020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80 183 786 142 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80 876 976 374 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693 190 232 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21 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21 год в сумме 81 595 262 264 рубля и на 2022 год в сумме 87 699 238 951 рубл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21 год в сумме 81 595 262 264 рубля, в том числе условно утвержденные расходы в сумме 5 887 630 435 рублей, и на 2022 год в сумме 87 699 238 951 рубль, в том числе условно утвержденные расходы в сумме 12 073 890 171 рубль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12 цифры «567 943 010», «566 469 910» и «568 021 910» заменить соответственно цифрами «567 013 010», «566 450 910» и «568 002 9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3 цифры «8 476 828 777» заменить цифрами «8 828 241 46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1 слова «на 2020 год в сумме 100 000 000 рублей» заменить словами «на 2020 год в сумме 193 628 585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3 цифры «51 966 485», «33 418 785» и «85 455 354» заменить соответственно цифрами «26 339 730», «31 418 785» и «106 325 75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и 1 статьи 15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цифры «307 621 250» заменить цифрами «208 862 62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</w:t>
      </w:r>
      <w:r>
        <w:rPr>
          <w:bCs/>
          <w:sz w:val="28"/>
          <w:szCs w:val="28"/>
        </w:rPr>
        <w:t>297 621 250</w:t>
      </w:r>
      <w:r>
        <w:rPr>
          <w:sz w:val="28"/>
          <w:szCs w:val="28"/>
        </w:rPr>
        <w:t>» заменить цифрами «198 862 6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часть 1 статьи 23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становить верхний предел государственного внутреннего долга Ярославской области на 1 января 2021 года в сумме 38 083 073 873 рубля, на 1 января 2022 года в сумме 38 083 056 080 рублей и на 1 января 2023 года в сумме 38 083 056 080 рублей, в том числе верхний предел долга по государственным гарантиям Ярославской области в валюте Российской Федерации в сумме 0 рублей, в сумме 0 рублей и в сумме 0 рублей соответственно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7) в части 1 статьи 28 слова «</w:t>
      </w:r>
      <w:r>
        <w:rPr>
          <w:sz w:val="28"/>
          <w:szCs w:val="28"/>
        </w:rPr>
        <w:t>ликвидации последствий чрезвычайных ситуаций» заменить словами «предупреждению и (или) ликвидации чрезвычайных ситуаций»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8) </w:t>
      </w:r>
      <w:hyperlink r:id="rId2">
        <w:r>
          <w:rPr>
            <w:rStyle w:val="InternetLink"/>
            <w:bCs/>
            <w:sz w:val="28"/>
            <w:szCs w:val="28"/>
          </w:rPr>
          <w:t>дополнить</w:t>
        </w:r>
      </w:hyperlink>
      <w:r>
        <w:rPr>
          <w:bCs/>
          <w:sz w:val="28"/>
          <w:szCs w:val="28"/>
        </w:rPr>
        <w:t xml:space="preserve"> статьей 29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>Статья 29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исполнение областного бюджета в 2020 году осуществляется с учетом положений Федерального закона от 12 ноября 2019 года № 367-ФЗ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 (в редакции Федерального закона от 1 апреля 2020 года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).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9) приложения 3 – 11 изложить в редакции приложений 1 – 9 к настоящему Закону соответственно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0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7, 9, 10, 16, 17, 26, 29, 30, 32, 35 – 38, 40, 50, 51, 58 и вновь вводимый пункт 59 изложить в редакции приложения 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4, 22 и 47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6 942 864 718» заменить цифрами «7 115 363 61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4, 24, 41 и вновь вводимый пункт 42 изложить в редакции приложения 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4 702 781 559» заменить цифрами «5 736 785 859»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7, 11, 13, 18, 25, 28 – 30, 37, 38 и вновь вводимые пункты </w:t>
        <w:br/>
        <w:t>46 – 49 изложить в редакции приложения 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5 526 140 617» заменить цифрами «26 565 966 41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1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7 и вновь вводимые пункты 46 – 48 изложить в редакции приложения 1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5 443 496 345» и «25 488 782 445» заменить соответственно цифрами «25 875 607 572» и «25 920 893 6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2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овь вводимые пункты 9 – 11 изложить в редакции приложения 1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6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1 329 531 336» заменить цифрами «1 623 658 83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е пункты 5 и 6 изложить в редакции приложения 1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741 000 000» и «5 000 000» заменить соответственно цифрами «1 248 106 700» и «485 594 2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2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2 изложить в редакции приложения 16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646 163 096» заменить цифрами «664 289 09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я 23 – 26 изложить в редакции приложений 17 – 20 к настоящему Закону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Д.А. Степ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 апрел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F595E9BB5F4DC9249CA7B718FD9D407BA86564A56E9E2453ED6C854F6349BB7E5FE1E44E4881660961E75BADFE51E9Z2e7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2:00Z</dcterms:created>
  <dc:creator>Гужов Максим Владимирович</dc:creator>
  <dc:description/>
  <cp:keywords/>
  <dc:language>en-US</dc:language>
  <cp:lastModifiedBy>user</cp:lastModifiedBy>
  <cp:lastPrinted>2020-04-07T15:00:00Z</cp:lastPrinted>
  <dcterms:modified xsi:type="dcterms:W3CDTF">2020-04-13T12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