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0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О назначении </w:t>
      </w:r>
      <w:r>
        <w:rPr/>
        <w:t>Малининой Юлии Яно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лжность мирового судьи судебного 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участка № 1 Гаврилов-Я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ие председателя Ярославского областного суда В.Н. Ананьева о назначении Малининой Юлии Яновны на должность мирового судьи судебного участка № 1 Гаврилов-Ямского района Ярославской области, в соответствии с пунктом 6 статьи 26 Устава Ярославской области и статьей 7 Закона Ярославской области «О мировых судьях в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Назначить </w:t>
      </w:r>
      <w:r>
        <w:rPr/>
        <w:t>Малинину Юлию Яновну</w:t>
      </w:r>
      <w:r>
        <w:rPr>
          <w:szCs w:val="28"/>
        </w:rPr>
        <w:t xml:space="preserve"> на трехлетний срок полномочий мировым судьей судебного участка № 1 Гаврилов-Ямского района Ярославской области</w:t>
      </w:r>
      <w:r>
        <w:rPr/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8:39:00Z</dcterms:created>
  <dc:creator>Samoilenko</dc:creator>
  <dc:description/>
  <cp:keywords/>
  <dc:language>en-US</dc:language>
  <cp:lastModifiedBy> </cp:lastModifiedBy>
  <cp:lastPrinted>2009-09-09T09:51:00Z</cp:lastPrinted>
  <dcterms:modified xsi:type="dcterms:W3CDTF">2011-02-17T08:27:00Z</dcterms:modified>
  <cp:revision>98</cp:revision>
  <dc:subject/>
  <dc:title> </dc:title>
</cp:coreProperties>
</file>