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вноси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утат Ярославской областной Думы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каров А.В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1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ind w:hanging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восьмого созыв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ind w:firstLine="720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                                                                                                       №      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;mso-position-vertical:top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. Ярославл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ункты 21 и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граждении Почетной грамо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е Ярославской областной Думы от 21.11.2025 № 246 «О награждении Почетной грамотой Ярославской областной Думы» (Документ-Регион,</w:t>
      </w:r>
      <w:r>
        <w:rPr>
          <w:rFonts w:cs="Times New Roman" w:ascii="Times New Roman" w:hAnsi="Times New Roman"/>
          <w:color w:val="FFFF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2025, 2 декабря, № 91)</w:t>
      </w:r>
      <w:r>
        <w:rPr>
          <w:rFonts w:cs="Times New Roman" w:ascii="Times New Roman" w:hAnsi="Times New Roman"/>
          <w:color w:val="FFFFFF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21 слова «муниципального образовательного учреждения средней общеобразовательной школы «Образовательный комплекс № 24» «Центр развития ребенка – детский сад № 170» г. Ярославля» заменить словами «муниципального образовательного учреждения средней общеобразовательной школы «Образовательный комплекс № 25» «Центр развития ребенка – детский сад № 170» г. Ярославл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22 слова «муниципального образовательного учреждения средней общеобразовательной школы «Образовательный комплекс № 24» «Центр развития ребенка – детский сад № 170» г. Ярославля» заменить словами «муниципального образовательного учреждения средней общеобразовательной школы «Образовательный комплекс № 25» «Центр развития ребенка – детский сад № 170» г. Ярославля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газете «Документ-Регион» и на «Официальном интернет-портале правовой информации»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Ярославск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й Думы                                                                         М.В. Борови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6:09:00Z</dcterms:created>
  <dc:creator>Гаврилова Анна Юрьевна</dc:creator>
  <dc:description/>
  <dc:language>en-US</dc:language>
  <cp:lastModifiedBy>Молчанова Ольга Петровна</cp:lastModifiedBy>
  <cp:lastPrinted>2025-10-09T16:15:00Z</cp:lastPrinted>
  <dcterms:modified xsi:type="dcterms:W3CDTF">2025-12-18T06:09:00Z</dcterms:modified>
  <cp:revision>2</cp:revision>
  <dc:subject/>
  <dc:title/>
</cp:coreProperties>
</file>