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.05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награжде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четной грамотой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Положением о Почетной грамоте Ярославской областной Думы, утвержденным Постановлением Ярославской областной Думы от 29.06.2010 № 101, 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  <w:szCs w:val="28"/>
        </w:rPr>
        <w:t xml:space="preserve">1. Наградить Почетной грамотой Ярославской областной Думы за особые заслуги в законотворческой деятельности Ярославской областной Думы, особые достижения в обеспечении социального, экономического и культурного развития Ярославской области и в связи с 50-летием со дня рождения Председателя Государственной Думы Ярославской обл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ов, депутата Ярославской областной Ду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, председателя комитета Ярославской областной Думы по законодательству, вопросам государственной власти и местного самоуправления Крутикова Андрея Геннадьевича.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2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65-летием со дня рождения представителя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авительства Ярославской области</w:t>
        </w:r>
      </w:hyperlink>
      <w:r>
        <w:rPr>
          <w:sz w:val="28"/>
          <w:szCs w:val="28"/>
        </w:rPr>
        <w:t xml:space="preserve"> в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овете Федерации</w:t>
        </w:r>
      </w:hyperlink>
      <w:r>
        <w:rPr>
          <w:sz w:val="28"/>
          <w:szCs w:val="28"/>
        </w:rPr>
        <w:t xml:space="preserve"> Федерального Собрания Российской Федерации Глухих Виктора Константиновича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3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15-летием со дня образования государственного учреждения Ярославской области социально-реабилитаци-онный центр для несовершеннолетних «Искорка» директора учреждения Смирнова Александра Павлович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30-летием со дня образования муниципальное образовательное учреждение средняя общеобразовательная школа № 30 города Рыбин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градить Почетной грамотой Ярославской областной Думы за особые заслуги в развитии местного самоуправления в Ярославской области, особые достижения в обеспечении социального, экономического и культурного развития Ярославской области, многолетний добросовестный труд в органах местного самоуправления муниципальных образований Ярославской области и в связи с 65-летием со дня рождения заместителя председателя Переславль-Залесской городской Думы пятого созыва Шестернева Владимира Иванович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spacing w:val="-2"/>
          <w:sz w:val="28"/>
          <w:szCs w:val="28"/>
        </w:rPr>
        <w:t xml:space="preserve">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, особые заслуги в законотворческой деятельности Ярославской областной Думы и в связи с 60-летием со дня рождения депутата Государственной Думы Ярославской области </w:t>
      </w:r>
      <w:r>
        <w:rPr>
          <w:spacing w:val="-2"/>
          <w:sz w:val="28"/>
          <w:szCs w:val="28"/>
          <w:lang w:val="en-US"/>
        </w:rPr>
        <w:t>III</w:t>
      </w:r>
      <w:r>
        <w:rPr>
          <w:spacing w:val="-2"/>
          <w:sz w:val="28"/>
          <w:szCs w:val="28"/>
        </w:rPr>
        <w:t xml:space="preserve"> созыва, ректора Ярославского государственного педагогического университета имени К.Д. Ушинского Афанасьева Владимира Васильевич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Наградить Почетной грамотой Ярославской областной Думы за особые достижения в обеспечении социального, экономического развития Ярославской области и в связи с празднованием 95-летия со дня основания ОАО «Автодизель» (Ярославский моторный завод) резчика металла на ножницах и прессах кузнечно-заготовительного цеха ОАО «Автодизель» (Ярославский моторный завод) Грызунова Владимира Николаевич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Наградить Почетной грамотой Ярославской областной Думы за особые достижения в обеспечении социального, экономического развития Ярославской области и в связи с празднованием 95-летия со дня основания ОАО «Автодизель» (Ярославский моторный завод) начальника отдела планирования и диспетчирования производства – заместителя директора по производству ОАО «Автодизель» (Ярославский моторный завод) Завьялова Андрея Павлович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Наградить Почетной грамотой Ярославской областной Думы за особые достижения в обеспечении социального, экономического развития Ярославской области и в связи с празднованием 95-летия со дня основания ОАО «Автодизель» (Ярославский моторный завод) ведущего инженера-конструктора отдела механизации и автоматизации ОАО «Автодизель» (Ярославский моторный завод) Ковтун Татьяну Алексеев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Наградить Почетной грамотой Ярославской областной Думы за особые достижения в обеспечении социального, экономического развития Ярославской области и в связи с празднованием 95-летия со дня основания ОАО «Автодизель» (Ярославский моторный завод) начальника планово-экономического управления ОАО «Автодизель» (Ярославский моторный завод) Малкину Елену Владимиров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Наградить Почетной грамотой Ярославской областной Думы за особые достижения в обеспечении социального, экономического развития Ярославской области и в связи с празднованием 95-летия со дня основания ОАО «Автодизель» (Ярославский моторный завод) начальника отдела рекламаций ОАО «Автодизель» (Ярославский моторный завод) Романычева Льва Александрович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Наградить Почетной грамотой Ярославской областной Думы за особые достижения в обеспечении социального, экономического развития Ярославской области и в связи с празднованием 95-летия со дня основания ОАО «Автодизель» (Ярославский моторный завод) начальника цеха корпусных деталей № 1 ОАО «Автодизель» (Ярославский моторный завод) Сулейманова Курбана Мамед-огл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 Наградить Почетной грамотой Ярославской областной Думы за особые достижения в обеспечении социального, экономического развития Ярославской области и в связи с празднованием 95-летия со дня основания ОАО «Автодизель» (Ярославский моторный завод) начальника управления инженерного проектирования ОАО «Автодизель» (Ярославский моторный завод) Черняева Николая Николаевич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Наградить Почетной грамотой Ярославской областной Думы за особые достижения в обеспечении социального, экономического развития Ярославской области и в связи с празднованием 95-летия со дня основания ОАО «Автодизель» (Ярославский моторный завод) главного специалиста по управлению рисками и методологии технического отдела рядных двигателей ОАО «Автодизель» (Ярославский моторный завод) Шевцова Александра Александрович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. Наградить Почетной грамотой Ярославской областной Думы за особые достижения в обеспечении социального, экономического развития Ярославской области и в связи с празднованием 95-летия со дня основания ОАО «Автодизель» (Ярославский моторный завод) начальника  отдела закупки продукции и кооперации с ТПС ООО «ТД «Дизель-МТС» Шестипалова Анатолия Александрович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6. Наградить Почетной грамотой Ярославской областной Думы за особые достижения в обеспечении социального, экономического развития Ярославской области и в связи с празднованием 95-летия со дня основания ОАО «Автодизель» (Ярославский моторный завод) начальника участка отдела складской и транспортной логистики ООО «Силовые агрегаты – Группа ГАЗ» Решетникова Максима Александровича.</w:t>
      </w:r>
    </w:p>
    <w:p>
      <w:pPr>
        <w:pStyle w:val="TextBody"/>
        <w:ind w:firstLine="709"/>
        <w:rPr/>
      </w:pPr>
      <w:r>
        <w:rPr>
          <w:spacing w:val="-6"/>
          <w:sz w:val="28"/>
          <w:szCs w:val="28"/>
        </w:rPr>
        <w:t>17.</w:t>
      </w:r>
      <w:r>
        <w:rPr>
          <w:spacing w:val="-6"/>
        </w:rPr>
        <w:t xml:space="preserve"> </w:t>
      </w:r>
      <w:r>
        <w:rPr>
          <w:sz w:val="28"/>
          <w:szCs w:val="28"/>
        </w:rPr>
        <w:t xml:space="preserve">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60-летием со дня основания открытое акционерное общество «Рыбинский завод приборостроения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                 В.В. Рогоцкий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1">
    <w:name w:val=" Знак Знак1"/>
    <w:qFormat/>
    <w:rPr>
      <w:sz w:val="24"/>
    </w:rPr>
  </w:style>
  <w:style w:type="character" w:styleId="Style12">
    <w:name w:val=" Знак Знак"/>
    <w:qFormat/>
    <w:rPr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/index.php?title=&#1055;&#1088;&#1072;&#1074;&#1080;&#1090;&#1077;&#1083;&#1100;&#1089;&#1090;&#1074;&#1086;_&#1071;&#1088;&#1086;&#1089;&#1083;&#1072;&#1074;&#1089;&#1082;&#1086;&#1081;_&#1086;&#1073;&#1083;&#1072;&#1089;&#1090;&#1080;&amp;action=edit&amp;redlink=1" TargetMode="External"/><Relationship Id="rId3" Type="http://schemas.openxmlformats.org/officeDocument/2006/relationships/hyperlink" Target="http://ru.wikipedia.org/wiki/&#1057;&#1086;&#1074;&#1077;&#1090;_&#1060;&#1077;&#1076;&#1077;&#1088;&#1072;&#1094;&#1080;&#1080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9:57:00Z</dcterms:created>
  <dc:creator>Базунова Татьяна Валентиновна</dc:creator>
  <dc:description/>
  <cp:keywords/>
  <dc:language>en-US</dc:language>
  <cp:lastModifiedBy> </cp:lastModifiedBy>
  <cp:lastPrinted>2011-05-31T13:22:00Z</cp:lastPrinted>
  <dcterms:modified xsi:type="dcterms:W3CDTF">2011-06-02T11:50:00Z</dcterms:modified>
  <cp:revision>9</cp:revision>
  <dc:subject/>
  <dc:title> </dc:title>
</cp:coreProperties>
</file>