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3</w:t>
      </w:r>
    </w:p>
    <w:p>
      <w:pPr>
        <w:pStyle w:val="Style17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/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08.06.2011 № 16-з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бюджетного финансирования предоставления услуг по дополнительному образованию детей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в государственных  образовательных учреждениях Ярославской области дополнительного образования детей на одного обучающегося в год </w:t>
      </w:r>
    </w:p>
    <w:p>
      <w:pPr>
        <w:pStyle w:val="Normal"/>
        <w:ind w:firstLine="225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8080"/>
        <w:gridCol w:w="2835"/>
        <w:gridCol w:w="2977"/>
      </w:tblGrid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Вид образовательного учреждения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городах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в малых городах*, </w:t>
              <w:br/>
              <w:t xml:space="preserve">рабочих поселках,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  <w:sz w:val="24"/>
              </w:rPr>
              <w:t>сельской местности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Образовательные учреждения спортивной направленности по следующим этапам обучения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-оздоровитель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16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начальной подготовки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2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16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чальной подготовки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43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88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до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</w:rPr>
              <w:t>1545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88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учебно-тренировочный с периодом обучения свыше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64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755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87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038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портивного совершенствования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42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91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высшего спортивного мастер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12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485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Иные виды образовательных учреждени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894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0802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1624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олимпийского резер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учение в детско-юношеской спортивной школе на этапе спортивного совершенствования, высшего спортивного мастерст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Подготовка высококвалифицированного учащегося-спортсмена, вошедшего в сборную России или занявшего 1-6 место в соревнования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0:00Z</dcterms:created>
  <dc:creator>Perepelitsa</dc:creator>
  <dc:description/>
  <cp:keywords/>
  <dc:language>en-US</dc:language>
  <cp:lastModifiedBy> </cp:lastModifiedBy>
  <cp:lastPrinted>2011-06-03T08:50:00Z</cp:lastPrinted>
  <dcterms:modified xsi:type="dcterms:W3CDTF">2011-06-09T08:34:00Z</dcterms:modified>
  <cp:revision>5</cp:revision>
  <dc:subject/>
  <dc:title>Приложение 3</dc:title>
</cp:coreProperties>
</file>