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>О назначении Егоровой Марины Павл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должность мирового судьи суде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№ 1 Дани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ие исполняющего обязанности председателя Ярославского областного суда Г.В. Федоренко о назначении Егоровой Марины Павловны на должность мирового судьи судебного участка № 1 Даниловского района Ярославской области, в соответствии с пунктом 6 статьи 26 Устава Ярославской области и статьей 7 Закона Ярославской области «О мировых судьях в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Назначить Егорову Марину Павловну на трехлетний срок полномочий мировым судьей судебного участка № 1 Даниловского район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widowControl/>
      <w:ind w:left="453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Samoilenko</dc:creator>
  <dc:description/>
  <cp:keywords/>
  <dc:language>en-US</dc:language>
  <cp:lastModifiedBy>borisova</cp:lastModifiedBy>
  <cp:lastPrinted>2010-11-10T10:13:00Z</cp:lastPrinted>
  <dcterms:modified xsi:type="dcterms:W3CDTF">2011-06-09T06:30:00Z</dcterms:modified>
  <cp:revision>2</cp:revision>
  <dc:subject/>
  <dc:title> </dc:title>
</cp:coreProperties>
</file>