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18"/>
      </w:tblGrid>
      <w:tr>
        <w:trPr>
          <w:trHeight w:val="1170" w:hRule="atLeast"/>
          <w:cantSplit w:val="true"/>
        </w:trPr>
        <w:tc>
          <w:tcPr>
            <w:tcW w:w="921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ind w:left="4395" w:hanging="0"/>
              <w:jc w:val="right"/>
              <w:rPr/>
            </w:pPr>
            <w:r>
              <w:rPr>
                <w:sz w:val="24"/>
                <w:szCs w:val="24"/>
              </w:rPr>
              <w:t xml:space="preserve">к Закону Ярославской области </w:t>
            </w:r>
          </w:p>
          <w:p>
            <w:pPr>
              <w:pStyle w:val="Style15"/>
              <w:ind w:left="43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.02.2010 № 2-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и источников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областного бюдже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6"/>
        <w:gridCol w:w="31"/>
        <w:gridCol w:w="7"/>
        <w:gridCol w:w="2969"/>
        <w:gridCol w:w="7"/>
        <w:gridCol w:w="6237"/>
        <w:gridCol w:w="540"/>
      </w:tblGrid>
      <w:tr>
        <w:trPr>
          <w:trHeight w:val="424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1 - Департамент здравоохранения и фармации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8 0207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государственных внебюджетных фонд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  <w:tab/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2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autoSpaceDE w:val="true"/>
              <w:spacing w:lineRule="auto" w:line="240" w:before="30" w:after="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7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10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,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5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ваемых полномочий Российской Федерации в области охраны здоровья граждан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68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2 - Департамент культуры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/>
            </w:pPr>
            <w:r>
              <w:rPr>
                <w:szCs w:val="28"/>
              </w:rPr>
              <w:t>2 02 0307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2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2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399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3 – Департамент образования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2 02 0203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37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2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en-US"/>
              </w:rPr>
              <w:t>903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 02 0306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– Департамент информатизации и связи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 – Департамент агропромышленного комплекс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9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2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4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1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 - 2010 годах на срок до 1 год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29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азвитие консультационной помощ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39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поддержку племенного животноводст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40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 Федерации на возмещение части затрат на уплату 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- 2010 годах на  приобретение  племенного материала рыб, техники и  оборудования для промышленного рыбоводства на срок до пяти лет, на строительство, реконструкцию и 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51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4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возмещение сельскохозяйственным товаропроизводителям, организациям 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0 годах на срок от 2 до 10 ле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65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77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2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85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98 02 0000 151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90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 Департамент финансов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20 02 0000 12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20 02 0000 140</w:t>
            </w:r>
          </w:p>
        </w:tc>
        <w:tc>
          <w:tcPr>
            <w:tcW w:w="62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в бюджеты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100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 18 0203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 18 0204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 18 0206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 19 0200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а Российской Федерации, номинальная стоимость которых указана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а Российской Федерации, номинальная стоимость которых указана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ом субъекта Российской Федерации в валюте Российской Федерац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субъекта Российской Федерации кредитов от кредитных организаций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ом субъекта Российской Федерации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субъекта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1 05 0201 02 0000 5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01 02 0000 6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00 02 0000 17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а Российской Федерации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00 02 0000 7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прочих источников внутреннего финансирования дефицита бюджета субъекта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00 02 0000 8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бязательств за счет прочих источников внутреннего финансирования дефицита бюджета субъекта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248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5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5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бюджетов муниципальных район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убъектов Российской Федерации (в бюджеты субъектов 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– Департамент жилищно-коммунального хозяйства и инфраструктуры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9 – Департамент труда и социальной поддержки населения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1 02 0000 151 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955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907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10 – Государственное учреждение Ярославской области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осударственный архив Ярославской области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11 – Департамент по управлению государственным имуществом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6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>
          <w:trHeight w:val="72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9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972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редства, получаемые от передачи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поступления от использования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8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2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2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4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4020 02 0000 420  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нематериальных активов, находящихся в собственности субъектов Российской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6012 04 0000 4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1 00 02 0000 6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0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2 – Департамент по физкультуре и спорту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 – Главное управление МЧС России по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– Контрольно-счетная палат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16 – Департамент топлива, энергетики и регулирования тарифов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16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3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исполнитель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– Избирательная комиссия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– Ярославская областная Дум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- Правительство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3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4002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22 - Департамент государственного регулирования хозяйственной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10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2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4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21 02 0000 1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ы за выдачу органами государственной власти субъектов Российской Федерации лицензий на розничную продажу алкогольной продук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Cs w:val="28"/>
              </w:rPr>
              <w:t>923 - Департамент по делам молодежи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923 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8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беспечение жильем молодых семе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924 - Департамент строительств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77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  <w:lang w:val="en-US"/>
              </w:rPr>
              <w:t>2 02 0</w:t>
            </w: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6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2 02 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7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беспечение жильем отдельных категорий 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- Департамент дорожного хозяйства и транспорт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7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172 01 0000 110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осударственная пошлина за выдачу органо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сполнительной власти субъекта Российско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ции специального разрешения на движение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4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44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обеспечение автомобильными дорогами новых микрорайон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05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- Государственная жилищная инспекция Ярославской област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- Департамент государственного заказ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- Департамент государственной службы занятости населе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2101 02 0000 15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Субсидии бюджетам субъектов Российской Федерации на реализацию дополнительных мероприятий, направленных на снижение  напряженности на рынке труда субъектов Российской Федерации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  <w:lang w:val="en-US"/>
              </w:rPr>
              <w:t xml:space="preserve">2 02 03025 </w:t>
            </w:r>
            <w:r>
              <w:rPr>
                <w:szCs w:val="28"/>
              </w:rPr>
              <w:t xml:space="preserve">02 </w:t>
            </w:r>
            <w:r>
              <w:rPr>
                <w:szCs w:val="28"/>
                <w:lang w:val="en-US"/>
              </w:rPr>
              <w:t xml:space="preserve">0000 151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>936 - Департамент лесного хозяйств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21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2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лата за использование лесов в части, превышающей минимальный размер арендной платы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2 0404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6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по договору купли-продажи лесных насаждений для собственных нужд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6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- Инспекция государственного строительного надзора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– Департамент охраны окружающей среды и природопользования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х для целей строительства и эксплуатации подземных сооружений, не связанных с добычей полезных ископаемых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21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0 - Департамент по охране и использованию животного мира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>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 02 03005 02 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06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, отнесенных к объектам охоты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 02 03031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тнесенных к объектам охоты, а также водных биологических ресурсов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2 02 03032 02 0000 151 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, использования объектов животного мира и среды их обитания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41 - Департамент промышленности, предпринимательства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>потребительского рынка и туризма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1</w:t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szCs w:val="28"/>
              </w:rPr>
              <w:t>2 02 02009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2 - Представительство Правительства Ярославской области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Правительстве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- Департамент экономического развития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6 - Департамент информационно-аналитического обеспечения органов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й власти Ярославской обла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7 - Государственное учреждение Ярославской области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Транспортная служба Правительства Ярославской области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99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32 01 0000 1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сборы за выдачу лицензий органами государственной власти субъектов Российской Федерации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 13 03020 02 0000 13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46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203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204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Cs w:val="28"/>
              </w:rPr>
              <w:t>1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 02 0000 180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9 02000 02 0000 151</w:t>
            </w:r>
          </w:p>
        </w:tc>
        <w:tc>
          <w:tcPr>
            <w:tcW w:w="6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субъектов Российской Федераци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32:00Z</dcterms:created>
  <dc:creator>Sorokina</dc:creator>
  <dc:description/>
  <cp:keywords/>
  <dc:language>en-US</dc:language>
  <cp:lastModifiedBy> </cp:lastModifiedBy>
  <cp:lastPrinted>2010-01-28T15:30:00Z</cp:lastPrinted>
  <dcterms:modified xsi:type="dcterms:W3CDTF">2010-02-19T11:11:00Z</dcterms:modified>
  <cp:revision>6</cp:revision>
  <dc:subject/>
  <dc:title>Приложение 4 </dc:title>
</cp:coreProperties>
</file>