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/>
      </w:pPr>
      <w:r>
        <w:rPr>
          <w:sz w:val="24"/>
        </w:rPr>
        <w:t xml:space="preserve">Приложение 9 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left="5103" w:hanging="0"/>
        <w:jc w:val="right"/>
        <w:rPr/>
      </w:pPr>
      <w:r>
        <w:rPr/>
        <w:t>от 19.02.2010 № 2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0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 в целях его оптимизации и возможного снижения уровня расходов на обслуживание государственного долга, при этом обеспечивая качественное финансирование расход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является необходимым для Ярославской области в условиях мирового финансового кризиса, когда снижаются темпы роста доходов областного бюджета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ировой финансовый кризис оказал отрицательное влияние на состояние государственного долга Ярославской области, вызвал удорожание стоимости государственных заимствований Ярославской области: рост расходов на обслуживание долговых обязательств и рост доходности при размещении государственных облигаций Ярославской области. Наблюдается снижение цен и спроса на облигации субъектов Российской Федерации, особенно не имеющих инвестиционного рейтинга авторитетных рейтинговых агентств или имеющих недостаточно высокий рейтинг, не входящих в ломбардный список облигаций Банка России. </w:t>
      </w:r>
    </w:p>
    <w:p>
      <w:pPr>
        <w:pStyle w:val="Normal"/>
        <w:ind w:firstLine="709"/>
        <w:jc w:val="both"/>
        <w:rPr/>
      </w:pPr>
      <w:r>
        <w:rPr>
          <w:sz w:val="28"/>
        </w:rPr>
        <w:t>Увеличение доли заимствований на организованном рынке, позволяющих обеспечить равномерную долговую нагрузку на областной бюджет, снятие пиковых платежей в течение года, увеличение сроков займов и осуществление досрочного выкупа облигаций, следует отнести к приоритетному направлению при управлении государственным долгом Ярославской области.   К основным задачам следует добавить также обеспечение необходимых условий во всех сферах деятельности Ярославской области для соответствия присвоенному качественному кредитному рейтингу, его поддержанию и повышению, продолжения положительной кредитной истории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итика Ярославской области в части государственного долга в 2010-2012 годах будет направлена на обеспечение: своевременного и полного погашения и обслуживания долговых обязательств; по мере возможности снижения уровня государственного долга Ярославской области к объему доходов бюджета без учета безвозмездных поступлений из бюджетов других уровней; снижения валютных, процентных и других риско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достижения оптимального результата при управлении государственным долгом Ярославской области будет осуществляться гибкое использование различных инструментов в зависимости от ситуации на финансовом рынке для своевременного финансирования запланированных расходов инвестиционного характера и социальной направленности, погашения и обслуживания долговых обязательств в полном объеме в установленные сроки и (или) досрочно, осуществления рефинансирования государственного долга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 xml:space="preserve"> – 45 руб.).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58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2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528</w:t>
            </w:r>
          </w:p>
          <w:p>
            <w:pPr>
              <w:pStyle w:val="Normal"/>
              <w:rPr>
                <w:color w:val="FF0000"/>
                <w:sz w:val="28"/>
                <w:lang w:val="en-US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1 989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 xml:space="preserve"> тыс.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 04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267,6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7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27,7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7,8 тыс.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en-US"/>
              </w:rPr>
            </w:pPr>
            <w:r>
              <w:rPr>
                <w:color w:val="FF0000"/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 888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 888</w:t>
            </w:r>
          </w:p>
          <w:p>
            <w:pPr>
              <w:pStyle w:val="Normal"/>
              <w:jc w:val="center"/>
              <w:rPr>
                <w:color w:val="FF0000"/>
                <w:sz w:val="28"/>
                <w:lang w:val="en-US"/>
              </w:rPr>
            </w:pPr>
            <w:r>
              <w:rPr/>
              <w:t xml:space="preserve">(4 175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51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167</w:t>
            </w:r>
            <w:r>
              <w:rPr/>
              <w:t>,0</w:t>
            </w:r>
            <w:r>
              <w:rPr>
                <w:lang w:val="en-US"/>
              </w:rPr>
              <w:t xml:space="preserve"> </w:t>
            </w:r>
            <w:r>
              <w:rPr/>
              <w:t xml:space="preserve"> тыс.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74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 xml:space="preserve">83,3 тыс. </w:t>
            </w:r>
            <w:r>
              <w:rPr>
                <w:lang w:val="en-US"/>
              </w:rPr>
              <w:t>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/>
      </w:pPr>
      <w:r>
        <w:rPr>
          <w:b/>
          <w:i/>
          <w:sz w:val="28"/>
        </w:rPr>
        <w:t>2. Предельные размеры на 2010 год и на плановый период 2011 и 2012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внутренне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области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80 972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9 4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53 5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 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0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государствен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13 00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3. Предельный объем расходов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а обслужи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долга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 </w:t>
            </w:r>
            <w:r>
              <w:rPr>
                <w:sz w:val="28"/>
                <w:szCs w:val="20"/>
                <w:lang w:val="en-US"/>
              </w:rPr>
              <w:t>08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50 40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115 233</w:t>
            </w:r>
          </w:p>
        </w:tc>
      </w:tr>
      <w:tr>
        <w:trPr>
          <w:trHeight w:val="63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. Предельный объе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 </w:t>
            </w:r>
            <w:r>
              <w:rPr>
                <w:sz w:val="28"/>
                <w:szCs w:val="20"/>
              </w:rPr>
              <w:t>635 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48 4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гарантий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 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0 году и в плановом периоде 2011 и 2012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тыс.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0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54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ключенные от име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рублях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обязательств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о которым выражены 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кционерный коммерче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берегательный бан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йской Федерации (ОАО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Банк Москв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5 2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3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58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7 41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000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600 000*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20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890 00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95 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515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621 47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68 45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9 9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00 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9 930  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30 0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4 150 0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 05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 000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755 9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71 58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>927 515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 13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0 0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 000</w:t>
            </w:r>
          </w:p>
        </w:tc>
      </w:tr>
      <w:tr>
        <w:trPr>
          <w:trHeight w:val="16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2. Государственные ценные бумаги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номинированные в валю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57 000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7 000**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3 2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2 6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 00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1 500 00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7 </w:t>
            </w:r>
            <w:r>
              <w:rPr>
                <w:sz w:val="28"/>
                <w:szCs w:val="20"/>
              </w:rPr>
              <w:t>635 27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683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952 274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/>
              <w:t>952 2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48 452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689 930</w:t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58 522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558 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521 589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407 51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114 074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    </w:t>
            </w:r>
            <w:r>
              <w:rPr>
                <w:sz w:val="28"/>
                <w:szCs w:val="20"/>
                <w:lang w:val="en-US"/>
              </w:rPr>
              <w:t>114 074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 000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00 000**</w:t>
            </w:r>
            <w:r>
              <w:rPr>
                <w:sz w:val="28"/>
                <w:szCs w:val="20"/>
                <w:lang w:val="en-US"/>
              </w:rPr>
              <w:t>*</w:t>
            </w: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-</w:t>
            </w:r>
            <w:r>
              <w:rPr>
                <w:color w:val="FF0000"/>
                <w:sz w:val="28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 000**</w:t>
            </w:r>
            <w:r>
              <w:rPr>
                <w:sz w:val="28"/>
                <w:lang w:val="en-US"/>
              </w:rPr>
              <w:t>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2 000 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**В том числе 557 000 тыс. руб. по государственным облигациям Ярославской области 2008 года, доразмещение которых может быть продолжено в 2010 год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0-2012 годах указаны предельные суммы без расшифровки по принципалам, по которым сумма гарантии превышает 10 000 тыс. руб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</w:t>
            </w:r>
            <w:r>
              <w:rPr>
                <w:b/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2 73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 xml:space="preserve"> 135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3 965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35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3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сударствен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ценные бумаг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293 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5 65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 xml:space="preserve">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8 000 </w:t>
            </w:r>
            <w:r>
              <w:rPr>
                <w:sz w:val="28"/>
                <w:szCs w:val="20"/>
                <w:lang w:val="en-US"/>
              </w:rPr>
              <w:t>253</w:t>
            </w:r>
          </w:p>
        </w:tc>
      </w:tr>
      <w:tr>
        <w:trPr>
          <w:trHeight w:val="30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ые кредиты, обязательства по которым выражены в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ностранной валют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 080 124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 533 099  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47 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 xml:space="preserve"> 29</w:t>
            </w:r>
            <w:r>
              <w:rPr>
                <w:sz w:val="28"/>
                <w:szCs w:val="20"/>
              </w:rPr>
              <w:t>5 71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  <w:lang w:val="en-US"/>
              </w:rPr>
            </w:pPr>
            <w:r>
              <w:rPr>
                <w:color w:val="FF0000"/>
                <w:sz w:val="28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0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5 789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 9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4 241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 6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4 241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</w:rPr>
              <w:t>918 315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  <w:r>
              <w:rPr>
                <w:sz w:val="28"/>
                <w:szCs w:val="20"/>
              </w:rPr>
              <w:t>918 315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08</w:t>
            </w:r>
            <w:r>
              <w:rPr>
                <w:sz w:val="28"/>
                <w:szCs w:val="20"/>
              </w:rPr>
              <w:t>0 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39 4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1 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>3 568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 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0 108 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/>
            </w:pPr>
            <w:r>
              <w:rPr>
                <w:b/>
              </w:rPr>
              <w:t>11 </w:t>
            </w: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0 97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39 49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</w:t>
            </w:r>
            <w:r>
              <w:rPr>
                <w:b/>
                <w:lang w:val="en-US"/>
              </w:rPr>
              <w:t>05</w:t>
            </w:r>
            <w:r>
              <w:rPr>
                <w:b/>
              </w:rPr>
              <w:t>3 568</w:t>
            </w:r>
          </w:p>
        </w:tc>
      </w:tr>
    </w:tbl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* Остаток долга на 01.01.2010 пересчитан в рубли по курсу на 31.12.2009: 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3,3883 руб., остатки долга на 01.01.2011, 01.01.2012 и 01.01.2013 по курсу: 1</w:t>
      </w:r>
      <w:r>
        <w:rPr>
          <w:sz w:val="28"/>
          <w:lang w:val="en-US"/>
        </w:rPr>
        <w:t>EUR</w:t>
      </w:r>
      <w:r>
        <w:rPr>
          <w:sz w:val="28"/>
        </w:rPr>
        <w:t xml:space="preserve"> – 45 руб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</w:t>
            </w:r>
            <w:r>
              <w:rPr>
                <w:b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jc w:val="center"/>
              <w:rPr>
                <w:lang w:val="ru-RU"/>
              </w:rPr>
            </w:pPr>
            <w:r>
              <w:rPr>
                <w:lang w:val="ru-RU"/>
              </w:rPr>
              <w:t>27,06</w:t>
            </w:r>
          </w:p>
          <w:p>
            <w:pPr>
              <w:pStyle w:val="Heading6"/>
              <w:jc w:val="center"/>
              <w:rPr/>
            </w:pPr>
            <w:r>
              <w:rPr>
                <w:lang w:val="ru-RU"/>
              </w:rPr>
              <w:t>20,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52,36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,0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</w:t>
            </w:r>
            <w:r>
              <w:rPr>
                <w:sz w:val="28"/>
                <w:szCs w:val="20"/>
                <w:lang w:val="en-US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9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4,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6</w:t>
            </w:r>
            <w:r>
              <w:rPr>
                <w:sz w:val="28"/>
                <w:szCs w:val="20"/>
                <w:lang w:val="en-US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,5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62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4</w:t>
            </w:r>
            <w:r>
              <w:rPr>
                <w:sz w:val="28"/>
                <w:szCs w:val="20"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10:00Z</dcterms:created>
  <dc:creator>Галаничева Л.В.</dc:creator>
  <dc:description/>
  <cp:keywords/>
  <dc:language>en-US</dc:language>
  <cp:lastModifiedBy> </cp:lastModifiedBy>
  <cp:lastPrinted>2010-02-18T13:48:00Z</cp:lastPrinted>
  <dcterms:modified xsi:type="dcterms:W3CDTF">2010-02-19T11:13:00Z</dcterms:modified>
  <cp:revision>9</cp:revision>
  <dc:subject/>
  <dc:title>Программа</dc:title>
</cp:coreProperties>
</file>